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540" w:before="0" w:after="0"/>
        <w:jc w:val="center"/>
        <w:rPr>
          <w:sz w:val="36"/>
          <w:szCs w:val="36"/>
        </w:rPr>
      </w:pPr>
      <w:r>
        <w:rPr>
          <w:sz w:val="36"/>
          <w:szCs w:val="36"/>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sz w:val="36"/>
          <w:szCs w:val="36"/>
        </w:rPr>
        <w:t>ЗВЕНЯЩИЙ КЕДР</w:t>
      </w:r>
      <w:r>
        <w:fldChar w:fldCharType="begin"/>
      </w:r>
      <w:r>
        <w:rPr/>
        <w:instrText xml:space="preserve"> TC "ЗВЕНЯЩИЙ КЕДР" \l 1 </w:instrText>
      </w:r>
      <w:r>
        <w:rPr/>
        <w:fldChar w:fldCharType="separate"/>
      </w:r>
      <w:r>
        <w:rPr/>
      </w:r>
      <w:r>
        <w:rPr/>
        <w:fldChar w:fldCharType="end"/>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t>Весной 1994 года мною были зафрахтованы три речных тепло</w:t>
        <w:softHyphen/>
        <w:t>хода, на которых я совершил четырёх</w:t>
        <w:softHyphen/>
        <w:t>месячную экспедицию по сибирской реке Оби от Новосибирска до Салеха</w:t>
        <w:softHyphen/>
        <w:t>р</w:t>
        <w:softHyphen/>
        <w:t xml:space="preserve">да и обратно. Цель экспедиции — </w:t>
        <w:softHyphen/>
        <w:t>на</w:t>
        <w:softHyphen/>
        <w:t>ла</w:t>
        <w:softHyphen/>
        <w:t>живание экономических связей с ре</w:t>
        <w:softHyphen/>
        <w:t xml:space="preserve">гионами Крайнего Север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Экспедиция называлась «Купе</w:t>
        <w:softHyphen/>
        <w:t>че</w:t>
        <w:softHyphen/>
        <w:softHyphen/>
        <w:t>с</w:t>
        <w:softHyphen/>
        <w:t>кий караван». Самый большой из тепло</w:t>
        <w:softHyphen/>
        <w:t>хо</w:t>
        <w:softHyphen/>
        <w:t>дов — пассажирский, «Патрис Лу</w:t>
        <w:softHyphen/>
        <w:t>му</w:t>
        <w:softHyphen/>
        <w:t>м</w:t>
        <w:softHyphen/>
        <w:t xml:space="preserve">ба». (В Западно-Сибирском речном </w:t>
        <w:softHyphen/>
        <w:t>пароходстве интересно назы</w:t>
        <w:softHyphen/>
        <w:t>ваются теп</w:t>
        <w:softHyphen/>
        <w:t>лоходы: «Мария Ульянова», «Патрис Лумумба», «Михаил Кали</w:t>
        <w:softHyphen/>
        <w:t>нин», будто других исторических личностей и не было.) На большом теплоходе «Патрис Лумумба» рас</w:t>
        <w:softHyphen/>
        <w:softHyphen/>
        <w:t>по</w:t>
        <w:softHyphen/>
        <w:t>лагался штаб каравана, выставка продукции, производимой пред</w:t>
        <w:softHyphen/>
        <w:softHyphen/>
        <w:softHyphen/>
        <w:t>при</w:t>
        <w:softHyphen/>
        <w:t>ни</w:t>
        <w:softHyphen/>
        <w:t>мателями Сибири, магазин.</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Каравану предстояло пройти на </w:t>
        <w:softHyphen/>
        <w:t>север три с половиной тысячи ки</w:t>
        <w:softHyphen/>
        <w:t>лометров, посетить как относительно крупные населённые пункты, такие как Томск, Нижневартовск, Ханты-Мансийск, Са</w:t>
        <w:softHyphen/>
        <w:t>ле</w:t>
        <w:softHyphen/>
        <w:softHyphen/>
        <w:t xml:space="preserve">хард, так и мелкие, куда добраться с грузом можно лишь в короткий период навигации.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pPr>
      <w:r>
        <w:rPr>
          <w:rFonts w:cs="AGCenturion" w:ascii="AGCenturion" w:hAnsi="AGCenturion"/>
          <w:sz w:val="22"/>
          <w:szCs w:val="22"/>
        </w:rPr>
        <w:t>Днём суда каравана причаливали к населённым пунктам. Мы торго</w:t>
        <w:softHyphen/>
        <w:t>вали и вели переговоры о налажи</w:t>
        <w:softHyphen/>
        <w:t>вании там пос</w:t>
        <w:softHyphen/>
        <w:t>то</w:t>
        <w:softHyphen/>
        <w:t>янных экономичес</w:t>
        <w:softHyphen/>
        <w:t>ких свя</w:t>
        <w:softHyphen/>
        <w:t>зей. Передвигались, как правило, ночью. Если метеоусловия не позволяли нам двигаться по реке, в неблагоприятную погоду штабной теплоход причаливал к ближайшему населённому пункту, и мы устраивали вечера отдыха для местной молодёжи. Там подобные ме</w:t>
        <w:softHyphen/>
        <w:t xml:space="preserve">роприятия — редкость. Клубы и </w:t>
      </w:r>
      <w:r>
        <w:rPr>
          <w:rFonts w:cs="AGCenturion" w:ascii="AGCenturion" w:hAnsi="AGCenturion"/>
          <w:caps/>
          <w:sz w:val="22"/>
          <w:szCs w:val="22"/>
        </w:rPr>
        <w:t>д</w:t>
      </w:r>
      <w:r>
        <w:rPr>
          <w:rFonts w:cs="AGCenturion" w:ascii="AGCenturion" w:hAnsi="AGCenturion"/>
          <w:sz w:val="22"/>
          <w:szCs w:val="22"/>
        </w:rPr>
        <w:t xml:space="preserve">ома культуры за последнее время весьма </w:t>
        <w:softHyphen/>
        <w:t>обветшали. Культмероприятия в них почти не про</w:t>
        <w:softHyphen/>
        <w:t>во</w:t>
        <w:softHyphen/>
        <w:t>дятся.</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pPr>
      <w:r>
        <w:rPr>
          <w:rFonts w:cs="AGCenturion" w:ascii="AGCenturion" w:hAnsi="AGCenturion"/>
          <w:sz w:val="22"/>
          <w:szCs w:val="22"/>
        </w:rPr>
        <w:t xml:space="preserve">Иногда на протяжении суток хода не встречалось ни одного, даже мелкого, населённого пункта. Лишь одна </w:t>
      </w:r>
      <w:r>
        <w:rPr>
          <w:rFonts w:cs="AGCenturion" w:ascii="AGCenturion" w:hAnsi="AGCenturion"/>
          <w:spacing w:val="-15"/>
          <w:sz w:val="22"/>
          <w:szCs w:val="22"/>
        </w:rPr>
        <w:t>тайга вдоль берега реки — единственной транспортной артерии на многие километры</w:t>
      </w:r>
      <w:r>
        <w:rPr>
          <w:rFonts w:cs="AGCenturion" w:ascii="AGCenturion" w:hAnsi="AGCenturion"/>
          <w:sz w:val="22"/>
          <w:szCs w:val="22"/>
        </w:rPr>
        <w:t>. Мне тогда ещё было неведомо, что на одном из этих километров ждёт меня встреча, которая изменит всю мою жизн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Однажды, когда мы шли уже обрат</w:t>
        <w:softHyphen/>
        <w:t>ным курсом — на Новосибирск, я распо</w:t>
        <w:softHyphen/>
        <w:t>ря</w:t>
        <w:softHyphen/>
        <w:t xml:space="preserve">дился причалить штабной теплоход к берегу у маленькой, всего в </w:t>
        <w:softHyphen/>
        <w:t xml:space="preserve">несколько домиков, деревушки, на </w:t>
        <w:softHyphen/>
        <w:t>десятки кило</w:t>
        <w:softHyphen/>
        <w:t>метров удалённой от больших насе</w:t>
        <w:softHyphen/>
        <w:t>лён</w:t>
        <w:softHyphen/>
        <w:t>ных пунктов. Стоянку запланировал на три часа, чтобы команда теплохода могла походить по земле, а местные жители, приобрести у нас разный товар и про</w:t>
        <w:softHyphen/>
        <w:t xml:space="preserve">дукты, а мы у них, по дешёвке, таёжные дикоросы и рыбу. Во время стоянки ко мне, как к руководителю, обратились с весьма странной просьбой два, как я тогда </w:t>
        <w:softHyphen/>
        <w:t>решил, местных старика. Один по</w:t>
        <w:softHyphen/>
        <w:t xml:space="preserve">старше, другой помоложе. Старший — старик с длинной седой бородой — всё время молчал. Говорил тот, что помоложе. Он уговаривал меня дать им </w:t>
        <w:softHyphen/>
        <w:t>человек пять</w:t>
        <w:softHyphen/>
        <w:t>десят (в команде теплохода было всего шесть</w:t>
        <w:softHyphen/>
        <w:t>десят пять), которых они хотели сами повести в тайгу, за два</w:t>
        <w:softHyphen/>
        <w:t>дцать пять километров от места стоянки теплохода. Повести в глубь тайги для того, чтобы спилить, как они выразились, звенящий кедр. Кедр, высота которого, с его же слов, достигла сорока метров, пред</w:t>
        <w:softHyphen/>
        <w:t>лага</w:t>
        <w:softHyphen/>
        <w:t>лось ещё и распилить на части, которые можно будет на руках унести на теплоход. Забрать мы должны были непременно всё. Каждую часть старик советовал распилить на ещё более мелкие кусочки, по одному взять себе, остальные раздать своим близким, знакомым, всем, кто пожелает их получить в дар. Старик гово</w:t>
        <w:softHyphen/>
        <w:t xml:space="preserve">рил, что этот кедр необычный. Кусочек его нужно носить на груди на верёвочке. Причём надевать его нужно стоя босыми ногами на траве, </w:t>
        <w:softHyphen/>
        <w:t>ладонью левой руки прижать к обна</w:t>
        <w:softHyphen/>
        <w:t>жённой груди. Через минуту почувс</w:t>
        <w:softHyphen/>
        <w:t>твуется приятное, исхо</w:t>
        <w:softHyphen/>
        <w:t>дящее от кедра тепло, потом по телу пробежит лёгкая дрожь. Время от вре</w:t>
        <w:softHyphen/>
        <w:t>мени, когда будет появляться желание, нужно шлифовать кончиками пальцев ту сторону кусочка кедра, кото</w:t>
        <w:softHyphen/>
        <w:t>рая не прикасается к телу, при</w:t>
        <w:softHyphen/>
        <w:t>держивая боль</w:t>
        <w:softHyphen/>
        <w:t>шими пальцами рук за другую сторону. Старик уверенно утве</w:t>
        <w:softHyphen/>
        <w:t>рждал, что уже через три месяца чело</w:t>
        <w:softHyphen/>
        <w:t>век, обладающий кусочком звенящего кедра, почувствует значительное улуч</w:t>
        <w:softHyphen/>
        <w:t xml:space="preserve">шение самочувствия, излечится от многих заболеваний.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И даже от СПИДа? — спросил я, рассказав им коротко об этой болезни то, что знал из прессы.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Старик уверенно ответил: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От любых болезне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Но это, по его мнению, было лёгкой задачей. Главное состояло в том, что человек, обладающий этим кусочком, станет добрее, удачливее, талантливее.</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О целебных свойствах нашего си</w:t>
        <w:softHyphen/>
        <w:t>бир</w:t>
        <w:softHyphen/>
        <w:t>ского таёж</w:t>
        <w:softHyphen/>
        <w:softHyphen/>
        <w:t xml:space="preserve">ного кедра я немножко знал, но чтобы он мог так влиять на чувства, способности — это тогда казалось мне совсем неправдоподобным. Я подумал: «Может быть, старики </w:t>
        <w:softHyphen/>
        <w:t>хотят получить с меня деньги за этот, как они считают сами, необычный кедр?». И я стал объ</w:t>
        <w:softHyphen/>
        <w:t>яснять им, что на «большой земле», чтобы понравиться, женщины носят ювелирные изделия из золота и серебра и за какую-то деревяшку денег платить не будут, потому и я не пойду ни на какие расходы.</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осят не зная, — последовал ответ. — Золото — прах по срав</w:t>
        <w:softHyphen/>
        <w:t>нению с одним кусочком этого кедра, но денег нам за него никаких не нужно, мы ещё можем грибов сушёных вам дать, а нам ничего не нужн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Не став спорить из уважения к их старости, я сказал:</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у, может быть, кто-то и станет но</w:t>
        <w:softHyphen/>
        <w:softHyphen/>
        <w:t>сить кусочек вашего кедра... Станет носить, если великий мастер резьбы приложит свою руку и сотворит нечто не</w:t>
        <w:softHyphen/>
        <w:t xml:space="preserve">обычно красивое...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Но на это старик ответил: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Можно вырезать, но лучше шли</w:t>
        <w:softHyphen/>
        <w:softHyphen/>
        <w:t xml:space="preserve">фовать. Намного лучше будет, если самому шлифовать, своими пальцами, когда душа того будет хотеть, тогда кедр и внешне будет красивым.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При этом старик помоложе то</w:t>
        <w:softHyphen/>
        <w:t>ро</w:t>
        <w:softHyphen/>
        <w:t>пливо расстегнул свою старенькую куртку, потом рубашку и показал то, что было у него на груди. Я увидел выпук</w:t>
        <w:softHyphen/>
        <w:t>лый круг или овал. Цвета на нём были разные — фиолетовый, малиновый, рыже</w:t>
        <w:softHyphen/>
        <w:softHyphen/>
        <w:t xml:space="preserve">ватый — и составляли непонятный рисунок, прожилки дерева </w:t>
        <w:softHyphen/>
        <w:t>казались ручейками. Я не ценитель произв</w:t>
        <w:softHyphen/>
        <w:t>е</w:t>
        <w:softHyphen/>
        <w:t>дений искусства, хотя бывать иногда в картинных галереях мне приходилось. Особенных эмоций мировые шедевры у меня не вызывали, но то, что висело на груди у этого старика, вы</w:t>
        <w:softHyphen/>
        <w:t>звало чувств и эмоций значительно больше, чем посе</w:t>
        <w:softHyphen/>
        <w:t>щение Третьяковской галереи. Я спро</w:t>
        <w:softHyphen/>
        <w:t>сил у старик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Сколько же лет вы шлифовали свой кусочек кедр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евяносто три, — ответил старик.</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А сколько вам лет?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Сто девятнадца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Тогда я не поверил ответу. Выглядел старик лет на семьдесят пять. Не </w:t>
        <w:softHyphen/>
        <w:t>по</w:t>
        <w:softHyphen/>
        <w:t xml:space="preserve">чувствовав моих сомнений или не </w:t>
        <w:softHyphen/>
        <w:t>обратив на них внимания, старик, нем</w:t>
        <w:softHyphen/>
        <w:t>ного волнуясь, стал убеждать меня в том, что и у других он, кусочек кедра, от</w:t>
        <w:softHyphen/>
        <w:t>шли</w:t>
        <w:softHyphen/>
        <w:t xml:space="preserve">фованный только самим </w:t>
        <w:softHyphen/>
        <w:t>человеком, тоже будет красивым уже через три года. Потом всё лучше и лучше, особенно у женщин. От тела его обладателя будет исходить приятный, благодатный аромат, не сравнимый ни с чем, искусственно сотво</w:t>
        <w:softHyphen/>
        <w:t>рён</w:t>
        <w:softHyphen/>
        <w:t>ным человеко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От стариков действительно исходил очень приятный запах, я ощутил его, несмотря на то, что курю и, наверное, как у всех курильщиков, моё обоняние при</w:t>
        <w:softHyphen/>
        <w:t xml:space="preserve">туплено.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И ещё одна странность...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pPr>
      <w:r>
        <w:rPr>
          <w:rFonts w:cs="AGCenturion" w:ascii="AGCenturion" w:hAnsi="AGCenturion"/>
          <w:sz w:val="22"/>
          <w:szCs w:val="22"/>
        </w:rPr>
        <w:t xml:space="preserve">Я вдруг стал отмечать в речи незнакомцев фразы, не свойственные жителям отдалённой глубинки </w:t>
      </w:r>
      <w:r>
        <w:rPr>
          <w:rFonts w:cs="AGCenturion" w:ascii="AGCenturion" w:hAnsi="AGCenturion"/>
          <w:caps/>
          <w:sz w:val="22"/>
          <w:szCs w:val="22"/>
        </w:rPr>
        <w:t>с</w:t>
      </w:r>
      <w:r>
        <w:rPr>
          <w:rFonts w:cs="AGCenturion" w:ascii="AGCenturion" w:hAnsi="AGCenturion"/>
          <w:sz w:val="22"/>
          <w:szCs w:val="22"/>
        </w:rPr>
        <w:t>евера. Отдельные помню и сейчас, даже с интонациями. Старик говори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pacing w:val="-15"/>
          <w:sz w:val="22"/>
          <w:szCs w:val="22"/>
        </w:rPr>
        <w:t>— </w:t>
      </w:r>
      <w:r>
        <w:rPr>
          <w:rFonts w:cs="AGCenturion" w:ascii="AGCenturion" w:hAnsi="AGCenturion"/>
          <w:spacing w:val="-15"/>
          <w:sz w:val="22"/>
          <w:szCs w:val="22"/>
        </w:rPr>
        <w:t>Бог создал кедр как накопитель энергий Космос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От человека в состоянии любви исхо</w:t>
        <w:softHyphen/>
        <w:t>дит излучение. За доли секунды оно, отразившись от проплывающих над чело</w:t>
        <w:softHyphen/>
        <w:t xml:space="preserve">веком планет, снова достигает </w:t>
        <w:softHyphen/>
        <w:t>Земли и даёт жизнь всему живом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Солнце — одна из планет, которая от</w:t>
        <w:softHyphen/>
        <w:t>ража</w:t>
        <w:softHyphen/>
        <w:t xml:space="preserve">ет далеко не полный спектр </w:t>
        <w:softHyphen/>
        <w:t>этого излучен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В Космос уходит от человека только светлое излучение. И из Космоса на Землю возвращается только благо</w:t>
        <w:softHyphen/>
        <w:t>дат</w:t>
        <w:softHyphen/>
        <w:t>ное излучени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От человека, пребывающего под влиянием злобных чувств, исходит тём</w:t>
        <w:softHyphen/>
        <w:t>ное излучение. Тёмное излучение не может подниматься вверх и попа</w:t>
        <w:softHyphen/>
        <w:t>дает в глубь Земли. Отразившись от недр, оно возвращается на поверх</w:t>
        <w:softHyphen/>
        <w:t>ность в виде извержений вулканов, земле</w:t>
        <w:softHyphen/>
        <w:t>трясений, войн...</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Высшим достижением отражённого чёрного излучения является влияние на человека лучей, усиливающих непо</w:t>
        <w:softHyphen/>
        <w:t>средственно в нём его собственные злобные чувств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Кедр живёт пятьсот пятьдесят лет. Миллионами своих иголок-листьев и днём и ночью он улавливает и на</w:t>
        <w:softHyphen/>
        <w:t>ка</w:t>
        <w:softHyphen/>
        <w:t xml:space="preserve">пливает в себе светлую энергию, весь спектр её. За время жизни кедра над ним проходят все тела, отражающие светлую энергию...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Даже в маленьком кусочке кедра бла</w:t>
        <w:softHyphen/>
        <w:t>го</w:t>
        <w:softHyphen/>
        <w:t>датной для человека энергии больше, чем у всех рукотворных энер</w:t>
        <w:softHyphen/>
        <w:t>гетических установок на Земле вместе взятых.</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Кедр принимает исходящую через Космос от </w:t>
        <w:softHyphen/>
        <w:t xml:space="preserve">человека энергию, хранит и в нужный момент </w:t>
        <w:softHyphen/>
        <w:t>отдаёт. Отдаёт, когда её недостаточно в Космосе, а значит, в человеке, во всём живущем и растущем на Земл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Встречаются, но очень редко, кедры, кото</w:t>
        <w:softHyphen/>
        <w:t xml:space="preserve">рые накапливают, но не отдают обратно накопленную энергию. Через пятьсот лет своей жизни они начинают звенеть. Так они говорят своим </w:t>
        <w:softHyphen/>
        <w:t xml:space="preserve">тихим звоном, так они подают знак, чтобы взяли их люди, спилили для </w:t>
        <w:softHyphen/>
        <w:t>ис</w:t>
        <w:softHyphen/>
        <w:t>поль</w:t>
        <w:softHyphen/>
        <w:t xml:space="preserve">зования накопленной энергии на Земле. Так кедр просит своим </w:t>
        <w:softHyphen/>
        <w:t>звоном... Три года просит... Если не сопри</w:t>
        <w:softHyphen/>
        <w:t>кос</w:t>
        <w:softHyphen/>
        <w:t xml:space="preserve">нётся с живыми людьми, </w:t>
        <w:softHyphen/>
        <w:t xml:space="preserve">тогда через три года он, лишённый </w:t>
        <w:softHyphen/>
        <w:t xml:space="preserve">возможности отдавать накопленное через Космос, теряет </w:t>
        <w:softHyphen/>
        <w:t>возможность отдавать её непо</w:t>
        <w:softHyphen/>
        <w:t>средственно человеку. Тогда он на</w:t>
        <w:softHyphen/>
        <w:t>чинает сжигать энергию в себе. Этот его мучитель</w:t>
        <w:softHyphen/>
        <w:t>ный процесс сжигания-умирания длит</w:t>
        <w:softHyphen/>
        <w:softHyphen/>
        <w:t>ся двадцать семь ле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Недавно мы обнаружили такой кедр. Мы определили: он звенит уже два года. Тихо звенит. Очень тихо. Может быть, старается на большее </w:t>
        <w:softHyphen/>
        <w:t xml:space="preserve">время свою просьбу растянуть, но ему остался ещё только один год. Его нужно спилить и раздать людям...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Старик говорил долго, и я почему-то слушал его. Голос странного старого сибиряка звучал то со спокойной уве</w:t>
        <w:softHyphen/>
        <w:t xml:space="preserve">ренностью, то очень взволнованно, и когда он волновался, то быстро, словно легко играя на каком-то музыкальном </w:t>
        <w:softHyphen/>
        <w:t>ин</w:t>
        <w:softHyphen/>
        <w:softHyphen/>
        <w:softHyphen/>
        <w:softHyphen/>
        <w:t>стр</w:t>
        <w:softHyphen/>
        <w:t>у</w:t>
        <w:softHyphen/>
        <w:softHyphen/>
        <w:t>менте, шлифовал кончиками паль</w:t>
        <w:softHyphen/>
        <w:t xml:space="preserve">цев свой кусочек кедр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На берегу было холодно, с реки дул осенний ветер. Холодный ветер рывками пере</w:t>
        <w:softHyphen/>
        <w:t>бирал седые волосы на непокрытых голо</w:t>
        <w:softHyphen/>
        <w:t>вах старцев, но старенькая куртка и ру</w:t>
        <w:softHyphen/>
        <w:t>башка говорившего старика оста</w:t>
        <w:softHyphen/>
        <w:t>ва</w:t>
        <w:softHyphen/>
        <w:t>лись расстёгнутыми. Он всё шлифовал кончиками пальцев свой, висевший на открытой ветру груди, кусочек кедра. Всё значимость его пытался поясня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С теплохода на берег спустилась </w:t>
        <w:softHyphen/>
        <w:t>сот</w:t>
        <w:softHyphen/>
        <w:t>рудница моей фирмы Лидия Пет</w:t>
        <w:softHyphen/>
        <w:t xml:space="preserve">ровна. Она сказала, что на теплоходе все уже собрались, готовы к отплытию и ждут, когда я закончу разговор. Я попрощался со стариками и быстро поднялся на борт теплохода. Выполнить их просьбу </w:t>
        <w:softHyphen/>
        <w:t>не мог по двум причинам: задержка теп</w:t>
        <w:softHyphen/>
        <w:t>лохода, да ещё на трое суток, обернулась бы большим убытком. Всё, сказанное ста</w:t>
        <w:softHyphen/>
        <w:t xml:space="preserve">рцами, </w:t>
        <w:softHyphen/>
        <w:t xml:space="preserve">причислил я тогда к их излишнему </w:t>
        <w:softHyphen/>
        <w:t>суеверию.</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b/>
          <w:b/>
          <w:bCs/>
          <w:sz w:val="22"/>
          <w:szCs w:val="22"/>
        </w:rPr>
      </w:pPr>
      <w:r>
        <w:rPr>
          <w:rFonts w:cs="AGCenturion" w:ascii="AGCenturion" w:hAnsi="AGCenturion"/>
          <w:sz w:val="22"/>
          <w:szCs w:val="22"/>
        </w:rPr>
        <w:t>На следующий день утром, во время планёрки, я вдруг увидел, что Лидия Петровна теребит у себя на груди кусо</w:t>
        <w:softHyphen/>
        <w:t>чек кедра. Уже позже она рассказала мне, что, когда я поднялся на теп</w:t>
        <w:softHyphen/>
        <w:t>лоход, она ещё нем</w:t>
        <w:softHyphen/>
        <w:t>ного задержалась. Видела, как ста</w:t>
        <w:softHyphen/>
        <w:t>рик, который раз</w:t>
        <w:softHyphen/>
        <w:t>говаривал со мной, когда я стал быс</w:t>
        <w:softHyphen/>
        <w:t>тро уходить от них, в рас</w:t>
        <w:softHyphen/>
        <w:t>терянности смотрел то мне вслед, то на своего старшего товарища и приго</w:t>
        <w:softHyphen/>
        <w:t>ва</w:t>
        <w:softHyphen/>
        <w:t xml:space="preserve">ривал взволнованно: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Как же так? Почему не осознали они? Совсем не умею говорить на их языке... Не смог убедить... Не смог! Не по</w:t>
        <w:softHyphen/>
        <w:t>лу</w:t>
        <w:softHyphen/>
        <w:t xml:space="preserve">чилось у меня ничего! Ничего не получилось... Почему? Отец, скажи.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Старший положил руку на плечо сво</w:t>
        <w:softHyphen/>
        <w:t xml:space="preserve">ему сыну и ответил ему: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Неубедителен ты был, сынок. Не осознали они.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Когда я уже поднималась по тра</w:t>
        <w:softHyphen/>
        <w:t>пу на теплоход, — продолжала Лидия Пет</w:t>
        <w:softHyphen/>
        <w:t xml:space="preserve">ровна, — старик, который с тобой разговаривал, вдруг подбежал ко мне, схватил за руку, свёл с трапа на траву.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Он торопливо достал из кармана верёвочку, к которой был привязан вот этот кусочек кедрового дерева, надел мне на шею, прижал его моей и своей ладонью к груди. Я даже дрожь в теле почувствовала. Как-то быстро очень он всё это проделал, я и сказать ничего ему не успела. Когда я уходила, он вслед приговаривал: «Счастливого вам пути! Будьте счастливы! Приходите сюда, пожалуйста, на следующий год! Всего хоро</w:t>
      </w:r>
      <w:r>
        <w:rPr>
          <w:rFonts w:cs="AGCenturion" w:ascii="AGCenturion" w:hAnsi="AGCenturion"/>
          <w:spacing w:val="-15"/>
          <w:sz w:val="22"/>
          <w:szCs w:val="22"/>
        </w:rPr>
        <w:t xml:space="preserve">шего, люди. Мы будем вас ждать! Счастливого вам пути!».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Когда теплоход отчалил, старик ещё долго махал вслед рукой, потом вдруг сел на траву. Я посмотрела на них в бинокль. Увидела: старик, который с тобой разговаривал, а потом дал мне кусочек кедра, сидел на траве, а плечи его вздрагивали... Тот, который по</w:t>
        <w:softHyphen/>
        <w:t>стар</w:t>
        <w:softHyphen/>
        <w:softHyphen/>
        <w:t>ше, с длинной бородой, накло</w:t>
        <w:softHyphen/>
        <w:t>нив</w:t>
        <w:softHyphen/>
        <w:softHyphen/>
        <w:t>шись, гладил его по голов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center"/>
        <w:rPr>
          <w:rFonts w:ascii="AGCenturion" w:hAnsi="AGCenturion" w:cs="AGCenturion"/>
          <w:sz w:val="22"/>
          <w:szCs w:val="22"/>
        </w:rPr>
      </w:pPr>
      <w:r>
        <w:rPr>
          <w:rFonts w:cs="AGCenturion" w:ascii="AGCenturion" w:hAnsi="AGCenturion"/>
          <w:b/>
          <w:bCs/>
          <w:sz w:val="22"/>
          <w:szCs w:val="22"/>
        </w:rPr>
        <w:t>* *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В коммерческих заботах, бухгалтерских расчётах, банкетах по поводу окончания навигации я не вспоминал о странных старцах-сибиряка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При возвращении теплохода в Но</w:t>
        <w:softHyphen/>
        <w:t>во</w:t>
        <w:softHyphen/>
        <w:softHyphen/>
        <w:t>сибирск я почувствовал острые боли. Был установлен диагноз — язва две</w:t>
        <w:softHyphen/>
        <w:t>над</w:t>
        <w:softHyphen/>
        <w:t>ца</w:t>
        <w:softHyphen/>
        <w:t>ти</w:t>
        <w:softHyphen/>
        <w:t>перстной кишки и остеохондроз груд</w:t>
        <w:softHyphen/>
        <w:t xml:space="preserve">ной области позвоночник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В тишине комфортной больничной палаты я был ограждён от повседневной суеты. Палата-люкс на одного человека давала воз</w:t>
        <w:softHyphen/>
        <w:t>можность спокойно проанализировать результаты четырёхмесячной экспедиции, составить бизнес-план для будущей. Но память как бы отдаляла все события и почему-то выдвигала на пер</w:t>
        <w:softHyphen/>
        <w:t xml:space="preserve">вый план стариков и сказанное ими.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По моей просьбе в больницу дос</w:t>
        <w:softHyphen/>
        <w:t>тав</w:t>
        <w:softHyphen/>
        <w:t xml:space="preserve">лялась всевозможная литература о кедре. Сопоставляя </w:t>
        <w:softHyphen/>
        <w:t xml:space="preserve">прочитанное с </w:t>
        <w:softHyphen/>
        <w:t xml:space="preserve">услышанным, я всё больше и больше поражался и начинал верить в сказанное стариками. Какая-то правда всё же была в их словах, а может быть, правдой было всё?!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В книгах по народной медицине много говорится о целебности кедра. Там сказано, что всё, начиная от его </w:t>
        <w:softHyphen/>
        <w:t>листьев-иголочек до коры, обладает высокоэффективными лечебными свой</w:t>
        <w:softHyphen/>
        <w:t>ствами. Древесина си</w:t>
        <w:softHyphen/>
        <w:t>бир</w:t>
        <w:softHyphen/>
        <w:t xml:space="preserve">ского кедра имеет </w:t>
        <w:softHyphen/>
        <w:t xml:space="preserve">красивый вид, и её </w:t>
        <w:softHyphen/>
        <w:t>мо</w:t>
        <w:softHyphen/>
        <w:softHyphen/>
        <w:t xml:space="preserve">гут с успехом </w:t>
        <w:softHyphen/>
        <w:t xml:space="preserve">использовать мастера </w:t>
        <w:softHyphen/>
        <w:t>ху</w:t>
        <w:softHyphen/>
        <w:softHyphen/>
        <w:softHyphen/>
        <w:softHyphen/>
        <w:softHyphen/>
        <w:t>до</w:t>
        <w:softHyphen/>
        <w:softHyphen/>
        <w:softHyphen/>
        <w:softHyphen/>
        <w:softHyphen/>
        <w:softHyphen/>
        <w:softHyphen/>
        <w:softHyphen/>
        <w:t>жес</w:t>
        <w:softHyphen/>
        <w:softHyphen/>
        <w:t>твенной резьбы по дереву, из неё изготавлива</w:t>
        <w:softHyphen/>
        <w:t>ют мебель и резонансные доски для музы</w:t>
        <w:softHyphen/>
        <w:t xml:space="preserve">кальных инструментов. Хвоя кедра </w:t>
        <w:softHyphen/>
        <w:t>обладает высокой фитонцид</w:t>
        <w:softHyphen/>
        <w:t xml:space="preserve">ностью, </w:t>
        <w:softHyphen/>
        <w:t xml:space="preserve">способностью легко обеззараживать </w:t>
        <w:softHyphen/>
        <w:t>ок</w:t>
        <w:softHyphen/>
        <w:t>ру</w:t>
        <w:softHyphen/>
        <w:softHyphen/>
        <w:t>жа</w:t>
        <w:softHyphen/>
        <w:softHyphen/>
        <w:softHyphen/>
        <w:t xml:space="preserve">ющий воздух. Древесина кедра имеет характерный, очень </w:t>
        <w:softHyphen/>
        <w:t xml:space="preserve">приятный бальзамический запах. Помещённый в доме небольшой кусочек </w:t>
        <w:softHyphen/>
        <w:t>кедрового дерева отпугивает мол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В научно-популярной литературе так</w:t>
        <w:softHyphen/>
        <w:t>же указывается на то, что качест</w:t>
        <w:softHyphen/>
        <w:t xml:space="preserve">венные показатели кедра, растущего в </w:t>
        <w:softHyphen/>
        <w:t>северных районах, значительно выше, чем в более южны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Ещё в 1792 году академик П. С. Паллас писал, что плоды сибирского кедра эффе</w:t>
        <w:softHyphen/>
        <w:t>ктивно восстанавливают мужскую силу и возвращают человеку молодость, значительно увеличивают сопротивляемость организма, помогают ему проти</w:t>
        <w:softHyphen/>
        <w:t xml:space="preserve">востоять многим заболеваниям.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Существует и целый ряд исторических феноменов, напрямую или косвенно свя</w:t>
        <w:softHyphen/>
        <w:t xml:space="preserve">занных с кедром. Вот один из них.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Полуграмотный мужик Григорий Рас</w:t>
        <w:softHyphen/>
        <w:t>путин из глухой сибирской деревни, края, где растёт сибирский кедр, в 1907 году попавший в столицу в возрасте пяти</w:t>
        <w:softHyphen/>
        <w:t>десяти лет и поразивший своими пред</w:t>
        <w:softHyphen/>
        <w:t>ска</w:t>
        <w:softHyphen/>
        <w:t xml:space="preserve">заниями даже императорскую семью, в которую он оказался вхож, обладал  незаурядной мужской силой. Когда Григория Распутина </w:t>
        <w:softHyphen/>
        <w:t>убивали, были поражены тем, что уже будучи изре</w:t>
        <w:softHyphen/>
        <w:t>шечённым пулями он продолжал жить. Может быть, дело в том, что вырос он в кедровом краю на кедровых ореха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Вот как журналисты того времени оценивали его выносливость: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pPr>
      <w:r>
        <w:rPr>
          <w:rFonts w:cs="AGCenturion" w:ascii="AGCenturion" w:hAnsi="AGCenturion"/>
          <w:sz w:val="22"/>
          <w:szCs w:val="22"/>
        </w:rPr>
        <w:t xml:space="preserve">«В возрасте пятидесяти лет он мог начать оргию с полудня, продолжая свой кутёж до четырёх часов ночи; от блуда и пьянства он заезжал прямо в церковь к заутрене, где простаивал в молитве до восьми утра, затем дома, отпившись чаем, Гришка как ни в чём не бывало </w:t>
      </w:r>
      <w:r>
        <w:rPr>
          <w:rFonts w:cs="AGCenturion" w:ascii="AGCenturion" w:hAnsi="AGCenturion"/>
          <w:spacing w:val="-15"/>
          <w:sz w:val="22"/>
          <w:szCs w:val="22"/>
        </w:rPr>
        <w:t>до двух часов дня принимал посе</w:t>
        <w:softHyphen/>
        <w:t>тителей, потом</w:t>
      </w:r>
      <w:r>
        <w:rPr>
          <w:rFonts w:cs="AGCenturion" w:ascii="AGCenturion" w:hAnsi="AGCenturion"/>
          <w:sz w:val="22"/>
          <w:szCs w:val="22"/>
        </w:rPr>
        <w:t xml:space="preserve"> набирал дам и шёл с ними в баню, а из бани катил в заго</w:t>
        <w:softHyphen/>
        <w:t>родный ресторан, где повторял ночь предыдущую — никакой нормальный человек не смог бы вынести подобного режим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Нынешний многократный чемпион мира и Олимпийских игр по борьбе Александр Карелин, остающийся до сих пор непобедимым, тоже сибиряк, тоже из мест, где произрастает сибирский кедр. Силач тоже ест кедровые орехи. Случайно ли эт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привожу только те факты, с которыми можно легко озна</w:t>
        <w:softHyphen/>
        <w:t xml:space="preserve">комиться в </w:t>
        <w:softHyphen/>
        <w:t xml:space="preserve">научно-популярной литературе или которые могут подтвердить свидетели. Одним из </w:t>
        <w:softHyphen/>
        <w:t xml:space="preserve">таких свидетелей теперь </w:t>
        <w:softHyphen/>
        <w:t xml:space="preserve">является Лидия Петровна, которая </w:t>
        <w:softHyphen/>
        <w:t>получила от старого сибиряка кусочек звенящего кедра. Женщина в возрасте тридцати шести лет, замужем, мать двоих детей. Сотрудники фирмы, контактирующие с ней, заметили происшедшие изменения. Она стала более доброжелательной, улыбчивой. Муж Лидии Петровны, с которым я зна</w:t>
        <w:softHyphen/>
        <w:t>ком, рассказывал мне, что в их семье в нас</w:t>
        <w:softHyphen/>
        <w:t>тоящее время установилось большее взаимопонимание и отметил, что его жена как бы помолодела и стала вызывать в нём больше чувств, уважения и, может даже, любов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И всё же многочисленные факты и доказательства меркнут перед самым главным, с которым и вы можете озна</w:t>
        <w:softHyphen/>
        <w:t xml:space="preserve">комиться сами и после которого во мне не осталось ни тени сомнения, — это Библия. В Ветхом Завете в третьей </w:t>
        <w:softHyphen/>
        <w:t>книге Моисея (Левит 14,4) Бог учит, как лечить людей, даже обеззараживать жилища с помощью... КЕДР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Когда я сопоставлял собранные мной из разных источников факты, сведения, вырисовывалась такая картина, что из</w:t>
        <w:softHyphen/>
        <w:t>вест</w:t>
        <w:softHyphen/>
        <w:t>ные нам чудеса света померкли перед ней. Великие тайны, будоражащие умы человеческие, стали казаться незна</w:t>
        <w:softHyphen/>
        <w:softHyphen/>
        <w:softHyphen/>
        <w:t>чи</w:t>
        <w:softHyphen/>
        <w:t>тельными в сравнении с таинством звенящего кедра. Теперь я уже не мог сомневаться в его существовании. Научно-</w:t>
        <w:softHyphen/>
        <w:t>популярная литература, древневеди</w:t>
        <w:softHyphen/>
        <w:t>че</w:t>
        <w:softHyphen/>
        <w:t xml:space="preserve">ская — </w:t>
        <w:softHyphen/>
        <w:t>ра</w:t>
        <w:softHyphen/>
        <w:t>з</w:t>
        <w:softHyphen/>
        <w:softHyphen/>
        <w:softHyphen/>
        <w:softHyphen/>
        <w:t>ве</w:t>
        <w:softHyphen/>
        <w:t>яли сомнен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О кедре сорок два раза упоминается в Библии, ещё в Ветхом Завете. Ветхо</w:t>
        <w:softHyphen/>
        <w:t>за</w:t>
        <w:softHyphen/>
        <w:t>ветный Моисей, явивший человечеству каменные скрижали, вероятно, знал о нём больше, чем написано в Ветхом Завет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Мы привыкли к тому, что в природе существуют разные растения, способные лечить человеческие недуги. Лечебные свойства кедра подтверждает научно-популярная литература, такие серьёзные и авторитетные исследователи, как ака</w:t>
        <w:softHyphen/>
        <w:t>демик П. С. Паллас, и это совпадает со сказанным в Ветхом Завет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А теперь, внимани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Ветхий Завет, указывая на кедр, только на кедр, не упоминает о других деревьях. Не говорит ли Ветхий Завет о том, что кедр — самое сильное лечебное средство из всего, что существует в природе? Что это? Лекарственный комплекс? Но как им поль</w:t>
        <w:softHyphen/>
        <w:t>зоваться? И почему странные эти старики из всех кедров выделяли один звенящий кедр?</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Но это ещё не всё. О неизмеримо более загадочном говорит следующий сюжет Ветхого Завета: Царь Соло</w:t>
        <w:softHyphen/>
        <w:t>мон пос</w:t>
        <w:softHyphen/>
        <w:t xml:space="preserve">троил из кедра храм. Чтобы </w:t>
        <w:softHyphen/>
        <w:softHyphen/>
        <w:t>до</w:t>
        <w:softHyphen/>
        <w:softHyphen/>
        <w:softHyphen/>
        <w:t xml:space="preserve">ставить кедр из Ливана, он отдал за него другому царю — </w:t>
        <w:softHyphen/>
        <w:t xml:space="preserve">Херону — двадцать </w:t>
        <w:softHyphen/>
        <w:t xml:space="preserve">городов своего царства. Невероятно! Отдано за какой-то материал для строительства двадцать городов! Правда, ему была оказана ещё одна услуга. По просьбе царя Соломона ему были даны люди «...умеющие рубить </w:t>
        <w:softHyphen/>
        <w:t>дерев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Что это за люди? Что они знал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слышал, что и сейчас в отдалённых глубинках есть старики, которые как-то выбирают деревья для строительства. Но тогда, более двух тысяч лет назад, все могли это знать. Однако потребовались какие-то особые люди. Храм был пос</w:t>
        <w:softHyphen/>
        <w:t>троен. В нём началась служба и... «не могли священ</w:t>
        <w:softHyphen/>
        <w:t>ники стоять на служении по причине облак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Что это за облако? Как и откуда вошло оно в храм? Что представляло собой? Энергию? Дух? Что это было за явление, и какова его взаимосвязь с кедро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Старики говорили о звенящем кедре как о накопителе какой-то энергии.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Какой кедр сильнее: ливанский или сибирски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pPr>
      <w:r>
        <w:rPr>
          <w:rFonts w:cs="AGCenturion" w:ascii="AGCenturion" w:hAnsi="AGCenturion"/>
          <w:sz w:val="22"/>
          <w:szCs w:val="22"/>
        </w:rPr>
        <w:t>Академик Паллас говорил, что целебные свойства возрастают по мере приближения произрастания к гра</w:t>
      </w:r>
      <w:r>
        <w:rPr>
          <w:rFonts w:cs="AGCenturion" w:ascii="AGCenturion" w:hAnsi="AGCenturion"/>
          <w:spacing w:val="-15"/>
          <w:sz w:val="22"/>
          <w:szCs w:val="22"/>
        </w:rPr>
        <w:t xml:space="preserve">нице с лесотундрой. Тогда, значит, сильнее </w:t>
        <w:softHyphen/>
        <w:t>сибирский.</w:t>
      </w:r>
      <w:r>
        <w:rPr>
          <w:rFonts w:cs="AGCenturion" w:ascii="AGCenturion" w:hAnsi="AGCenturion"/>
          <w:sz w:val="22"/>
          <w:szCs w:val="22"/>
        </w:rPr>
        <w:t xml:space="preserve">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В Библии говорится: «...по плодам их судите». Значит, снова сибирский!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Неужели никто не обращал внимания на всё это?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Не сопоставлял такие факты?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Ветхозаветная Библия, нау</w:t>
        <w:softHyphen/>
        <w:t>ка прошлого столетия и современная — едины во мнении о кедр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И Елена Ивановна Рерих в своей книге «Живая этика» пишет: «Ещё в ритуалах посвящения царей </w:t>
        <w:softHyphen/>
        <w:t xml:space="preserve">древнего Хорасана появлялась чаша кедровой </w:t>
        <w:softHyphen/>
        <w:t>смолы. У дру</w:t>
        <w:softHyphen/>
        <w:t>идов также чаша кедровой смолы, и она называлась Чашей Жизни. И лишь позже она была заменена кровью — при потере сознания Духа. Огонь Зороастра про</w:t>
        <w:softHyphen/>
        <w:t>и</w:t>
        <w:softHyphen/>
        <w:t xml:space="preserve">зошёл от сожжения смолы в чаше».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Так что же тогда из всех знаний наших пред</w:t>
        <w:softHyphen/>
        <w:t>ков о кедре, его свойствах и пред</w:t>
        <w:softHyphen/>
        <w:t xml:space="preserve">назначении дошло и сохранилось до наших дней?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Неужели ничего?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Что знают о нём сибирские старцы?</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И вдруг в памяти всплыла ситуация многолетней давности, от которой даже мурашки по телу пробежали. Тогда я не придал ей значения, но тепер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В начале перестройки мне, как пре</w:t>
        <w:softHyphen/>
        <w:t>зи</w:t>
        <w:softHyphen/>
        <w:t>денту ассоциации предпринимателей Сибири, позвонили из Новосибирского облисполкома (тогда ещё были у нас ис</w:t>
        <w:softHyphen/>
        <w:t xml:space="preserve">полкомы и обкомы партии), попросили прийти на встречу с крупным западным бизнесменом. Он имел рекомендательное письмо </w:t>
        <w:softHyphen/>
        <w:t>тогдашнего правительства. На встрече присутствовало несколько предпринимателей, работники аппарата обл</w:t>
        <w:softHyphen/>
        <w:t>исполком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Западный бизнесмен по внешности был весьма «крутым» и не</w:t>
        <w:softHyphen/>
        <w:t xml:space="preserve">обычным человеком восточного типа. На его </w:t>
        <w:softHyphen/>
        <w:t>голове была надета чалма, пальцы рук украшали дорогие пер</w:t>
        <w:softHyphen/>
        <w:t>стн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Говорили, как обычно, о возможностях сотрудничества в разных областях. Среди прочего он сказал: «Мы могли бы закупать у вас кедровый орех». При этих </w:t>
        <w:softHyphen/>
        <w:t xml:space="preserve">словах он даже как-то напрягся, и его острые глаза забегали, изучая, наверное, реакцию присутствующих </w:t>
        <w:softHyphen/>
        <w:t>пред</w:t>
        <w:softHyphen/>
        <w:t>принимателей. Я это хорошо запомнил, потому что ещё тогда удивился — почему это он так изменилс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После официальной встречи ко мне подошла сопровождавшая его пере</w:t>
        <w:softHyphen/>
        <w:t>вод</w:t>
        <w:softHyphen/>
        <w:t>чица-москвичка. Сказала, что он хочет со мной поговори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Бизнесмен конфиденциально пред</w:t>
        <w:softHyphen/>
        <w:t>ло</w:t>
        <w:softHyphen/>
        <w:t>жил: если я организую ему пос</w:t>
        <w:softHyphen/>
        <w:t xml:space="preserve">тавки кедрового ореха, и непременно </w:t>
        <w:softHyphen/>
        <w:t>свежего, то помимо официальной цены буду иметь приличный процент личн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Поставлять орех нужно было в Турцию. Там они делают какое-то масло. Я ответил, что подумаю.</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Сам решил разузнать, что это за масло. И выясни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На лондонской бирже, являющейся эталоном мировых цен, масло кедрового ореха стоит... до пятисот долларов за один килограмм! Поставки нам предлагалось делать примерно по два-три доллара за один килограмм кедрового орех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позвонил в Варшаву одному из зна</w:t>
        <w:softHyphen/>
        <w:t>комых предпринимателей, поп</w:t>
        <w:softHyphen/>
        <w:t>росил его узнать, есть ли возможность выйти напрямую на потребителей этого продукта, узнать технологию его полу</w:t>
        <w:softHyphen/>
        <w:t>чен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Через месяц он мне ответил: «Выход не</w:t>
        <w:softHyphen/>
        <w:t>возможен. Технологию заполучить не уда</w:t>
        <w:softHyphen/>
        <w:t>лось. И вообще, в этих твоих вопросах задействованы такие силы Запада, что лучше его вообще не касаться и забы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Тогда я обратился к своему хорошему знакомому, научному сотруднику </w:t>
        <w:softHyphen/>
        <w:t xml:space="preserve">нашего Новосибирского </w:t>
        <w:softHyphen/>
        <w:t>института потребкоопе</w:t>
        <w:softHyphen/>
        <w:t>рации, Константину Ракунову. Закупил орех, профинансировал работу. И в лабо</w:t>
        <w:softHyphen/>
        <w:t xml:space="preserve">раториях этого института было произведено около ста килограммов масла кедрового орех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Также я нанял людей, которые в </w:t>
        <w:softHyphen/>
        <w:t>арх</w:t>
        <w:softHyphen/>
        <w:t>и</w:t>
        <w:softHyphen/>
        <w:t>вных документах обнаружили следую</w:t>
        <w:softHyphen/>
        <w:t>ще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В дореволюционный период и ещё некоторое время после революции в Сибири существовала организация под названием «Сибирский кооператор». Люди этой орга</w:t>
        <w:softHyphen/>
        <w:t>низации торговали маслом, в том числе и маслом кедрового ореха. Их довольно богатые представительства были в Хар</w:t>
        <w:softHyphen/>
        <w:t>бине, Лондоне, Нью-Йорке. Имели они дос</w:t>
        <w:softHyphen/>
        <w:t>таточно большие деньги в западных банках. После революции эта организация распалась, многие из её членов эмигрировал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Член большевистского правительства Красин встречался с главой этой орга</w:t>
        <w:softHyphen/>
        <w:t>ни</w:t>
        <w:softHyphen/>
        <w:t>зации, предлагал ему вернуться в Россию. Но глава «Сибирского кооператора» ответил, что он больше поможет России, находясь за её пределам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Ещё в архивных материалах говорилось, что </w:t>
        <w:softHyphen/>
        <w:t>кедровое масло делалось с помощью деревянных прессов (только деревянных!) во многих сибирс</w:t>
        <w:softHyphen/>
        <w:t xml:space="preserve">ких таёжных деревнях. Высокое качество кедрового масла зависело от </w:t>
        <w:softHyphen/>
        <w:t>времени сбора и переработки ореха.</w:t>
        <w:softHyphen/>
        <w:t xml:space="preserve"> </w:t>
        <w:softHyphen/>
        <w:t xml:space="preserve">Установить, что это за время, ни в </w:t>
        <w:softHyphen/>
        <w:t xml:space="preserve">архивах, ни в институте не удалось. Секрет утерян. Свойства масла по </w:t>
        <w:softHyphen/>
        <w:t>целебности аналогов не имеют. Но не передан ли секрет изготовления этого масла эмигри</w:t>
        <w:softHyphen/>
        <w:t>ро</w:t>
        <w:softHyphen/>
        <w:t>ва</w:t>
        <w:softHyphen/>
        <w:t>вшими кому-то на Западе? Как объяс</w:t>
        <w:softHyphen/>
        <w:t>нить, что самый целеб</w:t>
        <w:softHyphen/>
        <w:t>ный кедровый орех произрас</w:t>
        <w:softHyphen/>
        <w:t>тает в Сибири, а установ</w:t>
        <w:softHyphen/>
        <w:t>ка, произ</w:t>
        <w:softHyphen/>
        <w:t xml:space="preserve">водящая масло, находится в Турции? Ведь в Турции кедр, такой как в </w:t>
        <w:softHyphen/>
        <w:t>Сибири, вообще не растё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О каких силах Запада говорил пред</w:t>
        <w:softHyphen/>
        <w:t>приниматель из Варшавы? Почему нельзя касаться этого вопроса? Не «качают» ли эти силы из нашей российской сибирской тайги целебный продукт необыкновенного свойства? Почему, имея такое богатство у себя дома, с очень эффективными свой</w:t>
        <w:softHyphen/>
        <w:t>ства</w:t>
        <w:softHyphen/>
        <w:t>ми, подтверждёнными веками, тыся</w:t>
        <w:softHyphen/>
        <w:t>че</w:t>
        <w:softHyphen/>
        <w:t xml:space="preserve">летиями, мы закупаем на миллионы, а может, и миллиарды долларов западные лекарства и жрём их, как полоумные? Почему мы теряем известные нашим предкам знания? Недавним предкам, которые жили в нашем же веке!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Что уж тут говорить о Библии, опи</w:t>
        <w:softHyphen/>
        <w:t>сы</w:t>
        <w:softHyphen/>
        <w:t>вающей необычную ситуацию более чем двухтысячелетней давности? Какие неве</w:t>
        <w:softHyphen/>
        <w:t xml:space="preserve">домые силы так старательно пытаются стереть из нашей памяти знания наших предков? Да ещё не лезь, мол, вроде как не в своё дело. Стараются </w:t>
        <w:softHyphen/>
        <w:t>стереть... И ведь получается у них! Что-то злость меня разобрала. А тут ещё смотрю, про</w:t>
        <w:softHyphen/>
        <w:t>даётся в аптеке кедровое масло, в им</w:t>
        <w:softHyphen/>
        <w:t>портной упаковке продаётся. Купил я один тридцатиграммовый флакончик, поп</w:t>
        <w:softHyphen/>
        <w:t>робовал, а в нём масла, думаю, не больше двух капель, остальное — разба</w:t>
        <w:softHyphen/>
        <w:t xml:space="preserve">витель какой-то. Его и сравнивать нельзя с тем, что в </w:t>
        <w:softHyphen/>
        <w:t>институте потребкооперации мы изготовили. А стоили эти разбавленные две капли пятьдесят тысяч! А если не покупать за рубежом, а самим продавать?! Да только за счёт одного этого масла вся Сибирь безбедно могла бы жить! И как мы умудрились забыть тех</w:t>
        <w:softHyphen/>
        <w:t>нологию наших предков?! А теперь вот хнычем, что живём бедно... Ну думаю, ладно, всё равно хоть что-нибудь ещё разыщу. Налажу произ</w:t>
        <w:softHyphen/>
        <w:t>водство масла сам, пусть фирма моя богатее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Я решил повторить экспедицию по Оби — на север, используя при этом только штабной теплоход «Патрис </w:t>
        <w:softHyphen/>
        <w:t xml:space="preserve">Лумумба». Загрузил в трюмы разного товара, кинозал теплохода приспособил под магазин. Людей на работу </w:t>
        <w:softHyphen/>
        <w:t xml:space="preserve">пришлось набрать новых. Из фирмы своей не стал приглашать. И так финансовые дела ухудшились, пока я </w:t>
        <w:softHyphen/>
        <w:t xml:space="preserve">отвлекался. Через две недели после </w:t>
        <w:softHyphen/>
        <w:t>выхода из Новосибирска охрана доложила мне, что ими были подслушаны разговоры о звенящем кедре. И по их мнению, среди принятых новичков есть, мягко говоря, «странные люди». Я стал вызывать к себе отдельных людей из команды, говорить с ними о предстоящем походе в тайгу. Одни соглашались идти даже бесплатно. Другие просили большие суммы за опе</w:t>
        <w:softHyphen/>
        <w:t>рацию, потому что она не была ого</w:t>
        <w:softHyphen/>
        <w:t>ворена при поступлении на работу, и одно дело — на</w:t>
        <w:softHyphen/>
        <w:t xml:space="preserve">ходиться в комфортных условиях на </w:t>
        <w:softHyphen/>
        <w:t>теплоходе, а другое — идти в тайгу за двадцать пять километров и тащить на себе груз. Средств у меня к тому времени было уже в обрез. Кедр я не планировал про</w:t>
        <w:softHyphen/>
        <w:t xml:space="preserve">давать. Ведь старики говорили, что его нужно раздать. Да и главным я </w:t>
        <w:softHyphen/>
        <w:t>считал не сам кедр, а секрет получения масла. И вообще интересно было узнать разную информацию, с ним связанную.</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Постепенно с помощью охраны я </w:t>
        <w:softHyphen/>
        <w:t>убе</w:t>
        <w:softHyphen/>
        <w:t>дился, что за мной пытаются следить, особенно когда на берег сходил. Но неяс</w:t>
        <w:softHyphen/>
        <w:t xml:space="preserve">но было, с какой целью. И кто </w:t>
        <w:softHyphen/>
        <w:t>стоит за сле</w:t>
        <w:softHyphen/>
        <w:t>дящими? Думал, думал я, как быть, и ре</w:t>
        <w:softHyphen/>
        <w:t>шил: чтобы не ошибиться, надо как-то</w:t>
        <w:softHyphen/>
        <w:t xml:space="preserve"> вообще всех сразу перехитри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540" w:before="0" w:after="0"/>
        <w:jc w:val="center"/>
        <w:rPr>
          <w:rFonts w:ascii="AGCenturion" w:hAnsi="AGCenturion" w:cs="AGCenturion"/>
          <w:sz w:val="36"/>
          <w:szCs w:val="36"/>
        </w:rPr>
      </w:pPr>
      <w:r>
        <w:rPr>
          <w:rFonts w:cs="AGCenturion" w:ascii="AGCenturion" w:hAnsi="AGCenturion"/>
          <w:sz w:val="36"/>
          <w:szCs w:val="36"/>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sz w:val="36"/>
          <w:szCs w:val="36"/>
        </w:rPr>
        <w:t>ВСТРЕЧА</w:t>
      </w:r>
      <w:r>
        <w:fldChar w:fldCharType="begin"/>
      </w:r>
      <w:r>
        <w:rPr/>
        <w:instrText xml:space="preserve"> TC "ВСТРЕЧА" \l 1 </w:instrText>
      </w:r>
      <w:r>
        <w:rPr/>
        <w:fldChar w:fldCharType="separate"/>
      </w:r>
      <w:r>
        <w:rPr/>
      </w:r>
      <w:r>
        <w:rPr/>
        <w:fldChar w:fldCharType="end"/>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8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t>Ничего никому не объ</w:t>
        <w:softHyphen/>
        <w:softHyphen/>
        <w:t>ясняя, я распорядился остановить штаб</w:t>
        <w:softHyphen/>
        <w:t>ной теп</w:t>
        <w:softHyphen/>
        <w:t>лоход недалеко от того места, где в прошлом году произошла встреча со стариками. Один на небольшом катере добрался до посёлка. Капитану теплохода приказал идти по коммерческому мар</w:t>
        <w:softHyphen/>
        <w:t xml:space="preserve">шруту дальше.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надеялся с помощью местных жите</w:t>
        <w:softHyphen/>
        <w:t xml:space="preserve">лей разыскать двух стариков, увидеть своими глазами звенящий кедр и </w:t>
        <w:softHyphen/>
        <w:t>об</w:t>
        <w:softHyphen/>
        <w:t xml:space="preserve">судить наиболее дешёвый способ его доставки на теплоход. Привязав к </w:t>
        <w:softHyphen/>
        <w:t>камню катер, я хотел направиться к одному из бли</w:t>
        <w:softHyphen/>
        <w:t xml:space="preserve">жайших домиков, но увидел стоящую на косогоре одинокую </w:t>
        <w:softHyphen/>
        <w:t xml:space="preserve">женщину и пошёл к ней.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pPr>
      <w:r>
        <w:rPr>
          <w:rFonts w:cs="AGCenturion" w:ascii="AGCenturion" w:hAnsi="AGCenturion"/>
          <w:sz w:val="22"/>
          <w:szCs w:val="22"/>
        </w:rPr>
        <w:t>Женщина была одета в старенькую телогрейку, длинную юбку и обута в глубокие резиновые калоши, в каких ходят многие жители северной глубинки осенью и весной. На голове платок, повязанный так, что полностью закрывал и лоб, и шею. Трудно было опре</w:t>
        <w:softHyphen/>
        <w:t xml:space="preserve">делить, сколько этой женщине лет. Я </w:t>
        <w:softHyphen/>
        <w:t>поздоровался с ней и рассказал о двух стариках, с которыми встречался здесь в прошлом год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С тобой, Владимир, в прошлом году разговаривали мои дедушка и праде</w:t>
        <w:softHyphen/>
        <w:t>душка, — ответила женщина.</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удивился — голос её был молодой, дикция очень чёткая, говорила сразу на «ты» и ещё имя назвала моё. Я не мог вспомнить имена стариков и вообще знакомились ли мы с ними. Подумал: «Наверное, знакомились, раз она назы</w:t>
        <w:softHyphen/>
        <w:t>вает меня по имени». Решив с ней тоже перейти на «ты», спроси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 как тебя зову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настасия, — ответила женщина и протянула в мою сторону руку ладонью вниз, словно для поцелуя.</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Этот жест деревенской женщины в телогрейке и калошах, стоящей на пус</w:t>
        <w:softHyphen/>
        <w:t>тынном берегу и старающейся вести себя словно светская дама, рассмешил меня. Я пожал её руку. Целовать, конечно, не стал. Анастасия смущённо улыбнулась и предложила пойти с ней в тайгу — туда, где живёт их семь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Только идти туда нужно по </w:t>
        <w:softHyphen/>
        <w:t>тайге, двадцать пять километров. Тебя это не смущае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лековато, конечно. А кедр зве</w:t>
        <w:softHyphen/>
        <w:t>нящий ты мне сможешь показа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Смог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ы всё о нём знаешь, расскажешь мн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Расскажу то, что знаю.</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огда пойдё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По дороге Анастасия рассказывала, что их семья, их род, из поколения в поко</w:t>
        <w:softHyphen/>
        <w:t xml:space="preserve">ление живёт в кедровом лесу, по словам её предков, на протяжении </w:t>
        <w:softHyphen/>
        <w:t>тысячелетий. С людьми нашего ци</w:t>
        <w:softHyphen/>
        <w:t>вилизованного об</w:t>
        <w:softHyphen/>
        <w:t>ще</w:t>
        <w:softHyphen/>
        <w:t xml:space="preserve">ства в непосредственный контакт вступают очень </w:t>
        <w:softHyphen/>
        <w:t xml:space="preserve">редко. Эти контакты происходят не в местах их постоянного проживания, а когда они приходят в селения под </w:t>
        <w:softHyphen/>
        <w:t>видом охотников или жи</w:t>
        <w:softHyphen/>
        <w:t xml:space="preserve">телей, как бы из другого </w:t>
        <w:softHyphen/>
        <w:t xml:space="preserve">населённого пункта. Сама Анастасия была в двух городах: </w:t>
        <w:softHyphen/>
        <w:t>Томске и Москве. Всего по одному дню. Не ночевала даже. Ей хоте</w:t>
        <w:softHyphen/>
        <w:t xml:space="preserve">лось посмотреть, не ошибается ли она в своих представлениях </w:t>
        <w:softHyphen/>
        <w:t>об образе жизни людей из города. Продавая ягоды и сушёные грибы, она накопила деньги для по</w:t>
        <w:softHyphen/>
        <w:t>езд</w:t>
        <w:softHyphen/>
        <w:t xml:space="preserve">ки. Какая-то местная деревенская </w:t>
        <w:softHyphen/>
        <w:t>женщина дала ей свой паспорт.</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Идею деда и прадеда раздать целебный звенящий кедр многим лю</w:t>
        <w:softHyphen/>
        <w:t>дям Анастасия не одобряет. На вопрос «почему?» — она отвечала, что его кусочки разойдутся как среди хороших, так и среди плохое творящих людей. Скорее всего кусочки будут захвачены в своём большинстве отрицательными инди</w:t>
        <w:softHyphen/>
        <w:t>видуумами. В итоге они могут принести больше вреда, чем пользы. Главное, по её мне</w:t>
        <w:softHyphen/>
        <w:t>нию, помогать хоро</w:t>
        <w:softHyphen/>
        <w:t xml:space="preserve">шему. И людям, через которых хорошее вершится. Помогая всем, дисбаланс добра и зла не изменить, он останется прежним или ухудшитс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После встречи с сибирскими ста</w:t>
        <w:softHyphen/>
        <w:t>ри</w:t>
        <w:softHyphen/>
        <w:t>ками я просмотрел научно-попу</w:t>
        <w:softHyphen/>
        <w:t>лярную литературу, ряд исторических и научных трудов, в которых говорилось о необык</w:t>
        <w:softHyphen/>
        <w:t xml:space="preserve">новенных свойствах кедра. Теперь я </w:t>
        <w:softHyphen/>
        <w:t>старался вникнуть и понять то, что гово</w:t>
        <w:softHyphen/>
        <w:t xml:space="preserve">рила Анастасия об образе жизни людей кедрача и думал: «На что это похоже?»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сравнивал их с семьёй Лыковых, извес</w:t>
        <w:softHyphen/>
        <w:softHyphen/>
        <w:t>тной, думаю, многим по публика</w:t>
        <w:softHyphen/>
        <w:t>циям В. Пескова. Семьёй, также много лет живу</w:t>
        <w:softHyphen/>
        <w:t>щей обособленно в тайге. О них писалось в газете «Комсо</w:t>
        <w:softHyphen/>
        <w:t>моль</w:t>
        <w:softHyphen/>
        <w:softHyphen/>
        <w:softHyphen/>
        <w:softHyphen/>
        <w:t xml:space="preserve">ская правда» под заголовком «Таёжный тупик», рассказывалось в телевизионных передачах. У меня сложилось впечатление о Лыковых, как о людях, неплохо знающих природу, но «тёмных» в смысле </w:t>
        <w:softHyphen/>
        <w:t>знаний, понимания нашей современной, цивили</w:t>
        <w:softHyphen/>
        <w:t>зо</w:t>
        <w:softHyphen/>
        <w:t xml:space="preserve">ванной жизни. Здесь — иная ситуация. Анастасия производила впечатление человека, прекрасно разбирающегося в нашей жизни и ещё в </w:t>
        <w:softHyphen/>
        <w:t xml:space="preserve">чём-то, мне не совсем понятном. Она легко, свободно рассуждала о нашей городской жизни, знала её.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Мы прошли, углубившись в лес, кило</w:t>
        <w:softHyphen/>
        <w:t>метров пять и остановились для отдыха. Она сняла с себя тело</w:t>
        <w:softHyphen/>
        <w:t xml:space="preserve">грейку, платок, длинную юбку и положила их в дупло дерева, оставшись в коротком лёгком платьице. Я был поражён </w:t>
        <w:softHyphen/>
        <w:t>уви</w:t>
        <w:softHyphen/>
        <w:t>денным. Если бы верил в чудеса, то отнёс бы происшедшее к разряду перевоп</w:t>
        <w:softHyphen/>
        <w:t>ло</w:t>
        <w:softHyphen/>
        <w:t xml:space="preserve">щени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Передо мной предстала очень молодая женщина с длинными </w:t>
        <w:softHyphen/>
        <w:t>золотистыми волосами и великолепнейшей фигурой. Её красота была необычна. Трудно было представить, кто из красавиц, побе</w:t>
        <w:softHyphen/>
        <w:t>ждавших на самых престижных кон</w:t>
        <w:softHyphen/>
        <w:t>курсах красоты, мог бы соперничать с ней по внешнему виду и, как потом выяс</w:t>
        <w:softHyphen/>
        <w:t>нилось, по интеллекту. Всё в этой таёжнице было влекущим и заво</w:t>
        <w:softHyphen/>
        <w:t>раживающи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Ты, наверное, устал? — </w:t>
        <w:softHyphen/>
        <w:t>спросила Анастасия. — Хочешь отдохну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Мы присели прямо на траву, и я смог ближе рассмотреть её лицо: никакой косметики, правильные черты, хо</w:t>
        <w:softHyphen/>
        <w:t>лёная кожа, совсем не похожая на обветрен</w:t>
        <w:softHyphen/>
        <w:t>ны</w:t>
        <w:softHyphen/>
        <w:t>е лица жителей сибирской глу</w:t>
        <w:softHyphen/>
        <w:t xml:space="preserve">бинки, большие добрые серо-голубые </w:t>
        <w:softHyphen/>
        <w:t>глаза и слегка улы</w:t>
        <w:softHyphen/>
        <w:t xml:space="preserve">бающиеся губы. Она была одета в лёгкое короткое </w:t>
        <w:softHyphen/>
        <w:t>платьице, чем-то по</w:t>
        <w:softHyphen/>
        <w:t>хожее на ночную рубашку, но склады</w:t>
        <w:softHyphen/>
        <w:t xml:space="preserve">валось впечатление, что телу её не было холодно, несмотря на всего 12–15 градусов тепл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Я решил перекусить. Достал из </w:t>
        <w:softHyphen/>
        <w:t xml:space="preserve">сумки бутерброды, плоскую бутылку с </w:t>
        <w:softHyphen/>
        <w:t>хорошим коньяком, предложил выпить Анастасии, но она коньяк пить отказалась и есть со мной тоже почему-то не стала. Пока я заку</w:t>
        <w:softHyphen/>
        <w:t xml:space="preserve">сывал, </w:t>
        <w:softHyphen/>
        <w:t xml:space="preserve">Анастасия лежала на траве, блаженно закрыв глаза, и как бы предоставляла ласкать себя лучам солнца. Они </w:t>
        <w:softHyphen/>
        <w:t>отражались золотистым светом в её повёрнутых кверху ладонях. Она была прекрасна и полуобнажен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смотрел на неё и думал: «Ну зачем женщины во все времена до предела оголяют то свои ноги, то грудь, то всё сразу с помощью мини и декольте? Разве не для того, чтобы взывать к окру</w:t>
        <w:softHyphen/>
        <w:t>жа</w:t>
        <w:softHyphen/>
        <w:t xml:space="preserve">ющим мужчинам: “Смотри, как я прелестна, как открыта и доступна”. И что тогда остаётся делать мужчине? Противостоять своей плотской страсти, тем </w:t>
        <w:softHyphen/>
        <w:t>самым унижая женщину своим невниманием, или оказывать ей знаки внимания и нарушать закон, дан</w:t>
        <w:softHyphen/>
        <w:t>ный Богом?». Когда закончил заку</w:t>
        <w:softHyphen/>
        <w:t xml:space="preserve">сывать, спросил: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настасия, а ты не боишься одна ходить по тайг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Мне тут бояться нечего,— отве</w:t>
        <w:softHyphen/>
        <w:t xml:space="preserve">тила Анастаси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Интересно, а как бы ты защи</w:t>
        <w:softHyphen/>
        <w:t>щалась, встретившись с двумя-тремя мужиками — геологами или охотникам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Она не ответила, лишь улыбнулась.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подумал: «Каким образом эта молодая красавица, такая необыкновенно соблаз</w:t>
        <w:softHyphen/>
        <w:t xml:space="preserve">нительная, может никого и ничего не бояться?». За то, что </w:t>
        <w:softHyphen/>
        <w:t>произошло в даль</w:t>
        <w:softHyphen/>
        <w:t>нейшем, мне неловко до сих пор... Я обнял её за плечи и привлёк к себе. Она не сильно сопротивлялась, хотя в её упругом теле чувствовалась немалая сила. Однако ничего с ней сделать я не смог. Последнее, что я помню перед тем, как потерял сознание, ею произнесённые слова: «Не надо, успокойся». И ещё перед этим помню, как вдруг охватил меня невероятной силы страх. Страх непо</w:t>
        <w:softHyphen/>
        <w:t xml:space="preserve">нятно чего — как </w:t>
        <w:softHyphen/>
        <w:t xml:space="preserve">бывает в детстве, когда находишься дома совсем один и чего-то боишьс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Когда я очнулся, она стояла передо мной на коленях, одна её рука лежала у меня на груди, второй махала </w:t>
        <w:softHyphen/>
        <w:t xml:space="preserve">кому-то вверху и по сторонам. Она улыбалась, но не мне, а, казалось, кому-то, кто невидимо окружал нас или находился над нами. Анастасия словно </w:t>
        <w:softHyphen/>
        <w:t>показывала своим жестом своему невидимому другу, что ничего плохого с ней не происходит. Потом она спо</w:t>
        <w:softHyphen/>
        <w:t>койно и ласково пос</w:t>
        <w:softHyphen/>
        <w:t>мот</w:t>
        <w:softHyphen/>
        <w:t xml:space="preserve">рела мне в </w:t>
        <w:softHyphen/>
        <w:t>глаз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Успокойся, Владимир, всё уже прошл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о что это было? — спросил 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евосприятие гармонией твоего отношения ко мне, возникшего в тебе желания. Ты сам потом сможешь во всём разобратьс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ричём тут какая-то гармония? Это же ты! Только ты сама и стала соп</w:t>
        <w:softHyphen/>
        <w:t>ротивлятьс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И я тоже не восприняла. Мне было неприятн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сел, пододвинул к себе сумк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pPr>
      <w:r>
        <w:rPr>
          <w:rFonts w:cs="AGCenturion" w:ascii="AGCenturion" w:hAnsi="AGCenturion"/>
          <w:sz w:val="22"/>
          <w:szCs w:val="22"/>
        </w:rPr>
        <w:t>— </w:t>
      </w:r>
      <w:r>
        <w:rPr>
          <w:rFonts w:cs="AGCenturion" w:ascii="AGCenturion" w:hAnsi="AGCenturion"/>
          <w:sz w:val="22"/>
          <w:szCs w:val="22"/>
        </w:rPr>
        <w:t>Ну надо же? Не восприняла она! Неприятно ей... Да вы, женщины, толь</w:t>
        <w:softHyphen/>
        <w:t xml:space="preserve">ко и делаете всё, чтобы соблазнить. Ноги свои оголяете, грудь выставляете, на шпильках ходите. Неудобно ходить на шпильках, а вы ходите! Ходите и виляете всякими своими прелестями, а как </w:t>
      </w:r>
      <w:r>
        <w:rPr>
          <w:rFonts w:cs="AGCenturion" w:ascii="AGCenturion" w:hAnsi="AGCenturion"/>
          <w:spacing w:val="-15"/>
          <w:sz w:val="22"/>
          <w:szCs w:val="22"/>
        </w:rPr>
        <w:t>чуть что... «Ах, мне это не нужно, я не такая...». А для че</w:t>
      </w:r>
      <w:r>
        <w:rPr>
          <w:rFonts w:cs="AGCenturion" w:ascii="AGCenturion" w:hAnsi="AGCenturion"/>
          <w:sz w:val="22"/>
          <w:szCs w:val="22"/>
        </w:rPr>
        <w:t>го тогда виляете? Лицемерки! Я — предприниматель — раз</w:t>
        <w:softHyphen/>
        <w:t xml:space="preserve">ных вас повидал. Все вы одного хотите, только ломаетесь по-разному. Ты вот для чего сняла </w:t>
        <w:softHyphen/>
        <w:t>верхнюю одежду? Нежарко ведь! Потом ещё разлеглась тут, замолчала, да ещё улыбалась так...</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В одежде мне неудобно, Вла</w:t>
        <w:softHyphen/>
        <w:t xml:space="preserve">димир. Я её надеваю, когда из леса </w:t>
        <w:softHyphen/>
        <w:t xml:space="preserve">выхожу, к людям, чтоб как все выглядеть. </w:t>
      </w:r>
      <w:r>
        <w:rPr>
          <w:rFonts w:cs="AGCenturion" w:ascii="AGCenturion" w:hAnsi="AGCenturion"/>
          <w:spacing w:val="-15"/>
          <w:sz w:val="22"/>
          <w:szCs w:val="22"/>
        </w:rPr>
        <w:t>Под сол</w:t>
        <w:softHyphen/>
        <w:t>нышко легла отдохнуть и не мешать, пока ты е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е мешать хотела... Да помеша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ы прости меня, пожалуйста, Вла</w:t>
        <w:softHyphen/>
        <w:t>димир. Конечно, прав ты в том, что каждой женщине хочется, чтобы на неё обращали внимание мужчины, но не только на ноги и грудь. Хочется, чтобы не прошёл мимо тот единственный, кото</w:t>
        <w:softHyphen/>
        <w:t>рый сможет уви</w:t>
        <w:softHyphen/>
        <w:t>деть больше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о здесь-то никто мимо не прохо</w:t>
        <w:softHyphen/>
        <w:t>дил! И что это такое большее нужно ви</w:t>
        <w:softHyphen/>
        <w:t>деть, если на первом плане ноги торчат? Какие-то вы, женщины, нелогичны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Да, к сожалению, иногда так и получается в жизни... Может быть, мы пойдём дальше, Владимир? Ты уже </w:t>
        <w:softHyphen/>
        <w:t>за</w:t>
        <w:softHyphen/>
        <w:t>кон</w:t>
        <w:softHyphen/>
        <w:softHyphen/>
        <w:t>чил кушать? Отдохну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У меня мелькнула мысль: стоит ли идти дальше с такой философичной и дикой? Но я сказа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Ладно, пойдём.</w:t>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sz w:val="36"/>
          <w:szCs w:val="36"/>
        </w:rPr>
        <w:t>ЗВЕРЬ ИЛИ ЧЕЛОВЕК?</w:t>
      </w:r>
      <w:r>
        <w:fldChar w:fldCharType="begin"/>
      </w:r>
      <w:r>
        <w:rPr/>
        <w:instrText xml:space="preserve"> TC "ЗВЕРЬ ИЛИ ЧЕЛОВЕК?" \l 1 </w:instrText>
      </w:r>
      <w:r>
        <w:rPr/>
        <w:fldChar w:fldCharType="separate"/>
      </w:r>
      <w:r>
        <w:rPr/>
      </w:r>
      <w:r>
        <w:rPr/>
        <w:fldChar w:fldCharType="end"/>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t xml:space="preserve">Мы продолжили путь к дому Анастасии. Одежду свою она так и оставила в дупле дерева. Калоши тоже туда положила. Осталась в лёгком коротком платьице. Сама она взяла мою сумку, предложив помочь нести её. </w:t>
        <w:softHyphen/>
        <w:t>Босая, нео</w:t>
        <w:softHyphen/>
        <w:t>быкновенно лёгкой и грациозной походкой она шла впереди меня, легко помахивая сумко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Мы всё время разговаривали. Говорить с ней было очень интересно на любые темы. Может быть, потому </w:t>
        <w:softHyphen/>
        <w:t xml:space="preserve">интересно, что у неё какие-то странные свои обо всём суждени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Иногда Анастасия перекруживалась во время ходьбы. Поворачивалась ко мне лицом, разговаривала, смеялась и так шла некоторое время, «задом наперёд», увлекаясь разговором и не глядя под ноги. Непонятно, почему она ни разу не споткнулась, не уколола босую ногу о сучок сухой ветки? Никакой </w:t>
        <w:softHyphen/>
        <w:t>видимой тропы на нашем пути не было, но и не было обычных таёжных препятстви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На ходу она иногда трогала или быстро поглаживала то листочек, то </w:t>
        <w:softHyphen/>
        <w:t>веточку кус</w:t>
        <w:softHyphen/>
        <w:t xml:space="preserve">тика. Наклонившись, не глядя, срывала какую-нибудь травинку и... съедала её.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Прямо как зверёк», — </w:t>
        <w:softHyphen/>
        <w:t xml:space="preserve">подумал 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Когда попадались ягоды, Анастасия про</w:t>
        <w:softHyphen/>
        <w:t>тягивала их мне, и я тоже ел их на хо</w:t>
        <w:softHyphen/>
        <w:t>ду. Мускулатурой какой-то особенной её тело не отличалось. Вообще, Анастасия сред</w:t>
        <w:softHyphen/>
        <w:t>него телосложения. Не худая и не толстая. Упитанное, упругое, очень красивое тело. Но сила в нём, по-моему, довольно приличная, и реакция очень неплоха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Когда я споткнулся и начал падать, выставив вперёд руки, Анастасия молниеносно повернулась, быстро подставила свою, свободную от сумки руку, и я упал грудью на её ладонь с </w:t>
        <w:softHyphen/>
        <w:t xml:space="preserve">растопыренными пальцами. Упал, не коснувшись своими руками земли. Она удержала моё тело ладонью одной руки, выровняла его. При этом она продолжала что-то говорить, даже нисколько не напрягаясь. Когда я </w:t>
        <w:softHyphen/>
        <w:t xml:space="preserve">выпрямился с помощью её руки, мы продолжили путь, словно ничего не случилось. И я подумал почему-то про газовый пистолет, который был в моей сумке.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За разговорами как-то незаметно мы проделали уже </w:t>
        <w:softHyphen/>
        <w:t xml:space="preserve">немалый путь. Вдруг Анастасия остановилась, поставила под </w:t>
        <w:softHyphen/>
        <w:t>дерево мою сумку и радостно сообщи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Вот мы и дом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огляделся. Небольшая аккуратная поляна, цветы среди величественных кедровых деревьев, но абсолютно ника</w:t>
        <w:softHyphen/>
        <w:t>ких построек. Даже шалаша не увидел. Вообще ничего! Даже прими</w:t>
        <w:softHyphen/>
        <w:t>тивного временного ноч</w:t>
        <w:softHyphen/>
        <w:t xml:space="preserve">лега не увидел! А она радуется. Словно к жилищу комфортному мы подошли.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 дом где? Как спать, есть, от дождя укрыватьс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Это и есть мой дом, Владимир. Здесь всё имеетс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Смутное чувство тревоги стало овла</w:t>
        <w:softHyphen/>
        <w:t>девать мно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Где это всё? Дай чайник, чтобы хоть воды вскипятить на костре, топор.</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Чайника и топора нет у меня, Владимир... Костёр хорошо бы не раз</w:t>
        <w:softHyphen/>
        <w:t>води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 ты что говоришь? Чайника даже у неё нет! У меня вода в бутылке за</w:t>
        <w:softHyphen/>
        <w:t>кон</w:t>
        <w:softHyphen/>
        <w:t>чилась. Ты же видела, когда я ел. Я и бутылку выбросил. Теперь только конья</w:t>
        <w:softHyphen/>
        <w:t xml:space="preserve">ка два глотка осталось. До реки или деревни день ходьбы, а я и так </w:t>
        <w:softHyphen/>
        <w:t>устал, пить хочу. Ты где воду берёшь? Из чего пьёш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Увидев моё волнение, Анастасия забес</w:t>
        <w:softHyphen/>
        <w:t>покоилась, быстро взяла меня за руку и увлекла через полянку в лес, по пути приговарива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олько не беспокойся, Владимир! Пожалуйста. Не расстраивайся. Я всё сделаю. Ты отдохнёшь. Вы</w:t>
        <w:softHyphen/>
        <w:t>спишься. Я всё сделаю. Тебе не будет холодно. Ты хочешь пить? Я сейчас напою теб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Всего в десяти-пятнадцати метрах от поляны, за кустами, перед нами оказалось небольшое таёжное озеро. Анастасия быстро зачерпнула своими ладошками пригоршню воды и под</w:t>
        <w:softHyphen/>
        <w:t>несла к моему лиц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Вот вода. Попей, пожалуйст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Да ты что, обалдела? Как можно пить сырую воду из какой-то лесной лужи? Ты же видела, я боржоми пил. На теплоходе мы воду речную даже для мытья через </w:t>
      </w:r>
      <w:r>
        <w:rPr>
          <w:rFonts w:cs="AGCenturion" w:ascii="AGCenturion" w:hAnsi="AGCenturion"/>
          <w:spacing w:val="-15"/>
          <w:sz w:val="22"/>
          <w:szCs w:val="22"/>
        </w:rPr>
        <w:t>фильтр специальный про</w:t>
        <w:softHyphen/>
        <w:t>пускаем, хло</w:t>
        <w:softHyphen/>
        <w:t>рируем, озонируе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Это не лужа, Владимир. Здесь чи</w:t>
        <w:softHyphen/>
        <w:t>стая, живая вода. Хорошая! Не убитая наполовину, как у вас. Эту воду можно пить, она как молоко от мамы. Смотр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Анастасия поднесла ладони к своему лицу и выпила из них вод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У меня вырвалос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настасия, ты звер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Почему же зверь? Потому что постель моя не такая, как у тебя? </w:t>
        <w:softHyphen/>
        <w:t xml:space="preserve">Машин нет? Приспособлений </w:t>
        <w:softHyphen/>
        <w:t>всяки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отому что живёшь, как зверь, в лесу, ничего не имеешь, и, похоже, тебе это нравитс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 мне нравится здесь жи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Вот видишь, сама и подтверди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ы считаешь, Владимир, характе</w:t>
        <w:softHyphen/>
        <w:t>рным отличием человека от всего жи</w:t>
        <w:softHyphen/>
        <w:t>вущего на Земле является</w:t>
        <w:softHyphen/>
        <w:t xml:space="preserve"> наличие у него искусственно созданных пред</w:t>
        <w:softHyphen/>
        <w:t>метов?</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 А ещё точнее сказать — циви</w:t>
        <w:softHyphen/>
        <w:t>лизованного быт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Ты считаешь свой быт более </w:t>
        <w:softHyphen/>
        <w:t>ци</w:t>
        <w:softHyphen/>
        <w:t xml:space="preserve">вилизованным? Да, конечно же, ты так считаешь. Но я не зверь, Владимир.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Я — человек!</w:t>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sz w:val="36"/>
          <w:szCs w:val="36"/>
        </w:rPr>
        <w:t>КТО ОНИ?</w:t>
      </w:r>
      <w:r>
        <w:fldChar w:fldCharType="begin"/>
      </w:r>
      <w:r>
        <w:rPr/>
        <w:instrText xml:space="preserve"> TC "КТО ОНИ?" \l 1 </w:instrText>
      </w:r>
      <w:r>
        <w:rPr/>
        <w:fldChar w:fldCharType="separate"/>
      </w:r>
      <w:r>
        <w:rPr/>
      </w:r>
      <w:r>
        <w:rPr/>
        <w:fldChar w:fldCharType="end"/>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t>В дальнейшем, проведя с Анастасией три дня, наблюдая, как живёт одна в глухой сибирской тайге эта странная молодая женщина, я стал кое-что понимать в её образе жизни, и возникли некоторые вопросы относительно наше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Один из них неотступно стоит передо мной и сейчас: достаточна ли наша сис</w:t>
        <w:softHyphen/>
        <w:t>тема образования и воспитания для того, чтобы осмыслить суть бытия, правильно расставить приоритеты в своей жизни каждому человеку? Помогает или мешает она в осмысливании сути и предназначения человек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Мы создали огромную систему обра</w:t>
        <w:softHyphen/>
        <w:t xml:space="preserve">зования. На основе этой системы учим наших детей и друг друга: в детском саду, школе, вузе, аспирантуре. Эта система позволяет нам изобретать, летать в Космос. Следуя ей, мы соответственно строим и свой быт. С </w:t>
        <w:softHyphen/>
        <w:t xml:space="preserve">помощью неё мы стремимся построить своё счастье. Мы стремимся познать Космос, атом, разные </w:t>
        <w:softHyphen/>
        <w:t xml:space="preserve">аномальные </w:t>
        <w:softHyphen/>
        <w:t>явления. Любим очень много о них рас</w:t>
        <w:softHyphen/>
        <w:t>суждать и описывать в сенсационных статьях в прессе, научных изданиях. И лишь одно явление почему-то старательно обходим стороной. Очень старательно обходим! Создаётся впечатление, что мы о нём боимся говорить. Боимся потому, что оно с лёгкостью ломает наши обще</w:t>
        <w:softHyphen/>
        <w:t>при</w:t>
        <w:softHyphen/>
        <w:t xml:space="preserve">нятые системы образования, наши научные выводы, смеётся над реалиями нашего бытия! И мы стремимся сделать вид, что этого явления нет. Но оно существует! И </w:t>
        <w:softHyphen/>
        <w:t>будет существовать, сколько бы мы от него ни отворачивались, ни обходили стороной. Не пора ли присмотреться к нему вни</w:t>
        <w:softHyphen/>
        <w:t>мательнее и, может быть, совмест</w:t>
        <w:softHyphen/>
        <w:t>ными усилиями умов человеческих ответить на этот вопрос: почему все, без исключения, великие мыслители, люди, создавшие религиозные учения, разные учения, которым следует или, по крайней мере, стремится следовать наибольшая часть человечества, перед созданием своих учений становились отшельниками, уединялись, и в боль</w:t>
        <w:softHyphen/>
        <w:t xml:space="preserve">шинстве случаев — в лесу? Заметьте, не в какой-то суперакадемии, а именно в лесу!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Почему надолго уходил ветхозаветный Моисей в горный лес, а потом вернулся оттуда, явив миру мудрость, изложенную на каменных скрижалях?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Почему Иисус Христос уединялся даже от своих учеников в пустыне, в горах, в лес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Почему живший в Индии в </w:t>
        <w:softHyphen/>
        <w:t xml:space="preserve">середине шестого века до нашей эры человек по имени Сиддхартха Гаутама уединился на семь лет в лесу? Потом вышел из леса отшельник Сиддхартха Гаутама к людям уже с учением! Учением, которое и по сей день, спустя тысячелетия, </w:t>
        <w:softHyphen/>
        <w:t>будоражит множество умов человеческих. И строят люди большие храмы и называют это учение буддизм? А че</w:t>
        <w:softHyphen/>
        <w:t>ловека этого наз</w:t>
        <w:softHyphen/>
        <w:t>вали впоследствии Буддо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Почему и наши не слишком древние предки, являющиеся теперь истори</w:t>
        <w:softHyphen/>
        <w:t>чес</w:t>
        <w:softHyphen/>
        <w:t>кими личностями, такие, например, как Серафим Саровский или Сергий Радо</w:t>
        <w:softHyphen/>
        <w:t>нежский, тоже уходили в лес отше</w:t>
        <w:softHyphen/>
        <w:t>ль</w:t>
        <w:softHyphen/>
        <w:t xml:space="preserve">никами и через небольшой </w:t>
        <w:softHyphen/>
        <w:t>отрезок вре</w:t>
        <w:softHyphen/>
        <w:t>мени постигали мудрость такой глубины, что за советом к ним ехали по бездорожью цари мирски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На месте их отшельничества воздви</w:t>
        <w:softHyphen/>
        <w:t xml:space="preserve">гались монастыри и величественные храмы. Так, например, Троице-Сергиева лавра в городе Сергиев Посад Московской области и сегодня влечёт толпы </w:t>
        <w:softHyphen/>
        <w:t>людей. А началось всё лишь с одного лесного отшель</w:t>
        <w:softHyphen/>
        <w:t>ник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Почему? Что или кто помогал этим людям постичь мудрость? Дал знания, приблизил их к пониманию сути </w:t>
        <w:softHyphen/>
        <w:t xml:space="preserve">бытия? Как жили, что делали, о чём </w:t>
        <w:softHyphen/>
        <w:t>думали они, уединившись в лес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Эти вопросы стали возникать пере</w:t>
        <w:softHyphen/>
        <w:t>до мной спустя некоторое время после общения с Анастасией. Когда я стал читать всё, что попадалось, что смог найти про отшельников. Но ответа не нашёл до сих пор. Почему-то нигде не написано, что с ними там происходил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Ответы, думаю, нужно искать сов</w:t>
        <w:softHyphen/>
        <w:softHyphen/>
        <w:t>местными усилиями. Стараюсь опи</w:t>
        <w:softHyphen/>
        <w:t>сать события трёхдневного пребыва</w:t>
        <w:softHyphen/>
        <w:t>ния в сибирском таёжном лесу и свои ощущения от общения с Анастасией в надежде, что кто-то сможет постичь суть этого явления, разобраться и с нашим образом жизн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Пока из всего увиденного и услы</w:t>
        <w:softHyphen/>
        <w:t>шанного мной бесспорно лишь одно: люди, живущие отшельниками в лесу, в том числе и Анастасия, видят про</w:t>
        <w:softHyphen/>
        <w:t>ис</w:t>
        <w:softHyphen/>
        <w:t xml:space="preserve">ходящее в нашей жизни под иным, </w:t>
        <w:softHyphen/>
        <w:t>отличным от нашего углом зрения. Некоторые понятия Анастасии на 180 градусов отли</w:t>
        <w:softHyphen/>
        <w:t xml:space="preserve">чаются от общепринятых. Кто ближе к истине? Кому судить об этом?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Моя задача — лишь изложить уви</w:t>
        <w:softHyphen/>
        <w:t xml:space="preserve">денное и услышанное. Дать тем </w:t>
        <w:softHyphen/>
        <w:t>самым возможность ответить други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Анастасия живёт в лесу совершенно одна, у неё нет жилища, она почти не носит одежды и не делает никаких запа</w:t>
        <w:softHyphen/>
        <w:t>сов продуктов. Она потомок тех людей, которые жили здесь тыся</w:t>
        <w:softHyphen/>
        <w:t>че</w:t>
        <w:softHyphen/>
        <w:t xml:space="preserve">летиями и являлись представителями словно иной </w:t>
        <w:softHyphen/>
        <w:t xml:space="preserve">цивилизации. Она и ей подобные сохранились до </w:t>
        <w:softHyphen/>
        <w:t>наших дней с помощью, на мой взгляд, мудрейшего решения. Возможно, единственно вер</w:t>
        <w:softHyphen/>
        <w:t>ного решения. Они растворяются среди нас, внешне стараясь ничем не отли</w:t>
        <w:softHyphen/>
        <w:t xml:space="preserve">чаться от обычных людей, а в местах своего постоянного жительства они </w:t>
        <w:softHyphen/>
        <w:t>сливаются с природой. Найти места их постоянного обитания трудно. Прис</w:t>
        <w:softHyphen/>
        <w:t>утствие человека в таком месте можно опре</w:t>
        <w:softHyphen/>
        <w:t xml:space="preserve">делить лишь тем, что оно как бы более </w:t>
        <w:softHyphen/>
        <w:t>обихожено, более красиво, как например, таёжная полянка Анастасии.</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Анастасия здесь родилась и являе</w:t>
        <w:softHyphen/>
        <w:t>т</w:t>
        <w:softHyphen/>
        <w:t xml:space="preserve">ся неотъемлемой частью природы. В </w:t>
        <w:softHyphen/>
        <w:t xml:space="preserve">отличие от известных нам великих </w:t>
        <w:softHyphen/>
        <w:t>от</w:t>
        <w:softHyphen/>
        <w:t xml:space="preserve">шельников, она не уединилась лишь на время в лесу, как они. Она в тайге родилась и лишь на время посещает наш мир. И на первый взгляд мистическому явлению, когда вдруг нахлынул на меня сильный страх, и я потерял </w:t>
        <w:softHyphen/>
        <w:t>сознание при попытке овла</w:t>
        <w:softHyphen/>
        <w:t xml:space="preserve">деть Анастасией, нашлось </w:t>
        <w:softHyphen/>
        <w:t>совершенно простое объяснение — человек приручает кошку, собаку, слона, тигра, орла, здесь же приручено — ВСЁ вокруг. И это ВСЁ не может позволить, чтобы с ней случилось что-нибудь пло</w:t>
        <w:softHyphen/>
        <w:t xml:space="preserve">хое. Анастасия рассказывала, что когда она родилась и ей не было ещё и года, мать могла </w:t>
        <w:softHyphen/>
        <w:t>оставить её одну на трав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И ты не умирала от голода? — спрашивал 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Таёжная отшельница сначала удив</w:t>
        <w:softHyphen/>
        <w:t>лённо посмотрела на меня, но потом ответи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роблемы питания не должны существовать для человека. Питать</w:t>
        <w:softHyphen/>
        <w:t xml:space="preserve">ся нужно, как дышать, не обращая на питание внимания, не отвлекая мысль свою от главного. Создатель на других проблему эту возложил, чтоб человек мог жить как человек, своё предназначенье выполня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pPr>
      <w:r>
        <w:rPr>
          <w:rFonts w:cs="AGCenturion" w:ascii="AGCenturion" w:hAnsi="AGCenturion"/>
          <w:sz w:val="22"/>
          <w:szCs w:val="22"/>
        </w:rPr>
        <w:t>Она щёлкнула пальцами, и рядом ока</w:t>
        <w:softHyphen/>
        <w:t>залась белочка, которая прыгнула ей на руку. Анастасия поднесла мордочку зверь</w:t>
        <w:softHyphen/>
        <w:t xml:space="preserve">ка ко рту, и белочка передала ей из своего рта зерно кедрового ореха. </w:t>
        <w:softHyphen/>
        <w:t>Зёр</w:t>
        <w:softHyphen/>
        <w:t>нышко было очи</w:t>
      </w:r>
      <w:r>
        <w:rPr>
          <w:rFonts w:cs="AGCenturion" w:ascii="AGCenturion" w:hAnsi="AGCenturion"/>
          <w:spacing w:val="-15"/>
          <w:sz w:val="22"/>
          <w:szCs w:val="22"/>
        </w:rPr>
        <w:t>щено от скорлупы. Это не показалось мне</w:t>
      </w:r>
      <w:r>
        <w:rPr>
          <w:rFonts w:cs="AGCenturion" w:ascii="AGCenturion" w:hAnsi="AGCenturion"/>
          <w:sz w:val="22"/>
          <w:szCs w:val="22"/>
        </w:rPr>
        <w:t xml:space="preserve"> фантастичным, вспомнилось, как в Новосибирском Ака</w:t>
        <w:softHyphen/>
        <w:t>дем</w:t>
        <w:softHyphen/>
        <w:t>городке много белок, привыкших к лю</w:t>
        <w:softHyphen/>
        <w:t>дям, выпрашивают у гуляющих корм и даже злятся, когда их не угощают. Здесь я просто наблюдал обратный процесс. Но это здесь, в тайге, и я сказа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В нормальном, нашем, мире по-дру</w:t>
        <w:softHyphen/>
        <w:t xml:space="preserve">гому всё устроено. Ты, Анастасия, попробуй у коммерческого </w:t>
        <w:softHyphen/>
        <w:t xml:space="preserve">киоска своими пальцами пощёлкать, даже в барабан можешь бить, ничего тебе не дадут, а ты говоришь: Создатель всё решил.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Кто ж виноват, что человек тво</w:t>
        <w:softHyphen/>
        <w:t>рения Создателя решил менять? На луч</w:t>
        <w:softHyphen/>
        <w:t xml:space="preserve">шее иль худшее, попробуй сам </w:t>
        <w:softHyphen/>
        <w:t xml:space="preserve">понять.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Вот такой диалог о проблеме питания с ней состоялся. Её позиция проста — греховно мысль на пустяки такие, как питание, расходовать, и она не думает о нём. А нам в цивилизованном мире, получается, надо дума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Мы знаем многочисленные примеры из литературы, прессы, телевизионных передач, когда младенцев, которые </w:t>
        <w:softHyphen/>
        <w:t xml:space="preserve">попадали случайно во власть дикой </w:t>
        <w:softHyphen/>
        <w:t>при</w:t>
        <w:softHyphen/>
        <w:t>роды, выкармливали волки. Здесь же поколения людей живут постоянно, и их отно</w:t>
        <w:softHyphen/>
        <w:t xml:space="preserve">шения с животным миром иные, чем у нас. Я спрашивал у Анастасии: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Почему тебе не холодно, в то время как я в куртке?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отому, — отвечала она, — что организм людей, которые кутаются в одежды, прячутся от холода и жары в укрытия, всё больше и больше теряет способность адаптироваться к изме</w:t>
        <w:softHyphen/>
        <w:t xml:space="preserve">нениям окружающей среды. У меня это свойство человеческого организма не потеряно, потому и одежда мне </w:t>
        <w:softHyphen/>
        <w:t>особенно не нужна.</w:t>
        <w:softHyphen/>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540" w:before="0" w:after="0"/>
        <w:jc w:val="center"/>
        <w:rPr>
          <w:rFonts w:ascii="AGCenturion" w:hAnsi="AGCenturion" w:cs="AGCenturion"/>
          <w:sz w:val="36"/>
          <w:szCs w:val="36"/>
        </w:rPr>
      </w:pPr>
      <w:r>
        <w:rPr>
          <w:rFonts w:cs="AGCenturion" w:ascii="AGCenturion" w:hAnsi="AGCenturion"/>
          <w:sz w:val="36"/>
          <w:szCs w:val="36"/>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540" w:before="0" w:after="0"/>
        <w:jc w:val="center"/>
        <w:rPr>
          <w:rFonts w:ascii="AGCenturion" w:hAnsi="AGCenturion" w:cs="AGCenturion"/>
          <w:sz w:val="22"/>
          <w:szCs w:val="22"/>
        </w:rPr>
      </w:pPr>
      <w:r>
        <w:rPr>
          <w:sz w:val="36"/>
          <w:szCs w:val="36"/>
        </w:rPr>
        <w:t>ЛЕСНАЯ СПАЛЬНЯ</w:t>
      </w:r>
    </w:p>
    <w:p>
      <w:pPr>
        <w:pStyle w:val="1"/>
        <w:tabs>
          <w:tab w:val="clear" w:pos="708"/>
          <w:tab w:val="left" w:pos="2811"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1"/>
        <w:tabs>
          <w:tab w:val="clear" w:pos="708"/>
          <w:tab w:val="left" w:pos="2811"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1"/>
        <w:tabs>
          <w:tab w:val="clear" w:pos="708"/>
          <w:tab w:val="left" w:pos="2811"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1"/>
        <w:tabs>
          <w:tab w:val="clear" w:pos="708"/>
          <w:tab w:val="left" w:pos="2811"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t xml:space="preserve">У меня не было с собой никакого снаряжения для того, чтобы спать в диком лесу. Анастасия </w:t>
        <w:softHyphen/>
        <w:t xml:space="preserve">уложила меня в берлоге-землянке. Уставший после тяжёлой дороги, заснул я </w:t>
        <w:softHyphen/>
        <w:t>быстро и крепко. Когда проснулся, было ощу</w:t>
        <w:softHyphen/>
        <w:t xml:space="preserve">щение блаженства и уюта, словно лежал на великолепной удобной постели.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Берлога, или землянка, была прос</w:t>
        <w:softHyphen/>
        <w:t>торной, устла</w:t>
        <w:softHyphen/>
        <w:t>на мелкими пушистыми веточками кедра, сухой травой, запол</w:t>
        <w:softHyphen/>
        <w:t xml:space="preserve">няющими окружающее пространство приятным ароматом. Потягиваясь, я раскинулся, коснулся одной рукой </w:t>
        <w:softHyphen/>
        <w:t>пу</w:t>
        <w:softHyphen/>
        <w:t xml:space="preserve">шистой шкуры и сразу отметил, что Анастасия каким-то образом </w:t>
        <w:softHyphen/>
        <w:t>охотится. Я подвинулся к шкуре поближе, прижавшись спиной к теплу, и решил ещё подрема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Анастасия стояла у входа таёжной спальни и, увидев, что я проснулся, сразу сказал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Пусть добрым день придёт к тебе сегодняшний, Владимир. Встреть и ты его своим добром. Только, пожалуйста, не пугайс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Потом она похлопала в ладоши, и «шкура»... С ужасом я понял — это была не шкура. Из берлоги осторожно стал вылезать медведь. Получив одоб</w:t>
        <w:softHyphen/>
        <w:t>ри</w:t>
        <w:softHyphen/>
        <w:t xml:space="preserve">тельный шлепок Анастасии, медведь лизнул её руку и заковылял с </w:t>
        <w:softHyphen/>
        <w:t xml:space="preserve">поляны. Оказалось, что она положила у моего изголовья сонной травы и </w:t>
        <w:softHyphen/>
        <w:t>заставила медведя лежать рядом со мной, чтобы мне не было холодно. Сама, свер</w:t>
        <w:softHyphen/>
        <w:t>нув</w:t>
        <w:softHyphen/>
        <w:t>шись калачиком, спала у входа снаружи.</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 как же ты могла сотворить такое, Анастасия? Он же мог задрать меня или придави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Это не он, а она — медведица это. Она тебе ничего плохого сделать не могла, — ответила Анастасия, — она очень послушная. Ей большое удо</w:t>
        <w:softHyphen/>
        <w:t>вольствие доставляет задания получать и выполнять их. Она даже не шеве</w:t>
        <w:softHyphen/>
        <w:t>лилась всю ночь. Носом своим мне в ноги уткнулась и замерла в блаженстве. Только вздрагивала немножко, когда ты во сне руки разбрасывал и хлопал её по спине.</w:t>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jc w:val="center"/>
        <w:rPr>
          <w:rFonts w:ascii="AGCenturion" w:hAnsi="AGCenturion" w:cs="AGCenturion"/>
          <w:sz w:val="20"/>
          <w:szCs w:val="20"/>
        </w:rPr>
      </w:pPr>
      <w:r>
        <w:rPr>
          <w:rFonts w:cs="AGCenturion" w:ascii="AGCenturion" w:hAnsi="AGCenturion"/>
          <w:sz w:val="20"/>
          <w:szCs w:val="20"/>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sz w:val="36"/>
          <w:szCs w:val="36"/>
        </w:rPr>
        <w:t>УТРО АНАСТАСИИ</w:t>
      </w:r>
      <w:r>
        <w:fldChar w:fldCharType="begin"/>
      </w:r>
      <w:r>
        <w:rPr/>
        <w:instrText xml:space="preserve"> TC "УТРО АНАСТАСИИ" \l 1 </w:instrText>
      </w:r>
      <w:r>
        <w:rPr/>
        <w:fldChar w:fldCharType="separate"/>
      </w:r>
      <w:r>
        <w:rPr/>
      </w:r>
      <w:r>
        <w:rPr/>
        <w:fldChar w:fldCharType="end"/>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t xml:space="preserve">Анастасия ложится спать с наступлением темноты в одном из укрытий, сделанных обитателями леса, чаще всего в берлоге. Когда </w:t>
        <w:softHyphen/>
        <w:t>тепло, она может спать прямо на траве. Первое, что она делает проснувшись, — бурно раду</w:t>
        <w:softHyphen/>
        <w:t>ется восходящему солнцу, новым по</w:t>
        <w:softHyphen/>
        <w:t xml:space="preserve">бегам, появляющимся на </w:t>
        <w:softHyphen/>
        <w:t>ветках, новым росткам, выходящим из земли. Она тро</w:t>
        <w:softHyphen/>
        <w:t>гает их руками, гладит, иногда что-то поправляет. Потом подбегает к не</w:t>
        <w:softHyphen/>
        <w:t>боль</w:t>
        <w:softHyphen/>
        <w:t>шим деревьям, хлопает их по стволу. С задрожавшей кроны на неё сыплется что-то, напоминающее пыльцу или росу. Потом она ложится на траву и минут пять с блаженством потягивается и изви</w:t>
        <w:softHyphen/>
        <w:t>вается. Всё её тело покрывается словно влажным кремом. Разбежавшись, пры</w:t>
        <w:softHyphen/>
        <w:t>гает в небольшое озеро, плещется и ныряет в нём. Здорово ныряет!</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Взаимоотношения с животным </w:t>
        <w:softHyphen/>
        <w:t>миром, окружающим её, похожи на взаимо</w:t>
        <w:softHyphen/>
        <w:t>от</w:t>
        <w:softHyphen/>
        <w:t>ношения человека с домашними живот</w:t>
        <w:softHyphen/>
        <w:t xml:space="preserve">ными. Во время её утренних процедур многие из них наблюдают за Анастасией. Сами не подходят, но </w:t>
        <w:softHyphen/>
        <w:t>стоит ей пос</w:t>
        <w:softHyphen/>
        <w:t>мотреть в сторону кого-нибудь из них и едва заметным жестом подозвать, счас</w:t>
        <w:softHyphen/>
        <w:t>тливец срывается с места и мчится к её нога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видел, как она утром дурачилась, играя с волчицей, словно с домашней собакой. Анастасия хлопнула волчицу по холке и стремительно побежала. Волчица бросилась догонять и, когда они почти по</w:t>
        <w:softHyphen/>
        <w:t>равнялись, Анастасия вдруг на бегу под</w:t>
        <w:softHyphen/>
        <w:t>прыгнула и, в прыжке двумя ногами оттолкнувшись от ствола дерева, стреми</w:t>
        <w:softHyphen/>
        <w:t>тельно побежала в другую сторону. Волчица по инерции про</w:t>
        <w:softHyphen/>
        <w:t xml:space="preserve">неслась мимо дерева, развернулась и </w:t>
        <w:softHyphen/>
        <w:t>бросилась вдо</w:t>
        <w:softHyphen/>
        <w:t>гонку захохотавшей Анастаси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Анастасия совершенно не думает о проблеме одежды и питания. Ходит чаще всего полуобнажённой или обнажённой. Питается кедровыми орехами, какой-то травой, ягодами и грибами. Грибы ест только сушёные. Сама никогда не соби</w:t>
        <w:softHyphen/>
        <w:t>рает ни грибов, ни орехов и заготовок, запасов никаких не делает, даже на зиму. Всё заготавливают множество обита</w:t>
        <w:softHyphen/>
        <w:t xml:space="preserve">ющих в этих </w:t>
        <w:softHyphen/>
        <w:t>местах белок. В том, что белки делают на зиму заготовки корма, нет ничего удивительного, они так пос</w:t>
        <w:softHyphen/>
        <w:t>тупают повсеместно, следуя своему при</w:t>
        <w:softHyphen/>
        <w:t xml:space="preserve">родному </w:t>
        <w:softHyphen/>
        <w:t>ин</w:t>
        <w:softHyphen/>
        <w:t>стинкту. Меня поразило дру</w:t>
        <w:softHyphen/>
        <w:t xml:space="preserve">гое: </w:t>
        <w:softHyphen/>
        <w:t>находящиеся поблизости белки по щелчку пальцев Анастасии наперегонки стремятся прыгнуть на её протянутую руку и дать уже очищенное от скорлупы ядрышко ореха. А когда Анастасия хло</w:t>
        <w:softHyphen/>
        <w:t xml:space="preserve">пает по коленке согнутой ноги, белки издают какой-то звук, как бы призывая, извещая других, и начинают таскать и складывать перед ней  на траву сушёные грибы и другие </w:t>
        <w:softHyphen/>
        <w:t>припасы. И делают это, как мне показалось, с огромным удо</w:t>
        <w:softHyphen/>
        <w:t>вольствием. Я подумал, что она их дрес</w:t>
        <w:softHyphen/>
        <w:t xml:space="preserve">сирует, но Анастасия сказала, что их действия как бы </w:t>
        <w:softHyphen/>
        <w:t>инстинктивны, и бе</w:t>
        <w:softHyphen/>
        <w:t>лочка-мать сама своим примером учит этому бельчат.</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Может быть, их и дрессировал раньше кто-то из моих далёких предков, но скорее всего это просто их пред</w:t>
        <w:softHyphen/>
        <w:t>назначение. К зиме каждая белочка де</w:t>
        <w:softHyphen/>
        <w:t>лает припасов в несколько раз больше, чем могла бы съесть сам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На вопрос: «Каким образом ты не замерзаешь зимой без соответствующей одежды?» — Анастасия ответила вопросом: «Разве в вашем мире нет примеров возмож</w:t>
      </w:r>
      <w:r>
        <w:rPr>
          <w:rFonts w:cs="AGCenturion" w:ascii="AGCenturion" w:hAnsi="AGCenturion"/>
          <w:spacing w:val="-15"/>
          <w:sz w:val="22"/>
          <w:szCs w:val="22"/>
        </w:rPr>
        <w:t>но</w:t>
        <w:softHyphen/>
        <w:t xml:space="preserve">стей человека </w:t>
        <w:softHyphen/>
        <w:t>переносить стужу, не пользуясь одеждо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И я вспомнил книгу Порфирия Иванова, который ходил в любой </w:t>
        <w:softHyphen/>
        <w:t xml:space="preserve">мороз в трусах и босиком. В книге </w:t>
        <w:softHyphen/>
        <w:t xml:space="preserve">также описывалось, как фашисты, </w:t>
        <w:softHyphen/>
        <w:t>желая испы</w:t>
        <w:softHyphen/>
        <w:t xml:space="preserve">тать </w:t>
        <w:softHyphen/>
        <w:t>выносливость этого необык</w:t>
        <w:softHyphen/>
        <w:t>но</w:t>
        <w:softHyphen/>
        <w:t>венного русского человека, обливали его в два</w:t>
        <w:softHyphen/>
        <w:t xml:space="preserve">дцатиградусный </w:t>
        <w:softHyphen/>
        <w:t>мороз водой и возили голого на мотоцикле.</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В раннем детстве помимо молока матери Анастасия </w:t>
        <w:softHyphen/>
        <w:t xml:space="preserve">могла употреблять молоко разных животных. Они свободно подпускали её к своим соскам. Из еды она не делает абсолютно </w:t>
        <w:softHyphen/>
        <w:t>никакого культа, никогда не садится специально поесть, на ходу сорвёт ягоду, побег растения и продолжает заниматься своим дело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К концу трёхдневного пребывания у неё я уже не мог относиться к ней как в начале встречи. После всего увиденного и услышанного Анастасия превратилась для меня в некое существо, не зверя, потому что интеллект её довольно высок, а память...  Память </w:t>
        <w:softHyphen/>
        <w:t>такая, что она, конечно, ничего не забывает из когда-то услы</w:t>
        <w:softHyphen/>
        <w:t xml:space="preserve">шанного или </w:t>
        <w:softHyphen/>
        <w:t>увиденного. Иногда ка</w:t>
        <w:softHyphen/>
        <w:t xml:space="preserve">залось, что её </w:t>
        <w:softHyphen/>
        <w:t>способности находятся за пределами понимания обычного человека. Но именно такое отношение к ней очень огорчало и расстраивало её.</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В отличие от известных нам людей с необычными способностями, окутывающих себя ореолом таинственности, исключительности, она всё время стремилась пояснить, раскрыть механизм своих спо</w:t>
        <w:softHyphen/>
        <w:t>собностей, доказать, что нет в нём и в ней ничего сверхъестественного для че</w:t>
        <w:softHyphen/>
        <w:t>ло</w:t>
        <w:softHyphen/>
        <w:t xml:space="preserve">века, что она — </w:t>
        <w:softHyphen/>
        <w:t>человек, женщина, и всё время просила меня осознать это. Я пытался осознать это тогда, стараясь найти объяснение необычном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У человека нашей цивилизации мозг работает на то, чтобы всевозможны</w:t>
        <w:softHyphen/>
        <w:softHyphen/>
        <w:t xml:space="preserve">ми способами обустроить свой быт, </w:t>
        <w:softHyphen/>
        <w:t>до</w:t>
        <w:softHyphen/>
        <w:t xml:space="preserve">быть пропитание, удовлетворить половые инстинкты. У Анастасии на это время вообще не </w:t>
        <w:softHyphen/>
        <w:t>тратится. Люди же, попа</w:t>
        <w:softHyphen/>
        <w:t>дающие в ситуацию, как Лыковы, также вынуждены заботиться всё время о про</w:t>
        <w:softHyphen/>
        <w:t>питании и об устройстве жилища. Природа им не помогает до такой сте</w:t>
        <w:softHyphen/>
        <w:t>пени, как в случае с Анастасией. Все</w:t>
        <w:softHyphen/>
        <w:t>возможные племена, живущие вдали от цивилизации, также не имеют такого контакта. Анастасия объясняет это тем, что недостаточно чисты их помыслы. Природа, животный мир это чувствуют.</w:t>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540" w:before="0" w:after="0"/>
        <w:jc w:val="center"/>
        <w:rPr>
          <w:sz w:val="36"/>
          <w:szCs w:val="36"/>
        </w:rPr>
      </w:pPr>
      <w:r>
        <w:rPr>
          <w:sz w:val="36"/>
          <w:szCs w:val="36"/>
        </w:rPr>
        <w:t xml:space="preserve">ЛУЧИК </w:t>
      </w:r>
      <w:r>
        <w:fldChar w:fldCharType="begin"/>
      </w:r>
      <w:r>
        <w:rPr/>
        <w:instrText xml:space="preserve"> TC "ЛУЧИК " \l 1 </w:instrText>
      </w:r>
      <w:r>
        <w:rPr/>
        <w:fldChar w:fldCharType="separate"/>
      </w:r>
      <w:r>
        <w:rPr/>
      </w:r>
      <w:r>
        <w:rPr/>
        <w:fldChar w:fldCharType="end"/>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sz w:val="36"/>
          <w:szCs w:val="36"/>
        </w:rPr>
        <w:t>АНАСТАСИИ</w:t>
      </w:r>
      <w:r>
        <w:fldChar w:fldCharType="begin"/>
      </w:r>
      <w:r>
        <w:rPr/>
        <w:instrText xml:space="preserve"> TC "АНАСТАСИИ" \l 1 </w:instrText>
      </w:r>
      <w:r>
        <w:rPr/>
        <w:fldChar w:fldCharType="separate"/>
      </w:r>
      <w:r>
        <w:rPr/>
      </w:r>
      <w:r>
        <w:rPr/>
        <w:fldChar w:fldCharType="end"/>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t>Самыми необычными, мистическими мне казались, когда я находился в лесу, её способности видеть на большом расстоянии отдельных людей, происходящие с ними ситуации. Может быть, и другие отшельники обла</w:t>
        <w:softHyphen/>
        <w:t>дали такой же способностью.</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Делала она это с помощью невидимого луча. Она утверждала, что он есть у каж</w:t>
        <w:softHyphen/>
        <w:t>дого человека, но люди не знают о нём, не могут им пользоватьс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Человек ничего ещё не изобрёл такого, чего нет в природе. Техника, за счёт которой существует телевидение, лишь жалкое подобие возможностей этого лучик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Раз луч невидим, я и не верил в него, несмотря на то, что она неоднократно пыталась демонстрировать и объяснять принцип его действия, найти дока</w:t>
        <w:softHyphen/>
        <w:t>за</w:t>
        <w:softHyphen/>
        <w:t>тельства, понятные объяснения. И однажды...</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Скажи, Владимир, что такое, </w:t>
        <w:softHyphen/>
        <w:t xml:space="preserve">по-твоему, мечты? И многие ли люди </w:t>
        <w:softHyphen/>
        <w:t>спо</w:t>
        <w:softHyphen/>
        <w:t>собны мечта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Мечтать многие, думаю, могут. Мечта — это когда человек представляет себя в желаемом будущем.</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Хорошо. Значит, ты не отрицаешь, что человек обладает способностью моделировать свое будущее, разные кон</w:t>
        <w:softHyphen/>
        <w:t>кретные ситуаци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е отрицаю.</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 что такое интуиц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Интуиция... Наверное, чувство, когда человек  вроде бы не анализирует, что и почему может произойти, а какие-то чувства ему подсказывают, как нужно действова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Значит, ты не отрицаешь суще</w:t>
        <w:softHyphen/>
        <w:t>ствования в каждом человеке чего-то, помогающего ему помимо привычных аналитических рассуждений определять поступки свои и други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опустим, не отрицаю.</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Отлично! Хорошо! — воскликнула Анастасия. — Теперь — сон! Сон — что такое? Сны, которые видят почти все люд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Сон — это... Не знаю, что это. Сон и есть просто сон.</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Хорошо, хорошо. Пусть просто сон. Ты, </w:t>
        <w:softHyphen/>
        <w:t>значит, не отрицаешь его суще</w:t>
        <w:softHyphen/>
        <w:t>ство</w:t>
        <w:softHyphen/>
        <w:t xml:space="preserve">вание? Тебе и </w:t>
        <w:softHyphen/>
        <w:t>другим известно, что человек в состоянии сна, когда его тело почти не контролируется частью соз</w:t>
        <w:softHyphen/>
        <w:t>нания, может видеть людей, разные со</w:t>
        <w:softHyphen/>
        <w:t>быт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у это, думаю, никто отрицать не буде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Но ещё во сне люди могут общать</w:t>
        <w:softHyphen/>
        <w:t>ся, разговаривать, сопережива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Да, могут.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 как ты думаешь, может ли чело</w:t>
        <w:softHyphen/>
        <w:t>век управлять своим сном? Вызвать во сне образы и события, желаемые им быть увиденными? Как по обычному телеви</w:t>
        <w:softHyphen/>
        <w:t>зо</w:t>
        <w:softHyphen/>
        <w:t>ру, например.</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е думаю, что у кого-то это может получиться. Сон сам как-то приходи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Ошибаешься. Человек может всем управлять. Он и создан для управления все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Лучик, о котором я тебе говорю, и сос</w:t>
        <w:softHyphen/>
        <w:t>тоит из имеющейся в человеке инфор</w:t>
        <w:softHyphen/>
        <w:t>мации, пред</w:t>
        <w:softHyphen/>
        <w:t>ставлений, интуиции, душев</w:t>
        <w:softHyphen/>
        <w:t>ных чув</w:t>
        <w:softHyphen/>
        <w:t>ствований и, как следствие, видений наподобие сна, осознанно уп</w:t>
        <w:softHyphen/>
        <w:t>рав</w:t>
        <w:softHyphen/>
        <w:t>ляемых волей чело</w:t>
        <w:softHyphen/>
        <w:t>века.</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Как же можно во сне сном уп</w:t>
        <w:softHyphen/>
        <w:t>равля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pPr>
      <w:r>
        <w:rPr>
          <w:rFonts w:cs="AGCenturion" w:ascii="AGCenturion" w:hAnsi="AGCenturion"/>
          <w:sz w:val="22"/>
          <w:szCs w:val="22"/>
        </w:rPr>
        <w:t>— </w:t>
      </w:r>
      <w:r>
        <w:rPr>
          <w:rFonts w:cs="AGCenturion" w:ascii="AGCenturion" w:hAnsi="AGCenturion"/>
          <w:sz w:val="22"/>
          <w:szCs w:val="22"/>
        </w:rPr>
        <w:t>Не во сне. Наяву можно. Заранее как бы програм</w:t>
        <w:softHyphen/>
        <w:t xml:space="preserve">мировать, и с абсолютной точностью. У вас это происходит во сне и хаотично. Человек утерял большую часть своих способностей управления, управления природными явлениями и собой. Потому и решил, что сон — это лишь ненужный продукт его усталого мозга. Почти все люди на </w:t>
      </w:r>
      <w:r>
        <w:rPr>
          <w:rFonts w:cs="AGCenturion" w:ascii="AGCenturion" w:hAnsi="AGCenturion"/>
          <w:caps/>
          <w:sz w:val="22"/>
          <w:szCs w:val="22"/>
        </w:rPr>
        <w:t>з</w:t>
      </w:r>
      <w:r>
        <w:rPr>
          <w:rFonts w:cs="AGCenturion" w:ascii="AGCenturion" w:hAnsi="AGCenturion"/>
          <w:sz w:val="22"/>
          <w:szCs w:val="22"/>
        </w:rPr>
        <w:t>емле на самом деле... Ну хочешь, я прямо сейчас поп</w:t>
        <w:softHyphen/>
        <w:t>робую помочь тебе увидеть что-нибудь на расстоянии?</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опробу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Ляг на траву и расслабься, чтобы тело забирало меньше энергии. Надо, чтобы тебе удобно было. Ничего тебе не мешает? Теперь подумай о человеке, кото</w:t>
        <w:softHyphen/>
        <w:t xml:space="preserve">рого ты наиболее хорошо знаешь, о жене, например, своей. Вспомни её привычки, походку, одежду, где, по твоему мнению, она может сейчас находиться, и представь всё своим </w:t>
        <w:softHyphen/>
        <w:t>воображение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вспомнил свою жену, зная, что она в данный момент может находиться в нашем загородном доме. Представил дом, неко</w:t>
        <w:softHyphen/>
        <w:t xml:space="preserve">торые вещи, обстановку. Вспомнилось многое и детально, но ничего я не видел. Об этом я и сказал Анастасии, на что она ответил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ы не можешь расслабиться до конца, как бы уснуть, я помогу тебе. Закрой глаза. Руки разбрось в разные стороны.</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Потом я почувствовал прикосновение пальцев её руки к своим пальцам. Стал погружаться в сон или дремот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Жена стояла на кухне загородного дома. Поверх её обычного халата была надета вязаная кофта. Значит, в доме прохладно. Опять сложности с системой отоплен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Жена варила кофе на газовой </w:t>
        <w:softHyphen/>
        <w:t xml:space="preserve">плите. И ещё что-то в «собачьей» </w:t>
        <w:softHyphen/>
        <w:t>кастрюльке. Лицо жены было хмурым и недовольным. Движе</w:t>
        <w:softHyphen/>
        <w:t>ния вялы. Вдруг она подняла голову, легкой походкой подошла к окну, посмотрела на дождь и улыбнулась. Кофе на плите убежал, она под</w:t>
        <w:softHyphen/>
        <w:t>хва</w:t>
        <w:softHyphen/>
        <w:t>тила джезву с пере</w:t>
        <w:softHyphen/>
        <w:t xml:space="preserve">ливающимся </w:t>
        <w:softHyphen/>
        <w:t xml:space="preserve">через края кофе, но при этом не нахмурилась и не </w:t>
        <w:softHyphen/>
        <w:t>стала как обычно раздражаться. Она сняла кофт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проснулс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у что? Ты увидел? — спросила Анастас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Увидел. Но может, это был обыч</w:t>
        <w:softHyphen/>
        <w:t>ный сон?</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Как же обычный? Ты ведь пла</w:t>
        <w:softHyphen/>
        <w:t>нировал увидеть именно её!</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 планировал. И увидел. А где до</w:t>
        <w:softHyphen/>
        <w:t xml:space="preserve">казательства, что она именно там и была на кухне в тот момент, когда я </w:t>
        <w:softHyphen/>
        <w:t>видел её во сн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Запомни этот день и час, Вла</w:t>
        <w:softHyphen/>
        <w:t>димир, если хочешь удостовериться. Вернёшься домой — спросишь. А ещё ничего необычного ты не замети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ичег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Разве ты не увидел улыбку на лице своей жены, когда она к окну </w:t>
        <w:softHyphen/>
        <w:t>подошла? Она улыбнулась и из-за пролитого кофе не стала раздражатьс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Это я заметил. Наверное, она в окно увидела что-нибудь хорошее, раз</w:t>
        <w:softHyphen/>
        <w:t>ве</w:t>
        <w:softHyphen/>
        <w:t>се</w:t>
        <w:softHyphen/>
        <w:t>лившее её.</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Она увидела за окном только дождь. Дождь, который ей всегда не нравилс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ак почему же она улыбалас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Я ведь тоже своим лучиком на твою жену посмотрела и обогрела её.</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Твой лучик, значит, обогрел, а мой, что же, холодный?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Ты просто смотрел из интереса, чувств не вкладыва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Значит, твой лучик может обогреть человека на расстояни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Може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 ещё чт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Информацию некоторую получить, передать. Настроение улучшить и болячки из человека лучиком частично можно выгнать. Ещё много разного в зави</w:t>
        <w:softHyphen/>
        <w:t>симости от имеющейся энергии, силы чувств, воли и желан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 будущее ты можешь виде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Конечн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рошло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Будущее и прошлое — это почти одно и то же. Отличие лишь во внешних деталях. Основное всегда остаётся неиз</w:t>
        <w:softHyphen/>
        <w:t>менн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Как это? Что может быть неиз</w:t>
        <w:softHyphen/>
        <w:t>менны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апример, тысячу лет назад у людей была другая одежда. Они поль</w:t>
        <w:softHyphen/>
        <w:t>зовались иными приспособлениями в быту. Но ведь не это главное. И тысячу лет назад, как и теперь, у людей были одинаковые чувства. Они не подвласт</w:t>
        <w:softHyphen/>
        <w:t>ны времен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Страх, радость, любовь. Представь, Ярослав Муд</w:t>
        <w:softHyphen/>
        <w:t>рый, Иван Грозный или фараон могли любить женщину точно такими же чув</w:t>
        <w:softHyphen/>
        <w:t>ствами, как и ты или кто-то другой се</w:t>
        <w:softHyphen/>
        <w:t>годн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Интересно. Только непонятно, что это означает? Ты утверждаешь, что каждый человек мог бы иметь такой луч?</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Конечно каждый. И сейчас у лю</w:t>
        <w:softHyphen/>
        <w:t>дей ещё остались чувства и интуиция, способность мечтать, предполагать, мо</w:t>
        <w:softHyphen/>
        <w:t>де</w:t>
        <w:softHyphen/>
        <w:t>лировать отдельные ситуации, видеть сны, только всё это хаотично и неуп</w:t>
        <w:softHyphen/>
        <w:t xml:space="preserve">равляемо.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Может, как-то тренироваться нужно? Какие-то упражнения разра</w:t>
        <w:softHyphen/>
        <w:t>бота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Можно с помощью тренировок. Только, знаешь, Владимир, есть ещё одно непременное условие, чтобы лучик был подвластным вол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Какое ещё услови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епременно необходима чистота помыслов, а сила луча зависит от силы светлых чувств.</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Вот те на! Вроде всё стало прояс</w:t>
        <w:softHyphen/>
        <w:t>няться... Ну при чём тут чистота по</w:t>
        <w:softHyphen/>
        <w:t>мыслов? Чувства светлы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Они — энергия лучик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Всё, Анастасия. Это уже неин</w:t>
        <w:softHyphen/>
        <w:t>тересно. Потом ты ещё что-нибудь доба</w:t>
        <w:softHyphen/>
        <w:t>виш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Основное я уже сказа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Сказать-то сказала, да условий слишком много. Давай о чём-нибудь другом поговорим. Попроще.</w:t>
      </w:r>
    </w:p>
    <w:p>
      <w:pPr>
        <w:pStyle w:val="Style1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Style1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Style1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t>* *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Весь день Анастасия занята раз</w:t>
        <w:softHyphen/>
        <w:t>мы</w:t>
        <w:softHyphen/>
        <w:t>шлением, моделированием всевозмож</w:t>
        <w:softHyphen/>
        <w:t>ных ситуаций, происходящих в нашей прошлой, настоящей и будущей жизн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Анастасия обладает колоссальной </w:t>
        <w:softHyphen/>
        <w:t>па</w:t>
        <w:softHyphen/>
        <w:t xml:space="preserve">мятью. Она помнит множество </w:t>
        <w:softHyphen/>
        <w:t>лю</w:t>
        <w:softHyphen/>
        <w:t>дей, которых увидела в своих представлениях или своим лучиком, их внутренние переживания. Как гениальнейшая актри</w:t>
        <w:softHyphen/>
        <w:t>са, она может имитировать их походку, голос, мыслить, как они. Она кон</w:t>
        <w:softHyphen/>
        <w:t>цен</w:t>
        <w:softHyphen/>
        <w:t>трирует в себе жизненный опыт мно</w:t>
        <w:softHyphen/>
        <w:t xml:space="preserve">жества людей прошлого и настоящего. Пользуется этим опытом, моделирует будущее и помогает другим. Делает это она на большом расстоянии, с </w:t>
        <w:softHyphen/>
        <w:t>помощью невидимого луча, и те, кому она оказывает помощь в виде подсказки, реше</w:t>
        <w:softHyphen/>
        <w:t>ния или исцеляет, даже не подо</w:t>
        <w:softHyphen/>
        <w:t>зревают о её помощ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Уже потом я узнал, что такие неви</w:t>
        <w:softHyphen/>
        <w:t>димые обычным зрением лучи, только разной силы, исходят от каждого чело</w:t>
        <w:softHyphen/>
        <w:t>века. Академик Акимов сфотографировал их специальными приборами и опуб</w:t>
        <w:softHyphen/>
        <w:t>ликовал фотографии с этими лучами в 1996 году в майском номере журнала «Чудеса и приключения». К сожалению, мы не можем ими пользоваться так, как она. В науке подобное этому лучу явле</w:t>
        <w:softHyphen/>
        <w:t>ние называют торсионным полем.</w:t>
      </w:r>
    </w:p>
    <w:p>
      <w:pPr>
        <w:pStyle w:val="Style1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Style1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Style1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t>* *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Мировоззрение Анастасии необычно и интересно.</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Что такое Бог, Анастасия? Есть ли Он? Если есть, то почему Его никто не виде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Бог — это межпланетный Разум, Интеллект. Он находится не в единой массе. Половина Его во внематериальном мире Вселенной. Это комплекс всех энергий. Вторая половина Его частичка</w:t>
        <w:softHyphen/>
        <w:t>ми рассредоточена на Земле, в каждом человеке. Тёмные силы стремятся блокировать эти частичк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Что, по-твоему, ожидает наше обществ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В перспективе — осознание всей пагубности технократического пути раз</w:t>
        <w:softHyphen/>
        <w:t>вития и движение к первоистока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ы хочешь сказать, что все наши учёные — недоразвитые существа, кото</w:t>
        <w:softHyphen/>
        <w:t>рые ведут нас в тупик?</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Я хочу сказать, что через них уско</w:t>
        <w:softHyphen/>
        <w:t>ряется процесс, а значит, и осознание неверного пут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И что? Все машины и дома мы строим зр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ебе не скучно здесь жить одной, Анастасия? Одной, без телевизора и телефон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Какие примитивные вещи ты наз</w:t>
        <w:softHyphen/>
        <w:t>вал, всё это имел человек с самого начала, только в более совершенном виде. Имею это и 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И телевизор, и телефон?</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у что такое телевизор? Ап</w:t>
        <w:softHyphen/>
        <w:t>парат, с помощью которого почти атрофирован</w:t>
        <w:softHyphen/>
        <w:t>ному человеческому воображению преподносится некоторая информация и выстра</w:t>
        <w:softHyphen/>
        <w:t>иваются картинки и сюжеты. Я могу с помощью своего воображения нарисовать любые сюжеты, любые кар</w:t>
        <w:softHyphen/>
        <w:t>тинки, выстроить самые невероятные ситуации, да к тому же сама принять в них участие, повлиять как бы на сюжет. Ой, непонятно, наверное, выразилась. Д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 телефон?</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Человек может разговаривать с другим человеком без помощи телефона. Для этого нужны лишь воля, желание двоих и развитое воображени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6"/>
        <w:ind w:firstLine="283"/>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b w:val="false"/>
          <w:b w:val="false"/>
          <w:bCs w:val="false"/>
          <w:sz w:val="22"/>
          <w:szCs w:val="22"/>
        </w:rPr>
      </w:pPr>
      <w:r>
        <w:rPr>
          <w:sz w:val="36"/>
          <w:szCs w:val="36"/>
        </w:rPr>
        <w:t>КОНЦЕРТ В ТАЙГЕ</w:t>
      </w:r>
      <w:r>
        <w:fldChar w:fldCharType="begin"/>
      </w:r>
      <w:r>
        <w:rPr/>
        <w:instrText xml:space="preserve"> TC "КОНЦЕРТ В ТАЙГЕ" \l 1 </w:instrText>
      </w:r>
      <w:r>
        <w:rPr/>
        <w:fldChar w:fldCharType="separate"/>
      </w:r>
      <w:r>
        <w:rPr/>
      </w:r>
      <w:r>
        <w:rPr/>
        <w:fldChar w:fldCharType="end"/>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b/>
          <w:b/>
          <w:bCs/>
          <w:sz w:val="22"/>
          <w:szCs w:val="22"/>
        </w:rPr>
      </w:pPr>
      <w:r>
        <w:rPr>
          <w:rFonts w:cs="AGCenturion" w:ascii="AGCenturion" w:hAnsi="AGCenturion"/>
          <w:b/>
          <w:bCs/>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12"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12"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12"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12"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96"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96"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t>Я предлагал ей самой приехать в Москву, выступить по теле</w:t>
        <w:softHyphen/>
        <w:t>видению.</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редставь, Анастасия, с твоей красотой ты могла бы быть фотомоделью, манекенщицей на мировом уровн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И здесь я понял, что ничто земное ей не чуждо и, как любой женщине, приятно быть красавицей. Анастасия засмеялась.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Самой-самой красивой, да? — переспросила она и, как ребёнок, стала дурачиться, ходить по поляне, словно по подиуму манекенщиц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Мне стало смешно, как она имитирует манекенщицу, заводя ногу за ногу при ходьбе, и показывает воображаемые на</w:t>
        <w:softHyphen/>
        <w:t>ря</w:t>
        <w:softHyphen/>
        <w:t>ды. Я зааплодировал и сам, вклю</w:t>
        <w:softHyphen/>
        <w:t>чившись в игру, объявил:</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 теперь, уважаемая публика, вни</w:t>
        <w:softHyphen/>
        <w:t>мание! Пе</w:t>
        <w:softHyphen/>
        <w:t xml:space="preserve">ред вами </w:t>
        <w:softHyphen/>
        <w:t>выступит никем не прев</w:t>
        <w:softHyphen/>
        <w:t>зойдённая прекрасная гимнастка, несравненная красавица Анастас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Это объявление развеселило её ещё больше. Она выбежала на середину поля</w:t>
        <w:softHyphen/>
        <w:t>ны и сделала невероятное сальто сначала вперёд, потом назад, вбок, вправо, влево, потом очень высоко подпрыгнула. Одной рукой схватившись за сук дерева, раза два качнувшись, перебросила своё тело на другое дерево. Снова сделав сальто, стала кокетливо раскланиваться под мои аплодисменты. Потом она убежала с полянки и спряталась за густыми кустами. Улыбаясь, Анастасия выг</w:t>
        <w:softHyphen/>
        <w:t xml:space="preserve">лядывала оттуда, словно из-за кулис, с нетерпением ожидала </w:t>
        <w:softHyphen/>
        <w:t>очередного объя</w:t>
        <w:softHyphen/>
        <w:t>вления. Мне вспомнилась видеокассета с записью любимых песен в исполнении популярных певцов. Иногда вечерами в своей каюте я просматривал её. Вспомнив эту кассету, даже не думая о том, сможет ли Анастасия хоть что-нибудь изобра</w:t>
        <w:softHyphen/>
        <w:t xml:space="preserve">зить, я объявил: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Уважаемая публика, сейчас перед вами предстанут лучшие солисты сов</w:t>
        <w:softHyphen/>
        <w:t>ременной эстрады, исполнят лучшие свои произведения. Прош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О, как ошибся я, не поверив в её спо</w:t>
        <w:softHyphen/>
        <w:t>собности. В дальнейшем произошло такое... что предположить было абсолютно невозможно. Анастасия, едва сделав шаг из-за своих импровизи</w:t>
        <w:softHyphen/>
        <w:t>ро</w:t>
        <w:softHyphen/>
        <w:t xml:space="preserve">ванных кулис, запела голосом Аллы Пугачёвой. Нет, она не пародировала великую певицу, не имитировала её голос, а именно пела, свободно передавая не только голос, мелодию, но и чувств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Однако более удивительным было не это. Анастасия делала акценты на от</w:t>
        <w:softHyphen/>
        <w:t>дельные слова, добавляя что-то своё, привносила в песню дополнительные штрихи, и песня Аллы Пугачёвой, испол</w:t>
        <w:softHyphen/>
        <w:t>нение кото</w:t>
        <w:softHyphen/>
        <w:t xml:space="preserve">рой, казалось, уже невозможно превзойти, </w:t>
        <w:softHyphen/>
        <w:t xml:space="preserve">вызывала </w:t>
        <w:softHyphen/>
        <w:t>целую гамму дополнительных чувств, ярче высве</w:t>
        <w:softHyphen/>
        <w:t>чивала образы. Например, в великолепно испол</w:t>
        <w:softHyphen/>
        <w:t>ненной в целом песне:</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jc w:val="both"/>
        <w:rPr>
          <w:rFonts w:ascii="AGCenturion" w:hAnsi="AGCenturion" w:cs="AGCenturion"/>
          <w:sz w:val="22"/>
          <w:szCs w:val="22"/>
        </w:rPr>
      </w:pPr>
      <w:r>
        <w:rPr>
          <w:rFonts w:cs="AGCenturion" w:ascii="AGCenturion" w:hAnsi="AGCenturion"/>
          <w:sz w:val="22"/>
          <w:szCs w:val="22"/>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left="1134" w:hanging="0"/>
        <w:rPr>
          <w:rFonts w:ascii="AGCenturion" w:hAnsi="AGCenturion" w:cs="AGCenturion"/>
          <w:sz w:val="22"/>
          <w:szCs w:val="22"/>
        </w:rPr>
      </w:pPr>
      <w:r>
        <w:rPr>
          <w:rFonts w:cs="AGCenturion" w:ascii="AGCenturion" w:hAnsi="AGCenturion"/>
          <w:sz w:val="22"/>
          <w:szCs w:val="22"/>
        </w:rPr>
        <w:t>Жил-был художник один,</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left="1134" w:hanging="0"/>
        <w:rPr>
          <w:rFonts w:ascii="AGCenturion" w:hAnsi="AGCenturion" w:cs="AGCenturion"/>
          <w:sz w:val="22"/>
          <w:szCs w:val="22"/>
        </w:rPr>
      </w:pPr>
      <w:r>
        <w:rPr>
          <w:rFonts w:cs="AGCenturion" w:ascii="AGCenturion" w:hAnsi="AGCenturion"/>
          <w:sz w:val="22"/>
          <w:szCs w:val="22"/>
        </w:rPr>
        <w:t>Домик имел и холсты,</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left="1134" w:hanging="0"/>
        <w:rPr>
          <w:rFonts w:ascii="AGCenturion" w:hAnsi="AGCenturion" w:cs="AGCenturion"/>
          <w:sz w:val="22"/>
          <w:szCs w:val="22"/>
        </w:rPr>
      </w:pPr>
      <w:r>
        <w:rPr>
          <w:rFonts w:cs="AGCenturion" w:ascii="AGCenturion" w:hAnsi="AGCenturion"/>
          <w:sz w:val="22"/>
          <w:szCs w:val="22"/>
        </w:rPr>
        <w:t>Но он актрису любил,</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left="1134" w:hanging="0"/>
        <w:rPr>
          <w:rFonts w:ascii="AGCenturion" w:hAnsi="AGCenturion" w:cs="AGCenturion"/>
          <w:sz w:val="22"/>
          <w:szCs w:val="22"/>
        </w:rPr>
      </w:pPr>
      <w:r>
        <w:rPr>
          <w:rFonts w:cs="AGCenturion" w:ascii="AGCenturion" w:hAnsi="AGCenturion"/>
          <w:sz w:val="22"/>
          <w:szCs w:val="22"/>
        </w:rPr>
        <w:t>Ту, что любила цветы.</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left="1134" w:hanging="0"/>
        <w:rPr>
          <w:rFonts w:ascii="AGCenturion" w:hAnsi="AGCenturion" w:cs="AGCenturion"/>
          <w:sz w:val="22"/>
          <w:szCs w:val="22"/>
        </w:rPr>
      </w:pPr>
      <w:r>
        <w:rPr>
          <w:rFonts w:cs="AGCenturion" w:ascii="AGCenturion" w:hAnsi="AGCenturion"/>
          <w:sz w:val="22"/>
          <w:szCs w:val="22"/>
        </w:rPr>
        <w:t>Продал тогда он свой дом,</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left="1134" w:hanging="0"/>
        <w:rPr>
          <w:rFonts w:ascii="AGCenturion" w:hAnsi="AGCenturion" w:cs="AGCenturion"/>
          <w:sz w:val="22"/>
          <w:szCs w:val="22"/>
        </w:rPr>
      </w:pPr>
      <w:r>
        <w:rPr>
          <w:rFonts w:cs="AGCenturion" w:ascii="AGCenturion" w:hAnsi="AGCenturion"/>
          <w:sz w:val="22"/>
          <w:szCs w:val="22"/>
        </w:rPr>
        <w:t>Продал картины и холст</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left="1134" w:hanging="0"/>
        <w:rPr>
          <w:rFonts w:ascii="AGCenturion" w:hAnsi="AGCenturion" w:cs="AGCenturion"/>
          <w:sz w:val="22"/>
          <w:szCs w:val="22"/>
        </w:rPr>
      </w:pPr>
      <w:r>
        <w:rPr>
          <w:rFonts w:cs="AGCenturion" w:ascii="AGCenturion" w:hAnsi="AGCenturion"/>
          <w:sz w:val="22"/>
          <w:szCs w:val="22"/>
        </w:rPr>
        <w:t>И на все деньги купил</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left="1134" w:hanging="0"/>
        <w:rPr>
          <w:rFonts w:ascii="AGCenturion" w:hAnsi="AGCenturion" w:cs="AGCenturion"/>
          <w:sz w:val="22"/>
          <w:szCs w:val="22"/>
        </w:rPr>
      </w:pPr>
      <w:r>
        <w:rPr>
          <w:rFonts w:cs="AGCenturion" w:ascii="AGCenturion" w:hAnsi="AGCenturion"/>
          <w:sz w:val="22"/>
          <w:szCs w:val="22"/>
        </w:rPr>
        <w:t>Целое море цветов...</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ind w:firstLine="283"/>
        <w:rPr>
          <w:rFonts w:ascii="AGCenturion" w:hAnsi="AGCenturion" w:cs="AGCenturion"/>
          <w:sz w:val="22"/>
          <w:szCs w:val="22"/>
        </w:rPr>
      </w:pPr>
      <w:r>
        <w:rPr>
          <w:rFonts w:cs="AGCenturion" w:ascii="AGCenturion" w:hAnsi="AGCenturion"/>
          <w:sz w:val="22"/>
          <w:szCs w:val="22"/>
        </w:rPr>
        <w:t xml:space="preserve">Анастасия сделала акцент на слове «холст».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ind w:firstLine="283"/>
        <w:rPr>
          <w:rFonts w:ascii="AGCenturion" w:hAnsi="AGCenturion" w:cs="AGCenturion"/>
          <w:sz w:val="22"/>
          <w:szCs w:val="22"/>
        </w:rPr>
      </w:pPr>
      <w:r>
        <w:rPr>
          <w:rFonts w:cs="AGCenturion" w:ascii="AGCenturion" w:hAnsi="AGCenturion"/>
          <w:sz w:val="22"/>
          <w:szCs w:val="22"/>
        </w:rPr>
        <w:t xml:space="preserve">Она удивлённо и испуганно выкрикнула это слово. </w:t>
        <w:softHyphen/>
        <w:t xml:space="preserve">Именно холст — самое дорогое для художника, без чего уже невозможно творить, и он отдаёт это самое дорогое ради своей любимой. Потом при словах «вдаль её </w:t>
        <w:softHyphen/>
        <w:t xml:space="preserve">поезд унёс» — она изобразила художника, влюблённого </w:t>
        <w:softHyphen/>
        <w:t>человека, смотрящего вслед уходящему поезду, который уносил нав</w:t>
        <w:softHyphen/>
        <w:t xml:space="preserve">сегда его любимую. Изобразила боль, отчаяние и растерянность.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ind w:firstLine="283"/>
        <w:rPr>
          <w:rFonts w:ascii="AGCenturion" w:hAnsi="AGCenturion" w:cs="AGCenturion"/>
          <w:sz w:val="22"/>
          <w:szCs w:val="22"/>
        </w:rPr>
      </w:pPr>
      <w:r>
        <w:rPr>
          <w:rFonts w:cs="AGCenturion" w:ascii="AGCenturion" w:hAnsi="AGCenturion"/>
          <w:sz w:val="22"/>
          <w:szCs w:val="22"/>
        </w:rPr>
        <w:t>Потрясённый всем увиденным, услы</w:t>
        <w:softHyphen/>
        <w:t>шан</w:t>
        <w:softHyphen/>
        <w:t>ным, я не зааплодировал после окончания песни. Анастасия, покло</w:t>
        <w:softHyphen/>
        <w:t>нившись, подождала аплодисментов и, не услышав их, начала новую песню с ещё большим старанием. Она по порядку исполнила все мои любимые песни, запи</w:t>
        <w:softHyphen/>
        <w:t xml:space="preserve">санные на видеокассету. И каждая песня, уже не раз слышанная мною, была в её исполнении более </w:t>
        <w:softHyphen/>
        <w:t>яркой и содержательной. После исполнения последней песни, так и не услышав апло</w:t>
        <w:softHyphen/>
        <w:t>дисментов, Ана-стасия пошла к своим «кулисам». Ошарашенный, я ещё немножко посидел молча, находясь под необычным впе</w:t>
        <w:softHyphen/>
        <w:t>чатлением. Потом вскочил, заапло</w:t>
        <w:softHyphen/>
        <w:t>ди</w:t>
        <w:softHyphen/>
        <w:t xml:space="preserve">ровал и крикнул: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Здорово, Анастасия! Бис! Браво! Всех исполнителей на сцену!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ind w:firstLine="283"/>
        <w:rPr>
          <w:rFonts w:ascii="AGCenturion" w:hAnsi="AGCenturion" w:cs="AGCenturion"/>
          <w:sz w:val="22"/>
          <w:szCs w:val="22"/>
        </w:rPr>
      </w:pPr>
      <w:r>
        <w:rPr>
          <w:rFonts w:cs="AGCenturion" w:ascii="AGCenturion" w:hAnsi="AGCenturion"/>
          <w:sz w:val="22"/>
          <w:szCs w:val="22"/>
        </w:rPr>
        <w:t>Анастасия осторожно вышла и пок</w:t>
        <w:softHyphen/>
        <w:t>лонилась. Я всё крича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Бис! Браво! — топал ногами и хло</w:t>
        <w:softHyphen/>
        <w:t>пал в ладоши.</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ind w:firstLine="283"/>
        <w:rPr>
          <w:rFonts w:ascii="AGCenturion" w:hAnsi="AGCenturion" w:cs="AGCenturion"/>
          <w:sz w:val="22"/>
          <w:szCs w:val="22"/>
        </w:rPr>
      </w:pPr>
      <w:r>
        <w:rPr>
          <w:rFonts w:cs="AGCenturion" w:ascii="AGCenturion" w:hAnsi="AGCenturion"/>
          <w:sz w:val="22"/>
          <w:szCs w:val="22"/>
        </w:rPr>
        <w:t xml:space="preserve">Она тоже развеселилась. Захлопала в ладоши и крикнул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Бис — это значит ещё?</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 ещё! И ещё! И ещё!... Здорово у тебя получается, Анастасия! Лучше, чем у них самих! Лучше даже, чем у звёзд наши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замолчал и внимательно стал раз</w:t>
        <w:softHyphen/>
        <w:t xml:space="preserve">глядывать Анастасию. Подумалось, как многогранна её душа, если она смогла привнести в уже, казалось бы, идеальное исполнение песен так много нового, прекрасного и яркого. Она, тоже замерев, молча и вопросительно смотрела на меня. Тогда я спросил её: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настасия, а у тебя своя песня есть? Ты могла бы исполнить своё что-нибудь, не слышанное ранее мною?</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Могла бы, но в моей песне нет слов. Понравится ли теб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Спой, пожалуйста, свою песню.</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Хорошо.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И она запела свою необыкновенную песню. Анас</w:t>
        <w:softHyphen/>
        <w:t>тасия сначала вскрикнула, как новорождённый ребёнок. Потом её голос зазвучал тихо, нежно и ласково. Она стояла под деревом, прижав руки к груди, склонив голову, словно баюкала, ласкала своим голосом малыша. Что-то нежное говорил ему её голос. От этого тихого голоса, удивительно чистого, вокруг вдруг всё смолкло: и пение птиц, и стрёкот насекомых в траве. Потом Анастасия словно обрадовалась пробудившемуся от сна ребёнку. В её голосе послышалось лико</w:t>
        <w:softHyphen/>
        <w:t>вание. Невероятно высокие по тона</w:t>
        <w:softHyphen/>
        <w:t>ль</w:t>
        <w:softHyphen/>
        <w:t xml:space="preserve">ности звуки то парили над землёй, то взлетали в высоту бесконечности. Голос Анастасии то умолял кого-то, то вступал в борьбу, то снова ласкал ребёнка и </w:t>
        <w:softHyphen/>
        <w:t>дарил радость всему окружающем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Ощущение радости вселилось и в меня. И когда она закончила свою песню, я весело выкрикну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 теперь, многоуважаемые дамы, господа и товарищи, уникальный, непов</w:t>
        <w:softHyphen/>
        <w:t xml:space="preserve">торимый номер единственной в мире дрессировщицы! Самой ловкой, смелой, </w:t>
        <w:softHyphen/>
        <w:t>обаятельной и способной укрощать любых хищников. Смотрите и тре</w:t>
        <w:softHyphen/>
        <w:t>пе</w:t>
        <w:softHyphen/>
        <w:t>щит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Анастасия даже взвизгнула от восторга, подпрыгнула, захлопала ритмично в ладоши, что-то крикнула, засвистела. На поляне началось нечто невообразимое.</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pPr>
      <w:r>
        <w:rPr>
          <w:rFonts w:cs="AGCenturion" w:ascii="AGCenturion" w:hAnsi="AGCenturion"/>
          <w:sz w:val="22"/>
          <w:szCs w:val="22"/>
        </w:rPr>
        <w:t>Сначала появилась волчица. Она выс</w:t>
        <w:softHyphen/>
        <w:t xml:space="preserve">кочила из кустов и остановилась у края поляны, непонимающе озираясь. По крайним от поляны деревьям, перепрыгивая с ветки на ветку, неслись белки. Низко кружили два орла, в кустах шевелились какие-то зверюшки. </w:t>
      </w:r>
      <w:r>
        <w:rPr>
          <w:rFonts w:cs="AGCenturion" w:ascii="AGCenturion" w:hAnsi="AGCenturion"/>
          <w:caps/>
          <w:sz w:val="22"/>
          <w:szCs w:val="22"/>
        </w:rPr>
        <w:t>р</w:t>
      </w:r>
      <w:r>
        <w:rPr>
          <w:rFonts w:cs="AGCenturion" w:ascii="AGCenturion" w:hAnsi="AGCenturion"/>
          <w:sz w:val="22"/>
          <w:szCs w:val="22"/>
        </w:rPr>
        <w:t>аз</w:t>
        <w:softHyphen/>
        <w:t xml:space="preserve">дался треск сухих веток — раздвигая и подминая кусты, на поляну выбежал огромный медведь и </w:t>
        <w:softHyphen/>
        <w:t>остановился, как вкопанный, близко от Анастасии. На него неодобрительно заворчала вол</w:t>
        <w:softHyphen/>
        <w:t xml:space="preserve">чица, видно медведь подошёл очень близко к Анастасии, не получив на то приглашения. Анастасия подбежала к медведю, игриво потрепала его по </w:t>
        <w:softHyphen/>
        <w:t>морде, схва</w:t>
        <w:softHyphen/>
        <w:t xml:space="preserve">тила за передние лапы и </w:t>
        <w:softHyphen/>
        <w:t xml:space="preserve">поставила вертикально. Судя по тому, что она не </w:t>
        <w:softHyphen/>
        <w:t>прилагала при этом значительных физических усилий, медведь сам выпол</w:t>
        <w:softHyphen/>
        <w:t>нял её приказания в зави</w:t>
        <w:softHyphen/>
        <w:t xml:space="preserve">симости от того, как и насколько понимал их. Он </w:t>
        <w:softHyphen/>
        <w:t xml:space="preserve">стоял замерев, силясь </w:t>
        <w:softHyphen/>
        <w:t>понять, что от него хотят. Анастасия разбежалась, высоко под</w:t>
        <w:softHyphen/>
        <w:t>прыгнув, схватилась за густую гриву медведя, сделала стойку на руках, снова со</w:t>
        <w:softHyphen/>
        <w:t xml:space="preserve">скочила, перевернувшись в воздухе. </w:t>
        <w:softHyphen/>
        <w:t xml:space="preserve">Потом схватила медведя за лапу, стала сгибаться, увлекая за собой медведя, создавая впечатление, что она как бы перебрасывает его через себя. Этот трюк был бы невозможен, если бы медведь не проделывал его сам, Анастасия лишь направляла его. Медведь </w:t>
        <w:softHyphen/>
        <w:t>сначала падал на Анастасию, но в последний момент опирался своей лапой о землю и делал, наверное, всё возможное, чтобы не при</w:t>
        <w:softHyphen/>
        <w:t>чинить вреда своей хозяйке или другу. Волчица всё больше и больше волно</w:t>
        <w:softHyphen/>
        <w:t>валась, она уже не стояла на месте, а металась из стороны в сторону, недо</w:t>
        <w:softHyphen/>
        <w:t xml:space="preserve">вольно ворча или рыча. На краю поляны появилось ещё несколько волков, и когда в очередной раз Анастасия «перебрасывала» через себя медведя, пытаясь при этом сделать так, чтобы он ещё и через голову перевернулся, медведь повалился на бок и замер.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Вконец разнервничавшаяся и злобно оска</w:t>
        <w:softHyphen/>
        <w:t>лив</w:t>
        <w:softHyphen/>
        <w:softHyphen/>
        <w:t>шаяся  волчица сделала прыжок в его сторону. Молниеносно Анастасия оказалась на пути вол</w:t>
        <w:softHyphen/>
        <w:t>чицы, и та, затормозив четырьмя лапами, кувыркнулась через спину, ударилась о ноги Анастасии, которая тут же поло</w:t>
        <w:softHyphen/>
        <w:t>жила одну руку на холку волчицы, пос</w:t>
        <w:softHyphen/>
        <w:t>лушно прижавшейся к земле. Второй рукой замахала, как и в случае со мной, когда я в первый раз хотел обнять её, не получив на то соглас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Не угрожающе, а возбуждённо </w:t>
        <w:softHyphen/>
        <w:t>шумел вокруг нас лес. Возбуждение ощущалось и в прыгающих, бегающих, затаившихся больших и малых зверях. Анастасия стала снимать возбуждение. Сначала погладила волчицу, похлопала её по холке и отпра</w:t>
        <w:softHyphen/>
        <w:t xml:space="preserve">вила, шлёпнув, как собаку. Медведь лежал на боку в неудобной позе, словно чучело. Наверное, он ждал, что ещё </w:t>
        <w:softHyphen/>
        <w:t xml:space="preserve">потребуется от него. Анастасия подошла к нему, </w:t>
        <w:softHyphen/>
        <w:t>заставила подняться, погладила по морде и так же, как волчицу, отправила с поляны. Разрумянившаяся, весёлая, Анастасия подбежала и села рядом со мной, глубоко вдохнула воздух и мед</w:t>
        <w:softHyphen/>
        <w:t>ленно выдохнула. Я отметил, что её дыхание сразу стало ровным, словно и не проделала она своих невероятных упра</w:t>
        <w:softHyphen/>
        <w:t>жнени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Лицедейства они не понимают, и не надо им его понимать, не совсем хорошо это, — заметила Анастасия и спросила меня: — Ну как я? Могу куда-нибудь пристроиться на работу в вашей жизни?</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Здорово у тебя это получается, Анастасия, но всё это у нас уже есть, дрессировщики в цирках тоже много интересного со зверями показывают, не пробьёшься ты, чтобы устроиться, через барьер чиновничий, массу услов</w:t>
        <w:softHyphen/>
        <w:t xml:space="preserve">ностей и интриг. В них ты не </w:t>
        <w:softHyphen/>
        <w:t>искушен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В дальнейшем наша игра заклю</w:t>
        <w:softHyphen/>
        <w:t>ча</w:t>
        <w:softHyphen/>
        <w:t xml:space="preserve">лась в </w:t>
        <w:softHyphen/>
        <w:t xml:space="preserve">перебирании вариантов: куда бы могла Анастасия устроиться на работу в нашем мире и как ей преодолеть </w:t>
        <w:softHyphen/>
        <w:t>существующие условности. Но лёгких вариантов не находилось, так как у Анастасии не было ни документов об образовании, ни про</w:t>
        <w:softHyphen/>
        <w:t>писки, а в рассказы о её происхождении лишь на основании способностей, пусть даже необычных, никто не поверит. Перейдя на серьёзный тон, Анастасия сказа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Мне, конечно, хотелось бы ещё раз побывать в одном из городов, может быть, в Москве, для того чтобы убедиться, нас</w:t>
        <w:softHyphen/>
        <w:t>колько точна я в моделировании неко</w:t>
        <w:softHyphen/>
        <w:t xml:space="preserve">торых ситуаций из </w:t>
        <w:softHyphen/>
        <w:t>вашей жизни. Мне, например, до конца не понятно, каким образом удаётся тёмным силам одура</w:t>
        <w:softHyphen/>
        <w:t>чивать женщин до такой степени, что они, сами того не подозревая, привлекают мужчин прелестями своего тела и тем самым не дают им сделать истинный выбор, близкий душе. А са</w:t>
        <w:softHyphen/>
        <w:t>ми потом и страдают от этого, семью настоящую создать не могут, потому чт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И снова начались поразительные, тре</w:t>
        <w:softHyphen/>
        <w:t xml:space="preserve">бующие осознания, рассуждения о сексе, о семье, о воспитании детей, а я подумал: «Самая большая невероятность из всего мной увиденного и </w:t>
        <w:softHyphen/>
        <w:t xml:space="preserve">услышанного — это её способность </w:t>
        <w:softHyphen/>
        <w:t xml:space="preserve">говорить о нашем бытии, точно и в </w:t>
        <w:softHyphen/>
        <w:t xml:space="preserve">деталях знать его». </w:t>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0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540" w:before="0" w:after="0"/>
        <w:jc w:val="center"/>
        <w:rPr>
          <w:sz w:val="36"/>
          <w:szCs w:val="36"/>
        </w:rPr>
      </w:pPr>
      <w:r>
        <w:rPr>
          <w:sz w:val="36"/>
          <w:szCs w:val="36"/>
        </w:rPr>
        <w:t xml:space="preserve">КТО ЗАЖИГАЕТ </w:t>
      </w:r>
      <w:r>
        <w:fldChar w:fldCharType="begin"/>
      </w:r>
      <w:r>
        <w:rPr/>
        <w:instrText xml:space="preserve"> TC "КТО ЗАЖИГАЕТ " \l 1 </w:instrText>
      </w:r>
      <w:r>
        <w:rPr/>
        <w:fldChar w:fldCharType="separate"/>
      </w:r>
      <w:r>
        <w:rPr/>
      </w:r>
      <w:r>
        <w:rPr/>
        <w:fldChar w:fldCharType="end"/>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sz w:val="36"/>
          <w:szCs w:val="36"/>
        </w:rPr>
        <w:t>НОВУЮ ЗВЕЗДУ</w:t>
      </w:r>
      <w:r>
        <w:fldChar w:fldCharType="begin"/>
      </w:r>
      <w:r>
        <w:rPr/>
        <w:instrText xml:space="preserve"> TC "НОВУЮ ЗВЕЗДУ" \l 1 </w:instrText>
      </w:r>
      <w:r>
        <w:rPr/>
        <w:fldChar w:fldCharType="separate"/>
      </w:r>
      <w:r>
        <w:rPr/>
      </w:r>
      <w:r>
        <w:rPr/>
        <w:fldChar w:fldCharType="end"/>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t xml:space="preserve">На вторую ночь, боясь, что Анастасия снова подсунет мне для согрева свою медведицу или ещё что-нибудь вытворит, я </w:t>
        <w:softHyphen/>
        <w:t>категорически отка</w:t>
        <w:softHyphen/>
        <w:t xml:space="preserve">зался вообще ложиться спать, если она сама не ляжет рядом. Думал: «Если рядом будет — ничего не вытворит». И сказал: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В гости пригласила, называется. Домой к себе. Я считал, здесь пос</w:t>
        <w:softHyphen/>
        <w:t>тройки хоть какие-то имеются, а ты даже кос</w:t>
        <w:softHyphen/>
        <w:t>тёр развести не даёшь, зверюг ночью подсовываешь. Если нет у тебя норма</w:t>
        <w:softHyphen/>
        <w:t>льного дома, так нечего и в гости приглаша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Хорошо, Владимир, не волнуйся, пожалуйста, и не бойся. Ничего плохого с тобой не случится. Если ты желаешь, я лягу рядом и согрею теб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В этот раз в берлоге-землянке было </w:t>
        <w:softHyphen/>
        <w:t>набро</w:t>
        <w:softHyphen/>
        <w:t xml:space="preserve">сано ещё больше кедровых </w:t>
        <w:softHyphen/>
        <w:t>ве</w:t>
        <w:softHyphen/>
        <w:softHyphen/>
        <w:t>то</w:t>
        <w:softHyphen/>
        <w:t xml:space="preserve">чек, аккуратно </w:t>
        <w:softHyphen/>
        <w:t>уложенной сухой тра</w:t>
        <w:softHyphen/>
        <w:t xml:space="preserve">вы, стены тоже были утыканы </w:t>
        <w:softHyphen/>
        <w:t>веточкам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разделся. Положил под голову брюки и свитер. Лёг, укрывшись курткой. Кедровые веточки источали тот самый фитонцидный аромат, о котором в научно-популярной литературе гово</w:t>
        <w:softHyphen/>
        <w:t xml:space="preserve">рилось, что этот аромат обеззараживает воздух. Хотя в тайге воздух и так чист, дышалось им легко. Сухая трава, цветы добавляли ещё какой-то необыкновенно тонкий аромат.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Анастасия сдержала слово и легла рядом со мной. Я почувствовал, что аро</w:t>
        <w:softHyphen/>
        <w:t>мат её тела превосходит все запахи. Он был приятнее самых изысканных духов, запах которых я когда-нибудь ощущал от женщин. Но теперь у меня и мысли не было овладеть ею. После той попытки на пути к полянке Ана</w:t>
        <w:softHyphen/>
        <w:t>стасии, нахлы</w:t>
        <w:softHyphen/>
        <w:t>нув</w:t>
        <w:softHyphen/>
        <w:t>шего тогда страха и потери сознания у меня больше не возникало плотских желаний, даже когда я видел её обна</w:t>
        <w:softHyphen/>
        <w:t>жённо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Я лежал и мечтал о сыне, которого мне так и не родила жена. И подумал: «Вот было бы здорово, если бы родился мой сын от Анастасии! Она такая </w:t>
        <w:softHyphen/>
        <w:t xml:space="preserve">здоровая, выносливая и красивая. Ребёнок тоже, значит, был бы здоровым. Похожим на меня. И на неё пусть, но </w:t>
        <w:softHyphen/>
        <w:t>больше чтоб на меня. Станет он сильной и умной личностью. Знать много будет. Станет талантливым и счастливы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представил своего сына-младенца прильнувшим к соскам её груди и неп</w:t>
        <w:softHyphen/>
        <w:t>роизвольно положил руку на упругую и тёплую грудь Анастасии. Сразу по моему телу пробежала дрожь и тут же прошла, но это была не дрожь страха, а другая, необычайно приятная. Я не отдёрнул руку, а лишь, затаив дыхание, ждал, что произойдёт дальше. И тут почувствовал, как на мою руку легла мягкая ладонь её руки. Она не отстраняла меня. Я приподнялся и стал смотреть на прек</w:t>
        <w:softHyphen/>
        <w:t xml:space="preserve">расное лицо Анастасии. Белая северная ночь делала его ещё </w:t>
        <w:softHyphen/>
        <w:t>более привле</w:t>
        <w:softHyphen/>
        <w:t>ка</w:t>
        <w:softHyphen/>
        <w:t>тельным. Невозможно было оторвать взгляд. Её серо-голубые глаза ласково смотре</w:t>
        <w:softHyphen/>
        <w:t>ли на меня. Я не удержался, нак</w:t>
        <w:softHyphen/>
        <w:t>лонился и, слегка прикоснувшись, быстро и осторожно поцеловал её приот</w:t>
        <w:softHyphen/>
        <w:t>крытые губы. Снова по телу пробежала приятная дрожь. Моё лицо обволакивал аромат её дыхания. Её губы не произ</w:t>
        <w:softHyphen/>
        <w:t xml:space="preserve">несли, как в прошлый раз: «Не надо, успокойся», и совсем не было страха. Мысли о сыне не покидали меня. И когда Анастасия нежно обняла меня, погладила по </w:t>
        <w:softHyphen/>
        <w:t>волосам и подалась ко мне всем телом, я почувствовал нечто тако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Лишь только проснувшись утром, я смог осознать, что такого великолепного ощу</w:t>
        <w:softHyphen/>
        <w:t>щения, блаженного восхищения и удовлетворения я ни разу в жизни не испытывал. Странным было ещё и то, что после ночи, проведённой с женщиной, всегда наступает физическая усталость. Здесь же всё было иначе. И ещё созд</w:t>
        <w:softHyphen/>
        <w:t>а</w:t>
        <w:softHyphen/>
        <w:t xml:space="preserve">валось ощущение какого-то великого сотворения. Удовлетворение было не только физическим, но ещё и каким-то </w:t>
        <w:softHyphen/>
        <w:t>непонятным, неведомым ранее, не</w:t>
        <w:softHyphen/>
        <w:t>обык</w:t>
        <w:softHyphen/>
        <w:t xml:space="preserve">новенно </w:t>
        <w:softHyphen/>
        <w:t>прекрасным и радостным. У меня даже мелькнула мысль, что только ради такого ощущения стоит жить. И почему раньше даже близко ничего по</w:t>
        <w:softHyphen/>
        <w:t>добного не испытывал, хоть и были женщины разные: и красивые, и люби</w:t>
        <w:softHyphen/>
        <w:t>мые, и опытные в любв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Анастасия была девушкой. Трепетной и ласковой девушкой. Но при этом что-то ещё было в ней, не присущее ни одной женщине из тех, которых я знал. Что? Где она сейчас? Я подвинулся к лазу в уютную берлогу-землянку и, высу</w:t>
        <w:softHyphen/>
        <w:t>нувшись, пос</w:t>
        <w:softHyphen/>
        <w:t xml:space="preserve">мотрел на </w:t>
        <w:softHyphen/>
        <w:t xml:space="preserve">поляну.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Поляна находилась чуть ниже рас</w:t>
        <w:softHyphen/>
        <w:t>положенной на возвышении ночной оби</w:t>
        <w:softHyphen/>
        <w:t>тели. Её покрывал полуметровый слой утреннего тумана. В этом тумане, рас</w:t>
        <w:softHyphen/>
        <w:t>кинув руки, кружилась Анастасия. Она приподнимала вокруг себя облачко из тумана. И когда оно окутывало её всю, Анастасия, легко подпрыгнув, вытягивая ноги в шпагат, как балерина, пролетала над слоем тумана, опускалась на новое место и снова, смеясь, кружила вокруг себя новое облачко, через которое про</w:t>
        <w:softHyphen/>
        <w:t>бивались, лаская Анастасию, лучи восхо</w:t>
        <w:softHyphen/>
        <w:t xml:space="preserve">дящего солнца. Эта картина очаровывала и </w:t>
        <w:softHyphen/>
        <w:t xml:space="preserve">восхищала, и я закричал от избытка чувств: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на-ста-си-я! С добрым утром, прекрасная лесная фея Анастасия-я-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оброе утро, Владимир, — весело закричала она в отве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pPr>
      <w:r>
        <w:rPr>
          <w:rFonts w:cs="AGCenturion" w:ascii="AGCenturion" w:hAnsi="AGCenturion"/>
          <w:spacing w:val="-15"/>
          <w:sz w:val="22"/>
          <w:szCs w:val="22"/>
        </w:rPr>
        <w:t>— </w:t>
      </w:r>
      <w:r>
        <w:rPr>
          <w:rFonts w:cs="AGCenturion" w:ascii="AGCenturion" w:hAnsi="AGCenturion"/>
          <w:spacing w:val="-15"/>
          <w:sz w:val="22"/>
          <w:szCs w:val="22"/>
        </w:rPr>
        <w:t xml:space="preserve">Так хорошо, так прекрасно сейчас! Отчего это? — </w:t>
      </w:r>
      <w:r>
        <w:rPr>
          <w:rFonts w:cs="AGCenturion" w:ascii="AGCenturion" w:hAnsi="AGCenturion"/>
          <w:sz w:val="22"/>
          <w:szCs w:val="22"/>
        </w:rPr>
        <w:t xml:space="preserve">кричал я что есть силы.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Анастасия подняла руки навстречу солнцу, за</w:t>
        <w:softHyphen/>
        <w:t>смеялась своим счастливым, манящим смехом, нарас</w:t>
        <w:softHyphen/>
        <w:t>пев прокричала в ответ мне и ещё кому-то вверху:</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Только человеку из всех существ во Вселенной дано испытать та-ко-е!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Только мужчине и женщине, искренне пожелавшим иметь друг от друга ребёнк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Только человек, испытывающий такое, зажигает на небе звезд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Только че-ло-ве-ку-у, стремящемуся к созданию и созиданию!</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Спа-си-бо те-бе-е-е! — И, повер</w:t>
        <w:softHyphen/>
        <w:t>нув</w:t>
        <w:softHyphen/>
        <w:t>шись только ко мне, быстро добавила: — Только человеку, стремящемуся к соз</w:t>
        <w:softHyphen/>
        <w:t>данию и созиданию, а не к удовлет</w:t>
        <w:softHyphen/>
        <w:t>ворению своих плотских потребносте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Она снова заливисто засмеялась, высоко под</w:t>
        <w:softHyphen/>
        <w:t>прыгнула, вытянулась в шпа</w:t>
        <w:softHyphen/>
        <w:t xml:space="preserve">гат, словно взлетев над туманом. Потом она подбежала, села рядом со мной у входа в ночную обитель и </w:t>
        <w:softHyphen/>
        <w:t>начала расчёсывать пальцами свои золотистые волосы, поднимая их снизу ввер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pPr>
      <w:r>
        <w:rPr>
          <w:rFonts w:cs="AGCenturion" w:ascii="AGCenturion" w:hAnsi="AGCenturion"/>
          <w:spacing w:val="-15"/>
          <w:sz w:val="22"/>
          <w:szCs w:val="22"/>
        </w:rPr>
        <w:t>— </w:t>
      </w:r>
      <w:r>
        <w:rPr>
          <w:rFonts w:cs="AGCenturion" w:ascii="AGCenturion" w:hAnsi="AGCenturion"/>
          <w:spacing w:val="-15"/>
          <w:sz w:val="22"/>
          <w:szCs w:val="22"/>
        </w:rPr>
        <w:t>Значит, ты не считаешь секс чем-то греховным? —</w:t>
      </w:r>
      <w:r>
        <w:rPr>
          <w:rFonts w:cs="AGCenturion" w:ascii="AGCenturion" w:hAnsi="AGCenturion"/>
          <w:sz w:val="22"/>
          <w:szCs w:val="22"/>
        </w:rPr>
        <w:t xml:space="preserve"> спросил 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Анастасия замерла. Удивлённо пос</w:t>
        <w:softHyphen/>
        <w:t>мотрела на меня и ответи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Разве это было тем сексом, кото</w:t>
        <w:softHyphen/>
        <w:t>рый в твоём мире имеют в виду под этим словом? И если нет, то что более греховно — отдаться, чтобы появился на свет человек, или воздержаться и не дать человеку родиться? Настоящему человек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Я задумался. Действительно, ночную близость с Анастасией невозможно было назвать привычным словом «секс». Так что же тогда произошло ночью? Какое слово здесь подходит? И я снова спроси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 почему раньше ничего подоб</w:t>
        <w:softHyphen/>
        <w:t>ного даже близко у меня, да, думаю, и у многих других, не происходил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pPr>
      <w:r>
        <w:rPr>
          <w:rFonts w:cs="AGCenturion" w:ascii="AGCenturion" w:hAnsi="AGCenturion"/>
          <w:sz w:val="22"/>
          <w:szCs w:val="22"/>
        </w:rPr>
        <w:t>— </w:t>
      </w:r>
      <w:r>
        <w:rPr>
          <w:rFonts w:cs="AGCenturion" w:ascii="AGCenturion" w:hAnsi="AGCenturion"/>
          <w:sz w:val="22"/>
          <w:szCs w:val="22"/>
        </w:rPr>
        <w:t>Понимаешь, Владимир, тёмные силы стремятся развить в человеке низ</w:t>
        <w:softHyphen/>
        <w:t>менные плотские страсти, для того чтобы не дать ему испытать подаренной Богом благодати. Они всевозможными спо</w:t>
        <w:softHyphen/>
        <w:t>собами внушают, что удовлетворение можно с лёгкостью получить, думая лишь о плотском удовлетворении. И тем самым уводят человека от истины.</w:t>
      </w:r>
      <w:r>
        <w:rPr>
          <w:rFonts w:cs="AGCenturion" w:ascii="AGCenturion" w:hAnsi="AGCenturion"/>
          <w:b/>
          <w:bCs/>
          <w:sz w:val="22"/>
          <w:szCs w:val="22"/>
        </w:rPr>
        <w:t xml:space="preserve"> </w:t>
      </w:r>
      <w:r>
        <w:rPr>
          <w:rFonts w:cs="AGCenturion" w:ascii="AGCenturion" w:hAnsi="AGCenturion"/>
          <w:sz w:val="22"/>
          <w:szCs w:val="22"/>
        </w:rPr>
        <w:t>Бедные обманутые женщины, не знающие об этом, всю жизнь принимают одни стра</w:t>
        <w:softHyphen/>
        <w:t>дания, всю жизнь ищут утерянную благодать. Не там ищут. Никакая жен</w:t>
        <w:softHyphen/>
        <w:t>щина не сможет удержать мужчину от блуда, если сама позволит себе отдаться ему ради удовлетворения только плотских потребностей. Если такое произошло, то жизнь их сов</w:t>
        <w:softHyphen/>
        <w:t xml:space="preserve">местная не будет счастливой.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Их совместная жизнь — иллюзия совместности, ложь, условностями при</w:t>
        <w:softHyphen/>
        <w:t>нятый обман. Ибо и сама женщина сразу же становится блудницей, вне зави</w:t>
        <w:softHyphen/>
        <w:t>си</w:t>
        <w:softHyphen/>
        <w:t>мости от того, замужем она за этим муж</w:t>
        <w:softHyphen/>
        <w:t>чиной или не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О, сколько человечество наизобретало законов, условностей, пытаясь искус</w:t>
        <w:softHyphen/>
        <w:t>ственно укрепить этот ложный союз. Законов и духовных, и мирских. Всё тщетно. Они лишь играть заставляли человека, подстраиваться под них и лишь изо</w:t>
        <w:softHyphen/>
        <w:t xml:space="preserve">бражать существование </w:t>
        <w:softHyphen/>
        <w:t xml:space="preserve">союза. Внутренние помыслы всегда </w:t>
        <w:softHyphen/>
        <w:t>оставались неизменны и не подвластны никому и ничем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Иисус Христос увидел это. И тогда он, пытаясь противостоять им, сказал: «Тот, кто смотрит на женщину с вожделением, уже прелюбодействует с ней в сердце своё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Потом вы в своём недалёком прошлом пытались заклеймить позором покида</w:t>
        <w:softHyphen/>
        <w:t>ющего семью. Но ничто, ни в какие времена, ни в каких ситуациях не могло остановить желание человека искать интуитивно ощущаемую благодать, ве</w:t>
        <w:softHyphen/>
        <w:t>ликое удовлетворение. Упорно иска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Ложный союз страшен.</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Дети! Понимаешь, Владимир. Дети! Они ощущают искусственность, лжи</w:t>
        <w:softHyphen/>
        <w:t>вость такого союза. И ставят под со</w:t>
        <w:softHyphen/>
        <w:t>мне</w:t>
        <w:softHyphen/>
        <w:t xml:space="preserve">ние дети всё, говоримое родителями. Дети подсознательно ощущают ложь уже в зачатии своём. И им плохо от этого.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Скажи, ну кто, какой человек захочет появиться на свет вследствие лишь плот</w:t>
        <w:softHyphen/>
        <w:t>ских утех? Каждый хотел бы быть сот</w:t>
        <w:softHyphen/>
        <w:t>ворённым в великом порыве любви, стремлении именно к сотворению, а не являться на свет как следствие плотских уте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Вступившие в ложный союз потом будут искать истинного удовлетворения втайне друг от друга. Будут стремиться обладать всё новыми и новыми телами или использовать обыденно и обречённо только свои тела, лишь интуитивно осоз</w:t>
        <w:softHyphen/>
        <w:t>навая, что всё дальше уходит от них истинная благодать истинного союз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настасия, подожди. Неужели так обречены мужчина и женщина, если первый раз у них просто секс случился? Неужели нет возврата, возможности исправить положени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Есть возможность. Я теперь знаю, что делать. Но где, какие слова найти, чтобы выразить словами? Я всё время ищу их, слова такие. В прошлом </w:t>
        <w:softHyphen/>
        <w:t xml:space="preserve">искала и в будущем. Не нашла. Может быть, рядом они совсем? И вот-вот появятся, родятся новые, </w:t>
        <w:softHyphen/>
        <w:t xml:space="preserve">способные </w:t>
        <w:softHyphen/>
        <w:t xml:space="preserve">достучаться до сердца и разума слова. </w:t>
        <w:softHyphen/>
        <w:t>Новые слова о древней истине первоистоков.</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 ты не очень расстраивайся, Анастасия. Скажи пока теми, что есть, словами, как бы примерно. Что ещё такое нужно для истинного удовлетворения помимо двух те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pPr>
      <w:r>
        <w:rPr>
          <w:rFonts w:cs="AGCenturion" w:ascii="AGCenturion" w:hAnsi="AGCenturion"/>
          <w:sz w:val="22"/>
          <w:szCs w:val="22"/>
        </w:rPr>
        <w:t>— </w:t>
      </w:r>
      <w:r>
        <w:rPr>
          <w:rFonts w:cs="AGCenturion" w:ascii="AGCenturion" w:hAnsi="AGCenturion"/>
          <w:sz w:val="22"/>
          <w:szCs w:val="22"/>
        </w:rPr>
        <w:t>Осознанность! Обоюдное стрем</w:t>
        <w:softHyphen/>
        <w:t xml:space="preserve">ление к сотворению. Искренность и чистота стремлени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Откуда тебе всё это известно, Анастас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Об этом не только мне известно. Суть пытались пояснить людям прос</w:t>
        <w:softHyphen/>
        <w:t>ветлённые Велес, Кришна, Рама, Шива, Христос, Магомет, Будд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ы что же, читала о них? Где? Когд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Я о них не читала, я просто знаю, что они говорили, о чём думали, чего хотел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Значит, просто секс, по-твоему, это плох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Очень плохо. Он уводит человека от истины. Разрушает семьи. В никуда уходит огромнейшее количество энерги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ак почему же тогда столько раз</w:t>
        <w:softHyphen/>
        <w:t>ных жур</w:t>
        <w:softHyphen/>
        <w:t>налов выпускается с обнажён</w:t>
        <w:softHyphen/>
        <w:t>ными женщинами в эротических позах, фильмов с эротикой и сексом? И всё это пользуется большой популярностью. Спрос рождает предложение. Ты что же, хочешь сказать, что наше человечество совсем дурно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Человечество не дурное, но меха</w:t>
        <w:softHyphen/>
        <w:t>низм тёмных сил, затмевающий духовность, вызывающий низменную плот</w:t>
        <w:softHyphen/>
        <w:t xml:space="preserve">скую похоть, — это очень сильный </w:t>
        <w:softHyphen/>
        <w:t>механизм. Он приносит много бед и страданий людям. Действует он через женщин, используя их красоту. Красоту, предназначение которой зарождать и поддерживать в мужчине дух поэта, худож</w:t>
        <w:softHyphen/>
        <w:t xml:space="preserve">ника, творца. Но для этого сама женщина должна быть чиста. Если нет достаточной чистоты, возникает попытка привлечь мужчину прелестями </w:t>
        <w:softHyphen/>
        <w:t xml:space="preserve">плоти. Внешней красивостью пустого сосуда. Тем самым обмануть его и неизбежно за этот обман </w:t>
        <w:softHyphen/>
        <w:t>самой страдать всю жизн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Так что же тогда получается? </w:t>
        <w:softHyphen/>
        <w:t>Человечество за тысячелетия своего существования не смогло побороть это</w:t>
        <w:softHyphen/>
        <w:t xml:space="preserve">т механизм тёмных сил? Он, значит, сильнее человека. Не смогло побороть, несмотря на призывы, как ты </w:t>
        <w:softHyphen/>
        <w:t>говоришь, духовных, просветлённых? Значит, его просто невозможно побороть? А может, и не нужн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ужно. Обязательно нужн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Кто же это может сдела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Женщины! Сумевшие понять истину и своё предназначение. Тогда и мужчины изменятс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Да нет, Анастасия, вряд ли. </w:t>
        <w:softHyphen/>
        <w:t>Нор</w:t>
        <w:softHyphen/>
        <w:t>мал</w:t>
        <w:softHyphen/>
        <w:t>ьного муж</w:t>
        <w:softHyphen/>
        <w:t xml:space="preserve">чину всегда будут </w:t>
        <w:softHyphen/>
        <w:t>воз</w:t>
        <w:softHyphen/>
        <w:t>буж</w:t>
        <w:softHyphen/>
        <w:t>дать красивые женские ноги, грудь... Особенно когда в командировке или на отдыхе вдалеке от своей подруги ока</w:t>
        <w:softHyphen/>
        <w:t>зываешься. Так всё устроено.</w:t>
        <w:softHyphen/>
        <w:t xml:space="preserve"> И никто ничего здесь не изменит, не сделает по-другому.</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о я же с тобой сдела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Что ты сдела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Теперь ты не сможешь заниматься этим пагубным сексом.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Страшная мысль словно током ударила меня, стала изгонять прекрасное чувство, рождённое ночью.</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Что ты сделала, Анастасия? Что? Я теперь... Я, что же, теперь... импотен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аоборот, ты теперь настоящим мужчиной стал. Только обычный секс тебе будет противен. Он не принесёт того, что испытал ты, а испытанное тобой возможно только в случае желания иметь ребёнка и чтобы женщина желала от тебя того же. Любила теб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Любила? Да при таких условиях... За всю жизнь всего несколько раз и может произойт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Этого достаточно, чтобы всю жизнь быть счаст</w:t>
        <w:softHyphen/>
        <w:t>ливым, уверяю тебя, Владимир. Ты поймёшь... Почувствуешь позднее... Вступают люди, и помногу раз, лишь плотью в связь, они не знают, что истинного удовлетворения, используя лишь плоть свою, познать никто не смо</w:t>
        <w:softHyphen/>
        <w:t>жет. Мужчина, женщина, во всех соеди</w:t>
        <w:softHyphen/>
        <w:t>нившись планах бытия, в порыве вдохновенья светлого, в стремленье к сотворенью, великое испытывают удов</w:t>
        <w:softHyphen/>
        <w:t xml:space="preserve">летворенье. Создатель только человеку дал познать такое. Не мимолётно </w:t>
        <w:softHyphen/>
        <w:t>удов</w:t>
        <w:softHyphen/>
        <w:softHyphen/>
        <w:t xml:space="preserve">летворенье это и с плотским его </w:t>
        <w:softHyphen/>
        <w:t>сравнить нельзя. Надолго ощущения о нём храня, все планы бытия счастливым сде</w:t>
        <w:softHyphen/>
        <w:t>лают тебя и женщину! И женщину, способную родить по образу, подобию Соз</w:t>
        <w:softHyphen/>
        <w:t xml:space="preserve">дателя творенье!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Анастасия протянула свою руку в мою сторону и попыталась подвинуться. Я быстро отскочил от неё в угол землянки и крикну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Освободи выход по-хорошему!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Она встала. Я вылез наружу, попятился от неё на несколько шагов.</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Ты лишила меня, может быть, главного удовольствия в жизни. К нему все стремятся, о нём все думают, только не все вслух говорят.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Иллюзия, Владимир, эти удо</w:t>
        <w:softHyphen/>
        <w:t>воль</w:t>
        <w:softHyphen/>
        <w:t>ствия. Я помогла тебе избавиться от страшного, пагубного и греховного вле</w:t>
        <w:softHyphen/>
        <w:t>чен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Иллюзия не иллюзия, всё равно, всеми </w:t>
        <w:softHyphen/>
        <w:t>признанное удовольствие. Не взду</w:t>
        <w:softHyphen/>
        <w:t>май избавлять меня от других, как тебе кажется, пагубных влечений. А то выберусь отсюда — ни с женщинами пообщаться, ни выпить, ни закусить, ни покурить! Непривычно такое для боль</w:t>
        <w:softHyphen/>
        <w:t>шинства в нормальной жизн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у что же хорошего в выпивке, курении, бессмысленном и пагуб</w:t>
        <w:softHyphen/>
        <w:t>ном переваривании такого огромного ко</w:t>
        <w:softHyphen/>
        <w:t>ли</w:t>
        <w:softHyphen/>
        <w:t>че</w:t>
        <w:softHyphen/>
        <w:t>ства мяса животных, если столько прекрасного растительного создано спе</w:t>
        <w:softHyphen/>
        <w:t>циально для питания человек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Вот ты и питайся своим рас</w:t>
        <w:softHyphen/>
        <w:t>ти</w:t>
        <w:softHyphen/>
        <w:t>тельным, если оно тебе нравится. А ко мне не лезь. Для нас удовольствие многим доставляет курить, пить, за столом хоро</w:t>
        <w:softHyphen/>
        <w:t>шим посидеть. Принято так у нас, пони</w:t>
        <w:softHyphen/>
        <w:t>маешь? Принят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о всё, что ты назвал, плохо и пагубн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Плохо? Пагубно? Если гости ко мне на торжество придут, за стол сядут, а я им: «Вот орешков погрызите, </w:t>
        <w:softHyphen/>
        <w:t>яблочко скушайте, водички попейте и не курите», вот тогда будет плох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Разве самое главное, когда с друзья</w:t>
        <w:softHyphen/>
        <w:t>ми собираешься, за стол сразу садиться, пить, есть и кури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Главное или нет, неважно. Так принято во всём мире всеми людьми. В некоторых странах даже блюда есть как бы ритуальные, индейка, например жареная.</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е всеми людьми и в вашем мире это принимаетс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усть не всеми, но я-то живу среди нормальны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очему ты считаешь окружающих тебя наиболее нормальным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отому что их большинств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Это недостаточный аргумен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Для тебя недостаточный, </w:t>
        <w:softHyphen/>
        <w:t xml:space="preserve">потому что тебе объяснить невозможно.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Злость на Анастасию стала про</w:t>
        <w:softHyphen/>
        <w:t>ходить. Я вспомнил, что слышал о лекар</w:t>
        <w:softHyphen/>
        <w:t>ственных препаратах, о врачах-сексо</w:t>
        <w:softHyphen/>
        <w:t>патологах и подумал: «Если она как-то навредила мне, то врачи смогут испра</w:t>
        <w:softHyphen/>
        <w:t>вить положение», и сказа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Ладно, Анастасия, договоримся так, я на тебя больше не злюсь. За прек</w:t>
        <w:softHyphen/>
        <w:t xml:space="preserve">расную ночь тебе спасибо. Только ты больше сама не избавляй меня от моих привычек. А с сексом я поправлю дела с помощью наших врачей и современных лекарств. Пойдём купатьс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направился к озеру, любуясь ут</w:t>
        <w:softHyphen/>
        <w:t>рен</w:t>
        <w:softHyphen/>
        <w:softHyphen/>
        <w:t>ним лесом. Снова стало возвращаться хорошее настроение, а она — на тебе! Идёт сзади и говори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е помогут теперь тебе лекарства и врачи. Чтобы вернуть всё, как было, им необходимо будет стереть из твоей памяти происшедшее и то, что ты чув</w:t>
        <w:softHyphen/>
        <w:t xml:space="preserve">ствовал.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опешив, остановилс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огда ты всё верн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И я не могу.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Снова чувство бешеной ярости и одновременно страха овладело мно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ы... Ну ты и наглая! Вме</w:t>
        <w:softHyphen/>
        <w:t>ши</w:t>
        <w:softHyphen/>
        <w:t>ваешься и коверкаешь мою жизнь. Значит, гадости делать ты можешь? А как ис</w:t>
        <w:softHyphen/>
        <w:t>править — не мог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Я не делала никаких гадостей. Ты ведь так </w:t>
        <w:softHyphen/>
        <w:t>хотел сына. Но прошло немало лет, а сына у тебя нет. И никакая женщина из твоей жизни уже не родила бы тебе сына. Я тоже захотела от тебя ребёнка, и тоже сына. А я могу... Так почему же ты заранее беспокоишься, что тебе будет плохо? Может быть, ты ещё поймёшь... Не бойся меня, пожалуйста, Владимир, я совершенно не вмешиваюсь в твою психику. Это само произошло. Ты полу</w:t>
        <w:softHyphen/>
        <w:t>чил то, что хоте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Ещё мне очень сильно хотелось бы избавить тебя от хотя бы одного смерт</w:t>
        <w:softHyphen/>
        <w:t>ного грех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Какого эт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Гордын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Странная ты. Философия твоя и образ жизни нечеловечески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Что же во мне нечеловеческого такого, пугающего теб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В лесу живёшь одна, с растениями общаешься, зверями. Никто у нас даже приближённо так не живё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Как так, Владимир, почему же?.. — взволнованно заговорила Анастасия. — А дачники, они тоже с растениями и жи</w:t>
        <w:softHyphen/>
        <w:t>вот</w:t>
        <w:softHyphen/>
        <w:t>ными общаются, только пока неосознанно. Но потом они поймут. Многие уже понимать начинаю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у надо же! Дачница она. А луч этот твой. Книг не читаешь, но знаешь много. Мистика какая-т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Я всё постараюсь объяснить тебе, Владимир. Только не сразу. Я стараюсь, но слов не могу подобрать подходящих. Понятных. Поверь, пожалуйста. Всё, что я делаю, присуще человеку. Ему это изначально дано. В первоистоках. И каждый так смог бы. И всё равно люди вернутся к первоистокам. Это постепенно будет происходить, когда светлые силы победя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 концерт твой? Всеми голосами пела, моих любимых певцов изображала, да ещё в последовательности, как на видеокассете мое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ак получилось, Владимир. Я од</w:t>
        <w:softHyphen/>
        <w:t>наж</w:t>
        <w:softHyphen/>
        <w:t>ды увидела эту кассету. Я расскажу потом, как это произошло.</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И что же, запомнила сразу слова и мелодии всех песен?</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Запомнила, что ж в этом сло</w:t>
        <w:softHyphen/>
        <w:t xml:space="preserve">жного, мистического? Ой, что же я </w:t>
        <w:softHyphen/>
        <w:t xml:space="preserve">наговорила, напоказывала! Ты испугался меня! Я, наверное, бестолковая и несдержанная. Меня дедушка так </w:t>
        <w:softHyphen/>
        <w:t>однажды назвал. Я думала, он любя. А я и вправду нес</w:t>
        <w:softHyphen/>
        <w:t>держанная, наверное. Пожалуйста... Владимир...</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Анастасия говорила по-человечески взволнованно, и, наверное, поэтому страх к ней почти прошёл. Мысль о сыне заполняла все чувств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 не боюсь я уже... Только будь посдержаннее. Вот и дедушка тебе это говори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 И дедушка... А я всё говорю, говорю... Так сильно хочется сказать всё. Болтушка я? Да? Но я постараюсь. Я очень буду стараться быть сдер</w:t>
        <w:softHyphen/>
        <w:t>жанной. Говорить постараюсь только понятно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ак значит, ты скоро родишь, Анастас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Конечно! Только не вовремя это буде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Как — не воврем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Нужно непременно летом, когда природа помогает вынянчить.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Зачем же ты решилась, если это так рискованно для тебя и ребёнк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е беспокойся, Владимир, по крайней мере, сын будет жи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 ты?</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И я постараюсь выдержать до весны, а там всё нормализуетс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Анастасия сказала это без тени грусти или страха за свою жизнь, потом она разбежалась и прыгнула в воду не</w:t>
        <w:softHyphen/>
        <w:t>боль</w:t>
        <w:softHyphen/>
        <w:t>шого озерца. Блестящие на солнце брызги воды взлетели, словно фейерверк, и опустились на чистую и ровную гладь озера. Секунд через тридцать её тело медленно стало появляться на повер</w:t>
        <w:softHyphen/>
        <w:t>хности. Она лежала на воде, раскинув руки ладонями вверх, и улыбалас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Я стоял на берегу, смотрел на неё и думал: «Услы</w:t>
        <w:softHyphen/>
        <w:t xml:space="preserve">шит ли белочка щелчок её пальцев, когда она </w:t>
        <w:softHyphen/>
        <w:t>будет лежать с младенцем в одном из своих укрытий? Поможет ли ей кто-нибудь из её чет</w:t>
        <w:softHyphen/>
        <w:t>вероногих друзей? Хватит ли тепла её тела, чтобы обогреть малыш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Если мое тело будет остывать и ребёнку нечего будет есть, он зап</w:t>
        <w:softHyphen/>
        <w:t>ла</w:t>
        <w:softHyphen/>
        <w:t>чет, — тихо сказала, вышедшая из воды Анастасия, — его недовольный крик может разбудить предвесеннюю природу или часть её, и тогда всё будет хорошо. Они его вынянча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ы читала мои мысл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ет, я предполагала, что ты об этом думаешь. Это же естественн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pPr>
      <w:r>
        <w:rPr>
          <w:rFonts w:cs="AGCenturion" w:ascii="AGCenturion" w:hAnsi="AGCenturion"/>
          <w:spacing w:val="-15"/>
          <w:sz w:val="22"/>
          <w:szCs w:val="22"/>
        </w:rPr>
        <w:t>—</w:t>
      </w:r>
      <w:r>
        <w:rPr>
          <w:rFonts w:eastAsia="AGCenturion" w:cs="AGCenturion" w:ascii="AGCenturion" w:hAnsi="AGCenturion"/>
          <w:spacing w:val="-15"/>
          <w:sz w:val="22"/>
          <w:szCs w:val="22"/>
        </w:rPr>
        <w:t xml:space="preserve"> </w:t>
      </w:r>
      <w:r>
        <w:rPr>
          <w:rFonts w:cs="AGCenturion" w:ascii="AGCenturion" w:hAnsi="AGCenturion"/>
          <w:spacing w:val="-15"/>
          <w:sz w:val="22"/>
          <w:szCs w:val="22"/>
        </w:rPr>
        <w:t>Анастасия, ты говорила, что на со</w:t>
        <w:softHyphen/>
        <w:t>седних участ</w:t>
        <w:softHyphen/>
        <w:t xml:space="preserve">ках </w:t>
      </w:r>
      <w:r>
        <w:rPr>
          <w:rFonts w:cs="AGCenturion" w:ascii="AGCenturion" w:hAnsi="AGCenturion"/>
          <w:sz w:val="22"/>
          <w:szCs w:val="22"/>
        </w:rPr>
        <w:t>живут твои родствен</w:t>
        <w:softHyphen/>
        <w:t xml:space="preserve">ники. Они могли бы тебе </w:t>
        <w:softHyphen/>
        <w:t>помоч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Они очень заняты, и их нельзя отрывать от де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Чем, Анастасия, они заняты? Что же делаешь ты целыми днями, если фак</w:t>
        <w:softHyphen/>
        <w:t>тически тебя полностью обслуживает окружающая природ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Я занимаюсь... И стараюсь помочь людям вашего </w:t>
      </w:r>
      <w:r>
        <w:rPr>
          <w:rFonts w:cs="AGCenturion" w:ascii="AGCenturion" w:hAnsi="AGCenturion"/>
          <w:spacing w:val="-15"/>
          <w:sz w:val="22"/>
          <w:szCs w:val="22"/>
        </w:rPr>
        <w:t>мира, которых вы назы</w:t>
        <w:softHyphen/>
        <w:t>ваете дачниками или садоводами.</w:t>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540" w:before="0" w:after="0"/>
        <w:jc w:val="center"/>
        <w:rPr>
          <w:sz w:val="36"/>
          <w:szCs w:val="36"/>
        </w:rPr>
      </w:pPr>
      <w:r>
        <w:rPr>
          <w:sz w:val="36"/>
          <w:szCs w:val="36"/>
        </w:rPr>
        <w:t xml:space="preserve">Ее ЛЮБИМЫЕ </w:t>
      </w:r>
      <w:r>
        <w:fldChar w:fldCharType="begin"/>
      </w:r>
      <w:r>
        <w:rPr/>
        <w:instrText xml:space="preserve"> TC "Ее ЛЮБИМЫЕ " \l 1 </w:instrText>
      </w:r>
      <w:r>
        <w:rPr/>
        <w:fldChar w:fldCharType="separate"/>
      </w:r>
      <w:r>
        <w:rPr/>
      </w:r>
      <w:r>
        <w:rPr/>
        <w:fldChar w:fldCharType="end"/>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b w:val="false"/>
          <w:b w:val="false"/>
          <w:bCs w:val="false"/>
          <w:sz w:val="22"/>
          <w:szCs w:val="22"/>
        </w:rPr>
      </w:pPr>
      <w:r>
        <w:rPr>
          <w:sz w:val="36"/>
          <w:szCs w:val="36"/>
        </w:rPr>
        <w:t>ДАЧНИКИ</w:t>
      </w:r>
      <w:r>
        <w:fldChar w:fldCharType="begin"/>
      </w:r>
      <w:r>
        <w:rPr/>
        <w:instrText xml:space="preserve"> TC "ДАЧНИКИ" \l 1 </w:instrText>
      </w:r>
      <w:r>
        <w:rPr/>
        <w:fldChar w:fldCharType="separate"/>
      </w:r>
      <w:r>
        <w:rPr/>
      </w:r>
      <w:r>
        <w:rPr/>
        <w:fldChar w:fldCharType="end"/>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b/>
          <w:b/>
          <w:bCs/>
          <w:sz w:val="22"/>
          <w:szCs w:val="22"/>
        </w:rPr>
      </w:pPr>
      <w:r>
        <w:rPr>
          <w:rFonts w:cs="AGCenturion" w:ascii="AGCenturion" w:hAnsi="AGCenturion"/>
          <w:b/>
          <w:bCs/>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26"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t>Анастасия много и увле</w:t>
        <w:softHyphen/>
        <w:softHyphen/>
        <w:t>чённо рассказывала мне, какие воз</w:t>
        <w:softHyphen/>
        <w:t>мож</w:t>
        <w:softHyphen/>
        <w:t>ности могут открываться для людей, общающихся с растениями. Вообще, на две темы говорит Анастасия с особенным трепетом, воодушев-лением и какой-то прямо-таки влюблённостью. Это воспи</w:t>
        <w:softHyphen/>
        <w:t xml:space="preserve">тание детей и дачники. Если рассказать всё, что она говорит о дачниках, какое им придаёт значение, то перед ними прямо на </w:t>
        <w:softHyphen/>
        <w:t>коленях всем нужно стоять. Надо же. Она считает, что и от голода они всех спасли, и добро сеют в душах, и общество будущего воспитывают... Всего не перечислить. Отдельная книга нужна. И она ещё всё это пытается доказывать, аргументирова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Понимаешь, сегодня то общество, в котором ты живёшь, многое </w:t>
        <w:softHyphen/>
        <w:t>может понять через общение с растениями, высаживаемыми на дачах. Именно на дачах, где знаешь каждую посадку своего участочка, а не на обезличенных огромных полях, по которым ползают чудовищные и бестолковые машины. Люди лучше чувствуют себя, работая на дачах, многим это продлило жизнь. Они делаются добрее. И именно дачники могут способствовать осознанию об</w:t>
        <w:softHyphen/>
        <w:t>щес</w:t>
        <w:softHyphen/>
        <w:softHyphen/>
        <w:t>твом пагубности технократического пут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настасия, так это или нет, сейчас неважно. Ты здесь при чём? В чём зак</w:t>
        <w:softHyphen/>
        <w:t>лючается твоя помощ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Она схватила меня за руку, увлекая на траву. Мы лежали на спине, положив руки ладонями ввер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Закрой глаза, расслабься и попробуй представить себе то, что я буду говорить. Сейчас я найду своим лучиком, увижу на расстоянии кого-нибудь из людей, которых вы называете дачникам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Некоторое время она молчала, потом тихо заговори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ожилая женщина разворачи</w:t>
        <w:softHyphen/>
        <w:t xml:space="preserve">вает марлю, в которой замочены семена огурцов. Семена уже сильно проросли, </w:t>
        <w:softHyphen/>
        <w:t>видны маленькие росточки. Она взяла одно семечко в руку. Ну вот я ей под</w:t>
        <w:softHyphen/>
        <w:t xml:space="preserve">сказала, что не надо так замачивать </w:t>
        <w:softHyphen/>
        <w:t>семечки, росточки деформируются при посадке, вода такая не совсем подходит для питания, семечко будет болеть. Она думает, что сама об этом догадалась. Да, это отчасти так и есть, я только чуть-чуть ей помогла догадаться. Теперь она поделится своими мыс</w:t>
        <w:softHyphen/>
        <w:t xml:space="preserve">лями, расскажет об этом другим людям. Маленькое дело </w:t>
        <w:softHyphen/>
        <w:t>сделан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Анастасия рассказывала, что она </w:t>
        <w:softHyphen/>
        <w:t>моделирует в своём сознании всевоз</w:t>
        <w:softHyphen/>
        <w:t>можные ситуации работы, отдыха и вза</w:t>
        <w:softHyphen/>
        <w:t xml:space="preserve">имодействия людей как друг с </w:t>
        <w:softHyphen/>
        <w:t xml:space="preserve">другом, так и с растениями. Когда </w:t>
        <w:softHyphen/>
        <w:t>смоделированная ею ситуация наиболее приближена к действительности, устанавливается кон</w:t>
        <w:softHyphen/>
        <w:t>такт, при котором она может видеть человека, чувствовать, чем он болеет, что ощущает. Она как бы входит в его образ и делится своими знаниями. Анастасия говорила, что растения реагируют на человека, могут его любить или нена</w:t>
        <w:softHyphen/>
        <w:t xml:space="preserve">видеть, </w:t>
        <w:softHyphen/>
        <w:t>положительно или отрицательно влиять на его здоровь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И здесь у меня очень много работы. Я занимаюсь дачными участками. Дачники едут на свои участки к своим насаждениям, словно к детям, но, к </w:t>
        <w:softHyphen/>
        <w:t>сожалению, они интуитивны — их отношения. Они ещё не подкреплены ясностью осознания истинного пред</w:t>
        <w:softHyphen/>
        <w:t xml:space="preserve">назначения этой связи.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pPr>
      <w:r>
        <w:rPr>
          <w:rFonts w:cs="AGCenturion" w:ascii="AGCenturion" w:hAnsi="AGCenturion"/>
          <w:sz w:val="22"/>
          <w:szCs w:val="22"/>
        </w:rPr>
        <w:t xml:space="preserve">Всё-всё на </w:t>
      </w:r>
      <w:r>
        <w:rPr>
          <w:rFonts w:cs="AGCenturion" w:ascii="AGCenturion" w:hAnsi="AGCenturion"/>
          <w:caps/>
          <w:sz w:val="22"/>
          <w:szCs w:val="22"/>
        </w:rPr>
        <w:t>з</w:t>
      </w:r>
      <w:r>
        <w:rPr>
          <w:rFonts w:cs="AGCenturion" w:ascii="AGCenturion" w:hAnsi="AGCenturion"/>
          <w:sz w:val="22"/>
          <w:szCs w:val="22"/>
        </w:rPr>
        <w:t>емле — каждая травинка, каждая букашка — созданы для человека, имеют свое задание и предназначены для службы человеку. Множество лекар</w:t>
        <w:softHyphen/>
        <w:t xml:space="preserve">ственных растений тому подтверждение. Но </w:t>
        <w:softHyphen/>
        <w:t>человек вашего мира очень мало знает, чтобы воспользоваться пре</w:t>
        <w:softHyphen/>
        <w:t>доставленной ему для его же блага возможностью. Воспользоваться в полной мер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Я попросил Анастасию на каком-нибудь конкретном примере показать пользу от осознанного </w:t>
        <w:softHyphen/>
        <w:t xml:space="preserve">общения и чтобы это можно было проверить на </w:t>
        <w:softHyphen/>
        <w:t>практике, увидеть, подвергнуть научным исследо</w:t>
        <w:softHyphen/>
        <w:t>ваниям. Анастасия задумалась на непро</w:t>
        <w:softHyphen/>
        <w:t xml:space="preserve">должительное время, потом вдруг вся просияла и воскликнул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чники, мои любимые дачники! Они всё докажут, покажут и науку вашу озадачат. Ну как же я раньше не дога</w:t>
        <w:softHyphen/>
        <w:t>далась, не смогла поня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Какая-то родившаяся идея вызвала в ней бурную радость.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Вообще, я ни разу не видел Анастасию грустной. Она бывает серьёзной, задум</w:t>
        <w:softHyphen/>
        <w:t>чивой и сосредоточенной, но чаще чему-то радующейся. В этот раз она радовалась бурно — вскочила, захлопала в ладоши, и мне показалось, что в лесу стало свет</w:t>
        <w:softHyphen/>
        <w:t xml:space="preserve">лее и лес зашевелился, стал отзываться ей шелестом крон деревьев и птичьими голосами. Она закружилась, будто бы в танце. Потом, вся сияющая, снова села рядом со мной и сказал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Теперь поверят! И это они, мои милые дачники. Они вам всё объяснят и докажут.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Я попытался поскорее вернуть её к прерванному разговору и замети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Совсем необязательно. Ты заявля</w:t>
        <w:softHyphen/>
        <w:t>ешь, что каждая букашечка создана во благо человека, но как в это поверят люди, с омерзением взирающие на ползущих по кухонным столам тараканов? Они что, тоже созданы во благ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араканы, — ответила Анастасия, — ползают только по грязному столу, для того чтобы собрать иногда невидимые глазом остатки разлага</w:t>
        <w:softHyphen/>
        <w:t>ю</w:t>
        <w:softHyphen/>
        <w:t>щихся частичек пищи, переработать их и потом сложить в укромное место уже безвредные отходы. Если их много полу</w:t>
        <w:softHyphen/>
        <w:t>чи-лось, лягушечку в дом принеси. И лишние уйдут сраз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То, что в дальнейшем Анастасия пред</w:t>
        <w:softHyphen/>
        <w:t xml:space="preserve">ложила проделать дачникам, </w:t>
        <w:softHyphen/>
        <w:t xml:space="preserve">вероятно, противоречит науке — </w:t>
        <w:softHyphen/>
        <w:t>растениеводству — и уж, без сомнения, противоречит общепри</w:t>
        <w:softHyphen/>
        <w:t xml:space="preserve">нятым правилам практики </w:t>
        <w:softHyphen/>
        <w:t>посадки и выращивания разных видов культур на огородных участках. Однако её утвер</w:t>
        <w:softHyphen/>
        <w:t>ждения столь грандиозны, что мне кажется, всем, кто имеет возмож</w:t>
        <w:softHyphen/>
        <w:t>ность, стоит испытать их, пусть не на всей площади своего участка, а на ма</w:t>
        <w:softHyphen/>
        <w:t>лень</w:t>
        <w:softHyphen/>
        <w:t>кой его части, тем более, что кроме пользы ничего отрицательного в этом не предвидится. К тому же многое из ею ска</w:t>
        <w:softHyphen/>
        <w:t xml:space="preserve">занного уже подтвердил своими </w:t>
        <w:softHyphen/>
        <w:t>опы</w:t>
        <w:softHyphen/>
        <w:t>тами кандидат биологических наук Н. М. Прохоров.</w:t>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86"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540" w:before="0" w:after="0"/>
        <w:jc w:val="center"/>
        <w:rPr>
          <w:sz w:val="36"/>
          <w:szCs w:val="36"/>
        </w:rPr>
      </w:pPr>
      <w:r>
        <w:rPr>
          <w:sz w:val="36"/>
          <w:szCs w:val="36"/>
        </w:rPr>
        <w:t xml:space="preserve">ИЗ СОВЕТОВ </w:t>
      </w:r>
      <w:r>
        <w:fldChar w:fldCharType="begin"/>
      </w:r>
      <w:r>
        <w:rPr/>
        <w:instrText xml:space="preserve"> TC "ИЗ СОВЕТОВ " \l 1 </w:instrText>
      </w:r>
      <w:r>
        <w:rPr/>
        <w:fldChar w:fldCharType="separate"/>
      </w:r>
      <w:r>
        <w:rPr/>
      </w:r>
      <w:r>
        <w:rPr/>
        <w:fldChar w:fldCharType="end"/>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sz w:val="36"/>
          <w:szCs w:val="36"/>
        </w:rPr>
        <w:t>АНАСТАСИИ</w:t>
      </w:r>
      <w:r>
        <w:fldChar w:fldCharType="begin"/>
      </w:r>
      <w:r>
        <w:rPr/>
        <w:instrText xml:space="preserve"> TC "АНАСТАСИИ" \l 1 </w:instrText>
      </w:r>
      <w:r>
        <w:rPr/>
        <w:fldChar w:fldCharType="separate"/>
      </w:r>
      <w:r>
        <w:rPr/>
      </w:r>
      <w:r>
        <w:rPr/>
        <w:fldChar w:fldCharType="end"/>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76"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sz w:val="26"/>
          <w:szCs w:val="26"/>
        </w:rPr>
        <w:t>C</w:t>
      </w:r>
      <w:r>
        <w:rPr>
          <w:caps w:val="false"/>
          <w:smallCaps w:val="false"/>
          <w:sz w:val="26"/>
          <w:szCs w:val="26"/>
        </w:rPr>
        <w:t>емечко — врач</w:t>
      </w:r>
      <w:r>
        <w:fldChar w:fldCharType="begin"/>
      </w:r>
      <w:r>
        <w:rPr/>
        <w:instrText xml:space="preserve"> TC "Cемечко — врач" \l 1 </w:instrText>
      </w:r>
      <w:r>
        <w:rPr/>
        <w:fldChar w:fldCharType="separate"/>
      </w:r>
      <w:r>
        <w:rPr/>
      </w:r>
      <w:r>
        <w:rPr/>
        <w:fldChar w:fldCharType="end"/>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t>Анастасия утвержда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pPr>
      <w:r>
        <w:rPr>
          <w:rFonts w:cs="AGCenturion" w:ascii="AGCenturion" w:hAnsi="AGCenturion"/>
          <w:sz w:val="22"/>
          <w:szCs w:val="22"/>
        </w:rPr>
        <w:t>— </w:t>
      </w:r>
      <w:r>
        <w:rPr>
          <w:rFonts w:cs="AGCenturion" w:ascii="AGCenturion" w:hAnsi="AGCenturion"/>
          <w:sz w:val="22"/>
          <w:szCs w:val="22"/>
        </w:rPr>
        <w:t>Каждое высаживаемое вами се</w:t>
        <w:softHyphen/>
        <w:t xml:space="preserve">мечко </w:t>
        <w:softHyphen/>
        <w:t xml:space="preserve">содержит в себе огромный объём вселенской информации. Этот объём не сравним по величине и точности ни с одним рукотворным. С помощью этой информации семечко знает точное, до миллисекунды, время, когда ему надо оживать, прорастать, какие соки брать из земли, как пользоваться излучением космических тел: </w:t>
      </w:r>
      <w:r>
        <w:rPr>
          <w:rFonts w:cs="AGCenturion" w:ascii="AGCenturion" w:hAnsi="AGCenturion"/>
          <w:caps/>
          <w:sz w:val="22"/>
          <w:szCs w:val="22"/>
        </w:rPr>
        <w:t>с</w:t>
      </w:r>
      <w:r>
        <w:rPr>
          <w:rFonts w:cs="AGCenturion" w:ascii="AGCenturion" w:hAnsi="AGCenturion"/>
          <w:sz w:val="22"/>
          <w:szCs w:val="22"/>
        </w:rPr>
        <w:t xml:space="preserve">олнца, </w:t>
      </w:r>
      <w:r>
        <w:rPr>
          <w:rFonts w:cs="AGCenturion" w:ascii="AGCenturion" w:hAnsi="AGCenturion"/>
          <w:caps/>
          <w:sz w:val="22"/>
          <w:szCs w:val="22"/>
        </w:rPr>
        <w:t>л</w:t>
      </w:r>
      <w:r>
        <w:rPr>
          <w:rFonts w:cs="AGCenturion" w:ascii="AGCenturion" w:hAnsi="AGCenturion"/>
          <w:sz w:val="22"/>
          <w:szCs w:val="22"/>
        </w:rPr>
        <w:t>уны, звёзд; во что вырастать, какие плоды прино</w:t>
        <w:softHyphen/>
        <w:t xml:space="preserve">сить. Плоды </w:t>
        <w:softHyphen/>
        <w:t>пред</w:t>
        <w:softHyphen/>
        <w:softHyphen/>
        <w:softHyphen/>
        <w:softHyphen/>
        <w:t>на</w:t>
        <w:softHyphen/>
        <w:softHyphen/>
        <w:t>значены для жизнеобеспечения человека. Эти плоды могут эффективно, сильнее, чем руко</w:t>
        <w:softHyphen/>
        <w:t>творные лекарства ныне существу</w:t>
        <w:softHyphen/>
        <w:t>ющие и будущие, бороться и противо</w:t>
        <w:softHyphen/>
        <w:t>стоять любо</w:t>
        <w:softHyphen/>
        <w:t>му заболеванию чело</w:t>
        <w:softHyphen/>
        <w:softHyphen/>
        <w:t>веческого орга</w:t>
        <w:softHyphen/>
        <w:t>низма. Но для этого о состоянии человека должно знать семечко. Чтобы в процессе своего вызревания насытить плод необхо</w:t>
        <w:softHyphen/>
        <w:t>димым соотношением ве</w:t>
        <w:softHyphen/>
        <w:t>ществ для лечения конкретного чело</w:t>
        <w:softHyphen/>
        <w:t>ве</w:t>
        <w:softHyphen/>
        <w:t>ка, его заболевания, если оно сущес</w:t>
        <w:softHyphen/>
        <w:t xml:space="preserve">твует или есть предрасположенность к нему.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Для того чтобы семечко огурца, поми</w:t>
        <w:softHyphen/>
        <w:t xml:space="preserve">дора или любого другого растения, </w:t>
        <w:softHyphen/>
        <w:t xml:space="preserve">выращенного на участке, имело такую информацию, необходимо следующее.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Перед посадкой взять в рот одно или несколько маленьких семечек, держать во рту, под языком, не менее девяти мину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Потом положить между двумя ладо</w:t>
        <w:softHyphen/>
        <w:t>нями своих рук, подержать их так секунд тридцать. Между ладонями своими семе</w:t>
        <w:softHyphen/>
        <w:t xml:space="preserve">на держа, необходимо босиком стоять на том участочке земли, где </w:t>
        <w:softHyphen/>
        <w:t>будет про</w:t>
        <w:softHyphen/>
        <w:t xml:space="preserve">исходить потом посадк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Открыть ладони, и семя, что в твоей руке лежит, ты бережно ко рту пре</w:t>
        <w:softHyphen/>
        <w:t>под</w:t>
        <w:softHyphen/>
        <w:t xml:space="preserve">неси. И выдохни на семя из лёгких </w:t>
        <w:softHyphen/>
        <w:t xml:space="preserve">своих воздух. Ты обогрей его </w:t>
        <w:softHyphen/>
        <w:t>дыханием своим, и то, что есть в тебе, малюсенькое семеч</w:t>
        <w:softHyphen/>
        <w:t xml:space="preserve">ко познает.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Ещё потом держать открытыми трид</w:t>
        <w:softHyphen/>
        <w:t>цать секунд свои ладони нужно, небес</w:t>
        <w:softHyphen/>
        <w:t xml:space="preserve">ным семечко светилам представляя. И семечко определит мгновенье своего восхода. Планеты все ему помогут в том! И для тебя росточкам будут нужный свет дарить.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Затем ты семя можешь в землю </w:t>
        <w:softHyphen/>
        <w:t xml:space="preserve">посадить. Ни в коем случае не нужно сразу поливать, чтобы не смыть всё </w:t>
        <w:softHyphen/>
        <w:t xml:space="preserve">семечко объявшую свою слюну и </w:t>
        <w:softHyphen/>
        <w:t>информацию свою, что семечко в себя впитает. По истечении трёх суток после посадки полив возможен.</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Высадку необходимо делать в бла</w:t>
        <w:softHyphen/>
        <w:t xml:space="preserve">гоприятные для каждого овоща дни (это человеку уже известно, по лунному календарю). Более ранняя посадка при отсутствии полива не так страшна, как более поздня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Не следует выпалывать рядом с рос</w:t>
        <w:softHyphen/>
        <w:t>точком, вышедшим из семени своего, все сорняки. Необходимо из разных видов оставить хотя бы по одному. Сорняки можно подреза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По словам Анастасии, семечко таким образом вбирает в себя информацию о человеке и в ходе выращивания своего плода будет по максимуму отбирать из Космоса и Земли необходимую энергию именно для этого конкретного </w:t>
        <w:softHyphen/>
        <w:t>человека. Сорняки все нельзя убирать, потому что и они имеют свое предназначение. Одни предохраняют растения от заболевания, другие дают дополнительную инфор</w:t>
        <w:softHyphen/>
        <w:t>мацию. Во время выращивания необ</w:t>
        <w:softHyphen/>
        <w:t>ходимо общаться с растением — хотя бы раз за время его роста, желательно в полнолуние, подойти к нему и дот</w:t>
        <w:softHyphen/>
        <w:t>ронутьс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Анастасия утверждала, что плоды, выращенные из семечка таким образом и употреблённые человеком, их вырас</w:t>
        <w:softHyphen/>
        <w:t>тившим, способны излечить его абсо</w:t>
        <w:softHyphen/>
        <w:t>лют</w:t>
        <w:softHyphen/>
        <w:t xml:space="preserve">но от любых заболеваний </w:t>
        <w:softHyphen/>
        <w:t>плоти, значительно затор</w:t>
        <w:softHyphen/>
        <w:t>мозить старение орга</w:t>
        <w:softHyphen/>
        <w:t xml:space="preserve">низма, избавить от вредных привычек, во много раз увеличить </w:t>
        <w:softHyphen/>
        <w:t>умственные спо</w:t>
        <w:softHyphen/>
        <w:t xml:space="preserve">собности, дать душевный покой. Плоды будут иметь наиболее эффективное влияние, если употребить их не позднее чем через три дня после уборки.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Вышеуказанные действия необходимо проделать с раз</w:t>
        <w:softHyphen/>
        <w:t xml:space="preserve">ными высаживаемыми на участке видами культур.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Не обязательно засевать таким образом всю грядку огурцов, помидоров и так далее, достаточно несколько кустов.</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Выращенные указанным способом плоды будут отличаться от других </w:t>
        <w:softHyphen/>
        <w:t>такого же сорта не только по вкусу. Если их подвергнуть анализу, то и по соотно</w:t>
        <w:softHyphen/>
        <w:t>шению содержащихся в них веществ они будут также отличатьс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При посадке саженцев обязательно необходимо в выкопанной лунке </w:t>
        <w:softHyphen/>
        <w:t xml:space="preserve">своими руками и пальцами босых ног помять землю, плюнуть в лунку. На вопрос: «Для чего ногами?» — Анастасия пояснила, что через потение ног из </w:t>
        <w:softHyphen/>
        <w:t>человека выходят вещества (</w:t>
        <w:softHyphen/>
        <w:t>наверное, токсины), содер</w:t>
        <w:softHyphen/>
        <w:t>жащие информацию о заболеваниях орга</w:t>
        <w:softHyphen/>
        <w:t>низма. Эту информацию получат сажен</w:t>
        <w:softHyphen/>
        <w:t>цы. Они передадут её плодам, которые будут способны бороться с недугами. Анастасия советовала время от времени ходить по участку босико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Какие культуры необходимо выра</w:t>
        <w:softHyphen/>
        <w:t>щива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Анастасия отвеча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ого разнообразия, которое суще</w:t>
        <w:softHyphen/>
        <w:t>ствует на большинстве участков, дос</w:t>
        <w:softHyphen/>
        <w:t>таточно: малина, смородина, крыжовник, огурцы, помидоры, земляника, любая яблонька. Очень хорошо, если есть вишня или черешня, цветы. Количество, пло</w:t>
        <w:softHyphen/>
        <w:t>щадь засева этих культур не имеют боль</w:t>
        <w:softHyphen/>
        <w:t>шого значен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К обязательным, без которых трудно представить полный энергетический микроклимат на участ</w:t>
        <w:softHyphen/>
        <w:t xml:space="preserve">ке, </w:t>
        <w:softHyphen/>
        <w:t>относятся такие, как подсолнух (хотя бы один). Обязательно необходимо посеять площадью в полтора–два квадратных метра зла</w:t>
        <w:softHyphen/>
        <w:t xml:space="preserve">ковые культуры — рожь, пшеницу — и </w:t>
        <w:softHyphen/>
        <w:t xml:space="preserve">обязательно оставить островок не </w:t>
        <w:softHyphen/>
        <w:t xml:space="preserve">менее двух квадратных метров под </w:t>
        <w:softHyphen/>
        <w:t>раз</w:t>
        <w:softHyphen/>
        <w:t>нотравье. Этот островок нельзя засевать искусственно, он должен быть естес</w:t>
        <w:softHyphen/>
        <w:t>твен</w:t>
        <w:softHyphen/>
        <w:t xml:space="preserve">ным, и, если вы не </w:t>
        <w:softHyphen/>
        <w:t>сохранили на своём участке разнотравье, необходимо принести из леса дёрн и создать такой островок с его помощью.</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спросил у Анастасии, есть ли необ</w:t>
        <w:softHyphen/>
        <w:t>ходимость высадки непосредственно на участке культур, которые она относит к обязательным, если за забором, невдалеке от участка, существует разнотравье, и получил следующий отве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Значение имеет не только разно</w:t>
        <w:softHyphen/>
        <w:t xml:space="preserve">образие насаждений, но и способ их высадки, непосредственное общение с ними, через которое и происходит </w:t>
        <w:softHyphen/>
        <w:t>насыщение информацией. Я уже го</w:t>
        <w:softHyphen/>
        <w:t xml:space="preserve">ворила тебе об одном из способов </w:t>
        <w:softHyphen/>
        <w:t xml:space="preserve">высадки — он основной. Главное — </w:t>
        <w:softHyphen/>
        <w:t>насытить окружающий тебя кусочек природы ин</w:t>
        <w:softHyphen/>
        <w:t>фор</w:t>
        <w:softHyphen/>
        <w:t>ма</w:t>
        <w:softHyphen/>
        <w:t xml:space="preserve">цией о себе. </w:t>
        <w:softHyphen/>
        <w:t>Только тогда лечебный эффект, да и просто жизнеобеспечение твоего организма, будет значительно выше, чем просто от плодов. В дикой, как вы её называете, природе, а она не дикая, она просто незнакомая вам, есть множество растений, с помощью которых можно вылечивать абсолютно все существующие заболевания. Эти растения для того и созданы, но человек утратил или почти утратил способность определять и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рассказал Анастасии, что у нас су</w:t>
        <w:softHyphen/>
        <w:t>ще</w:t>
        <w:softHyphen/>
        <w:t xml:space="preserve">ствует много специализированных </w:t>
        <w:softHyphen/>
        <w:t xml:space="preserve">аптек, которые торгуют лечебными </w:t>
        <w:softHyphen/>
        <w:t>травами, есть и врачи, и просто знахари, лечащие травами профессионально, на что она ответила:</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Есть главный врач — твой орга</w:t>
        <w:softHyphen/>
        <w:t>низм. Он изначально был наделён спо</w:t>
        <w:softHyphen/>
        <w:t>собностью знать, какую траву необхо</w:t>
        <w:softHyphen/>
        <w:t xml:space="preserve">димо использовать и когда. Как вообще </w:t>
        <w:softHyphen/>
        <w:t>питаться, дышать. Он способен предот</w:t>
        <w:softHyphen/>
        <w:t xml:space="preserve">вратить заболевание ещё до внешнего проявления его. И никто другой заменить твой организм не сможет, ибо это личный врач, данный лично тебе Богом, только лично тебе. Я рассказываю тебе, как дать ему возможность действовать тебе во благо.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При налаженных взаимоотношениях с растениями твоего участка они будут лечить тебя и заботиться о тебе, они самостоятельно поставят точный диагноз и изготовят специальное, наиболее эф</w:t>
        <w:softHyphen/>
        <w:t>фективное именно для тебя лекарство.</w:t>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6"/>
          <w:szCs w:val="26"/>
        </w:rPr>
      </w:pPr>
      <w:r>
        <w:rPr>
          <w:rFonts w:cs="AGCenturion" w:ascii="AGCenturion" w:hAnsi="AGCenturion"/>
          <w:sz w:val="26"/>
          <w:szCs w:val="26"/>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sz w:val="26"/>
          <w:szCs w:val="26"/>
        </w:rPr>
      </w:pPr>
      <w:r>
        <w:rPr>
          <w:sz w:val="26"/>
          <w:szCs w:val="26"/>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sz w:val="26"/>
          <w:szCs w:val="26"/>
        </w:rPr>
      </w:pPr>
      <w:r>
        <w:rPr>
          <w:sz w:val="26"/>
          <w:szCs w:val="26"/>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caps w:val="false"/>
          <w:smallCaps w:val="false"/>
          <w:sz w:val="26"/>
          <w:szCs w:val="26"/>
        </w:rPr>
        <w:t>Кого жалят пчелы</w:t>
      </w:r>
      <w:r>
        <w:fldChar w:fldCharType="begin"/>
      </w:r>
      <w:r>
        <w:rPr/>
        <w:instrText xml:space="preserve"> TC "Кого жалят пчелы" \l 1 </w:instrText>
      </w:r>
      <w:r>
        <w:rPr/>
        <w:fldChar w:fldCharType="separate"/>
      </w:r>
      <w:r>
        <w:rPr/>
      </w:r>
      <w:r>
        <w:rPr/>
        <w:fldChar w:fldCharType="end"/>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t>На каждом участке не</w:t>
        <w:softHyphen/>
        <w:t>обходимо иметь хотя бы одну пчели</w:t>
        <w:softHyphen/>
        <w:t>ную семью.</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сказал ей, что у нас лишь немногие могут общаться с пчёлами. Для этого люди учатся в специальных учебных заведениях, но и у них не всегда получаетс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Но она ответил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Многое из того, что делаете вы для жизнеобеспечения пчелиной </w:t>
        <w:softHyphen/>
        <w:t>семьи, мешает. Только два человека на Земле за последние тысячи лет смогли немножко приблизиться к пониманию этого уни</w:t>
        <w:softHyphen/>
        <w:t>кального живого механизм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Кто он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Это два монаха, и они причислены к лику </w:t>
        <w:softHyphen/>
        <w:t>святых. Ты можешь прочитать о них в ваших книгах, которые находятся в монастырских хранилища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ы что же, Анастасия, читаешь церковную литературу? Где, когда, у тебя же нет ни одной книг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Я пользуюсь более совершенным способом получения информаци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Каким? Опять говоришь непо</w:t>
        <w:softHyphen/>
        <w:t>нятное, обещала ведь, что никакой мис</w:t>
        <w:softHyphen/>
        <w:t>тики, фантастик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Я расскажу о нём, могу попро</w:t>
        <w:softHyphen/>
        <w:t>бовать научить. Сейчас ты не поймёшь, а это просто и естественн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у хорошо, так как же нужно содер</w:t>
        <w:softHyphen/>
        <w:t>жать пчёл на участка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ля них просто необходимо сделать гнездо, какое у них в естественных усло</w:t>
        <w:softHyphen/>
        <w:t>виях, и всё. Дальнейшая работа может заключаться только в том, чтобы забрать у пчёлок часть мёда, воска и других очень полезных для человека веществ, ими произведённы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настасия, это совсем непро</w:t>
        <w:softHyphen/>
        <w:t>сто. Кто же знает, каким должно быть это естественное гнездо? Вот если бы ты рассказала, как его сделать самому из тех материалов, которыми мы располагаем, тогда это было бы осуществим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Хорошо, — засмеялась она, — тогда тебе нужно немножко подождать. Мне надо смоделировать, ну посмотреть, что там, как ты говоришь, может быть у современных людей под руко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И где его поставить, чтоб вид не портило? — добавил 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опробую и эт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Она легла на траву, как это делала всякий раз, моделируя свои или, вернее, наши жизненные ситуации, но в этот раз я стал внимательно наблюдать за ней. Анастасия лежала на траве, раскинув руки в разные стороны ладонями вверх. Пальцы рук полусогнуты, и их кончики, вернее, кончики четырёх пальцев на каж</w:t>
        <w:softHyphen/>
        <w:t>дой руке тоже направлены своими поду</w:t>
        <w:softHyphen/>
        <w:t xml:space="preserve">шечками вверх.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Пальцы её рук сначала чуть-чуть шеве</w:t>
        <w:softHyphen/>
        <w:t xml:space="preserve">лились, потом перестали.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Глаза закрыты. Тело всё расслаблено. Лицо вначале тоже было расслаблено, потом по нему пробежала едва заметная тень какого-то чувства или ощущен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Позднее она объяснила доступность виде</w:t>
        <w:softHyphen/>
        <w:t>ния на расстоянии любым человеком, воспитанным определённым об</w:t>
        <w:softHyphen/>
        <w:t xml:space="preserve">разом.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А об улье пчелином Анастасия </w:t>
        <w:softHyphen/>
        <w:t>сообщила следующе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еобходимо сделать колоду. Мож</w:t>
        <w:softHyphen/>
        <w:t>но взять бревно с дуплом и раздолбить, расширить его или сделать его из досок лиственных пород. Толщина досок не менее    6 см, внутренний объём не менее 40 на 40 см, длина    не менее 1 м 20 см. К уголкам внутренних сты</w:t>
        <w:softHyphen/>
        <w:t>ков приделать треугольные реечки, чтобы углы были как бы закруглённые. Их (реечки) можно слегка приклеить, пчёлы сами укрепят их впоследствии. Одну торцевую сторону можно закрывать наг</w:t>
        <w:softHyphen/>
        <w:t>лухо такой же по толщине доской, вторую сделать открывающейся. Для этого подо</w:t>
        <w:softHyphen/>
        <w:t xml:space="preserve">гнать доску таким </w:t>
        <w:softHyphen/>
        <w:t xml:space="preserve">образом, чтобы можно было её приставить, уплотнив травой или тряпочкой. При этом тряпочкой закрыть всё дно. По всей длине одного из стыков досок сделать щели высотой примерно 1,5 см. Щели или единая щель не должны </w:t>
        <w:softHyphen/>
        <w:t xml:space="preserve">доходить до открывающейся торцевой стороны на 30 см. Такую колоду </w:t>
        <w:softHyphen/>
        <w:t>можно уста</w:t>
        <w:softHyphen/>
        <w:t xml:space="preserve">новить где-нибудь на участке, на кольях.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Высота от земли не менее 20–25 см. Щелями на юг, но лучше её </w:t>
        <w:softHyphen/>
        <w:t xml:space="preserve">пристроить под крышей дома. Тогда и человек пчёлкам не будет мешать вылетать, и они ему не досадят.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Колода должна быть пристроена гори</w:t>
        <w:softHyphen/>
        <w:t xml:space="preserve">зонтально под углом наклона примерно 20–30 градусов.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Открывающаяся торцевая сторона дол</w:t>
        <w:softHyphen/>
        <w:t>жна быть внизу. Колоду можно установить и на чердаке, но тогда должна быть хорошая вентиляц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Лучше всего прикрепить колоду на южной стороне под самой крышей дома или на самой крыше. Только нужно преду</w:t>
        <w:softHyphen/>
        <w:t>смотреть возможность подхода к колоде для изъятия части сот, наполненных мё</w:t>
        <w:softHyphen/>
        <w:t>дом</w:t>
        <w:softHyphen/>
        <w:t>.</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Над колодой должен быть навесик от солнца. Стоять она должна на площадке. На зиму её можно утепли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Я заметил Анастасии, что колода </w:t>
        <w:softHyphen/>
        <w:t>такая будет достаточно тяжёлой, а тент и пло</w:t>
        <w:softHyphen/>
        <w:t>щадка могут испортить вид дома. Как быть в этом случае? Она немного удивлённо посмотрела на меня, потом сказа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Суть в том, что действия ваших пчеловодов не совсем правильны. Мне дедушка рассказывал. Современные пче</w:t>
        <w:softHyphen/>
        <w:t>ловоды наизобретали много различных кон</w:t>
        <w:softHyphen/>
        <w:t>струкций ульев, и все они предусматривают постоянное вмешательство человека в пчелиное гнездо: рамки с сотами пере</w:t>
        <w:softHyphen/>
        <w:t>ставляют пчеловоды, на зиму перет</w:t>
        <w:softHyphen/>
        <w:t>а</w:t>
        <w:softHyphen/>
        <w:t xml:space="preserve">скивают ульи с пчёлами в другое место, а делать этого нельз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Пчёлы строят соты на строго опре</w:t>
        <w:softHyphen/>
        <w:t>делённом расстоянии друг от друга, предусматривают сами целую систему вентиляции, борьбы со своими врагами, и любое вмешательство нарушает эту сис</w:t>
        <w:softHyphen/>
        <w:t xml:space="preserve">тему. Вместо того, чтобы мёд </w:t>
        <w:softHyphen/>
        <w:t xml:space="preserve">собирать, новых пчёлок выращивать, им приходится исправлять нарушенное.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В естественных условиях пчёлки живут в дуплах деревьев и прекрасно со всеми проблемами сами справляются. Я рас</w:t>
        <w:softHyphen/>
        <w:t>сказала тебе, как их содержать наиболее приближённо к естественным условиям. Польза от их присутствия очень большая. Именно они наиболее эффективно опы</w:t>
        <w:softHyphen/>
        <w:t>ляют все растения и повышают уро</w:t>
        <w:softHyphen/>
        <w:t>жай</w:t>
        <w:softHyphen/>
        <w:t xml:space="preserve">ность, но это вам должно быть хорошо известно.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Неизвестным для вас может быть то, что пчёлки плюс ко всему открывают своими хоботками те каналы в растениях, через которые и входит в них отражённая пла</w:t>
        <w:softHyphen/>
        <w:t>нетами дополнительная информация, нужная растениям, а следовательно, и человек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о ведь пчёлы жалят людей. Какой же это отдых на даче получится, если человек будет находиться в посто</w:t>
        <w:softHyphen/>
        <w:t>янном страх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Пчёлы жалят, когда человек сам агрессивно относится к ним, отмахивается, пугается, очень </w:t>
        <w:softHyphen/>
        <w:t>агрессивно внутренне настроен, и не обязательно к пчёлкам, а просто к кому-то. Они это чувствуют и не приемлют излучения любых тёмных чув</w:t>
        <w:softHyphen/>
        <w:t>ств. Ещё они могут жалить те участки тела, в которых есть окончания, ведущие к какому-нибудь заболевшему внут</w:t>
        <w:softHyphen/>
        <w:t>реннему орга</w:t>
        <w:softHyphen/>
        <w:t xml:space="preserve">ну </w:t>
        <w:softHyphen/>
        <w:t>че</w:t>
        <w:softHyphen/>
        <w:t>ло</w:t>
        <w:softHyphen/>
        <w:t>ве</w:t>
        <w:softHyphen/>
        <w:t xml:space="preserve">ка и где прорвана </w:t>
        <w:softHyphen/>
        <w:t xml:space="preserve">защитная оболочка, иные нарушени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Вам известно, как эффективно лечат пчёлы заболевание, которое вы называете радикулит, но это далеко не един</w:t>
        <w:softHyphen/>
        <w:t>ствен</w:t>
        <w:softHyphen/>
        <w:t xml:space="preserve">ное, что они могут.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Если говорить обо всём, да ещё и дока</w:t>
        <w:softHyphen/>
        <w:t>зывать, как ты этого хочешь, тебе при</w:t>
        <w:softHyphen/>
        <w:t>шлось бы пробыть у меня не три дня, а многие недели. У вас много рассказано о пчёлах, я лишь внесла некоторые кор</w:t>
        <w:softHyphen/>
        <w:t>рективы в эти сведения, и, поверь мне, по</w:t>
        <w:softHyphen/>
        <w:t>жалуйста, — они существенные. Засе</w:t>
        <w:softHyphen/>
        <w:t xml:space="preserve">лить семью в такой улей очень просто. Необходимо высыпать туда пчелиный рой, а перед этим </w:t>
        <w:softHyphen/>
        <w:t>положить кусочек воска, травку-медонос. Никаких само</w:t>
        <w:softHyphen/>
        <w:t>дельных рамок и сот ставить не нужно. Впо</w:t>
        <w:softHyphen/>
        <w:t>следствии, когда семьи будут жить хотя бы на нескольких соседних участках, пчёлы сами размножатся, роясь,  они будут занимать свободные колоды.</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 как мёд у них забира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Открыть торцевую крышку, над</w:t>
        <w:softHyphen/>
        <w:t>ломить висящие соты и изъять запе</w:t>
        <w:softHyphen/>
        <w:t>чатанный мёд и пыльцу. Только жад</w:t>
        <w:softHyphen/>
        <w:t xml:space="preserve">ничать не надо, необходимо, чтобы часть осталась пчёлам на зиму. А в первый год лучше вообще мёд не </w:t>
        <w:softHyphen/>
        <w:t>забирать.</w:t>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caps w:val="false"/>
          <w:smallCaps w:val="false"/>
          <w:sz w:val="26"/>
          <w:szCs w:val="26"/>
        </w:rPr>
        <w:t>Здравствуй, утро!</w:t>
      </w:r>
      <w:r>
        <w:fldChar w:fldCharType="begin"/>
      </w:r>
      <w:r>
        <w:rPr/>
        <w:instrText xml:space="preserve"> TC "Здравствуй, утро!" \l 1 </w:instrText>
      </w:r>
      <w:r>
        <w:rPr/>
        <w:fldChar w:fldCharType="separate"/>
      </w:r>
      <w:r>
        <w:rPr/>
      </w:r>
      <w:r>
        <w:rPr/>
        <w:fldChar w:fldCharType="end"/>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t>Свои утренние про</w:t>
        <w:softHyphen/>
        <w:t>це</w:t>
        <w:softHyphen/>
        <w:t>дуры Анастасия адаптировала к условиям дачного участк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Утром, желательно с восходом солнца, босиком выйти на участок, по</w:t>
        <w:softHyphen/>
        <w:t>дойти к тем растениям, к которым захо</w:t>
        <w:softHyphen/>
        <w:t>чется. Можно потрогать их. Делать это нужно не по какому-то трафарету или строго повторяющемуся изо дня в день ритуалу, а так, как захочется, какое поя</w:t>
        <w:softHyphen/>
        <w:t>вится желание. Но делать это необходимо до умывания. Тогда растения будут чув</w:t>
        <w:softHyphen/>
        <w:t>ствовать запахи веществ, выделившихся за время сна из организма через поры кожи. Если тепло и есть рядом хоть ма</w:t>
        <w:softHyphen/>
        <w:t>ленький участок с травой, а желательно, чтобы был он, нужно лечь на него и минуты три-четыре потягиваться. Если на тело при этом заползёт какая-нибудь букашка — не сгонять её. Многие бука</w:t>
        <w:softHyphen/>
        <w:t>шки раскупоривают на теле человека поры, прочищают их. Как правило, закупориваются те поры, через которые и выходят токсины, выносящие на повер</w:t>
        <w:softHyphen/>
        <w:t>хность кожи всевозможные внутренние болячки, позволяя человеку смыть их. Если на участке есть какой-нибудь во</w:t>
        <w:softHyphen/>
        <w:t xml:space="preserve">доём, необходимо окунуться в нём. Если нет — можно облить себя водой. Стоять при этом </w:t>
        <w:softHyphen/>
        <w:t>необходимо босиком недалеко от грядок и растений, ещё лучше — между грядками или, например, одно утро — рядом с кустами малины, другое — смородины и т. д. После обливания не надо сразу вытираться. Капельки воды с ладоней нужно стряхнуть, как бы разбрасывая их на окружающие растения. Капельки воды с других участков тела нужно также стряхивать руками. После этого можно проделывать обычные процедуры умы</w:t>
        <w:softHyphen/>
        <w:t>вания и пользоваться приспособ</w:t>
        <w:softHyphen/>
        <w:t>ле</w:t>
        <w:softHyphen/>
        <w:t>ни</w:t>
        <w:softHyphen/>
        <w:t>ями, к которым вы привыкли.</w:t>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caps w:val="false"/>
          <w:smallCaps w:val="false"/>
          <w:sz w:val="26"/>
          <w:szCs w:val="26"/>
        </w:rPr>
        <w:t>Вечерние процедуры</w:t>
      </w:r>
      <w:r>
        <w:fldChar w:fldCharType="begin"/>
      </w:r>
      <w:r>
        <w:rPr/>
        <w:instrText xml:space="preserve"> TC "Вечерние процедуры" \l 1 </w:instrText>
      </w:r>
      <w:r>
        <w:rPr/>
        <w:fldChar w:fldCharType="separate"/>
      </w:r>
      <w:r>
        <w:rPr/>
      </w:r>
      <w:r>
        <w:rPr/>
        <w:fldChar w:fldCharType="end"/>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t xml:space="preserve">Вечером, перед сном, </w:t>
        <w:softHyphen/>
        <w:t>нужно обязательно помыть ноги, исполь</w:t>
        <w:softHyphen/>
        <w:t>зуя при этом воду с добавлением неболь</w:t>
        <w:softHyphen/>
        <w:t>шого количества (несколько капелек) сока из лебеды или крапи</w:t>
        <w:softHyphen/>
        <w:softHyphen/>
        <w:t>вы. Можно и то и другое вместе, не пользуясь при этом мылом или шампунем. Воду, в которой омывались ноги, вылить на грядки. После чего, если есть в этом необходимость, можно помыть ноги с мылом. Эта вечер</w:t>
        <w:softHyphen/>
        <w:t xml:space="preserve">няя процедура важна по двум причинам. Через потение ног выходят токсины, </w:t>
        <w:softHyphen/>
        <w:t>вынося из организма внутренние его болезни, и необходимо смыть их, чтобы прочистить поры. Сок из лебеды и кра</w:t>
        <w:softHyphen/>
        <w:t xml:space="preserve">пивы хорошо будет способствовать этому. Выливая воду на грядки, вы </w:t>
        <w:softHyphen/>
        <w:t>даёте дополнительную информацию микро</w:t>
        <w:softHyphen/>
        <w:t xml:space="preserve">организмам и растениям о </w:t>
        <w:softHyphen/>
        <w:t>своём сегод</w:t>
        <w:softHyphen/>
        <w:t>няшнем состоянии. Это тоже очень важно. Только получая эту ин</w:t>
        <w:softHyphen/>
        <w:t>фор</w:t>
        <w:softHyphen/>
        <w:t>мацию, видимый и невидимый мир, окружающий вас, может выра</w:t>
        <w:softHyphen/>
        <w:t>ба</w:t>
        <w:softHyphen/>
        <w:t>ты</w:t>
        <w:softHyphen/>
        <w:t>вать, отбирая из Космоса и Земли, всё необ</w:t>
        <w:softHyphen/>
        <w:t xml:space="preserve">ходимое для нормального </w:t>
        <w:softHyphen/>
        <w:t>фун</w:t>
        <w:softHyphen/>
        <w:t>кци</w:t>
        <w:softHyphen/>
        <w:t>они</w:t>
        <w:softHyphen/>
        <w:t>рования вашего</w:t>
        <w:softHyphen/>
        <w:t xml:space="preserve"> организма.</w:t>
        <w:softHyphen/>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caps w:val="false"/>
          <w:smallCaps w:val="false"/>
          <w:sz w:val="26"/>
          <w:szCs w:val="26"/>
        </w:rPr>
        <w:t>Он все сам приготовит</w:t>
      </w:r>
      <w:r>
        <w:fldChar w:fldCharType="begin"/>
      </w:r>
      <w:r>
        <w:rPr/>
        <w:instrText xml:space="preserve"> TC "Он все сам приготовит" \l 1 </w:instrText>
      </w:r>
      <w:r>
        <w:rPr/>
        <w:fldChar w:fldCharType="separate"/>
      </w:r>
      <w:r>
        <w:rPr/>
      </w:r>
      <w:r>
        <w:rPr/>
        <w:fldChar w:fldCharType="end"/>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t>Ещё мне интересно было узнать, что она скажет о питании. Сама ведь очень своеобразно питается. Я спроси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настасия, расскажи, как, ты счи</w:t>
        <w:softHyphen/>
        <w:t>таешь, должен питаться человек, что есть, когда, сколько раз в день, в каком коли</w:t>
        <w:softHyphen/>
        <w:t xml:space="preserve">честве. У нас этому вопросу уделяется большое внимание. Существует большое количество всевозможной </w:t>
        <w:softHyphen/>
        <w:t>литературы, рецептов лечебного пи</w:t>
        <w:softHyphen/>
        <w:t>тания, советов для похуден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Образ жизни человека в условиях технократического мира трудно себе представить по-другому. Тёмные силы всё время так и стремятся </w:t>
        <w:softHyphen/>
        <w:t xml:space="preserve">заменить </w:t>
        <w:softHyphen/>
        <w:t>естественный природный меха</w:t>
        <w:softHyphen/>
        <w:t>низм этого мира, данный человеку изначально, на свою громоздкую искусственную сис</w:t>
        <w:softHyphen/>
        <w:t>тему, противоречащую человеческой природ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попросил Анастасию говорить более конкретно и понятно, без её фило</w:t>
        <w:softHyphen/>
        <w:t>соф</w:t>
        <w:softHyphen/>
        <w:t>ских измышлений, и она продолжа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онимаешь, на твои вопросы: что, когда, в каком количестве должен есть человек — никто лучше, чем сам орга</w:t>
        <w:softHyphen/>
        <w:t>низм каждого конкретного человека, ответить не может. Чувство голода и жажды для того и дано, чтобы сигнализировать каждому человеку в отдельности, когда ему нужно употреблять пищу. Именно этот момент и будет наиболее благо</w:t>
        <w:softHyphen/>
        <w:t>приятным для каждого. Техно</w:t>
        <w:softHyphen/>
        <w:t>кра</w:t>
        <w:softHyphen/>
        <w:softHyphen/>
        <w:t>ти</w:t>
        <w:softHyphen/>
        <w:t>чес</w:t>
        <w:softHyphen/>
        <w:t>кий мир не в состоянии обеспечить человека возможностью в желаемый его орга</w:t>
        <w:softHyphen/>
        <w:t>низмом момент удовлетворить чув</w:t>
        <w:softHyphen/>
        <w:t>ство голода и жажды и тогда он стал вгонять челове</w:t>
        <w:softHyphen/>
        <w:t>ка в обусловленный своей беспомощностью трафарет, ещё и оп</w:t>
        <w:softHyphen/>
        <w:t>равдывая его некой целесообразностью. Представь: один человек полдня сидит, почти не расходуя энергии, другой вы</w:t>
        <w:softHyphen/>
        <w:t>полняет какую-то физическую работу или просто бежит, обливаясь потом, затрачивая при этом в десятки раз боль</w:t>
        <w:softHyphen/>
        <w:t>ше энергии, а питаться они должны в одно и то же время. Человек должен употреблять пищу в тот момент, в кото</w:t>
        <w:softHyphen/>
        <w:t>рый советует ему его организм, и не может быть другого советчика. Я пони</w:t>
        <w:softHyphen/>
        <w:t>маю, в условиях вашего бытия это почти невыполнимо, но для находящихся на своих участках людей, рядом со своими жилищами, такая возможность суще</w:t>
        <w:softHyphen/>
        <w:t>ствует, и ею надо пользоваться, отбра</w:t>
        <w:softHyphen/>
        <w:t>сывая противоестественные искусст</w:t>
        <w:softHyphen/>
        <w:t>вен</w:t>
        <w:softHyphen/>
        <w:t>ные установки. То же самое я могу сказать и в ответ на твой вопрос: что нужно есть. Это то, что в данный мо</w:t>
        <w:softHyphen/>
        <w:t>мент находится, так сказать, под ру</w:t>
        <w:softHyphen/>
        <w:t xml:space="preserve">кой, что ли. Организм сам выберет ему необходимое. Из нетрадиционного могу посоветовать следующее: если при вашем жилище есть какая-то живность (кошка, собака), проследите за ними внимательно. Они время от времени из многотравья выбирают какой-нибудь вид травки и съедают его. Хотя бы несколько таких травинок необходимо сорвать и добавить в пищу. Это совсем необязательно делать ежедневно. </w:t>
        <w:softHyphen/>
        <w:t xml:space="preserve">Достаточно один–два раза в неделю. Также необходимо самому собрать </w:t>
        <w:softHyphen/>
        <w:t>ко</w:t>
        <w:softHyphen/>
        <w:t>лосья злаковых, обмолотить, размо</w:t>
        <w:softHyphen/>
        <w:t>лоть, сделать муку и испечь хлеб. Это важно необыкновенно. Человек, упот</w:t>
        <w:softHyphen/>
        <w:t xml:space="preserve">ребивший этот хлеб всего один– два раза в год, получает запас энергии, </w:t>
        <w:softHyphen/>
        <w:t xml:space="preserve">способный </w:t>
        <w:softHyphen/>
        <w:t>активизировать его внут</w:t>
        <w:softHyphen/>
        <w:t xml:space="preserve">ренние душевные силы и </w:t>
        <w:softHyphen/>
        <w:t xml:space="preserve">повлиять </w:t>
        <w:softHyphen/>
        <w:t>положительно на физическое сос</w:t>
        <w:softHyphen/>
        <w:t>то</w:t>
        <w:softHyphen/>
        <w:t>яние, успокоить его душу. Этот хлеб можно давать и своим родственникам, просто близким людям. На них он тоже будет оказывать весьма благотвор</w:t>
        <w:softHyphen/>
        <w:t>ное влияние, если искренне с добром да</w:t>
        <w:softHyphen/>
        <w:t>вать. Очень полезно для здоровья каждого чело</w:t>
        <w:softHyphen/>
        <w:t xml:space="preserve">века хотя бы раз за лето в </w:t>
        <w:softHyphen/>
        <w:t>течение трёх дней питаться только тем, что произрастает на его участке, дополнительно используя хлеб, под</w:t>
        <w:softHyphen/>
        <w:t>сол</w:t>
        <w:softHyphen/>
        <w:t>неч</w:t>
        <w:softHyphen/>
        <w:t>ное масло и минимум сол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Я уже рассказывал, как питается Анастасия. Вот и во время своего </w:t>
        <w:softHyphen/>
        <w:t>рас</w:t>
        <w:softHyphen/>
        <w:t xml:space="preserve">сказа она как-то непроизвольно </w:t>
        <w:softHyphen/>
        <w:t>сорвала одну, потом вторую травинку, стала жевать её сама, дала и мне. Я тоже решил попробовать. Вкус её не про</w:t>
        <w:softHyphen/>
        <w:t>изводил впечатления, но и оттал</w:t>
        <w:softHyphen/>
        <w:t>ки</w:t>
        <w:softHyphen/>
        <w:t>вающих чувств не вызывал. Процесс питания и жизнеобеспечения орга</w:t>
        <w:softHyphen/>
        <w:t>низма Анастасии как бы возложен на природу и никогда не останавливает её мыслей, занятых иными проблемами. Между тем её здоровье составляет не</w:t>
        <w:softHyphen/>
        <w:t>отъ</w:t>
        <w:softHyphen/>
        <w:t xml:space="preserve">емлемую часть необыкновенной внешней красоты. По утверждению Анастасии, для организма человека, </w:t>
        <w:softHyphen/>
        <w:t>установившего подобные отношения с растительным миром и землёй своего участка, появляется возможность избавиться абсолютно от всех забо</w:t>
        <w:softHyphen/>
        <w:t>ле</w:t>
        <w:softHyphen/>
        <w:t xml:space="preserve">ваний.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Сама по себе болезнь — это факт уда</w:t>
        <w:softHyphen/>
        <w:t>ления человека от природных механизмов, призванных следить за его здоровьем и жизнеобеспечением. А для них, этих механизмов, борьба с любым заболеванием никаких проб</w:t>
        <w:softHyphen/>
        <w:t xml:space="preserve">лем не составляет, ибо именно в этом и заключается суть их существования. Польза, которую может извлечь человек, установивший информационный контакт, сблизив себя с небольшим участком мира природы, значительно большая, чем борьба с заболеваниями. </w:t>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40" w:before="0" w:after="0"/>
        <w:jc w:val="center"/>
        <w:rPr>
          <w:rFonts w:ascii="AGCenturion" w:hAnsi="AGCenturion" w:cs="AGCenturion"/>
          <w:sz w:val="36"/>
          <w:szCs w:val="36"/>
        </w:rPr>
      </w:pPr>
      <w:r>
        <w:rPr>
          <w:rFonts w:cs="AGCenturion" w:ascii="AGCenturion" w:hAnsi="AGCenturion"/>
          <w:sz w:val="36"/>
          <w:szCs w:val="36"/>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540" w:before="0" w:after="0"/>
        <w:jc w:val="center"/>
        <w:rPr>
          <w:sz w:val="36"/>
          <w:szCs w:val="36"/>
        </w:rPr>
      </w:pPr>
      <w:r>
        <w:rPr>
          <w:sz w:val="36"/>
          <w:szCs w:val="36"/>
        </w:rPr>
        <w:t xml:space="preserve">СОН ПОД СВОЕЙ </w:t>
      </w:r>
      <w:r>
        <w:fldChar w:fldCharType="begin"/>
      </w:r>
      <w:r>
        <w:rPr/>
        <w:instrText xml:space="preserve"> TC "СОН ПОД СВОЕЙ " \l 1 </w:instrText>
      </w:r>
      <w:r>
        <w:rPr/>
        <w:fldChar w:fldCharType="separate"/>
      </w:r>
      <w:r>
        <w:rPr/>
      </w:r>
      <w:r>
        <w:rPr/>
        <w:fldChar w:fldCharType="end"/>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sz w:val="36"/>
          <w:szCs w:val="36"/>
        </w:rPr>
        <w:t>ЗВЕЗДОЙ</w:t>
      </w:r>
      <w:r>
        <w:fldChar w:fldCharType="begin"/>
      </w:r>
      <w:r>
        <w:rPr/>
        <w:instrText xml:space="preserve"> TC "ЗВЕЗДОЙ" \l 1 </w:instrText>
      </w:r>
      <w:r>
        <w:rPr/>
        <w:fldChar w:fldCharType="separate"/>
      </w:r>
      <w:r>
        <w:rPr/>
      </w:r>
      <w:r>
        <w:rPr/>
        <w:fldChar w:fldCharType="end"/>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4"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t>Я уже говорил, как Анастасия воодушевляется, рассказы</w:t>
        <w:softHyphen/>
        <w:t>вая о растениях и людях, с ними обща</w:t>
        <w:softHyphen/>
        <w:t>ю</w:t>
        <w:softHyphen/>
        <w:t>щихся. Я думал, что она, живя на природе, хорошо изучила лишь природу, но она обладает информацией и о планетарном устройстве. Она словно чувствует небесные тела. Судите сами, как она говорит о сне под звёздным небо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Растения, получившие информа</w:t>
        <w:softHyphen/>
        <w:t>цию о конкретном человеке, вступают в информационный обмен с косми</w:t>
        <w:softHyphen/>
        <w:t>чес</w:t>
        <w:softHyphen/>
        <w:t>кими силами, но они являются лишь посредниками, выполняющими узко</w:t>
        <w:softHyphen/>
        <w:t>нап</w:t>
        <w:softHyphen/>
        <w:t>равленную задачу, касающуюся плоти и некоторых планов душевных. Они ни</w:t>
        <w:softHyphen/>
        <w:t>когда не прикасаются к сложным проце</w:t>
        <w:softHyphen/>
        <w:t>ссам, присущим из всего животного и растительного мира планеты только человеческому мозгу и только челове</w:t>
        <w:softHyphen/>
        <w:t>ческим планам бытия. Однако уста</w:t>
        <w:softHyphen/>
        <w:t>но</w:t>
        <w:softHyphen/>
        <w:t>вленный информационный обмен поз</w:t>
        <w:softHyphen/>
        <w:t>воляет сделать человеку то, что под силу лишь ему одному: воспользоваться космическим интеллектом, а если точ</w:t>
        <w:softHyphen/>
        <w:t xml:space="preserve">нее — обменяться с ним информацией. Совсем несложная процедура позволяет это </w:t>
        <w:softHyphen/>
        <w:t>сделать и почувствовать благо</w:t>
        <w:softHyphen/>
        <w:t>твор</w:t>
        <w:softHyphen/>
        <w:t xml:space="preserve">ность такого воздействи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Анастасия излагала её так:</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В один из вечеров, когда погодные условия позволят, устройте себе ночёвку под звёздным небом. Постель при этом необходимо постелить невдалеке от кус</w:t>
        <w:softHyphen/>
        <w:t xml:space="preserve">тов малины, смородины или злаковых насаждений. Вы должны быть одни. Лёжа на постели лицом к звёздному небу, не следует сразу закрывать глаза. Взором и мысленно побродите по космическим телам. Не напрягайтесь, думая о них. Мысль должна быть лёгкой и свободной. Сначала попытайтесь думать о самих видимых вам небесных </w:t>
        <w:softHyphen/>
        <w:t xml:space="preserve">телах, потом можете помечтать о сокровенном для себя, о </w:t>
        <w:softHyphen/>
        <w:t>близких вам людях, о тех, кому желаете добра. Не пытайтесь даже ду</w:t>
        <w:softHyphen/>
        <w:t>мать в этот момент о мести или желать кому-нибудь зла. Эффект может быть для вас неблаго</w:t>
        <w:softHyphen/>
        <w:t>приятным. Такая нес</w:t>
        <w:softHyphen/>
        <w:t xml:space="preserve">ложная процедура оживит некоторые из множества спящих в вашем </w:t>
        <w:softHyphen/>
        <w:t xml:space="preserve">мозгу клеточек, большинство из которых так и не просыпается за период человеческой жизни. Космические силы будут с вами и </w:t>
        <w:softHyphen/>
        <w:t xml:space="preserve">помогут достичь воплощения </w:t>
        <w:softHyphen/>
        <w:t>са</w:t>
        <w:softHyphen/>
        <w:t xml:space="preserve">мых немыслимых светлых мечтаний, </w:t>
        <w:softHyphen/>
        <w:t>об</w:t>
        <w:softHyphen/>
        <w:t>ре</w:t>
        <w:softHyphen/>
        <w:t>сти душевный покой, наладить благопри</w:t>
        <w:softHyphen/>
        <w:t xml:space="preserve">ятные отношения с близкими, усилить или вызвать их любовь к вам. Данную процедуру очень полезно проделывать несколько раз. Даёт эффект она только в местах вашего постоянного контакта с растительным миром. И это вы сами почувствуете уже утром. </w:t>
        <w:softHyphen/>
        <w:t xml:space="preserve">Особенно важно проделывать такую процедуру каждый раз накануне дня </w:t>
        <w:softHyphen/>
        <w:t xml:space="preserve">своего рождения. Долго, да и ни к чему, пояснять сейчас, как действует этот </w:t>
        <w:softHyphen/>
        <w:t>механизм. Части поясне</w:t>
        <w:softHyphen/>
        <w:t xml:space="preserve">ний ты не поверишь, части не поймёшь. Значительно легче и короче об этом можно будет </w:t>
        <w:softHyphen/>
        <w:t>говорить с теми, кто уже поп</w:t>
        <w:softHyphen/>
        <w:t xml:space="preserve">робует и </w:t>
        <w:softHyphen/>
        <w:t xml:space="preserve">испытает его воздействие на себе, ибо </w:t>
        <w:softHyphen/>
        <w:t xml:space="preserve">полученная и проверенная информация </w:t>
        <w:softHyphen/>
        <w:t>будет способствовать вос</w:t>
        <w:softHyphen/>
        <w:t>приятию последующе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20"/>
        <w:ind w:firstLine="283"/>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540" w:before="0" w:after="0"/>
        <w:jc w:val="center"/>
        <w:rPr>
          <w:sz w:val="36"/>
          <w:szCs w:val="36"/>
        </w:rPr>
      </w:pPr>
      <w:r>
        <w:rPr>
          <w:sz w:val="36"/>
          <w:szCs w:val="36"/>
        </w:rPr>
        <w:t xml:space="preserve">ПОМОЩНИК  </w:t>
      </w:r>
      <w:r>
        <w:fldChar w:fldCharType="begin"/>
      </w:r>
      <w:r>
        <w:rPr/>
        <w:instrText xml:space="preserve"> TC "ПОМОЩНИК  " \l 1 </w:instrText>
      </w:r>
      <w:r>
        <w:rPr/>
        <w:fldChar w:fldCharType="separate"/>
      </w:r>
      <w:r>
        <w:rPr/>
      </w:r>
      <w:r>
        <w:rPr/>
        <w:fldChar w:fldCharType="end"/>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540" w:before="0" w:after="0"/>
        <w:jc w:val="center"/>
        <w:rPr>
          <w:sz w:val="36"/>
          <w:szCs w:val="36"/>
        </w:rPr>
      </w:pPr>
      <w:r>
        <w:rPr>
          <w:sz w:val="36"/>
          <w:szCs w:val="36"/>
        </w:rPr>
        <w:t xml:space="preserve">И ВОСПИТАТЕЛЬ </w:t>
      </w:r>
      <w:r>
        <w:fldChar w:fldCharType="begin"/>
      </w:r>
      <w:r>
        <w:rPr/>
        <w:instrText xml:space="preserve"> TC "И ВОСПИТАТЕЛЬ " \l 1 </w:instrText>
      </w:r>
      <w:r>
        <w:rPr/>
        <w:fldChar w:fldCharType="separate"/>
      </w:r>
      <w:r>
        <w:rPr/>
      </w:r>
      <w:r>
        <w:rPr/>
        <w:fldChar w:fldCharType="end"/>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sz w:val="36"/>
          <w:szCs w:val="36"/>
        </w:rPr>
        <w:t>ВАШЕГО РЕБеНКА</w:t>
      </w:r>
      <w:r>
        <w:fldChar w:fldCharType="begin"/>
      </w:r>
      <w:r>
        <w:rPr/>
        <w:instrText xml:space="preserve"> TC "ВАШЕГО РЕБеНКА" \l 1 </w:instrText>
      </w:r>
      <w:r>
        <w:rPr/>
        <w:fldChar w:fldCharType="separate"/>
      </w:r>
      <w:r>
        <w:rPr/>
      </w:r>
      <w:r>
        <w:rPr/>
        <w:fldChar w:fldCharType="end"/>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18"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t>Задавая Анастасии во</w:t>
        <w:softHyphen/>
        <w:t>прос, каким образом участок земли с насаждениями, пусть даже высаженными специальным образом и находящимися в контакте с человеком, может спо</w:t>
        <w:softHyphen/>
        <w:t>соб</w:t>
        <w:softHyphen/>
        <w:t>ствовать воспитанию детей, я ожидал услышать от неё ответ вроде того, что необходимо детям прививать любовь к природе. Однако ошибся. Сказанное ею удивило простотой аргументации и в то же время глубиной философского смыс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рирода, разум Вселенной сде</w:t>
        <w:softHyphen/>
        <w:t>лали так, что каждый новый человек рождается как властелин, царь! Он подо</w:t>
        <w:softHyphen/>
        <w:t xml:space="preserve">бен ангелу — чист и непорочен. Ещё </w:t>
        <w:softHyphen/>
        <w:t xml:space="preserve">открытое темечко принимает </w:t>
        <w:softHyphen/>
        <w:t xml:space="preserve">огромный поток вселенской информации. Способности каждого </w:t>
        <w:softHyphen/>
        <w:t>но</w:t>
        <w:softHyphen/>
        <w:t xml:space="preserve">ворождённого позволяют ему стать </w:t>
        <w:softHyphen/>
        <w:t>мудрейшим су</w:t>
        <w:softHyphen/>
        <w:t>ществом во Вселен</w:t>
        <w:softHyphen/>
        <w:softHyphen/>
        <w:t xml:space="preserve">ной, подобным Богу. Совсем немного </w:t>
        <w:softHyphen/>
        <w:t>вре</w:t>
        <w:softHyphen/>
        <w:t>мени требуется ему для того, чтобы одарить своих родителей счастьем и благодатью. Это время, за которое он осознаёт сущность миро</w:t>
        <w:softHyphen/>
        <w:t>здания, смысл человеческого сущес</w:t>
        <w:softHyphen/>
        <w:t>твования, — отрезок всего в девять земных лет. И всё, что для этого ему требуется, уже су</w:t>
        <w:softHyphen/>
        <w:t>ществует. Родителям лишь не нуж</w:t>
        <w:softHyphen/>
        <w:t>но искажать реальное естественное миро</w:t>
        <w:softHyphen/>
        <w:t xml:space="preserve">здание, отделять ребёнка от самых </w:t>
        <w:softHyphen/>
        <w:t>со</w:t>
        <w:softHyphen/>
        <w:t>вершенных во Вселенной творений. Но родителям технократический мир не поз</w:t>
        <w:softHyphen/>
        <w:t>воляет это сделать. Что видит младенец первым своим осмысленным взглядом? Он видит потолок, край кроватки, какие-то тряпочки, стены — атрибуты и ценности искусственного, созданного технократическим обществом мира. И в этом мире его мать, её грудь. «Наверное, так, значит, и надо», — думает он. Его улыбающиеся родители, словно драгоценность, пре</w:t>
        <w:softHyphen/>
        <w:t>подносят ему брякающие и пищащие предметы, игрушки. Зачем? Он долго будет осознавать: зачем они бряцают и пищат. Он будет пытаться осмыслить это своим соз</w:t>
        <w:softHyphen/>
        <w:t xml:space="preserve">нанием и подсознанием. Потом эти же улыбающиеся родители будут связывать его какими-то тряпками — ему неудобно. Он будет пытаться высвободиться, но </w:t>
        <w:softHyphen/>
        <w:t>тщетно! И единственный способ про</w:t>
        <w:softHyphen/>
        <w:t xml:space="preserve">теста — это крик! Крик протеста, просьба о помощи, крик возмущения. С этого момента ангел и властелин становится нищим, рабом, просящим подаяние.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Ребёнку один за другим преподносят атрибуты искусственного мира. Как благо — новая игрушка, новая одежда. И внушают тем самым, будто бы эти пред</w:t>
        <w:softHyphen/>
        <w:t>меты являются главными в том мире, куда он пришёл. С ним, пусть ещё маленьким, но уже самым совершенным существом во Вселенной сюсюкают, тем самым невольно относясь к нему как к несо</w:t>
        <w:softHyphen/>
        <w:t>вершенному существу, и даже в тех заве</w:t>
        <w:softHyphen/>
        <w:t>дениях, где, как вы думаете, происходит обучение, ему говорят о достоинствах опять же искусственного мира. Лишь к девяти годам вскользь упоминают о существовании при</w:t>
        <w:softHyphen/>
        <w:t>роды, как о при</w:t>
        <w:softHyphen/>
        <w:t>ложении к чему-то другому, главному, подразумевая при  этом рукотворное. И большинство людей до конца дней своих не в состоянии осознать истины. Казалось бы, простой вопрос: «В чём смысл жизни?» — так и остаётся нераз</w:t>
        <w:softHyphen/>
        <w:t>ре</w:t>
        <w:softHyphen/>
        <w:t>шённы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А он — смысл жизни — в истине, радости и любви. Девятилетний ре</w:t>
        <w:softHyphen/>
        <w:t>бёнок, воспитанный ест</w:t>
        <w:softHyphen/>
        <w:t>ественным ми</w:t>
        <w:softHyphen/>
        <w:t xml:space="preserve">ром, имеет больше точности в </w:t>
        <w:softHyphen/>
        <w:t>осо</w:t>
        <w:softHyphen/>
        <w:t xml:space="preserve">знании мироздания, чем научные </w:t>
        <w:softHyphen/>
        <w:t>учреждения вашего мира и многие признанные вашим обществом учёны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Стоп, Анастасия. Ты, наверное, имеешь в виду знание природы, если его жизнь будет протекать так, как твоя. Здесь я могу с тобой согласиться. Но ведь современный человек вынужден, хорошо это или плохо — другой вопрос, но он вы</w:t>
        <w:softHyphen/>
        <w:t>нужден жить именно в нашем техно</w:t>
        <w:softHyphen/>
        <w:t>кратическом мире, как ты его называешь. Человек, воспитанный так, как ты пред</w:t>
        <w:softHyphen/>
        <w:t xml:space="preserve">лагаешь, </w:t>
        <w:softHyphen/>
        <w:t>природу будет знать, чувство</w:t>
        <w:softHyphen/>
        <w:t>вать её, а в другом окажется полным профаном. Есть ещё такие науки, как математика, физика, химия, прос</w:t>
        <w:softHyphen/>
        <w:t>то знание жизни, её общественных явлени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Всё это для познавшего в своё время сущность мироздания — пус</w:t>
        <w:softHyphen/>
        <w:t xml:space="preserve">тяки. Если он захочет, посчитает нужным проявить себя в области какой-то </w:t>
        <w:softHyphen/>
        <w:t>науки, то с легкостью превзойдёт всех осталь</w:t>
        <w:softHyphen/>
        <w:t>ны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С чего бы это вдруг?</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Человек технократического ми</w:t>
        <w:softHyphen/>
        <w:t>ра ещё ничего не изобрёл такого, чего нет в природе. Даже совершенные рукот</w:t>
        <w:softHyphen/>
        <w:t>вор</w:t>
        <w:softHyphen/>
        <w:t>ные механизмы — лишь жалкое подобие уже существующего в природ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Хорошо, пусть так, ты ведь обе</w:t>
        <w:softHyphen/>
        <w:t xml:space="preserve">щала рассказать, как можно воспитывать ребёнка в наших условиях, развить его способности. Только </w:t>
        <w:softHyphen/>
        <w:t>говори об этом понятно, покажи на конкретных при</w:t>
        <w:softHyphen/>
        <w:t>мера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Я постараюсь на конкретных, — ответила Анастасия. — Я уже моде</w:t>
        <w:softHyphen/>
        <w:t>ли</w:t>
        <w:softHyphen/>
        <w:t xml:space="preserve">ровала такие ситуации и попыталась подсказать одной семье, что нужно </w:t>
        <w:softHyphen/>
        <w:t>де</w:t>
        <w:softHyphen/>
        <w:t>лать, только они никак не могут осознать ключевого момента и задать своему ребёнку вопрос... У этих ро</w:t>
        <w:softHyphen/>
        <w:t>дителей полу</w:t>
        <w:softHyphen/>
        <w:t xml:space="preserve">чился необыкновенно </w:t>
        <w:softHyphen/>
        <w:t>чистый, способ</w:t>
        <w:softHyphen/>
        <w:t xml:space="preserve">ный ребёнок, много пользы живущим на Земле мог бы он принести, но... Родители приезжают с этим трёхлетним ребёнком на свой дачный участок и везут с собой его </w:t>
        <w:softHyphen/>
        <w:t>любимые игрушки. Искусственные игрушки, смещающие истинные при</w:t>
        <w:softHyphen/>
        <w:t>оритеты Вселенной. О, если бы они этого не делали!.. Ведь ребёнка можно занять и увлечь другим, более интересным де</w:t>
        <w:softHyphen/>
        <w:t xml:space="preserve">лом, чем бессмысленное и даже вредное общение с рукотворными предметами. Прежде всего попросите его помочь вам, только делайте это на полном серьёзе, без всяких там сюсюканий, тем более что он </w:t>
        <w:softHyphen/>
        <w:t>действительно окажет вам помощ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Если вы делаете посадку, то попросите его подержать подготовленные к посадке семена, или разгрести грядку, или самому положить в подготовленную лунку се</w:t>
        <w:softHyphen/>
        <w:t xml:space="preserve">мечко. При этом рассказывайте ему, что вы делаете, например, можно так: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Мы положим семечко в землю и зас</w:t>
        <w:softHyphen/>
        <w:t xml:space="preserve">ыплем его землёй. Когда солнышко будет светить и нагреет землю, </w:t>
        <w:softHyphen/>
        <w:t>семечку станет тепло и оно начнёт расти, захочет посмотреть на солнышко, и вы</w:t>
        <w:softHyphen/>
        <w:t>глянет из земли зелёный росточек, вот такой. При этом нужно показать какую-нибудь тра</w:t>
        <w:softHyphen/>
        <w:t xml:space="preserve">винку. Если </w:t>
        <w:softHyphen/>
        <w:t>росточку понравится, он будет ста</w:t>
        <w:softHyphen/>
        <w:t>но</w:t>
        <w:softHyphen/>
        <w:t xml:space="preserve">виться всё больше и больше и может превратиться в дерево или </w:t>
        <w:softHyphen/>
        <w:t>поменьше, в цветок. Ещё я хочу, чтобы он принёс нам вкусный плод, и ты его будешь кушать, если понравится. Рос</w:t>
        <w:softHyphen/>
        <w:t>точек подготовит свой плод для теб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Каждый раз, когда вы приезжаете с ребёнком на свой участок или он про</w:t>
        <w:softHyphen/>
        <w:t>сыпается утром, первым делом нужно предложить ему посмотреть, не появился ли росточек. Если вы увидите поя</w:t>
        <w:softHyphen/>
        <w:t>вившийся росточек, обрадуйтесь. Когда вы сажаете не се</w:t>
        <w:softHyphen/>
        <w:t>мена, а рассаду, необ</w:t>
        <w:softHyphen/>
        <w:t>ходимо также объяснить ребёнку, что вы делаете. Если высаживаете рассаду поми</w:t>
        <w:softHyphen/>
        <w:t>до</w:t>
        <w:softHyphen/>
        <w:t>ров, то пусть он подносит вам по одному стебельку. Если сломает неча</w:t>
        <w:softHyphen/>
        <w:t>янно, возьмите в руки сломанный сте</w:t>
        <w:softHyphen/>
        <w:t>белёк и скажите: «Я думаю, этот не будет жить и не принесёт нам плода, он сло</w:t>
        <w:softHyphen/>
        <w:t>мался, но давай попробуем всё же его посадить». И посадите наряду с други</w:t>
        <w:softHyphen/>
        <w:t>ми хотя бы один сломанный. Через нес</w:t>
        <w:softHyphen/>
        <w:t>колько дней, когда вы снова подойдёте со своим ребёнком к грядке, с уже окреп</w:t>
        <w:softHyphen/>
        <w:t>шими стеблями помидоров, покажите своему малышу и на сломанный, увя</w:t>
        <w:softHyphen/>
        <w:t>дающий стебелёк и напомните ребёнку о том, что он был сломан при посадке. При этом не разговаривайте с ребёнком нази</w:t>
        <w:softHyphen/>
        <w:t>дательным тоном. С ним нужно гово-рить как с равным вам человеком. В вашем сознании должно отложиться, что он в некоторых вещах превосходит вас, например по чистоте помыслов. Он — ангел. Если удастся вам это понять, вы сможете действовать в дальнейшем уже интуитивно, и действительно с вами ста</w:t>
        <w:softHyphen/>
        <w:t xml:space="preserve">нет ваш ребёнок человеком, который и сделает вас счастливым. Когда вы будете спать под звёздным небом, возьмите с собой и своего ребёнка, положите его рядом с собой, пусть он посмотрит на звёздное небо, но ни в коем случае не объясняйте ни названия планет, ни того, как вы понимаете их происхождение и предназначение, ибо не знаете этого сами, и догмы, существующие в вашем мозгу, лишь будут уводить ребёнка от истины. Его подсознание знает истину, и она перейдёт в его сознание сама. Вы лишь можете сказать ему, что вам нравится смотреть на светящие звёзды, и спросить у своего ребёнка: какая из звёзд ему нравится больше других?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Вообще, очень важно уметь задавать ребёнку вопросы. На следующий год ребёнку нужно предложить свою собственную грядку, украсить её, дать возможность делать на ней всё, что он </w:t>
        <w:softHyphen/>
        <w:t xml:space="preserve">захочет. Ни в коем случае не заставлять насильно что-то делать на ней или </w:t>
        <w:softHyphen/>
        <w:t>исправлять сде</w:t>
        <w:softHyphen/>
        <w:t>ланное им. Можно лишь спрашивать у него, что он хочет. Оказать помощь мож</w:t>
        <w:softHyphen/>
        <w:t>но, лишь спросив у него разрешение поработать с ним совместно. Когда вы будете высевать злаковые, дайте ему бросить на грядку своей ручкой зёрн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Хорошо, — недоверчиво заметил я Анастасии, — может быть, так ребёнок проявит интерес к растительному миру и может стать хорошим </w:t>
        <w:softHyphen/>
        <w:t xml:space="preserve">агрономом, но откуда всё же у него </w:t>
        <w:softHyphen/>
        <w:t>появятся знания в других областя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Ну как же откуда? Дело не только в том, что он будет знать и чувствовать, как и что растёт. </w:t>
        <w:softHyphen/>
        <w:t>Главное — он начнёт думать, анализировать, и в его мозгу проснутся клеточки, которые будут работать уже всю его жизнь. Они-то и сделают его умнее, талантливее, отно</w:t>
        <w:softHyphen/>
        <w:t>сительно тех, у кого спят эти клеточки. Что касается бытия, того, что вы назы</w:t>
        <w:softHyphen/>
        <w:t>ваете прогрессом, он может оказаться непревзойдённым в любой области, а большая, чем у других, чистота его помыслов сделает его наиболее счас</w:t>
        <w:softHyphen/>
        <w:t>тливым. Его налаженный контакт со своими планетами позволит ему пос</w:t>
        <w:softHyphen/>
        <w:t>тоянно принимать всё новую и новую информацию, обмениваться информа</w:t>
        <w:softHyphen/>
        <w:t>цией. Всё это будет принимать его под</w:t>
        <w:softHyphen/>
        <w:t>сознание и передавать сознанию в виде новых и новых мыслей, открытий. Внешне он будет обычным человеком, но внутренне... Вы таких называете гениями.</w:t>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sz w:val="36"/>
          <w:szCs w:val="36"/>
        </w:rPr>
        <w:t>ЛЕСНАЯ ГИМНАЗИЯ</w:t>
      </w:r>
      <w:r>
        <w:fldChar w:fldCharType="begin"/>
      </w:r>
      <w:r>
        <w:rPr/>
        <w:instrText xml:space="preserve"> TC "ЛЕСНАЯ ГИМНАЗИЯ" \l 1 </w:instrText>
      </w:r>
      <w:r>
        <w:rPr/>
        <w:fldChar w:fldCharType="separate"/>
      </w:r>
      <w:r>
        <w:rPr/>
      </w:r>
      <w:r>
        <w:rPr/>
        <w:fldChar w:fldCharType="end"/>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Скажи, Анастасия, те</w:t>
        <w:softHyphen/>
        <w:softHyphen/>
        <w:t>бя именно так воспитывали родител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Она ответила мне, сделав небольшую паузу, в течение которой, наверное, вспомнила своё детств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Я почти совсем не помню во плоти своих папу и маму. Меня </w:t>
        <w:softHyphen/>
        <w:t>во</w:t>
        <w:softHyphen/>
        <w:t>с</w:t>
        <w:softHyphen/>
        <w:softHyphen/>
        <w:t>питывали дедушка и прадедушка пример</w:t>
        <w:softHyphen/>
        <w:t xml:space="preserve">но так, как я сейчас рассказывала тебе, но дело в том, что природу и окружающий меня животный мир я как бы сама хорошо чувствовала, может быть не </w:t>
        <w:softHyphen/>
        <w:t xml:space="preserve">осознавая до конца всего её механизма, но это было уже не </w:t>
        <w:softHyphen/>
        <w:t xml:space="preserve">главным, когда чувствуешь. Дедушка и прадедушка время от времени приходили ко мне и задавали вопросы, просили меня отвечать на них. У нас старшее </w:t>
        <w:softHyphen/>
        <w:t>поколение относится к младенцу и к маленькому ребёнку как к божеству и через ответы ребёнка проверяет свою чистот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Я стал просить Анастасию вспомнить какой-нибудь конкретный вопрос и </w:t>
        <w:softHyphen/>
        <w:t>ответ на него. Она улыбнулась и рас</w:t>
        <w:softHyphen/>
        <w:t xml:space="preserve">сказал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Однажды я играла со змейкой. Поворачиваюсь, а рядом дедушка и прадедушка стоят, улыбаются. Я очень обрадовалась сразу, потому что с ними интересно. Только они могут </w:t>
        <w:softHyphen/>
        <w:t>вопросы задавать, и сердце у них бьётся в таком же ритме, как и у меня, а у животных по-другому. Я подбежала к ним, пра</w:t>
        <w:softHyphen/>
        <w:t>дедушка поклонился мне, а дедушка взял меня на колени. Я слушала, как стучит его сердце, и перебирала, рас</w:t>
        <w:softHyphen/>
        <w:t>сматривала волосы на его бороде. Мол</w:t>
        <w:softHyphen/>
        <w:t xml:space="preserve">чим все. Думаем, и хорошо так. Потом дедушка спрашивает мен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Скажи, Анастасия, почему у меня волосы здесь растут, — и показывает на голову и на бороду, — а здесь не растут? — и показывает на свои лоб и нос.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потрогала его лоб, нос, но ответ не рождался, а говорить необдуманно не могу, нужно самой понять.</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Когда они пришли в другой раз, де</w:t>
        <w:softHyphen/>
        <w:t>душка снова говори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Вот думать всё продолжаю, почему у меня волосы здесь растут, а здесь не растут? — и снова показывает на лоб и на нос.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Прадедушка внимательно и серьёз</w:t>
        <w:softHyphen/>
        <w:t>но на меня смотрит. Тогда я подумала, может, действительно это его серьёзная проблема, и спросила:</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едушка, а тебе что, очень хочет</w:t>
        <w:softHyphen/>
        <w:t>ся, чтобы они везде росли? И на лобике, и на носик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Прадедушка задумался, а дедушка отвечае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ет, не хочетс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ак потому и не растут, что тебе этого не хочетс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Он задумчиво как бы уже сам себя спрашивает, поглаживая бород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 здесь растут, значит потому, что мне так хочетс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ему и подтверди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Конечно, дедушка, и тебе, и мне, и тому, кто тебя придума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Тут прадедушка как-то </w:t>
        <w:softHyphen/>
        <w:t>возбуждённо спрашивае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 кто, кто его придума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от, кто всё придумал, — отве</w:t>
        <w:softHyphen/>
        <w:t>тила 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о где он, покажи? — спра</w:t>
        <w:softHyphen/>
        <w:t>ши</w:t>
        <w:softHyphen/>
        <w:t xml:space="preserve">вает прадедушка, поклонившись мне.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сразу не смогла ответить им, но этот вопрос остался во мне, и я стала думать о нём част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 потом ответила? — спросил 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Ответила, через год примерно, и новые вопро</w:t>
        <w:softHyphen/>
        <w:t>сы получила, а до того, пока не ответила, дедушки мне новых не задавали, и я очень сильно пере</w:t>
        <w:softHyphen/>
        <w:t>живала.</w:t>
        <w:softHyphen/>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0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540" w:before="0" w:after="0"/>
        <w:jc w:val="center"/>
        <w:rPr>
          <w:sz w:val="36"/>
          <w:szCs w:val="36"/>
        </w:rPr>
      </w:pPr>
      <w:r>
        <w:rPr>
          <w:sz w:val="36"/>
          <w:szCs w:val="36"/>
        </w:rPr>
        <w:t xml:space="preserve">ВНИМАНИЕ </w:t>
      </w:r>
      <w:r>
        <w:fldChar w:fldCharType="begin"/>
      </w:r>
      <w:r>
        <w:rPr/>
        <w:instrText xml:space="preserve"> TC "ВНИМАНИЕ " \l 1 </w:instrText>
      </w:r>
      <w:r>
        <w:rPr/>
        <w:fldChar w:fldCharType="separate"/>
      </w:r>
      <w:r>
        <w:rPr/>
      </w:r>
      <w:r>
        <w:rPr/>
        <w:fldChar w:fldCharType="end"/>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sz w:val="36"/>
          <w:szCs w:val="36"/>
        </w:rPr>
        <w:t>К ЧЕЛОВЕКУ</w:t>
      </w:r>
      <w:r>
        <w:fldChar w:fldCharType="begin"/>
      </w:r>
      <w:r>
        <w:rPr/>
        <w:instrText xml:space="preserve"> TC "К ЧЕЛОВЕКУ" \l 1 </w:instrText>
      </w:r>
      <w:r>
        <w:rPr/>
        <w:fldChar w:fldCharType="separate"/>
      </w:r>
      <w:r>
        <w:rPr/>
      </w:r>
      <w:r>
        <w:rPr/>
        <w:fldChar w:fldCharType="end"/>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8"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t xml:space="preserve">Я спросил у Анастасии, кто её научил разговаривать, если </w:t>
        <w:softHyphen/>
        <w:t xml:space="preserve">матери и отца она почти не помнит, а дедушка и прадедушка общались с ней редко. Полученные ответы поразили меня и требуют осмысления специалистов, </w:t>
        <w:softHyphen/>
        <w:t>потому постараюсь наиболее полно вос</w:t>
        <w:softHyphen/>
        <w:t xml:space="preserve">произвести их. Для меня смысл их стал проясняться постепенно. Сначала </w:t>
        <w:softHyphen/>
        <w:t>после моего вопроса она переспроси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ы имеешь в виду умение говорить на языках разных люде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Что значит «разных», ты что уме</w:t>
        <w:softHyphen/>
        <w:t>ешь говорить на разных языка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 — ответила Анастас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И на немецком, французском, ан</w:t>
        <w:softHyphen/>
        <w:t>глийском, японском, китайско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 — повторила она и добавила: — Ты же видишь, говорю же я на твоём язык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ы хочешь сказать, на русско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Ну это слишком обобщённо. Я говорю, по крайней мере стараюсь </w:t>
        <w:softHyphen/>
        <w:t xml:space="preserve">говорить, теми оборотами и словами, которые именно ты употребляешь в своей речи. Это мне было немножко трудновато сначала, так как у тебя </w:t>
        <w:softHyphen/>
        <w:t>ма</w:t>
        <w:softHyphen/>
        <w:t>лень</w:t>
        <w:softHyphen/>
        <w:t>кий словарный запас и повторяющиеся обороты речи. Чувства тоже слабо выражены. Таким языком трудно изложить достаточно точно всё, что хоте</w:t>
        <w:softHyphen/>
        <w:t>лось бы.</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одожди, Анастасия, сейчас я спрошу тебя что-нибудь на иностранном, а ты ответишь мн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сказал ей «здравствуйте» на ан</w:t>
        <w:softHyphen/>
        <w:t>глий</w:t>
        <w:softHyphen/>
        <w:t xml:space="preserve">ском, потом на французском. Она тут же мне ответил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К сожалению, иностранными языками я не владею. В школе учил не</w:t>
        <w:softHyphen/>
        <w:t>мецкий, и то на три. На немецком я и вспомнил целую фразу, которую мы со школьными товарищами хорошо заучили. Её я и сказал Анастаси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Их либе дих, унд гибт мир дайн хенд.</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Она протянула мне руку и ответила на не</w:t>
        <w:softHyphen/>
        <w:t>мецко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Я даю тебе рук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Поражаясь услышанному, ещё не веря своим ушам, я спроси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И что же, каждого человека </w:t>
        <w:softHyphen/>
        <w:t>можно научить всем языка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Я интуитивно чувствовал, что </w:t>
        <w:softHyphen/>
        <w:t>этому не</w:t>
        <w:softHyphen/>
        <w:t>обычному явлению должно быть какое-то простое пояснение, и я должен осознать его, донести людя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настасия, давай рассказывай моим языком и постарайся с примерами, и чтоб понятно было, — попросил я немножко взволнованн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Хорошо, хорошо, только успо</w:t>
        <w:softHyphen/>
        <w:t>койся, расслабься, а то не поймёшь. Но давай я сначала тебя писать научу на русском язык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Умею я писать, ты про обучение иностранным языкам рассказыва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Не просто писать, я писателем тебя научу быть, талантливым. Ты </w:t>
        <w:softHyphen/>
        <w:t>напишешь книг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Это невозможн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Возможно! Это же прост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Анастасия взяла палочку и </w:t>
        <w:softHyphen/>
        <w:t>начертила на земле весь русский алфавит со знаками препинания, спросила, сколько здесь букв?</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ридцать три, — ответил 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Вот видишь, букв совсем не</w:t>
        <w:softHyphen/>
        <w:t xml:space="preserve">много. </w:t>
        <w:softHyphen/>
        <w:t xml:space="preserve">Можешь ты назвать то, что я </w:t>
        <w:softHyphen/>
        <w:t xml:space="preserve">начертила, </w:t>
        <w:softHyphen/>
        <w:t>книго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ет, — ответил я, — это обычный алфавит, и всё. Обычные буквы.</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о ведь и все русскоязычные книги состоят из этих обычных букв, — заметила Анастасия. — Ты согласен с этим? Понимаешь, как просто всё?</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Да, но в книгах они </w:t>
        <w:softHyphen/>
        <w:t>расставлены по-другому.</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равильно, все книги состоят из множества комбинаций этих букв, расставляет их человек автоматически, руководствуясь при этом чувствами. Из этого и следует, что сначала рождается не комбинация из букв и звуков, а чувства, нарисованные его воображением. У того, кто будет читать, возникают примерно такие же чувства, и они запоминаются надолго. Ты можешь вспомнить какие-нибудь образы, ситуации из прочитанных тобой книг?</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Могу, — подумав, ответил 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Вспомнился почему-то «Герой нашего времени» Лермонтова, и я стал расска</w:t>
        <w:softHyphen/>
        <w:t>зывать Анастасии. Она прервала мен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Вот видишь, ты можешь обрисовать героев этой книги, рассказать, что чув</w:t>
        <w:softHyphen/>
        <w:t>ствовали они, а с того момента, как ты прочитал её, времени прошло немало. А вот если бы я попросила рассказать, в какой последовательности расставлены в ней тридцать три буквы, какие выстроены из них комбинации, ты смог бы это вос</w:t>
        <w:softHyphen/>
        <w:t>произвест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ет. Это невозможн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pPr>
      <w:r>
        <w:rPr>
          <w:rFonts w:cs="AGCenturion" w:ascii="AGCenturion" w:hAnsi="AGCenturion"/>
          <w:sz w:val="22"/>
          <w:szCs w:val="22"/>
        </w:rPr>
        <w:t>— </w:t>
      </w:r>
      <w:r>
        <w:rPr>
          <w:rFonts w:cs="AGCenturion" w:ascii="AGCenturion" w:hAnsi="AGCenturion"/>
          <w:sz w:val="22"/>
          <w:szCs w:val="22"/>
        </w:rPr>
        <w:t>Это действительно очень тяжело. Значит, чувства от одного человека передались другому человеку с помощью всевозможных комбинаций из тридцати трёх букв. Ты смотрел на эти комбина</w:t>
        <w:softHyphen/>
        <w:t xml:space="preserve">ции и тут же забыл, а </w:t>
        <w:softHyphen/>
        <w:t>чувства, образы остались и запомнились надолго... Вот и получается, если душевные чув</w:t>
        <w:softHyphen/>
        <w:t xml:space="preserve">ствования напрямую связать с </w:t>
        <w:softHyphen/>
        <w:t xml:space="preserve">этими значками, не </w:t>
        <w:softHyphen/>
        <w:t>думать о всяких услов</w:t>
        <w:softHyphen/>
        <w:t>но</w:t>
      </w:r>
      <w:r>
        <w:rPr>
          <w:rFonts w:cs="AGCenturion" w:ascii="AGCenturion" w:hAnsi="AGCenturion"/>
          <w:spacing w:val="-15"/>
          <w:sz w:val="22"/>
          <w:szCs w:val="22"/>
        </w:rPr>
        <w:t>стях, душа заставит эти значки стать в такой последовательности,</w:t>
      </w:r>
      <w:r>
        <w:rPr>
          <w:rFonts w:cs="AGCenturion" w:ascii="AGCenturion" w:hAnsi="AGCenturion"/>
          <w:sz w:val="22"/>
          <w:szCs w:val="22"/>
        </w:rPr>
        <w:t xml:space="preserve"> чередуя комбинации из них, что читающий впос</w:t>
        <w:softHyphen/>
        <w:t>ледствии почувствует душу писав</w:t>
        <w:softHyphen/>
        <w:t>шего. И если в душе пи</w:t>
        <w:softHyphen/>
        <w:t>савшег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одожди, Анастасия. Ты скажи проще, понятнее, конкретнее, на каком-нибудь примере покажи мне про обучение языкам. Писателем меня потом будешь делать, рассказывай, кто и как тебя учил понимать разные язык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радедушка мой, — ответила Анастас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Расскажи на примере, — просил я, желая понять всё быстр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Хорошо, но ты не волнуйся, я всё </w:t>
        <w:softHyphen/>
        <w:t>равно найду способ, чтобы тебе понятно было, и если для тебя это так важно, я попробую научить тебя тоже всем язы</w:t>
        <w:softHyphen/>
        <w:t>кам, это же просто.</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Для нас это совсем невероятно, Анастасия, поэтому ты </w:t>
        <w:softHyphen/>
        <w:t>постарайся объяс</w:t>
        <w:softHyphen/>
        <w:t>нить. И скажи, за какой отрезок времени могла бы меня научи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Она задумалась, глядя на меня, и </w:t>
        <w:softHyphen/>
        <w:t>потом сказала:</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pPr>
      <w:r>
        <w:rPr>
          <w:rFonts w:cs="AGCenturion" w:ascii="AGCenturion" w:hAnsi="AGCenturion"/>
          <w:sz w:val="22"/>
          <w:szCs w:val="22"/>
        </w:rPr>
        <w:t>— </w:t>
      </w:r>
      <w:r>
        <w:rPr>
          <w:rFonts w:cs="AGCenturion" w:ascii="AGCenturion" w:hAnsi="AGCenturion"/>
          <w:sz w:val="22"/>
          <w:szCs w:val="22"/>
        </w:rPr>
        <w:t>Память у тебя уже неважная, проб</w:t>
        <w:softHyphen/>
        <w:t xml:space="preserve">лемы бытовые... </w:t>
      </w:r>
      <w:r>
        <w:rPr>
          <w:rFonts w:cs="AGCenturion" w:ascii="AGCenturion" w:hAnsi="AGCenturion"/>
          <w:caps/>
          <w:sz w:val="22"/>
          <w:szCs w:val="22"/>
        </w:rPr>
        <w:t>н</w:t>
      </w:r>
      <w:r>
        <w:rPr>
          <w:rFonts w:cs="AGCenturion" w:ascii="AGCenturion" w:hAnsi="AGCenturion"/>
          <w:sz w:val="22"/>
          <w:szCs w:val="22"/>
        </w:rPr>
        <w:t>а тебя много времени потребуетс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Сколько? — не терпелось мне услышать отве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Для бытового понимания, типа «здравствуй» — «до свидания», думаю, что не менее четырёх, а может, и </w:t>
        <w:softHyphen/>
        <w:t>шести месяцев, — ответила Анастас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Всё, Анастасия, рассказывай, как это делал прадед.</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Он играл со мно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Как играл, рассказыва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ак ты успокойся, ну, расслабь</w:t>
        <w:softHyphen/>
        <w:t>ся. Никак не могу понять, почему ты волнуешьс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И она продолжала спокойн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Прадедушка играл со мной, как бы шутил. Когда он приходил ко мне один, без дедушки, всегда подойдёт, поклонится в пояс, протянет руку, я ему свою. Он мне руку сначала пожмёт, потом на колено встанет, поцелует и говорит: «Здравствуй, Анастаси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Однажды он пришёл, всё сделал как всегда, и глаза как всегда смотрят на меня ласково, а губы говорят какую-то абракадабру. Я смотрю на него удивлённо, а он снова уже что-то другое </w:t>
        <w:softHyphen/>
        <w:t>говорит, совсем бессвязное. Я не выдержала и спрашиваю:</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Ты, дедулечка, забыл, что сказать надо?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Забыл, — ответил прадедушк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Потом прадедушка отошёл от меня на несколько шагов, подумал о чём-то и снова подходит, руку протягивает, я свою ему. Он на колено опускается, целует мне руку. Взгляд ласковый, губы шевелятся, но вообще ничего не говорит. Я даже испу</w:t>
        <w:softHyphen/>
        <w:t xml:space="preserve">галась. Тогда и подсказала ему: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Здравствуй, Анастасия, — говорю.</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равильно, — подтвердил пра</w:t>
        <w:softHyphen/>
        <w:t xml:space="preserve">дедушка и улыбнулс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А я поняла, что это игра, и мы с ним так часто играли. Сначала несложно было, потом игра всё усложнялась, но и инте</w:t>
        <w:softHyphen/>
        <w:t>реснее становилось. Она начинается в трёхлетнем возрасте и за</w:t>
        <w:softHyphen/>
        <w:t xml:space="preserve">канчивается в одиннадцать лет, когда </w:t>
        <w:softHyphen/>
        <w:t xml:space="preserve">человек сдаёт как бы экзамен, заключающийся в том, что, внимательно </w:t>
        <w:softHyphen/>
        <w:t xml:space="preserve">глядя на собеседника, может понимать его без слов, на каком бы языке тот ни изъяснялся. Такой диалог намного </w:t>
        <w:softHyphen/>
        <w:t>совершеннее речевого, и он более скоростной, наполненный. Вы называете это передачей мыслей на расстоянии. Считаете необычным, из области фантастики явлением, а это просто вни</w:t>
        <w:softHyphen/>
        <w:t>мательное отношение к человеку, раз</w:t>
        <w:softHyphen/>
        <w:t>витое воображение и хорошая память. За этим кроется не просто более совер</w:t>
        <w:softHyphen/>
        <w:t>шенный способ обмена информацией, но и поз</w:t>
        <w:softHyphen/>
        <w:t>нание человеческой души, рас</w:t>
        <w:softHyphen/>
        <w:t>тительного и животного мира, мироз</w:t>
        <w:softHyphen/>
        <w:t>дания вообще всег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настасия, ну а при чём здесь растущие на участке растения, какое они тут имеют значени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Ну как же при чём? Одновременно </w:t>
        <w:softHyphen/>
        <w:t xml:space="preserve">ребёнок познаёт мир растений как частичку механизма Вселенной, входит в контакт со своими </w:t>
        <w:softHyphen/>
        <w:t>планетами, с их помощью и помощью своих роди</w:t>
        <w:softHyphen/>
        <w:t xml:space="preserve">телей быстро, очень быстро познаёт истину и интенсивно развивается и в области </w:t>
        <w:softHyphen/>
        <w:t>психологии, философии, естес</w:t>
        <w:softHyphen/>
        <w:t xml:space="preserve">твознания — ваших наук. Если такая игра будет проводиться и для примера будет использована какая-то рукотворная вещь искусственного мира, он запутается. Ему не будут </w:t>
        <w:softHyphen/>
        <w:t>помогать силы природы, Космос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Я уже говорил тебе, Анастасия: ребёнок в конце концов может стать агрономом. А в других областях с чего у него появятся знан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Но Анастасия стала утверждать, что у человека, воспитанного таким образом, появятся способности к быстрым поз</w:t>
        <w:softHyphen/>
        <w:t>наниям в любой области наших наук.</w:t>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0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540" w:before="0" w:after="0"/>
        <w:jc w:val="center"/>
        <w:rPr>
          <w:sz w:val="36"/>
          <w:szCs w:val="36"/>
        </w:rPr>
      </w:pPr>
      <w:r>
        <w:rPr>
          <w:sz w:val="36"/>
          <w:szCs w:val="36"/>
        </w:rPr>
        <w:t xml:space="preserve">ЛЕТАЮЩАЯ ТАРЕЛКА? </w:t>
      </w:r>
      <w:r>
        <w:fldChar w:fldCharType="begin"/>
      </w:r>
      <w:r>
        <w:rPr/>
        <w:instrText xml:space="preserve"> TC "ЛЕТАЮЩАЯ ТАРЕЛКА? " \l 1 </w:instrText>
      </w:r>
      <w:r>
        <w:rPr/>
        <w:fldChar w:fldCharType="separate"/>
      </w:r>
      <w:r>
        <w:rPr/>
      </w:r>
      <w:r>
        <w:rPr/>
        <w:fldChar w:fldCharType="end"/>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sz w:val="36"/>
          <w:szCs w:val="36"/>
        </w:rPr>
        <w:t>НИЧЕГО ОСОБЕННОГО</w:t>
      </w:r>
      <w:r>
        <w:fldChar w:fldCharType="begin"/>
      </w:r>
      <w:r>
        <w:rPr/>
        <w:instrText xml:space="preserve"> TC "НИЧЕГО ОСОБЕННОГО" \l 1 </w:instrText>
      </w:r>
      <w:r>
        <w:rPr/>
        <w:fldChar w:fldCharType="separate"/>
      </w:r>
      <w:r>
        <w:rPr/>
      </w:r>
      <w:r>
        <w:rPr/>
        <w:fldChar w:fldCharType="end"/>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76"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0" w:after="0"/>
        <w:ind w:firstLine="283"/>
        <w:jc w:val="both"/>
        <w:rPr>
          <w:rFonts w:ascii="AGCenturion" w:hAnsi="AGCenturion" w:cs="AGCenturion"/>
          <w:sz w:val="22"/>
          <w:szCs w:val="22"/>
        </w:rPr>
      </w:pPr>
      <w:r>
        <w:rPr>
          <w:rFonts w:cs="AGCenturion" w:ascii="AGCenturion" w:hAnsi="AGCenturion"/>
          <w:sz w:val="22"/>
          <w:szCs w:val="22"/>
        </w:rPr>
        <w:t>Тогда я попросил её показать в качестве примера свои знания в области техник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ы от меня хочешь, чтобы я рассказала, как работают всевозможные механизмы вашего мир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ы скажи что-нибудь такое, к чему самые вели</w:t>
        <w:softHyphen/>
        <w:t>кие наши учёные только-только прикасаются. Скажем, сделай какое-нибудь великое научное открытие.</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Так я и так это всё время для тебя </w:t>
        <w:softHyphen/>
        <w:t>делаю.</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е для меня надо, для учёного мира, чтобы они признали это открытием. Ты сделай открытие для доказательства в области техники, космических кораблей, атома, топлива для машин, раз ты говоришь, что всё это очень прост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Эти области по сравнению с тем, что я тебе пытаюсь пояснить, это же, как бы тебе сказать по-вашему, для сравнения, каменный век, что л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Вот и отлично. По-твоему, примитивно, зато понятно будет. Ты докажешь свою правоту и подтвердишь, что твой интеллект выше моего. Скажи, например, наши самолеты, космические корабли, как, по-твоему, совершенные механизмы?</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ет. Они весьма примитивны, они являются  подтверждением примитивности технократического пути развит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283"/>
        <w:rPr>
          <w:rFonts w:ascii="AGCenturion" w:hAnsi="AGCenturion" w:cs="AGCenturion"/>
          <w:sz w:val="22"/>
          <w:szCs w:val="22"/>
        </w:rPr>
      </w:pPr>
      <w:r>
        <w:rPr>
          <w:rFonts w:cs="AGCenturion" w:ascii="AGCenturion" w:hAnsi="AGCenturion"/>
          <w:sz w:val="22"/>
          <w:szCs w:val="22"/>
        </w:rPr>
        <w:t>Такой ответ насторожил меня, так как я понял –  или она действительно знает неизмеримо больше, чем можно было себе представить  обычным сознанием, или её суждения — суждения сумасшедшей. Я продолжал допытыватьс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В чём же примитивизм наших ракет и самолетов?</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Анастасия отвечала мне, выдержав небольшую паузу, как бы давая осознать сказанное ею.</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вижение всех ваших механизмов, абсолютно всех, основано на энергии взрыва. Не зная более совершенных, естественных источников, вы пользуетесь таким примитивным, громоздким с неимоверным упорством. И вас не останавливают даже пагубные последствия от его использования. Ваши самолеты и ракеты имеют просто смехотворную дальность полета, и они лишь чуточку приподнимаются над Землёй по масштабам Вселенной, а между тем, этот способ уже почти достиг своего потолка, что ли. Но это же смешно! Взрывающееся или горящее вещество толкает какую-то громоздкую конструкцию, ту, что вы называете космическим кораблем. При этом большая часть этого корабля предназначена «решать» именно проблему толкан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 какой может быть другой принцип передвижения в воздух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апример, такой, как у летающей тарелки, — ответила Анастас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Что!!! Ты знаешь о летающих тарелках и о принципах их передвижен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Конечно знаю. Он очень простой и рациональны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У меня даже в горле пересохло, я стал торопить её:</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Рассказывай, Анастасия, быстро и понятн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Хорошо, только ты не </w:t>
        <w:softHyphen/>
        <w:t xml:space="preserve">волнуйся, а то при волнении воспринимать это тебе будет труднее. Принцип </w:t>
        <w:softHyphen/>
        <w:t>передвижения летающей тарелки основан на энергии выработки вакуум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Как это? Ты понятне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У тебя слабый словарный запас, а чтобы понятно тебе было, я только им должна пользоваться.</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Сейчас добавлю, — выпалил я, волнуясь, — банка, крышка, таблетка, воздух... — и стал быстро называть все слова, какие только на ум пришли в тот момент, и даже матом выругалс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Анастасия прерва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е надо, я знаю все слова, кото</w:t>
        <w:softHyphen/>
        <w:t xml:space="preserve">рыми ты можешь выражаться, но есть ещё другие, и вообще другой способ </w:t>
        <w:softHyphen/>
        <w:t xml:space="preserve">передачи информации. С его помощью я могла бы объяснить тебе за </w:t>
        <w:softHyphen/>
        <w:t>минуту, а так часа два может потребоваться. Это много, мне хотелось бы рассказать тебе о другом, более значимо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ет, Анастасия, рассказывай о тарелке, о принципе её передвижения, об энергоносителях. Пока не пойму, не буду слушать ничего другог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Хорошо, — продолжала она. — Взрыв — это когда твёрдое вещество быстро превращается под каким-то опре</w:t>
        <w:softHyphen/>
        <w:t xml:space="preserve">делённым воздействием в </w:t>
        <w:softHyphen/>
        <w:t>газо</w:t>
        <w:softHyphen/>
        <w:softHyphen/>
        <w:t xml:space="preserve">образное или в ходе какой-нибудь </w:t>
        <w:softHyphen/>
        <w:t>реакции два газообразных вещества переходят в более лёгкие. Это, конечно, всем понятн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 — ответил я, — порох, если поджечь, превратится в дым, бензин — в газ.</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pPr>
      <w:r>
        <w:rPr>
          <w:rFonts w:cs="AGCenturion" w:ascii="AGCenturion" w:hAnsi="AGCenturion"/>
          <w:sz w:val="22"/>
          <w:szCs w:val="22"/>
        </w:rPr>
        <w:t>— </w:t>
      </w:r>
      <w:r>
        <w:rPr>
          <w:rFonts w:cs="AGCenturion" w:ascii="AGCenturion" w:hAnsi="AGCenturion"/>
          <w:sz w:val="22"/>
          <w:szCs w:val="22"/>
        </w:rPr>
        <w:t>Да, так примерно. Но если бы у тебя или у вас были более чистые помы</w:t>
        <w:softHyphen/>
        <w:t xml:space="preserve">слы и отсюда — знания механизмов природы, вы могли бы давно уже </w:t>
        <w:softHyphen/>
        <w:t>осознать, что если существует такое вещество, которое за одно мгновение может значительно расшириться — взор</w:t>
        <w:softHyphen/>
        <w:t xml:space="preserve">ваться, переходя в другое </w:t>
        <w:softHyphen/>
        <w:t>со</w:t>
        <w:softHyphen/>
        <w:t>сто</w:t>
        <w:softHyphen/>
        <w:t xml:space="preserve">яние, то должен быть и обратный процесс. В природе — это живые микроорга-низмы, которые и превращают </w:t>
        <w:softHyphen/>
        <w:t xml:space="preserve">газообразные вещества в твёрдые. </w:t>
        <w:softHyphen/>
        <w:t>Вообще-то, все рас</w:t>
        <w:softHyphen/>
        <w:t>тения это делают, только с разной ско</w:t>
        <w:softHyphen/>
        <w:t>ростью и степенью твёрдости и проч</w:t>
        <w:softHyphen/>
        <w:t>ности создаваемого. Посмотри вокруг, ведь они пьют сок земли, дышат возду</w:t>
        <w:softHyphen/>
        <w:t>хом, а вырабатывают из этого твёрдое и прочное тело, скажем, древесину или ещё прочнее и твёрже — скорлупу ореха или косточку, как у сливы. Невидимый глазом микроорганизм делает это с очень большой скоростью, питаясь как бы только воздухом. Вот эти микро</w:t>
        <w:softHyphen/>
        <w:t>ор</w:t>
        <w:softHyphen/>
        <w:t>га</w:t>
        <w:softHyphen/>
        <w:t xml:space="preserve">низмы и </w:t>
        <w:softHyphen/>
        <w:t xml:space="preserve">являются двигателями </w:t>
        <w:softHyphen/>
        <w:t>лета</w:t>
        <w:softHyphen/>
        <w:t>ющей тарелки. Они похожи на микрокле</w:t>
        <w:softHyphen/>
        <w:t>точку мозга. Только функционально узконаправленны. У них одна функция — движение. Но выполняют они её в совер</w:t>
        <w:softHyphen/>
        <w:t>шенстве и могут разогнать аппарат до одной девят</w:t>
        <w:softHyphen/>
        <w:t xml:space="preserve">надцатой скорости мысли среднестатистического сегодняшнего человека </w:t>
        <w:softHyphen/>
        <w:t>Земли. Они находятся с внут</w:t>
        <w:softHyphen/>
        <w:t xml:space="preserve">ренней стороны верхней части летающей </w:t>
        <w:softHyphen/>
        <w:t xml:space="preserve">тарелки и </w:t>
        <w:softHyphen/>
        <w:t xml:space="preserve">помещены между двойными стенками её. Расстояние между стенками примерно сантиметра три. Верхняя и нижняя поверхность внешних стенок пористая, с микродырочками. </w:t>
        <w:softHyphen/>
        <w:t xml:space="preserve">Через эти дырочки микроорганизмы </w:t>
        <w:softHyphen/>
        <w:t>всасывают воздух, создавая при этом перед тарелкой вакуум. Струйки воздуха начинают зат</w:t>
        <w:softHyphen/>
        <w:t>вердевать ещё до соприкосновения с тарелкой, а пройдя через эти микро</w:t>
        <w:softHyphen/>
        <w:t xml:space="preserve">организмы, вообще превращаются в шарики. Потом эти шарики ещё и </w:t>
        <w:softHyphen/>
        <w:t>увели</w:t>
        <w:softHyphen/>
        <w:softHyphen/>
        <w:softHyphen/>
        <w:softHyphen/>
        <w:softHyphen/>
        <w:softHyphen/>
        <w:t>чиваются примерно до полусан</w:t>
        <w:softHyphen/>
        <w:t>тиметра в диаметре, размягчаясь, и ска</w:t>
        <w:softHyphen/>
        <w:t>тываются между стенок в нижнюю часть тарелки, и снова распадаются на газообразное вещество. Их можно есть, если успеть это сделать до их распада.</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А сами стенки летающей </w:t>
        <w:softHyphen/>
        <w:t>тарелки из чего сделаны?</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Они выращены.</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Как это?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у что ты удивляешься, вместо того чтобы подумать. Многие люди выра</w:t>
        <w:softHyphen/>
        <w:softHyphen/>
        <w:softHyphen/>
        <w:softHyphen/>
        <w:softHyphen/>
        <w:softHyphen/>
        <w:softHyphen/>
        <w:softHyphen/>
        <w:t>щивают в разных сосудах гриб, который делает воду, в которую его поме</w:t>
        <w:softHyphen/>
        <w:t>щают, вкусной и немножко кисленькой. Гриб этот принимает форму сосуда, в котором он находится. Этот гриб, кстати, очень похож на летающую тарелку, он и стенки делает двойные. Если в его воду добавить ещё один микроорга</w:t>
        <w:softHyphen/>
        <w:t>низм, произойдёт затвер</w:t>
        <w:softHyphen/>
        <w:t xml:space="preserve">девание, но этот так называемый микроорганизм можно </w:t>
        <w:softHyphen/>
        <w:t>выработать или, точнее, зародить усилиями мозга, ну воли, как бы яркого представлен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ы это сделать можеш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 только одних моих усилий будет недостаточно. Необходимо воз</w:t>
        <w:softHyphen/>
        <w:t>действие нескольких десятков человек, обладающих такими же способностями, и делать это нужно в течение год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 на Земле нашей есть всё необ</w:t>
        <w:softHyphen/>
        <w:t>ходимое, чтобы сделать или вырас</w:t>
        <w:softHyphen/>
        <w:t>тить, как ты говоришь, эту летающую тарелку и микроорганизмы?</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Конечно есть. На Земле есть всё, что имеется</w:t>
        <w:softHyphen/>
        <w:t xml:space="preserve"> во Вселенно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 как поместить микроорганизмы внутрь стенок тарелки, если они такие маленькие, что не видны?</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Когда верхняя стенка выращена, она сама их привлекает и собирает в </w:t>
        <w:softHyphen/>
        <w:t>ог</w:t>
        <w:softHyphen/>
        <w:t xml:space="preserve">ромном количестве, как соты привлекают пчёл. Но и здесь требуются </w:t>
        <w:softHyphen/>
        <w:t xml:space="preserve">волевые усилия нескольких десятков людей. Ну какой смысл детализировать всё это дальше, если вы всё равно не сможете её вырастить из-за отсутствия пока у вас </w:t>
        <w:softHyphen/>
        <w:t>людей с соот</w:t>
        <w:softHyphen/>
        <w:t>вет</w:t>
        <w:softHyphen/>
        <w:t>ствующей волей, интел</w:t>
        <w:softHyphen/>
        <w:t>лектом и знаниям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А ты разве никак не можешь </w:t>
        <w:softHyphen/>
        <w:t>помоч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Мог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ак сделай эт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Я уже сдела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Что ты сделала? — не понял 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Я рассказала тебе, как нужно вос</w:t>
        <w:softHyphen/>
        <w:t>питывать детей. И ещё расскажу. Ты об этом расскажешь людям. Многие осознают это, и их дети, воспитанные таким образом, будут обла</w:t>
        <w:softHyphen/>
        <w:t>дать интел</w:t>
        <w:softHyphen/>
        <w:t>лектом, знанием и волей, позволяющими сделать не только примитивную лета</w:t>
        <w:softHyphen/>
        <w:t>ющую тарелку, но и значительно большее...</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настасия, откуда тебе известно всё про летающую тарелку? Неужели тоже через общение с растениям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Они приземлялись здесь, и я, ну как бы помогала им отремонтировать её.</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Они намного умнее нас?</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Совсем нет, до человека им неиз</w:t>
        <w:softHyphen/>
        <w:t>меримо далеко, они боятся его, не приб</w:t>
        <w:softHyphen/>
        <w:t>лижаются к людям, хотя и очень любоз</w:t>
        <w:softHyphen/>
        <w:t>нательные. Сначала они меня боялись. Мысленные парализаторы направ</w:t>
        <w:softHyphen/>
        <w:t>ляли. Всё пыжились. Испугать меня пытались, удивить. Я с трудом их успокоила и приласка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у как же не умнее, если делают то, что человек ещё не може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Что же здесь удивительного? Пчёлки тоже выстраивают из природного материала невероятные конструкции с целой системой вентиляции, обогрева, но это не означает, что они выше человека по интеллекту. Во Вселенной нет никого и ничего сильнее человека, кроме Бога.</w:t>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540" w:before="0" w:after="0"/>
        <w:jc w:val="center"/>
        <w:rPr>
          <w:sz w:val="36"/>
          <w:szCs w:val="36"/>
        </w:rPr>
      </w:pPr>
      <w:r>
        <w:rPr>
          <w:sz w:val="36"/>
          <w:szCs w:val="36"/>
        </w:rPr>
        <w:t xml:space="preserve">МОЗГ — </w:t>
      </w:r>
      <w:r>
        <w:fldChar w:fldCharType="begin"/>
      </w:r>
      <w:r>
        <w:rPr/>
        <w:instrText xml:space="preserve"> TC "МОЗГ — " \l 1 </w:instrText>
      </w:r>
      <w:r>
        <w:rPr/>
        <w:fldChar w:fldCharType="separate"/>
      </w:r>
      <w:r>
        <w:rPr/>
      </w:r>
      <w:r>
        <w:rPr/>
        <w:fldChar w:fldCharType="end"/>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sz w:val="36"/>
          <w:szCs w:val="36"/>
        </w:rPr>
        <w:t>СУПЕР</w:t>
        <w:softHyphen/>
        <w:t>КОМПЬЮТЕР</w:t>
      </w:r>
      <w:r>
        <w:fldChar w:fldCharType="begin"/>
      </w:r>
      <w:r>
        <w:rPr/>
        <w:instrText xml:space="preserve"> TC "СУПЕР_x001f_КОМПЬЮТЕР" \l 1 </w:instrText>
      </w:r>
      <w:r>
        <w:rPr/>
        <w:fldChar w:fldCharType="separate"/>
      </w:r>
      <w:r>
        <w:rPr/>
      </w:r>
      <w:r>
        <w:rPr/>
        <w:fldChar w:fldCharType="end"/>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t>Возможность создания летающей тарелки сильно заинтересовала меня. Если рассматривать только прин</w:t>
        <w:softHyphen/>
        <w:t xml:space="preserve">цип передвижения как гипотезу, то и она является новой. </w:t>
        <w:softHyphen/>
        <w:t>Летающая тарелка, однако, механизм сложный и для нас, землян, не предмет первой необ</w:t>
        <w:softHyphen/>
        <w:t>ходимост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Поэтому мне захотелось услышать нечто такое, что было бы понятным сразу. Чтобы это «нечто» не требовало каких-то изысканий учёных умов, а могло быть сразу применено на практике в нашей жизни, принести пользу всем людям. Я стал просить Анаста</w:t>
        <w:softHyphen/>
        <w:t xml:space="preserve">сию дать решение какой-нибудь задачи, </w:t>
        <w:softHyphen/>
        <w:t>сегодня остро стоя</w:t>
        <w:softHyphen/>
        <w:t>щей перед нашим обществом. Она сог</w:t>
        <w:softHyphen/>
        <w:t>ласилась, но спро</w:t>
        <w:softHyphen/>
        <w:t>сила:</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ак ты хоть как-то обусловь её, задачу эту. Как же я могу решить, не зная, что ты хочеш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стал думать, что на сегодня наи</w:t>
        <w:softHyphen/>
        <w:t xml:space="preserve">более актуально, и в голову пришли </w:t>
        <w:softHyphen/>
        <w:t>следующие условия задачи:</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Знаешь, Анастасия, в наших боль</w:t>
        <w:softHyphen/>
        <w:softHyphen/>
        <w:t>ших городах сейчас очень остро стоит проблема загрязнения окружающей среды. Там такой воздух, что дышать трудно.</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Так вы же его сами и </w:t>
        <w:softHyphen/>
        <w:t>загрязняет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pPr>
      <w:r>
        <w:rPr>
          <w:rFonts w:cs="AGCenturion" w:ascii="AGCenturion" w:hAnsi="AGCenturion"/>
          <w:sz w:val="22"/>
          <w:szCs w:val="22"/>
        </w:rPr>
        <w:t>— </w:t>
      </w:r>
      <w:r>
        <w:rPr>
          <w:rFonts w:cs="AGCenturion" w:ascii="AGCenturion" w:hAnsi="AGCenturion"/>
          <w:sz w:val="22"/>
          <w:szCs w:val="22"/>
        </w:rPr>
        <w:t xml:space="preserve">Понятно, что сами. Ты послушай дальше, только не философствуй на предмет того, что надо самим быть чище, деревьев иметь больше и так </w:t>
        <w:softHyphen/>
        <w:t xml:space="preserve">далее. Ты прими всё так, как есть </w:t>
        <w:softHyphen/>
        <w:t xml:space="preserve">сегодня, и придумай нечто такое... </w:t>
      </w:r>
      <w:r>
        <w:rPr>
          <w:rFonts w:cs="AGCenturion" w:ascii="AGCenturion" w:hAnsi="AGCenturion"/>
          <w:caps/>
          <w:sz w:val="22"/>
          <w:szCs w:val="22"/>
        </w:rPr>
        <w:t xml:space="preserve"> н</w:t>
      </w:r>
      <w:r>
        <w:rPr>
          <w:rFonts w:cs="AGCenturion" w:ascii="AGCenturion" w:hAnsi="AGCenturion"/>
          <w:sz w:val="22"/>
          <w:szCs w:val="22"/>
        </w:rPr>
        <w:t xml:space="preserve">у к примеру, чтобы воздух в больших </w:t>
        <w:softHyphen/>
        <w:t>городах стал чище процентов на пятьдесят и чтобы не требовалось для этого средств никаких из казны, государственных, значит. И чтобы то, что ты придумаешь, было самым рациональным из всех мыслимых вари</w:t>
        <w:softHyphen/>
        <w:t>антов, и чтобы внедряемым было мгно</w:t>
        <w:softHyphen/>
        <w:t>венно, понятным мне и всем остал</w:t>
        <w:softHyphen/>
        <w:t>ь</w:t>
        <w:softHyphen/>
        <w:t>ны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Сейчас и попробую, — ответила Анастасия. — Ты все условия пере</w:t>
        <w:softHyphen/>
        <w:t>числи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Я старался на всякий случай ещё как-то усложнить задачу, вдруг её ум и </w:t>
        <w:softHyphen/>
        <w:t>способности действительно окажутся намного выше, чем допускают пред</w:t>
        <w:softHyphen/>
        <w:t>ставления нашего разума. Поэтому и добави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Пусть придуманное ещё и прибыль </w:t>
        <w:softHyphen/>
        <w:t>приноси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Ком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Мне, и стране тоже. Живёшь ты на территории России, значит, всей Росси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Это, значит, деньг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И мног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Прибыли, Анастасия, ну денег, никогда много не бывает. Но мне их столько нужно, чтобы эту экспедицию окупить и на новую хватило, а России...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Я задумался... А что, если и Анастасию как-то заинтересовать материальными благами нашей цивилизации? Спроси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ы себе ничего не хочеш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У меня всё есть, — ответила он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И вдруг мне пришла идея, я понял, чем можно её заинтересова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Знаешь, Анастасия, пусть тобой придуманное столько денег принесёт, чтобы все твои любимые дачники, ну, садоводы, по всей России могли бы </w:t>
        <w:softHyphen/>
        <w:t>семена бесплатно получать или на льготных каких-то условия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Здорово! — воскликнула Анастасия. — Как хорошо ты придумал. Я сейчас же буду прорабатывать, если у тебя всё. Как мне это нравится! Семена... Или у тебя ещё что-нибудь ес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ет, Анастасия, хватит пок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Я почувствовал, что её вдохновила и сама </w:t>
        <w:softHyphen/>
        <w:t>задача, и особенно семена для её дачников бесплатные. Но тогда я ещё был уверен, что даже при её способностях решить задачу с очисткой воздуха просто невозможно, иначе множество наших научных учреж</w:t>
        <w:softHyphen/>
        <w:t>дений уже решили бы её.</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Анастасия энергично, а не как всегда спокойно, улеглась на траву, раскинув руки. Согнутые пальцы подушечками смотрели вверх и то двигались, то замира</w:t>
        <w:softHyphen/>
        <w:t>ли, ресницы закры</w:t>
        <w:softHyphen/>
        <w:t>тых глаз вздрагивал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Она лежала так минут двадцать, потом открыла глаза, села и сказа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Определила. Но какой же это кош</w:t>
        <w:softHyphen/>
        <w:t>мар.</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Что ты определила, в чём кошмар?</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Самый большой вред наносят вам так называемые машины. Их так много в больших городах, и из каждой исходит неприятный запах и вредные для организма вещества. Самое страшное то, что они смешиваются с частичками земли или пыли, пропитывают её. Движе-ние этих машин поднимает пропитанную пыль, и люди вдыхают это ужасное месиво, оно разлетается, ложится потом на траву, деревья, покрывает всё вокруг. Это очень плохо. Очень вредно для здоровья людей и растени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Конечно плохо. Но это и так всем известно, только поделать никто ничего не может. Машины моющие есть, но они не справляются. Ты, </w:t>
        <w:softHyphen/>
        <w:t>Анастасия, ничего, абсолютно ничего нового не открыла, не придумала оригинального решения очистк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Так я же только определила </w:t>
        <w:softHyphen/>
        <w:t>основной источник вреда, сейчас буду ана</w:t>
        <w:softHyphen/>
        <w:t>лизировать, думать. Мне нужно сосре</w:t>
        <w:softHyphen/>
        <w:t>доточиться надолго, может быть даже на час, потому что я такими проблемами никогда не занималась. Чтобы не скучно тебе было, ты погуляй по лесу ил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 ты думай, найду я чем занятьс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И Анастасия ушла вся в себя. Вернувшись через час после прогулки по лесу, я застал её, как мне показалось, неудовлетворённой и сказа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Видишь, Анастасия, тут и твой мозг не в силах что-либо поделать. Ты только не расстраивайся, у нас над этой проблемой много институтов научных работает, но они, как и ты, лишь констатируют факт </w:t>
        <w:softHyphen/>
        <w:t>загрязнения. Пока и они тоже ничего поделать не смогли.</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Она ответила несколько извиня</w:t>
        <w:softHyphen/>
        <w:t>ю</w:t>
        <w:softHyphen/>
        <w:t>щимся тоно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еребрала, думаю, все возможные варианты, но чтобы быстро и на пятьдесят процентов — у меня не полу</w:t>
        <w:softHyphen/>
        <w:t>чаетс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насторожился — она всё же нашла какое-то решени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 на сколько же у тебя полу</w:t>
        <w:softHyphen/>
        <w:t>чи</w:t>
        <w:softHyphen/>
        <w:t>лось? — спросил 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Она вздохну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едотянула много. У меня полу</w:t>
        <w:softHyphen/>
        <w:t>чилось на... тридцать пять — сорок про</w:t>
        <w:softHyphen/>
        <w:t>центов.</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Что?! — не сдержал я воскли</w:t>
        <w:softHyphen/>
        <w:t>цан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Слабовато получилось, да? — спро</w:t>
        <w:softHyphen/>
        <w:t>сила Анастас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У меня в горле пересохло, чувствовал: она не может врать, преувеличивать или уменьшать сказанное. Пытаясь сдер</w:t>
        <w:softHyphen/>
        <w:t>жать волнение, сказа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вай изменим условия задачи — пусть будет тридцать восемь процентов. Рассказывай быстро, что ты придума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ужно, чтобы все эти машины не только разбрасывали эту гадкую пыль, но и собирали её.</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Как это сделать, говори быстре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Впереди, ну, что там у них торчит такое, как это называетс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Бампер, — помог я е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Значит, бампер. Внутри него или под ним нужно приделать коробочку с дырочками в верхней её части, сзади тоже дырочки должны быть, чтобы воздух выхо</w:t>
        <w:softHyphen/>
        <w:t>дил. При движении этих машин потоки пыльного вредного воздуха будут попадать в передние дырочки, очищаться, и выходить из задних дырочек будет уже очищенный на двадцать процентов возду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 где же твои сорок процентов?</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Сейчас эта пыль с дороги никак почти не </w:t>
        <w:softHyphen/>
        <w:t>убирается, а при таком способе её будет становиться всё меньше, так как она будет убираться каждый день и пов</w:t>
        <w:softHyphen/>
        <w:t xml:space="preserve">семестно. Я </w:t>
        <w:softHyphen/>
        <w:t xml:space="preserve">рассчитала — через месяц при помощи таких коробочек, если они будут </w:t>
        <w:softHyphen/>
        <w:t>установлены на всех машинах, количество грязной пыли уменьшится на сорок процентов. Далее процент загряз</w:t>
        <w:softHyphen/>
        <w:t>нения не умень</w:t>
        <w:softHyphen/>
        <w:t>шается, так как влияют другие факторы.</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Какого размера коробочки, что в них должно находиться, сколько </w:t>
        <w:softHyphen/>
        <w:t>дырочек и на каком они расстоянии друг от друг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Владимир, может, ты хочешь, чтобы именно я их прикрутила к каж</w:t>
        <w:softHyphen/>
        <w:t>дой машине?</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Впервые я увидел, что она обладает чувством юмора и захохотал, представив, как Анастасия прикручивает к маши</w:t>
        <w:softHyphen/>
        <w:t>нам свои коробочки. Она тоже зас</w:t>
        <w:softHyphen/>
        <w:t>меялась, обрадовавшись моей весёлости, за</w:t>
        <w:softHyphen/>
        <w:t>кружилась по полян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Идея действительно была проста, а остальное — дело техники. Уже сам, без Анастасии, я представил, как это всё может быть: указы глав администраций, контроль автоинспекции, смена фильтров на заправочных станциях, сдача старых, контрольные талоны и так далее. Обычное решение, как с ремнями безо</w:t>
        <w:softHyphen/>
        <w:t xml:space="preserve">пасности.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Один росчерк пера — и во всех лег</w:t>
        <w:softHyphen/>
        <w:t>ковых машинах — ремни. А тут один росчерк пера — и воздух чище. И пред</w:t>
        <w:softHyphen/>
        <w:t>при</w:t>
        <w:softHyphen/>
        <w:t xml:space="preserve">ниматели за заказ на коробочки будут бороться, и </w:t>
        <w:softHyphen/>
        <w:t>заводам работа, а главное, в итоге воздух чище будет...</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Подожди, — обратился я снова к </w:t>
        <w:softHyphen/>
        <w:t xml:space="preserve">кружившейся словно в весёлом танце Анастасии.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 коробочках-то этих что должно находиться?</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В коробочках... в коробочках... Ты сам немножко подумай. Совсем просто это, — ответила она, не останавливаяс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 деньги с чего появятся у меня и у дачников, на семена чтоб хватало? — снова задал я вопрос.</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Она остановилас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у как же с чего? Ты просил, чтобы идея была самой-самой раци</w:t>
        <w:softHyphen/>
        <w:t>ональной — вот я и придумала такую, самую рациональную. По всему миру её будут использовать в больших городах и платить России за эту идею так, что и на бесплатные семена хватит, и тебе будут платить. Только получать ты сможешь своё при определённых условия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тогда не обратил внимания на её слова насчёт определённых условий, стал уточнять друго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ак, значит, патентовать надо? Кто же платить будет добровольн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очему это не будут? Будут, я процент сейчас назначу. От произ</w:t>
        <w:softHyphen/>
        <w:t>ве</w:t>
        <w:softHyphen/>
        <w:t>дённых этих коробочек — России два процента, тебе — одну сотую.</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Да что толку от твоего назначения. В чём-то ты сильна, а уж в бизнесе полный профан. Никто не будет платить добровольно. Даже по заключённым договорам не всегда платят. Если бы ты только знала, какое </w:t>
        <w:softHyphen/>
        <w:t xml:space="preserve">количество у нас </w:t>
        <w:softHyphen/>
        <w:t>неплатежей. Арбитражные суды перегружены. Знаешь, что такое арбитражный суд?</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редполагаю. Но в этом случае будут исправно платить. Тот, кто отка</w:t>
        <w:softHyphen/>
        <w:t>жется, разорится. Процветать только честные буду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С чего это они разорятся, ты, что ли, рэкетом займёшьс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у вот ещё придумал... Надо же... Они сами, вернее, обстоятельства так сложатся вокруг обманщиков, что они разорятс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И тут меня осенила мысль — если учесть то, что Анастасия не может врать и, как она сама говорила, природные механизмы не позволяют ей ошибаться — значит, она, прежде чем сделать такие заявления, должна была обработать в мозгу </w:t>
        <w:softHyphen/>
        <w:t>небывалый объём информации, сделать колоссальные арифметические расчёты, при этом учесть массу каких-то психологических факторов людей, кото</w:t>
        <w:softHyphen/>
        <w:t>рые будут причастны к её проекту. На нашем языке, она не только решила труд</w:t>
        <w:softHyphen/>
        <w:t>нейшую задачу по очистке воздуха, но и составила, проанализировала бизнес-план, и всё это примерно за полтора часа. Я решил уточнить некоторые детали и спросил её:</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Скажи, Анастасия, ты делала в уме какие-то расчёты, называя процент очищения воздуха, количество денег, которые должны поступать от произ</w:t>
        <w:softHyphen/>
        <w:t>водства твоих коробочек, установ</w:t>
        <w:softHyphen/>
        <w:t>ленных на машинах, от замены филь</w:t>
        <w:softHyphen/>
        <w:t>тров и так дале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Расчёты делались, и подроб</w:t>
        <w:softHyphen/>
        <w:t>ней</w:t>
        <w:softHyphen/>
        <w:t>шие, и не только с помощью мозг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Стоп! Молчи. Дай мне высказать свою мысль. Скажи-ка, ты могла бы посоревноваться с каким-нибудь самым совершенным компьютером, скажем, японским или американски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о мне это неинтересно, — отве</w:t>
        <w:softHyphen/>
        <w:t xml:space="preserve">тила она и добавила: — Это же </w:t>
        <w:softHyphen/>
        <w:t>при</w:t>
        <w:softHyphen/>
        <w:t>митивно и как-то унизительно. Сорев</w:t>
        <w:softHyphen/>
        <w:t>новаться с компьютером — это всё равно что... ну как тебе объяснить на примере понятном... Это всё равно, что сопер</w:t>
        <w:softHyphen/>
        <w:t>ничать с протезом руки или ноги, да и то не с полным протезом, а с частью его. У компьютера отсутствует главное. Это главное — чувства.</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Я стал доказывать обратное, рассказав, как у нас люди, считающиеся очень умными, уважаемые в обществе, играют с компьютером в шахматы. Но когда ни этот, ни другие доводы её не убедили, стал просить это сделать для меня и для других людей в качестве доказательства возможностей человече</w:t>
        <w:softHyphen/>
        <w:t>ского мозга. Она согласилась, и тогда я уточнил:</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ак значит, я могу официально за</w:t>
        <w:softHyphen/>
        <w:t>явить о твоей готовности посорев</w:t>
        <w:softHyphen/>
        <w:t>новаться в решении задач с японским суперкомпьютеро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очему с японским? — пере</w:t>
        <w:softHyphen/>
        <w:t>спросила Ана</w:t>
        <w:softHyphen/>
        <w:t>стас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отому что они считаются луч</w:t>
        <w:softHyphen/>
        <w:t>шими в мир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Вот как? Лучше уж со всеми сразу, чтобы ты потом не просил меня заниматься ещё раз этим неинтересным дело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рекрасно! — обрадовался я. — Давай со всеми, только задачу сфор</w:t>
        <w:softHyphen/>
        <w:t>му</w:t>
        <w:softHyphen/>
        <w:t>лиру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Хорошо, — неохотно согласилась Анастасия, — но для начала, </w:t>
        <w:softHyphen/>
        <w:t>чтобы время</w:t>
        <w:softHyphen/>
        <w:t xml:space="preserve"> не тратить на формули</w:t>
        <w:softHyphen/>
        <w:t xml:space="preserve">ровку, пусть они и решат ту задачу, которую ты передо мной ставил, подтвердят или опровергнут моё </w:t>
        <w:softHyphen/>
        <w:t>решение. Если опро</w:t>
        <w:softHyphen/>
        <w:t>вергнут, то своё предложат. Жизнь, люди нас и рассудя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рекрасно, Анастасия! Молодец! Это конструктивно. А сколько, ты счи</w:t>
        <w:softHyphen/>
        <w:t>таешь, нужно времени дать для реше</w:t>
        <w:softHyphen/>
        <w:t>ния этой задачи? Думаю, как тебе, пол</w:t>
        <w:softHyphen/>
        <w:t>тора часа для них очень мало будет, давай три месяца.</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усть будет тр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Судьями предлагаю сделать всех желающих. Когда их будет много — тогда никто из корысти не повлияет на их оценк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усть так, но мне бы хотелось ещё поговорить с тобой о воспитании дете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Анастасия считала воспитание детей главным и всегда говорила об этом с удовольствием. Моя затея соревно</w:t>
        <w:softHyphen/>
        <w:t xml:space="preserve">ваться с компьютерами не вызвала в ней особого интереса. Однако я всё же радовался, что заручился её согласием. Вот теперь хочу призвать фирмы, </w:t>
        <w:softHyphen/>
        <w:t>выпускающие современные компью</w:t>
        <w:softHyphen/>
        <w:t>теры, вступить в соревнование по реше</w:t>
        <w:softHyphen/>
        <w:t>нию вышеизложенной задач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У Анастасии я решил уточни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 какой же приз назначить побе</w:t>
        <w:softHyphen/>
        <w:t>дителю?</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Мне ничего не надо! — ответила он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очему ты о себе? Абсолютно убеждена в своей побед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Конечно, я же человек.</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Ну, хорошо. Что ты всё же </w:t>
        <w:softHyphen/>
        <w:t>можешь предложить фирме, занявшей первое место после теб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у, я подскажу им, как усовер</w:t>
        <w:softHyphen/>
        <w:t>шенствовать их примитивный ком</w:t>
        <w:softHyphen/>
        <w:t>пьютер.</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оговорили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62"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center"/>
        <w:rPr>
          <w:sz w:val="36"/>
          <w:szCs w:val="36"/>
        </w:rPr>
      </w:pPr>
      <w:r>
        <w:rPr>
          <w:sz w:val="36"/>
          <w:szCs w:val="36"/>
        </w:rPr>
        <w:t xml:space="preserve">«... В НеМ БЫЛА </w:t>
      </w:r>
      <w:r>
        <w:fldChar w:fldCharType="begin"/>
      </w:r>
      <w:r>
        <w:rPr/>
        <w:instrText xml:space="preserve"> TC "«... В НеМ БЫЛА " \l 1 </w:instrText>
      </w:r>
      <w:r>
        <w:rPr/>
        <w:fldChar w:fldCharType="separate"/>
      </w:r>
      <w:r>
        <w:rPr/>
      </w:r>
      <w:r>
        <w:rPr/>
        <w:fldChar w:fldCharType="end"/>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400" w:before="0" w:after="0"/>
        <w:jc w:val="center"/>
        <w:rPr>
          <w:sz w:val="36"/>
          <w:szCs w:val="36"/>
        </w:rPr>
      </w:pPr>
      <w:r>
        <w:rPr>
          <w:sz w:val="36"/>
          <w:szCs w:val="36"/>
        </w:rPr>
        <w:t xml:space="preserve">ЖИЗНЬ, И ЖИЗНЬ </w:t>
      </w:r>
      <w:r>
        <w:fldChar w:fldCharType="begin"/>
      </w:r>
      <w:r>
        <w:rPr/>
        <w:instrText xml:space="preserve"> TC "ЖИЗНЬ, И ЖИЗНЬ " \l 1 </w:instrText>
      </w:r>
      <w:r>
        <w:rPr/>
        <w:fldChar w:fldCharType="separate"/>
      </w:r>
      <w:r>
        <w:rPr/>
      </w:r>
      <w:r>
        <w:rPr/>
        <w:fldChar w:fldCharType="end"/>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sz w:val="36"/>
          <w:szCs w:val="36"/>
        </w:rPr>
        <w:t>БЫЛА СВЕТ ЧЕЛОВЕКОВ...»</w:t>
      </w:r>
      <w:r>
        <w:fldChar w:fldCharType="begin"/>
      </w:r>
      <w:r>
        <w:rPr/>
        <w:instrText xml:space="preserve"> TC "БЫЛА СВЕТ ЧЕЛОВЕКОВ...»" \l 1 </w:instrText>
      </w:r>
      <w:r>
        <w:rPr/>
        <w:fldChar w:fldCharType="separate"/>
      </w:r>
      <w:r>
        <w:rPr/>
      </w:r>
      <w:r>
        <w:rPr/>
        <w:fldChar w:fldCharType="end"/>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30"/>
        <w:jc w:val="right"/>
        <w:rPr>
          <w:rFonts w:ascii="AGCenturion" w:hAnsi="AGCenturion" w:cs="AGCenturion"/>
          <w:b/>
          <w:b/>
          <w:bCs/>
          <w:sz w:val="22"/>
          <w:szCs w:val="22"/>
        </w:rPr>
      </w:pPr>
      <w:r>
        <w:rPr>
          <w:rFonts w:cs="AGCenturion" w:ascii="AGCenturion" w:hAnsi="AGCenturion"/>
          <w:b/>
          <w:bCs/>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b/>
          <w:b/>
          <w:bCs/>
          <w:sz w:val="22"/>
          <w:szCs w:val="22"/>
        </w:rPr>
      </w:pPr>
      <w:r>
        <w:rPr>
          <w:rFonts w:eastAsia="AGCenturion" w:cs="AGCenturion" w:ascii="AGCenturion" w:hAnsi="AGCenturion"/>
          <w:b/>
          <w:bCs/>
          <w:i/>
          <w:iCs/>
          <w:sz w:val="22"/>
          <w:szCs w:val="22"/>
        </w:rPr>
        <w:t xml:space="preserve">                                      </w:t>
      </w:r>
      <w:r>
        <w:rPr>
          <w:rFonts w:cs="AGCenturion" w:ascii="AGCenturion" w:hAnsi="AGCenturion"/>
          <w:b/>
          <w:bCs/>
          <w:i/>
          <w:iCs/>
          <w:sz w:val="22"/>
          <w:szCs w:val="22"/>
        </w:rPr>
        <w:t>Евангелие от Иоанн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620"/>
        <w:ind w:firstLine="283"/>
        <w:rPr>
          <w:rFonts w:ascii="AGCenturion" w:hAnsi="AGCenturion" w:cs="AGCenturion"/>
          <w:b/>
          <w:b/>
          <w:bCs/>
          <w:sz w:val="22"/>
          <w:szCs w:val="22"/>
        </w:rPr>
      </w:pPr>
      <w:r>
        <w:rPr>
          <w:rFonts w:cs="AGCenturion" w:ascii="AGCenturion" w:hAnsi="AGCenturion"/>
          <w:b/>
          <w:bCs/>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Однажды по моей прось</w:t>
        <w:softHyphen/>
        <w:softHyphen/>
        <w:softHyphen/>
        <w:t>бе Анастасия повела меня смотреть звенящий кедр, о котором рас</w:t>
        <w:softHyphen/>
        <w:t>сказывали её дед и прадед. Мы отошли недалеко от поляны, и я увидел его. Примерно сорокаметровое дерево немного возвышалось над рядом сто</w:t>
        <w:softHyphen/>
        <w:t xml:space="preserve">ящими, но главное его отличие было в том, что крона его как бы светилась, создавая </w:t>
        <w:softHyphen/>
        <w:t xml:space="preserve">вокруг себя </w:t>
        <w:softHyphen/>
        <w:t xml:space="preserve">ореол, похожий на тот, что рисуют на иконах вокруг лика святых. Этот ореол не был ровным, он пульсировал. В самой верхней точке образовывался тонкий луч и уходил в </w:t>
        <w:softHyphen/>
        <w:t xml:space="preserve">небесную бесконечность.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Зрелище заво</w:t>
        <w:softHyphen/>
        <w:t>раживало и очаровывал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По предложению Анастасии я прижал </w:t>
        <w:softHyphen/>
        <w:t xml:space="preserve">ладони к его стволу и услышал звон или </w:t>
        <w:softHyphen/>
        <w:t xml:space="preserve">потрескивание, сравнимое с тем, что мы </w:t>
        <w:softHyphen/>
        <w:t>можем слышать, находясь под высоковольтной линией электропередачи, толь</w:t>
        <w:softHyphen/>
        <w:t>ко более звонко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Это я сама случайно нашла способ, как вернуть его энергетику в Космос и потом рассеять на Земле, — сообщила Анастасия. — Видишь, кора в разных местах ободрана, это медведица лезла, я её с трудом заставила дотащить меня до первых веток. Уцепилась за шерсть её загривка. Она лезет и ревёт, лезет и ревёт. Так до первых веток, по ним добралась до самой верхушки. Сидела там два дня и что только ни придумывала: и гладила его, и кричала вверх — ничего не помогало.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Дедушка и прадедушка пришли. Представляешь, что тут было? Стоят они внизу, строжатся на меня и требуют, чтобы вниз спускалась. Я, в свою очередь, требую, чтобы рассказали мне, что с кедром делать. Как спасти звенящий кедр, раз его люди не спи</w:t>
        <w:softHyphen/>
        <w:t xml:space="preserve">лили. Они не говорят. Но я чувствую, они знают. А </w:t>
        <w:softHyphen/>
        <w:t>де</w:t>
        <w:softHyphen/>
        <w:t xml:space="preserve">душка, хитрый такой, хотел обмануть меня, стал обещать мне помочь разобраться с одной женщиной, с которой я никак не могу найти контакт.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Я очень хочу ей помочь. Раньше дедушка только сердился, что я на неё так много времени трачу, а другие дела не делаю. Но я-то знала, что он не сможет мне помочь, потому что прадедушка дважды </w:t>
        <w:softHyphen/>
        <w:t xml:space="preserve">пытался от дедушки тайком это сделать и тоже не смог.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Потом дедушка совсем разнервничался: схватил ветку, бегает вокруг </w:t>
        <w:softHyphen/>
        <w:t xml:space="preserve">кедра, хлещет веткой по воздуху и </w:t>
        <w:softHyphen/>
        <w:t>кричит, что я самая бес</w:t>
        <w:softHyphen/>
        <w:t xml:space="preserve">толковая в </w:t>
        <w:softHyphen/>
        <w:t>семье, действую ало</w:t>
        <w:softHyphen/>
        <w:t>гично, умных советов не воспринимаю и он будет воспитывать меня прутьями по заднему мес</w:t>
        <w:softHyphen/>
        <w:t xml:space="preserve">ту. И хлещет при этом веткой по воздуху. Надо же ему было такое </w:t>
        <w:softHyphen/>
        <w:t>при</w:t>
        <w:softHyphen/>
        <w:t xml:space="preserve">думать, даже прадед рассмеялся. Я тоже хохочу. Тут и сломала нечаянно ветку на верхушке, а из неё </w:t>
        <w:softHyphen/>
        <w:t>идёт свечение. И слышу голос прадеда, очень серьёз</w:t>
        <w:softHyphen/>
        <w:t>ный, требовательный и просящий одно</w:t>
        <w:softHyphen/>
        <w:t xml:space="preserve">временно: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Не трогай, внученька, больше ничего, спускайся очень осторожно, ты уже всё </w:t>
        <w:softHyphen/>
        <w:t xml:space="preserve">сделал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Я послушалась и спустилась. Меня прадедушка молча обнял, сам дрожит и показывает на кедр, а на нём всё больше и больше веточек начинает светиться, потом образовался лучик, уходящий вверх. Теперь не сгорит звенящий кедр, через свой лучик </w:t>
        <w:softHyphen/>
        <w:t xml:space="preserve">отдаст всё накопленное за пятьсот лет людям и Земле. Прадедушка объяснил, что это в том месте лучик образовался, где я кричала вверх и веточку нечаянно, </w:t>
        <w:softHyphen/>
        <w:t>когда сме</w:t>
        <w:softHyphen/>
        <w:t xml:space="preserve">ялась, сломала. Прадедушка говорил, что если бы я дотронулась до лучика, исходящего от надломленной веточки, мой мозг разорвало бы, так как слишком много в этом </w:t>
        <w:softHyphen/>
        <w:t>лучике энергетики и информации, что именно так погибли мои папа и мам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Анастасия положила свои ладони на могучий ствол спасённого ею звенящего кедра, прижалась к нему щекой, помол</w:t>
        <w:softHyphen/>
        <w:t xml:space="preserve">чала некоторое время, потом продолжила свой рассказ: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Они, мои папочка и мамочка, обнаружили такой же звенящий кедр. Только мама немножко по-другому всё делала, потому что не знала... Она залезла на рядом стоящее со звенящим кедром дерево, дотянулась до нижней ветки звенящего и надломила её, нечаянно осветив себя вспыхнувшим из веточки лучиком. Веточка была направлена вниз, и луч уходил в землю. Это очень плохо, очень вредно, когда такая энергетика попадает в землю... Когда папа пришёл, он увидел этот </w:t>
        <w:softHyphen/>
        <w:t>лучик и маму, так и остав</w:t>
        <w:softHyphen/>
        <w:t xml:space="preserve">шуюся </w:t>
        <w:softHyphen/>
        <w:t xml:space="preserve">висеть, одной рукой намертво уцепившуюся за ветку простого кедра. В </w:t>
        <w:softHyphen/>
        <w:t xml:space="preserve">другой она держала сломанную ветку звенящего.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Папа всё, наверное, понял. Он полез на </w:t>
        <w:softHyphen/>
        <w:t>звенящий кедр, долез до вершины. Дедушка и прадедушка видели, как он ломал верхние веточки, но они не светились, а всё больше рассвечивались нижние. Прадедушка говорил, что папа понимал, что ещё немного — и он уже никогда не сможет спуститься вниз, а лучика, уходящего вверх, пульсирующего свечения всё не появлялось, лишь всё больше тонких лучиков светило вниз. Верхний луч появился, когда папа над</w:t>
        <w:softHyphen/>
        <w:t>ломил большую ветку, направленную вверх. И хотя она не светилась, он согнул её и направил на себ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Когда она вспых</w:t>
        <w:softHyphen/>
        <w:t xml:space="preserve">нула, папа ещё смог разжать руки, и лучик из распрямившейся веточки устремился в небо, потом образовался пульсирующий ореол.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Прадедушка говорил, что папин мозг в по</w:t>
        <w:softHyphen/>
        <w:t>след</w:t>
        <w:softHyphen/>
        <w:t>ние мгновения его жизни смог принять огром</w:t>
        <w:softHyphen/>
        <w:t xml:space="preserve">ный поток энергетики и </w:t>
        <w:softHyphen/>
        <w:t xml:space="preserve">информации, что он </w:t>
        <w:softHyphen/>
        <w:t>каким-то неве</w:t>
        <w:softHyphen/>
        <w:t xml:space="preserve">роятным образом смог очистить себя от всей заложенной </w:t>
        <w:softHyphen/>
        <w:t>ранее информации, потому и удалось выиграть время для того, чтобы успеть перед разрывом разжать руки и направить веточку ввер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Анастасия ещё раз погладила ствол кедра ладонями, прижалась к нему щекой и </w:t>
        <w:softHyphen/>
        <w:t>замерла, улыбаясь, прислушиваясь к звону дерев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настасия, а масло кедрового ореха по целебным свойствам сильнее или слабее, чем кусочки звенящего кедр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акое же. Если орехи собрать в определённое время и с определённым отношением к кедру. Когда он сам его отдаё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Ты знаешь, как это делать?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 знаю.</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Расскажеш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Хорошо. Расскажу.</w:t>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22"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540" w:before="0" w:after="0"/>
        <w:jc w:val="center"/>
        <w:rPr>
          <w:sz w:val="36"/>
          <w:szCs w:val="36"/>
        </w:rPr>
      </w:pPr>
      <w:r>
        <w:rPr>
          <w:sz w:val="36"/>
          <w:szCs w:val="36"/>
        </w:rPr>
        <w:t xml:space="preserve">НУЖНО МЕНЯТЬ </w:t>
      </w:r>
      <w:r>
        <w:fldChar w:fldCharType="begin"/>
      </w:r>
      <w:r>
        <w:rPr/>
        <w:instrText xml:space="preserve"> TC "НУЖНО МЕНЯТЬ " \l 1 </w:instrText>
      </w:r>
      <w:r>
        <w:rPr/>
        <w:fldChar w:fldCharType="separate"/>
      </w:r>
      <w:r>
        <w:rPr/>
      </w:r>
      <w:r>
        <w:rPr/>
        <w:fldChar w:fldCharType="end"/>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sz w:val="36"/>
          <w:szCs w:val="36"/>
        </w:rPr>
        <w:t>МИРОВОЗЗРЕНИЕ</w:t>
      </w:r>
      <w:r>
        <w:fldChar w:fldCharType="begin"/>
      </w:r>
      <w:r>
        <w:rPr/>
        <w:instrText xml:space="preserve"> TC "МИРОВОЗЗРЕНИЕ" \l 1 </w:instrText>
      </w:r>
      <w:r>
        <w:rPr/>
        <w:fldChar w:fldCharType="separate"/>
      </w:r>
      <w:r>
        <w:rPr/>
      </w:r>
      <w:r>
        <w:rPr/>
        <w:fldChar w:fldCharType="end"/>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78" w:before="0" w:after="0"/>
        <w:jc w:val="center"/>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t>Я спрашивал у Анас</w:t>
        <w:softHyphen/>
        <w:t>тасии, что это за женщина, из-за которой у неё конфликт с дедушкой, почему она никак с ней не может найти контакт и для чего он ей нужен.</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онимаешь, — начала свой рас</w:t>
        <w:softHyphen/>
        <w:t>сказ Анастасия, — очень важно, когда два человека объединяют свою жизнь, имеют друг к другу духовное влечение. К сожа</w:t>
        <w:softHyphen/>
        <w:t xml:space="preserve">лению, в основном всё начинается с плотского. Например, ты увидел красивую девушку, захотел близости с ней. Человека, его души ты ещё не увидел. Часто люди соединяют свою судьбу друг с другом лишь на основе </w:t>
        <w:softHyphen/>
        <w:t>плотского влечения. Оно быстро про</w:t>
        <w:softHyphen/>
        <w:t xml:space="preserve">ходит или </w:t>
        <w:softHyphen/>
        <w:t>переключается на другого. Что тогда связывает люде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Найти близкого по духу, с которым можно </w:t>
        <w:softHyphen/>
        <w:t>обрести истинное счастье, не так уж и сложно, однако в вашем техно</w:t>
        <w:softHyphen/>
        <w:t>кратическом мире существует масса пре</w:t>
        <w:softHyphen/>
        <w:t>пятствий. Та женщина, с которой я пыта</w:t>
        <w:softHyphen/>
        <w:t>юсь найти контакт, живёт в большом городе, регулярно ездит в одно и то же место, наверное, на работу. Там или на пути постоянно находится или встре</w:t>
        <w:softHyphen/>
        <w:t xml:space="preserve">чается человек, очень близкий ей по духу, с которым она была бы действительно счастлива, а главное, у них родился бы ребёнок, сумевший принести миру много </w:t>
        <w:softHyphen/>
        <w:t>добра. Потому что они сотворили бы его в таком же порыве, как и мы. Но этот мужчина никак не сделает попытку объясниться с этой женщиной, и она сама в этом отчасти виновата. Представляешь, он смотрит на её лицо и видит в ней как бы избранницу своей души, а она, как только чувствует</w:t>
        <w:softHyphen/>
        <w:softHyphen/>
        <w:t xml:space="preserve"> чей-то взгляд, так сразу вся подтягива</w:t>
        <w:softHyphen/>
        <w:t>ет</w:t>
        <w:softHyphen/>
        <w:t>ся, юбчонку свою повыше старается «неча</w:t>
        <w:softHyphen/>
        <w:t xml:space="preserve">янно» поднять. Ну и так далее. У этого мужчины тут же возникают плотские чувства, а с нею он не знаком, вот и идёт он тогда к той, с которой ближе знаком, которая ему доступнее, влекомый этими самыми плотскими чувствами.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ind w:firstLine="283"/>
        <w:rPr>
          <w:rFonts w:ascii="AGCenturion" w:hAnsi="AGCenturion" w:cs="AGCenturion"/>
          <w:sz w:val="22"/>
          <w:szCs w:val="22"/>
        </w:rPr>
      </w:pPr>
      <w:r>
        <w:rPr>
          <w:rFonts w:cs="AGCenturion" w:ascii="AGCenturion" w:hAnsi="AGCenturion"/>
          <w:sz w:val="22"/>
          <w:szCs w:val="22"/>
        </w:rPr>
        <w:t>Я хочу этой женщине подсказать, что ей сделать, но не могу пробиться к ней, её мозг ни на мгновение не открывается для осознания информации. Он пол</w:t>
        <w:softHyphen/>
        <w:t xml:space="preserve">ностью работает только над бытовыми </w:t>
        <w:softHyphen/>
        <w:t xml:space="preserve">проблемами. Представляешь, я один раз целые сутки за ней </w:t>
        <w:softHyphen/>
        <w:t xml:space="preserve">следила. Это такой ужас! Дедушка потом на меня строжился, что я мало с дачниками работаю и вообще распыляюсь, лезу не в свою область.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ind w:firstLine="283"/>
        <w:rPr>
          <w:rFonts w:ascii="AGCenturion" w:hAnsi="AGCenturion" w:cs="AGCenturion"/>
          <w:sz w:val="22"/>
          <w:szCs w:val="22"/>
        </w:rPr>
      </w:pPr>
      <w:r>
        <w:rPr>
          <w:rFonts w:cs="AGCenturion" w:ascii="AGCenturion" w:hAnsi="AGCenturion"/>
          <w:sz w:val="22"/>
          <w:szCs w:val="22"/>
        </w:rPr>
        <w:t xml:space="preserve">Просыпается она утром, и </w:t>
        <w:softHyphen/>
        <w:t>сразу пер</w:t>
        <w:softHyphen/>
        <w:t>вая мысль — не обрадоваться нас</w:t>
        <w:softHyphen/>
        <w:t>ту</w:t>
        <w:softHyphen/>
        <w:t>пающему дню, а как приготовить поесть. Расстраивается, что чего-то там нет из пищи, потом расстраивается, что не хватает чего-то там, чем вы маже</w:t>
        <w:softHyphen/>
        <w:t xml:space="preserve">тесь по утрам: может крема, </w:t>
        <w:softHyphen/>
        <w:t>может кра</w:t>
        <w:softHyphen/>
        <w:t>сок. Она всё время думает, как ей это достать. Она вечно опаздывает и пос</w:t>
        <w:softHyphen/>
        <w:t xml:space="preserve">тоянно бежит, думая, как бы не ушёл без неё то один, то другой транспорт.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ind w:firstLine="283"/>
        <w:rPr>
          <w:rFonts w:ascii="AGCenturion" w:hAnsi="AGCenturion" w:cs="AGCenturion"/>
          <w:sz w:val="22"/>
          <w:szCs w:val="22"/>
        </w:rPr>
      </w:pPr>
      <w:r>
        <w:rPr>
          <w:rFonts w:cs="AGCenturion" w:ascii="AGCenturion" w:hAnsi="AGCenturion"/>
          <w:sz w:val="22"/>
          <w:szCs w:val="22"/>
        </w:rPr>
        <w:t>В том месте, куда она постоянно при</w:t>
        <w:softHyphen/>
        <w:t xml:space="preserve">ходит, её мозг вообще перегружен, как бы тебе пояснить, ну всякой, на мой взгляд, ерундой. С одной </w:t>
        <w:softHyphen/>
        <w:t>стороны, он внешне должен делать её выражение лица дело</w:t>
        <w:softHyphen/>
        <w:t>вым и выполнять какую-то пору</w:t>
        <w:softHyphen/>
        <w:t xml:space="preserve">ченную ей работу. При этом она одновременно думает о какой-то </w:t>
        <w:softHyphen/>
        <w:t>своей подружке или знакомой и злится на неё. Одновременно она слушает, что говорят во</w:t>
        <w:softHyphen/>
        <w:t>круг. И пред</w:t>
        <w:softHyphen/>
        <w:t xml:space="preserve">ставляешь, так изо дня в день, изо дня в день, как </w:t>
        <w:softHyphen/>
        <w:t xml:space="preserve">заводна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ind w:firstLine="283"/>
        <w:rPr>
          <w:rFonts w:ascii="AGCenturion" w:hAnsi="AGCenturion" w:cs="AGCenturion"/>
          <w:sz w:val="22"/>
          <w:szCs w:val="22"/>
        </w:rPr>
      </w:pPr>
      <w:r>
        <w:rPr>
          <w:rFonts w:cs="AGCenturion" w:ascii="AGCenturion" w:hAnsi="AGCenturion"/>
          <w:sz w:val="22"/>
          <w:szCs w:val="22"/>
        </w:rPr>
        <w:t>Возвращаясь домой, когда её видят, делает вид почти счастливой жен</w:t>
        <w:softHyphen/>
        <w:t>щины. Но сама непрерывно ду</w:t>
        <w:softHyphen/>
        <w:t xml:space="preserve">мает о </w:t>
        <w:softHyphen/>
        <w:t>проблемах, красках, рас</w:t>
        <w:softHyphen/>
        <w:t>сматривает одежду в магазинах, и в пер</w:t>
        <w:softHyphen/>
        <w:t xml:space="preserve">вую очередь </w:t>
        <w:softHyphen/>
        <w:t xml:space="preserve">такую, чтобы открыть свои </w:t>
        <w:softHyphen/>
        <w:t>со</w:t>
        <w:softHyphen/>
        <w:t>блаз</w:t>
        <w:softHyphen/>
        <w:t>ни</w:t>
        <w:softHyphen/>
        <w:t xml:space="preserve">тельные прелести, предполагая, что от этого </w:t>
        <w:softHyphen/>
        <w:t>произойдёт какое-то чудо, хотя в её случае про</w:t>
        <w:softHyphen/>
        <w:t>исходит всё наоборот. Она воз</w:t>
        <w:softHyphen/>
        <w:t>вра</w:t>
        <w:softHyphen/>
        <w:t>щается домой, начинает зани</w:t>
        <w:softHyphen/>
        <w:t xml:space="preserve">маться уборкой. Думает, что отдыхает, когда смотрит свой телевизор и возится с пищей, и главное, думает о хорошем только одно мгновение. Даже когда </w:t>
        <w:softHyphen/>
        <w:t xml:space="preserve">спать ложится, в постели опять же со своими каждодневными </w:t>
        <w:softHyphen/>
        <w:t>заботами в мыслях своих остаётс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Если бы она хоть на минутку в этот день отвлеклась от них и подумала 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одожди, Анастасия, ты объя</w:t>
        <w:softHyphen/>
        <w:t xml:space="preserve">сни, как ты видишь её, внешний облик, одежду и о чём она должна думать в тот момент, когда рядом этот </w:t>
        <w:softHyphen/>
        <w:t>мужчина? Что</w:t>
        <w:softHyphen/>
        <w:t xml:space="preserve"> она должна сделать, чтобы он </w:t>
        <w:softHyphen/>
        <w:t>попытался объясниться с не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ind w:firstLine="283"/>
        <w:rPr>
          <w:rFonts w:ascii="AGCenturion" w:hAnsi="AGCenturion" w:cs="AGCenturion"/>
          <w:sz w:val="22"/>
          <w:szCs w:val="22"/>
        </w:rPr>
      </w:pPr>
      <w:r>
        <w:rPr>
          <w:rFonts w:cs="AGCenturion" w:ascii="AGCenturion" w:hAnsi="AGCenturion"/>
          <w:sz w:val="22"/>
          <w:szCs w:val="22"/>
        </w:rPr>
        <w:t>Анастасия рассказала всё в мель</w:t>
        <w:softHyphen/>
        <w:t>чай</w:t>
        <w:softHyphen/>
        <w:t>ших деталях. Я приведу здесь, на мой взгляд, основно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латье чуть ниже колен, зелёное, без декольте, с белым воротничком, косметики почти нет, с интересом слу</w:t>
        <w:softHyphen/>
        <w:t>шает общающегося с ней человек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И всего-то, — заметил я, услышав такое простое объяснени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ind w:firstLine="283"/>
        <w:rPr>
          <w:rFonts w:ascii="AGCenturion" w:hAnsi="AGCenturion" w:cs="AGCenturion"/>
          <w:sz w:val="22"/>
          <w:szCs w:val="22"/>
        </w:rPr>
      </w:pPr>
      <w:r>
        <w:rPr>
          <w:rFonts w:cs="AGCenturion" w:ascii="AGCenturion" w:hAnsi="AGCenturion"/>
          <w:sz w:val="22"/>
          <w:szCs w:val="22"/>
        </w:rPr>
        <w:t>На что Анастасия замети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8"/>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За этими простыми вещами стоит </w:t>
        <w:softHyphen/>
        <w:t>многое. Для того, чтобы выбрала она именно такое платье, по-другому под</w:t>
        <w:softHyphen/>
        <w:softHyphen/>
        <w:t xml:space="preserve">красилась и посмотрела на человека с неподдельным интересом, требуется изменить </w:t>
        <w:softHyphen/>
        <w:t>мировоззрение.</w:t>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74"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sz w:val="36"/>
          <w:szCs w:val="36"/>
        </w:rPr>
        <w:t>СМЕРТНЫЙ ГРЕХ</w:t>
      </w:r>
      <w:r>
        <w:fldChar w:fldCharType="begin"/>
      </w:r>
      <w:r>
        <w:rPr/>
        <w:instrText xml:space="preserve"> TC "СМЕРТНЫЙ ГРЕХ" \l 1 </w:instrText>
      </w:r>
      <w:r>
        <w:rPr/>
        <w:fldChar w:fldCharType="separate"/>
      </w:r>
      <w:r>
        <w:rPr/>
      </w:r>
      <w:r>
        <w:rPr/>
        <w:fldChar w:fldCharType="end"/>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44"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8" w:before="0" w:after="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Мне ещё необходимо рассказать тебе, Владимир, об условиях, при которых ты будешь получать деньги в банках, когда их будет много на твоих счета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8"/>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Говори, Анастасия, это приятная процедура, — ответил 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8"/>
        <w:ind w:firstLine="283"/>
        <w:rPr>
          <w:rFonts w:ascii="AGCenturion" w:hAnsi="AGCenturion" w:cs="AGCenturion"/>
          <w:sz w:val="22"/>
          <w:szCs w:val="22"/>
        </w:rPr>
      </w:pPr>
      <w:r>
        <w:rPr>
          <w:rFonts w:cs="AGCenturion" w:ascii="AGCenturion" w:hAnsi="AGCenturion"/>
          <w:sz w:val="22"/>
          <w:szCs w:val="22"/>
        </w:rPr>
        <w:t>Однако услышанное взорвало меня... Судите сами, что она изложи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8"/>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Чтобы получить в банке лежащие на твоём счёте деньги, тебе необходимо будет соблюсти следующие </w:t>
        <w:softHyphen/>
        <w:t xml:space="preserve">условия: прежде всего три дня перед получением денег не употреблять спиртное. Когда ты придёшь в банк, главное ответственное лицо банка с </w:t>
        <w:softHyphen/>
        <w:t>помощью существующих у вас при</w:t>
        <w:softHyphen/>
        <w:t xml:space="preserve">борчиков должно будет проверить </w:t>
        <w:softHyphen/>
        <w:t>соблюдение тобой этого усло</w:t>
        <w:softHyphen/>
        <w:t>вия в при</w:t>
        <w:softHyphen/>
        <w:t>сутствии не менее двух свидете</w:t>
        <w:softHyphen/>
        <w:t>лей. Если это первое условие будет соблю</w:t>
        <w:softHyphen/>
        <w:t>де</w:t>
        <w:softHyphen/>
        <w:t>но, тогда ты можешь приступить к выпол</w:t>
        <w:softHyphen/>
        <w:t xml:space="preserve">нению </w:t>
        <w:softHyphen/>
        <w:t xml:space="preserve">второго — ты должен </w:t>
        <w:softHyphen/>
        <w:t>будешь присесть не менее девяти раз перед ответ</w:t>
        <w:softHyphen/>
        <w:t>ственным лицом банка и присут</w:t>
        <w:softHyphen/>
        <w:t>ству</w:t>
        <w:softHyphen/>
        <w:t>ющими там двумя свидетелям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8"/>
        <w:ind w:firstLine="283"/>
        <w:rPr>
          <w:rFonts w:ascii="AGCenturion" w:hAnsi="AGCenturion" w:cs="AGCenturion"/>
          <w:sz w:val="22"/>
          <w:szCs w:val="22"/>
        </w:rPr>
      </w:pPr>
      <w:r>
        <w:rPr>
          <w:rFonts w:cs="AGCenturion" w:ascii="AGCenturion" w:hAnsi="AGCenturion"/>
          <w:sz w:val="22"/>
          <w:szCs w:val="22"/>
        </w:rPr>
        <w:t>Когда дошёл до меня смысл ска</w:t>
        <w:softHyphen/>
        <w:t>зан</w:t>
        <w:softHyphen/>
        <w:t>ного, а вернее, бессмыслица, я вско</w:t>
        <w:softHyphen/>
        <w:t>чил, и она тоже встала. Я не верил ушам своим и переспроси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8"/>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Меня сначала проверят на наличие алкоголя, а потом я ещё и присесть должен буду при свидетелях не менее девяти раз, так?</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8"/>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Да, — ответила Анастасия, — за каждое приседание тебе могут выдать сумму не более миллиона ваших </w:t>
        <w:softHyphen/>
        <w:t>рублей в сегодняшнем их значени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Чувства ярости, злости и досады пере</w:t>
        <w:softHyphen/>
        <w:t>полнили мен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Зачем ты сказала это? Ну зачем? Мне так хорошо было. Я поверил тебе. Мне стало казаться, что ты во многом права, что в твоих выводах есть </w:t>
        <w:softHyphen/>
        <w:t>логика. Но ты... Теперь я абсолютно уверен, ты — шизофреничка, дура лесная, сумасшедшая! Ты всё зачеркнула по</w:t>
        <w:softHyphen/>
        <w:t xml:space="preserve">следним своим высказыванием. В нём полное отсутствие смысла и какой бы то ни было логики, и это не только я, каждый нормальный человек подтвердит тебе. Ха... Может быть, ты ещё хочешь, чтобы я в книге твоей эти условия </w:t>
        <w:softHyphen/>
        <w:t>изложи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у совсем ненормальная. А бан</w:t>
        <w:softHyphen/>
        <w:t xml:space="preserve">кам ты, что же, распоряжение </w:t>
        <w:softHyphen/>
        <w:t xml:space="preserve">напишешь или указ </w:t>
        <w:softHyphen/>
        <w:t>издаш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Нет. Они прочитают в книге, и каждый так с тобой поступать будет. Иначе их будет ждать </w:t>
        <w:softHyphen/>
        <w:t>разорени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pPr>
      <w:r>
        <w:rPr>
          <w:rFonts w:cs="AGCenturion" w:ascii="AGCenturion" w:hAnsi="AGCenturion"/>
          <w:sz w:val="22"/>
          <w:szCs w:val="22"/>
        </w:rPr>
        <w:t>— </w:t>
      </w:r>
      <w:r>
        <w:rPr>
          <w:rFonts w:cs="AGCenturion" w:ascii="AGCenturion" w:hAnsi="AGCenturion"/>
          <w:sz w:val="22"/>
          <w:szCs w:val="22"/>
        </w:rPr>
        <w:t xml:space="preserve">О </w:t>
      </w:r>
      <w:r>
        <w:rPr>
          <w:rFonts w:cs="AGCenturion" w:ascii="AGCenturion" w:hAnsi="AGCenturion"/>
          <w:caps/>
          <w:sz w:val="22"/>
          <w:szCs w:val="22"/>
        </w:rPr>
        <w:t>б</w:t>
      </w:r>
      <w:r>
        <w:rPr>
          <w:rFonts w:cs="AGCenturion" w:ascii="AGCenturion" w:hAnsi="AGCenturion"/>
          <w:sz w:val="22"/>
          <w:szCs w:val="22"/>
        </w:rPr>
        <w:t>оже!!! И я ещё третий день слу</w:t>
        <w:softHyphen/>
        <w:t>шаю это существо? Может, ты хочешь, чтобы и ответственное лицо банка вместе со мной на виду у свидетелей приседал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Хорошо бы и ему, как и тебе. Это принесло бы большую пользу, но для них я таких жёстких условий, как </w:t>
        <w:softHyphen/>
        <w:t>для тебя, не постави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Значит, ты меня только так обла</w:t>
        <w:softHyphen/>
        <w:t>го</w:t>
        <w:softHyphen/>
        <w:t>детельствовала? Да ты хоть пред</w:t>
        <w:softHyphen/>
        <w:t xml:space="preserve">ставляешь, какое посмешище из меня сделала? Вот во что может </w:t>
        <w:softHyphen/>
        <w:t xml:space="preserve">вылиться любовь ненормальной </w:t>
        <w:softHyphen/>
        <w:t>отшельницы! Только ничего у тебя не получится, ни один банк не согласится меня обслу</w:t>
        <w:softHyphen/>
        <w:t>живать при таких условиях, сколько бы ты ни моделировала свои ситуации. Ишь, размечталась... Сама тут и приседай сколько влезет, придурочна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Согласятся банки и даже без тво</w:t>
        <w:softHyphen/>
        <w:t>его ведома будут счета открывать — правда, только те банки, которые хотят честно работать, и люди поверят им и придут к ним, — продолжала стоять на своём Ана</w:t>
        <w:softHyphen/>
        <w:t>с</w:t>
        <w:softHyphen/>
        <w:t>тас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Во мне всё больше и больше накап</w:t>
        <w:softHyphen/>
        <w:t xml:space="preserve">ливались </w:t>
        <w:softHyphen/>
        <w:t xml:space="preserve">раздражение и злость. То ли на себя </w:t>
        <w:softHyphen/>
        <w:t>злился, то ли на Анастасию. Ну надо же, столько слушал её, силился понять сказанное, а она просто полусумас</w:t>
        <w:softHyphen/>
        <w:t>шедшая. Я стал высказываться в адрес Анастасии, мягко говоря, грубыми сло</w:t>
        <w:softHyphen/>
        <w:t>вам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Она стояла, прислонившись к дереву спиной, слегка наклонив вперёд голову. Одна рука её была прижата к груди, дру</w:t>
        <w:softHyphen/>
        <w:t>гой, поднятой вверх, она слегка помахи</w:t>
        <w:softHyphen/>
        <w:t xml:space="preserve">вал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узнал этот жест. Она повторяла его всякий раз, когда успокаивала окру</w:t>
        <w:softHyphen/>
        <w:t>жающую природу, чтобы мне не было страшно, и я понял, отчего она успо</w:t>
        <w:softHyphen/>
        <w:t>каивала её в этот раз.</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Каждое обидное или грубое слово в адрес Анастасии словно хлыстом било по ней, заставляло вздрагивать её тел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замолчал. Снова сел на траву, отвер</w:t>
        <w:softHyphen/>
        <w:t>нувшись от Анастасии, решил, что вот сейчас успокоюсь и пойду к берегу реки, а с ней больше вообще разговаривать не буду, но когда услышал за спиной её голос — удивился, в его тоне не было обиды или упрёк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онимаешь, Владимир, всё пло</w:t>
        <w:softHyphen/>
        <w:t xml:space="preserve">хое, с человеком происходящее, навлекает на себя сам человек, когда он нарушает правила духовного бытия и порывает связь с природой.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Тёмные силы стараются увлечь его внимание сию-минутной привлека</w:t>
        <w:softHyphen/>
        <w:t xml:space="preserve">тельностью </w:t>
        <w:softHyphen/>
        <w:t xml:space="preserve">вашего технократического бытия, заставить не </w:t>
        <w:softHyphen/>
        <w:t xml:space="preserve">думать о простых истинах, заповедях, изложенных ещё в Библии. И им это зачастую удаётс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Один из смертных грехов человека — </w:t>
        <w:softHyphen/>
        <w:t>гордыня. Ему, этому греху, подвержено большинство людей. Я не буду излагать тебе сейчас огромную пагубность этого греха. Вернувшись и пожелав разоб</w:t>
        <w:softHyphen/>
        <w:t>раться, ты поймёшь это сам или с по</w:t>
        <w:softHyphen/>
        <w:t>мощью просветлённых людей, которые придут к тебе, а сейчас лишь скажу: тёмные силы, как противостояние свет</w:t>
        <w:softHyphen/>
        <w:t xml:space="preserve">лым, ежесекундно заботятся о том, чтобы этот грех оставался с человеком, и деньги </w:t>
        <w:softHyphen/>
        <w:t>служат им в этом одним из основных инструментов. Это они их придумали. Деньги — как бы зона высокого нап</w:t>
        <w:softHyphen/>
        <w:t>ряжения. Тёмные силы гордятся своей придумкой. Они даже считают, будто бы они сильнее светлых сил, потому что смогли деньги придумать. И отвлечь с их помощью человека от его истинного предназначен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Тысячелетия длится великое про</w:t>
        <w:softHyphen/>
        <w:t xml:space="preserve">тивостояние, а человек в центре его. Но я не хочу, чтобы ты был подвержен этому греху.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Понимаю, что одними объяснениями здесь не обойтись. Ибо за тысячелетия объяснений человечество не поняло, не осознало способа </w:t>
        <w:softHyphen/>
        <w:t>противостояния этому греху. Естественно, и ты не смог бы осоз</w:t>
        <w:softHyphen/>
        <w:t xml:space="preserve">нать. Но мне очень сильно хотелось </w:t>
        <w:softHyphen/>
        <w:t>изба</w:t>
        <w:softHyphen/>
        <w:t>вить тебя от этой смертельной опас</w:t>
        <w:softHyphen/>
        <w:t>ности — порчи духа. Я придумала спе</w:t>
        <w:softHyphen/>
        <w:t>циально для тебя такую</w:t>
        <w:softHyphen/>
        <w:t xml:space="preserve"> </w:t>
        <w:softHyphen/>
        <w:t>ситуацию, при которой этот механизм тёмных сил как бы ломается, даёт сбой или даже работает наоборот — на искоренение греха. Потому они так сильно разъярились. В тебя вселилась их злость, ты стал кричать на меня оскор</w:t>
        <w:softHyphen/>
        <w:t>бительными словами. Они хотели, чтобы и я на тебя разозлилась, но я этого никогда не сделаю. Я поняла, что придуманное мною попало как бы в точку, и мне теперь ясно, что их тысячелетиями безупреч</w:t>
        <w:softHyphen/>
        <w:t xml:space="preserve">но работающий механизм можно ломать. Пока я сделала это только для тебя, но и для других я придумаю тоже...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Ну что плохого в том, что ты будешь меньше пить это хмельное зелье и не будешь заносчивым и строптивым? Чему ты возмутился? Конечно же, в тебе взыграла </w:t>
        <w:softHyphen/>
        <w:t>гордын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Она замолчала, и я подумал: «Не</w:t>
        <w:softHyphen/>
        <w:t>веро</w:t>
        <w:softHyphen/>
        <w:t xml:space="preserve">ятно, но в такую комичную, </w:t>
        <w:softHyphen/>
        <w:t>абсолютно нестандартную ситуацию, как приседание в банке, её мозг или что-то там ещё зак</w:t>
        <w:softHyphen/>
        <w:t>ладывает столь глубинный смысл, и дей</w:t>
        <w:softHyphen/>
        <w:t xml:space="preserve">ствительно в нём может быть логичность. И надо разобраться в этом спокойнее».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Всякая злость на Анастасию прошла, и, наоборот, возникло чувство смутной вины, но я не стал тогда извиняться и лишь повернулся к ней, желая примирения. Анастасия словно почувствовала моё внут</w:t>
        <w:softHyphen/>
        <w:t>реннее состояние, она сразу же радостно встрепенулась и быстро заговорила.</w:t>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0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540" w:before="0" w:after="0"/>
        <w:jc w:val="center"/>
        <w:rPr>
          <w:sz w:val="36"/>
          <w:szCs w:val="36"/>
        </w:rPr>
      </w:pPr>
      <w:r>
        <w:rPr>
          <w:sz w:val="36"/>
          <w:szCs w:val="36"/>
        </w:rPr>
        <w:t xml:space="preserve">ПРИКОСНОВЕНИЕ </w:t>
      </w:r>
      <w:r>
        <w:fldChar w:fldCharType="begin"/>
      </w:r>
      <w:r>
        <w:rPr/>
        <w:instrText xml:space="preserve"> TC "ПРИКОСНОВЕНИЕ " \l 1 </w:instrText>
      </w:r>
      <w:r>
        <w:rPr/>
        <w:fldChar w:fldCharType="separate"/>
      </w:r>
      <w:r>
        <w:rPr/>
      </w:r>
      <w:r>
        <w:rPr/>
        <w:fldChar w:fldCharType="end"/>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sz w:val="36"/>
          <w:szCs w:val="36"/>
        </w:rPr>
        <w:t>К РАЮ</w:t>
      </w:r>
      <w:r>
        <w:fldChar w:fldCharType="begin"/>
      </w:r>
      <w:r>
        <w:rPr/>
        <w:instrText xml:space="preserve"> TC "К РАЮ" \l 1 </w:instrText>
      </w:r>
      <w:r>
        <w:rPr/>
        <w:fldChar w:fldCharType="separate"/>
      </w:r>
      <w:r>
        <w:rPr/>
      </w:r>
      <w:r>
        <w:rPr/>
        <w:fldChar w:fldCharType="end"/>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2"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before="0" w:after="0"/>
        <w:ind w:firstLine="283"/>
        <w:jc w:val="both"/>
        <w:rPr>
          <w:rFonts w:ascii="AGCenturion" w:hAnsi="AGCenturion" w:cs="AGCenturion"/>
          <w:sz w:val="22"/>
          <w:szCs w:val="22"/>
        </w:rPr>
      </w:pPr>
      <w:r>
        <w:rPr>
          <w:rFonts w:cs="AGCenturion" w:ascii="AGCenturion" w:hAnsi="AGCenturion"/>
          <w:sz w:val="22"/>
          <w:szCs w:val="22"/>
        </w:rPr>
        <w:t>—</w:t>
      </w:r>
      <w:r>
        <w:rPr>
          <w:rFonts w:cs="AGCenturion" w:ascii="AGCenturion" w:hAnsi="AGCenturion"/>
          <w:sz w:val="22"/>
          <w:szCs w:val="22"/>
        </w:rPr>
        <w:t>Твой мозг устал вос</w:t>
        <w:softHyphen/>
        <w:t xml:space="preserve">принимать меня, а мне ещё о многом хотелось бы рассказать. Мне так хотелось... Но тебе нужно отдохнуть. </w:t>
        <w:softHyphen/>
        <w:t>Давай ещё присядем не</w:t>
        <w:softHyphen/>
        <w:t>надолг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Мы сели на траву. Анастасия взяла меня за плечи и привлекла к себе. Моя голова затылком коснулась её груди, ощущая приятное тепл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Не бойся меня, расслабься, — тихо сказала она и легла на траву так, чтобы мне было удобнее отдыхать. Она запустила пальцы своей руки в мои волосы, словно расчёсывая их, пальцы второй её руки подушечками быстро касались то лба, то виска. Иногда она ногтями как бы слегка покалывала в разных местах головы. Всё это </w:t>
        <w:softHyphen/>
        <w:t>придало мне ощущение успокоенности и просветлённости. Потом, положив руки на мои плечи, Анастасия сказала:</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рислушайся, пожалуйста, какие звуки сейчас окружают теб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Я прислушался, и мой слух уловил множество разных по тональности, ритму и продолжительности звуков.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Я стал вслух перечислять их: пение птиц на деревьях, стрекотание и пощёл</w:t>
        <w:softHyphen/>
        <w:t>кивание насекомых в траве, шелест де</w:t>
        <w:softHyphen/>
        <w:t>ревьев, хлопанье и шум крыльев птиц. Перечислив всё слышимое, замолчал, продолжая вслу</w:t>
        <w:softHyphen/>
        <w:t>шиваться, и мне это было приятно и очень интересн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ы не всё назвал, — заметила Анастасия.</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pPr>
      <w:r>
        <w:rPr>
          <w:rFonts w:cs="AGCenturion" w:ascii="AGCenturion" w:hAnsi="AGCenturion"/>
          <w:sz w:val="22"/>
          <w:szCs w:val="22"/>
        </w:rPr>
        <w:t>— </w:t>
      </w:r>
      <w:r>
        <w:rPr>
          <w:rFonts w:cs="AGCenturion" w:ascii="AGCenturion" w:hAnsi="AGCenturion"/>
          <w:sz w:val="22"/>
          <w:szCs w:val="22"/>
        </w:rPr>
        <w:t xml:space="preserve">Всё, — ответил я. — Ну может быть, пропустил </w:t>
      </w:r>
      <w:r>
        <w:rPr>
          <w:rFonts w:cs="AGCenturion" w:ascii="AGCenturion" w:hAnsi="AGCenturion"/>
          <w:spacing w:val="-15"/>
          <w:sz w:val="22"/>
          <w:szCs w:val="22"/>
        </w:rPr>
        <w:t>что-нибудь не очень значительное или мной неслы</w:t>
      </w:r>
      <w:r>
        <w:rPr>
          <w:rFonts w:cs="AGCenturion" w:ascii="AGCenturion" w:hAnsi="AGCenturion"/>
          <w:sz w:val="22"/>
          <w:szCs w:val="22"/>
        </w:rPr>
        <w:softHyphen/>
        <w:t>шимое, неважное, значи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Владимир, а разве ты не слышишь, как бьётся моё сердце? — спросила Анастас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Действительно, что же я не обратил внимания на этот звук? Звук биения её сердц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 — поспешно сообщил ей, — конечно же слышу, очень хорошо слышу, оно бьётся ровно и спокойн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Попробуй запомнить интервалы слышимых тобой звуков. Для этого ты выбери основные и </w:t>
        <w:softHyphen/>
        <w:t>запомни и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выбрал стрекотание какого-то насе</w:t>
        <w:softHyphen/>
        <w:t>комого, воронье карканье, журчание и плеск воды в ручь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Теперь я ускорю биение своего </w:t>
        <w:softHyphen/>
        <w:t>сердца, и ты прислушайся, что прои</w:t>
        <w:softHyphen/>
        <w:t>зойдёт вокруг.</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Биение сердца Анастасии стало уча</w:t>
        <w:softHyphen/>
        <w:t>щаться, а вслед за ним участились и ритмы звуков, слышимых вокруг, повы</w:t>
        <w:softHyphen/>
        <w:t>силась их тональнос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оразительно! Это просто неве</w:t>
        <w:softHyphen/>
        <w:t>роятно! — воскликнул я. — Они что же, Анастасия, так чутко реагируют на ритм, в котором бьётся твое сердц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 Они все, абсолютно все: и маленькая травинка, и большое дерево, и букашечки — откликаются на изме</w:t>
        <w:softHyphen/>
        <w:t>нение ритма моего сердца. Деревья ускоряют свои внутренние процессы, больше начи</w:t>
        <w:softHyphen/>
        <w:t>нают вырабатывать кислород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ак реагируют все растения и животные, окружающие людей? — спросил 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ет. В вашем мире они не пони</w:t>
        <w:softHyphen/>
        <w:t xml:space="preserve">мают, на кого реагировать, и вы не </w:t>
        <w:softHyphen/>
        <w:t>стараетесь контактировать с ними, не понимаете предназначения этого кон</w:t>
        <w:softHyphen/>
        <w:t>такта, не даёте им достаточной инфор</w:t>
        <w:softHyphen/>
        <w:t xml:space="preserve">мации о себе.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Подобное может произойти с теми растениями и людьми, которые работают на своих маленьких </w:t>
        <w:softHyphen/>
        <w:t xml:space="preserve">садовых участках, если люди сделают всё так, как я тебе уже рассказывала: насытят </w:t>
        <w:softHyphen/>
        <w:t xml:space="preserve">семена </w:t>
        <w:softHyphen/>
        <w:t>инфор</w:t>
        <w:softHyphen/>
        <w:softHyphen/>
        <w:t xml:space="preserve">мацией о себе, станут </w:t>
        <w:softHyphen/>
        <w:t>общаться с растениями более осознанно. Хочешь, покажу, какое ощущение будет испы</w:t>
        <w:softHyphen/>
        <w:t>тывать человек, имеющий такой кон</w:t>
        <w:softHyphen/>
        <w:t>так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Конечно хочу. Но как ты это сде</w:t>
        <w:softHyphen/>
        <w:t>лаеш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Сейчас я подстрою ритм биения своего серд</w:t>
        <w:softHyphen/>
        <w:t>ца к твоему, и ты почув</w:t>
        <w:softHyphen/>
        <w:t xml:space="preserve">ствуешь.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Она просунула свою руку мне под рубашку. Её теплая ладонь слегка при</w:t>
        <w:softHyphen/>
        <w:t>жалась к моей груди, её сердце, поти</w:t>
        <w:softHyphen/>
        <w:t>хоньку подстраиваясь, стало биться в одном ритме с моим. И произошло удивительнейшее: возникло необык</w:t>
        <w:softHyphen/>
        <w:t>но</w:t>
        <w:softHyphen/>
        <w:softHyphen/>
        <w:t xml:space="preserve">венно приятное </w:t>
        <w:softHyphen/>
        <w:t xml:space="preserve">ощущение, словно рядом со мной находились любящие меня родственники и мама, в теле </w:t>
        <w:softHyphen/>
        <w:t xml:space="preserve">появились мягкость и здоровье, в душе — радость, свобода и словно </w:t>
        <w:softHyphen/>
        <w:t>новое понимание ми</w:t>
        <w:softHyphen/>
        <w:softHyphen/>
        <w:t>ро</w:t>
        <w:softHyphen/>
        <w:softHyphen/>
        <w:t xml:space="preserve">здани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Гамма окружающих звуков ласкала и сообщала истину, ещё не понимаемую до конца, лишь интуитивно ощущаемую. Все радостные и благостные чувства, когда-либо испытанные мною в жизни, словно слились в единое и прекрасное ощущение. Может быть, именно такое ощущение называется счастьем.</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Но как только Анастасия стала </w:t>
        <w:softHyphen/>
        <w:t>менять ритм биения своего сердца, прекрасное ощущение стало уходить от меня. Я попроси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Ещё! Пожалуйста, ещё, Анастас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Я не могу долго так делать, у меня ведь свой рит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у ещё хоть немножко, — просил 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И Анастасия снова ненадолго вернула мне </w:t>
        <w:softHyphen/>
        <w:t>ощущение счастья, потом всё ушло, оставив во мне всё же частичку приятного и светлого ощущения в виде воспо</w:t>
        <w:softHyphen/>
        <w:t>ми</w:t>
        <w:softHyphen/>
        <w:t>нания о нём. Некоторое время мы мол</w:t>
        <w:softHyphen/>
        <w:t>чали, потом мне вновь захотелось услышать голос Анастасии, и я спроси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Вот так же хорошо было первым людям — Адаму и Еве? Лежи себе, нас</w:t>
        <w:softHyphen/>
        <w:t xml:space="preserve">лаждайся, благоденствуй — всё есть... Только скучно станет, если ничего не делать.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Анастасия вместо ответа задала мне </w:t>
        <w:softHyphen/>
        <w:t>вопрос:</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Скажи, Владимир, и много людей так же </w:t>
        <w:softHyphen/>
        <w:t>думают о первом человеке Адаме, как ты сейчас подума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аверное, большинство. А что им там делать было, в раю? Это потом человек развиваться стал и приду</w:t>
        <w:softHyphen/>
        <w:t>мывать всякое. Труд развил человека. Он и умнее стал благодаря труду.</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Трудиться нужно, но первый </w:t>
        <w:softHyphen/>
        <w:t>че</w:t>
        <w:softHyphen/>
        <w:t>ло</w:t>
        <w:softHyphen/>
        <w:t>век был неизмеримо умнее тепе</w:t>
        <w:softHyphen/>
        <w:t>решнего, и труд его был более зна</w:t>
        <w:softHyphen/>
        <w:t>чимым, требовал великого интеллекта, осознанности и вол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Что же делал Адам в раю? Сад возделывал? Так сейчас это каждый </w:t>
        <w:softHyphen/>
        <w:t>садовод может, не говоря уже об учёных-селекционерах. В Библии о деятельности Адама ничего больше и не сказан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Если в Библии изложить всё под</w:t>
        <w:softHyphen/>
        <w:t>робно, то её невозможно было бы про</w:t>
        <w:softHyphen/>
        <w:t xml:space="preserve">читать за всю человеческую жизнь. Библию нужно </w:t>
        <w:softHyphen/>
        <w:t>понимать — за каждой её строчкой стоит огромная инфор</w:t>
        <w:softHyphen/>
        <w:t xml:space="preserve">мация. Ты хочешь знать, что делал Адам? Я расскажу тебе. Но сначала вспомни, ведь именно в Библии </w:t>
        <w:softHyphen/>
        <w:t>ска</w:t>
        <w:softHyphen/>
        <w:t>зано, что Бог поручил Адаму дать названия и определить предназначение каждой твари, живущей на Земле. И он — Адам — сделал это. Он сделал то, чего не постигли до сих пор все научные учреждения всего мира вместе взятые.</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pPr>
      <w:r>
        <w:rPr>
          <w:rFonts w:cs="AGCenturion" w:ascii="AGCenturion" w:hAnsi="AGCenturion"/>
          <w:sz w:val="22"/>
          <w:szCs w:val="22"/>
        </w:rPr>
        <w:t>— </w:t>
      </w:r>
      <w:r>
        <w:rPr>
          <w:rFonts w:cs="AGCenturion" w:ascii="AGCenturion" w:hAnsi="AGCenturion"/>
          <w:sz w:val="22"/>
          <w:szCs w:val="22"/>
        </w:rPr>
        <w:t>Анастасия, а ты сама к Богу обра</w:t>
        <w:softHyphen/>
        <w:t xml:space="preserve">щаешься, просишь у </w:t>
      </w:r>
      <w:r>
        <w:rPr>
          <w:rFonts w:cs="AGCenturion" w:ascii="AGCenturion" w:hAnsi="AGCenturion"/>
          <w:caps/>
          <w:sz w:val="22"/>
          <w:szCs w:val="22"/>
        </w:rPr>
        <w:t>н</w:t>
      </w:r>
      <w:r>
        <w:rPr>
          <w:rFonts w:cs="AGCenturion" w:ascii="AGCenturion" w:hAnsi="AGCenturion"/>
          <w:sz w:val="22"/>
          <w:szCs w:val="22"/>
        </w:rPr>
        <w:t>его для себя чего-нибуд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pPr>
      <w:r>
        <w:rPr>
          <w:rFonts w:cs="AGCenturion" w:ascii="AGCenturion" w:hAnsi="AGCenturion"/>
          <w:sz w:val="22"/>
          <w:szCs w:val="22"/>
        </w:rPr>
        <w:t>— </w:t>
      </w:r>
      <w:r>
        <w:rPr>
          <w:rFonts w:cs="AGCenturion" w:ascii="AGCenturion" w:hAnsi="AGCenturion"/>
          <w:sz w:val="22"/>
          <w:szCs w:val="22"/>
        </w:rPr>
        <w:t xml:space="preserve">Что же я могу просить, когда мне так много дано. Я благодарить </w:t>
      </w:r>
      <w:r>
        <w:rPr>
          <w:rFonts w:cs="AGCenturion" w:ascii="AGCenturion" w:hAnsi="AGCenturion"/>
          <w:caps/>
          <w:sz w:val="22"/>
          <w:szCs w:val="22"/>
        </w:rPr>
        <w:t>е</w:t>
      </w:r>
      <w:r>
        <w:rPr>
          <w:rFonts w:cs="AGCenturion" w:ascii="AGCenturion" w:hAnsi="AGCenturion"/>
          <w:sz w:val="22"/>
          <w:szCs w:val="22"/>
        </w:rPr>
        <w:t>го дол</w:t>
        <w:softHyphen/>
        <w:t xml:space="preserve">жна и помогать </w:t>
      </w:r>
      <w:r>
        <w:rPr>
          <w:rFonts w:cs="AGCenturion" w:ascii="AGCenturion" w:hAnsi="AGCenturion"/>
          <w:caps/>
          <w:sz w:val="22"/>
          <w:szCs w:val="22"/>
        </w:rPr>
        <w:t>е</w:t>
      </w:r>
      <w:r>
        <w:rPr>
          <w:rFonts w:cs="AGCenturion" w:ascii="AGCenturion" w:hAnsi="AGCenturion"/>
          <w:sz w:val="22"/>
          <w:szCs w:val="22"/>
        </w:rPr>
        <w:t>му.</w:t>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sz w:val="36"/>
          <w:szCs w:val="36"/>
        </w:rPr>
        <w:t>КТО ВОСПИТАЕТ СЫНА?</w:t>
      </w:r>
      <w:r>
        <w:fldChar w:fldCharType="begin"/>
      </w:r>
      <w:r>
        <w:rPr/>
        <w:instrText xml:space="preserve"> TC "КТО ВОСПИТАЕТ СЫНА?" \l 1 </w:instrText>
      </w:r>
      <w:r>
        <w:rPr/>
        <w:fldChar w:fldCharType="separate"/>
      </w:r>
      <w:r>
        <w:rPr/>
      </w:r>
      <w:r>
        <w:rPr/>
        <w:fldChar w:fldCharType="end"/>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t>По дороге к реке, когда Анастасия провожала меня к катеру, мы присели отдохнуть в том месте, где она оставила свою верхнюю одежду, и я спросил её:</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настасия, как мы будем вос</w:t>
        <w:softHyphen/>
        <w:t>питывать нашего сын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остарайся, Владимир, осоз</w:t>
        <w:softHyphen/>
        <w:t>нать — ты пока ещё не можешь его вос</w:t>
        <w:softHyphen/>
        <w:t>питывать. И когда его глаза в первый раз осмысленно посмотрят на мир, тебя не должно быть рядо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схватил её за плечи и встряхну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ы что говоришь, что ты себе позволяешь? Мне непонятно, откуда у тебя такие своеобразные умозак</w:t>
        <w:softHyphen/>
        <w:t>лючения. И вообще, сам факт твоего су</w:t>
        <w:softHyphen/>
        <w:t xml:space="preserve">ществования невероятен, но всё это не даёт тебе </w:t>
        <w:softHyphen/>
        <w:t>права решать всё самой в нарушение всех законов логик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Успокойся, Владимир, пожа</w:t>
        <w:softHyphen/>
        <w:t>луй</w:t>
        <w:softHyphen/>
        <w:softHyphen/>
        <w:t>ста. Не знаю, какую логику ты имеешь в виду, но попытайся спокойно всё осмысли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Что я должен осмысливать? Ребёнок не только твой, но и мой, я хочу, чтобы у него был отец, хочу, чтобы он был всем обеспечен, мог получить </w:t>
        <w:softHyphen/>
        <w:t>образовани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pPr>
      <w:r>
        <w:rPr>
          <w:rFonts w:cs="AGCenturion" w:ascii="AGCenturion" w:hAnsi="AGCenturion"/>
          <w:sz w:val="22"/>
          <w:szCs w:val="22"/>
        </w:rPr>
        <w:t>— </w:t>
      </w:r>
      <w:r>
        <w:rPr>
          <w:rFonts w:cs="AGCenturion" w:ascii="AGCenturion" w:hAnsi="AGCenturion"/>
          <w:sz w:val="22"/>
          <w:szCs w:val="22"/>
        </w:rPr>
        <w:t xml:space="preserve">Пойми, никакие материальные блага в </w:t>
        <w:softHyphen/>
        <w:t xml:space="preserve">твоём понимании ему не нужны. Он будет иметь всё </w:t>
        <w:softHyphen/>
        <w:t xml:space="preserve">изначально. Ещё в младенчестве получит и осмыслит </w:t>
      </w:r>
      <w:r>
        <w:rPr>
          <w:rFonts w:cs="AGCenturion" w:ascii="AGCenturion" w:hAnsi="AGCenturion"/>
          <w:spacing w:val="-15"/>
          <w:sz w:val="22"/>
          <w:szCs w:val="22"/>
        </w:rPr>
        <w:t xml:space="preserve">столько информации, что обучение, опять же в </w:t>
        <w:softHyphen/>
        <w:t>твоём по</w:t>
      </w:r>
      <w:r>
        <w:rPr>
          <w:rFonts w:cs="AGCenturion" w:ascii="AGCenturion" w:hAnsi="AGCenturion"/>
          <w:sz w:val="22"/>
          <w:szCs w:val="22"/>
        </w:rPr>
        <w:t xml:space="preserve">нимании, просто смешно. Это всё равно, что направить учиться великого математика в </w:t>
        <w:softHyphen/>
        <w:t xml:space="preserve">первый класс.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В тебе возникает желание принести младенцу какую-нибудь бессмыслен</w:t>
        <w:softHyphen/>
        <w:t xml:space="preserve">ную </w:t>
        <w:softHyphen/>
        <w:t xml:space="preserve">побрякушку, но она ему не </w:t>
        <w:softHyphen/>
        <w:t>нужна совершенно. Она нужна тебе для само</w:t>
        <w:softHyphen/>
        <w:t xml:space="preserve">удовлетворения: «Какой я хороший, заботливый». Если ты считаешь, что сотворишь благо, обеспечив своего сына машиной или ещё чем-то, что у вас считается благом, то, пожелав этого, он и сам всё </w:t>
        <w:softHyphen/>
        <w:t xml:space="preserve">сможет получить. </w:t>
        <w:softHyphen/>
        <w:t xml:space="preserve">Подумай спокойно, что ты можешь </w:t>
        <w:softHyphen/>
        <w:t>конкрет</w:t>
        <w:softHyphen/>
        <w:t xml:space="preserve">ное сказать своему сыну, чему научить его, что ты такого сделал в </w:t>
        <w:softHyphen/>
        <w:t>жизни, чтобы быть ему интересны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Она продолжала говорить мягким, спокойным голосом, но слова её повер</w:t>
        <w:softHyphen/>
        <w:t>гали в дрож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Пойми, Владимир, когда он начнёт </w:t>
        <w:softHyphen/>
        <w:t>осмысливать мироздание, ты рядом с ним будешь казаться недоразвитым сущес</w:t>
        <w:softHyphen/>
        <w:t>твом. Разве хочется тебе этого, чтобы твой сын мог видеть рядом своего отца недоумком? Единственное, что может сблизить вас, — это степень чистоты помыслов, но эта чистота в вашем мире достижима немногими. Ты должен стремиться к достижению...</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Я понял, что спорить с ней абсо</w:t>
        <w:softHyphen/>
        <w:t>лютно бесполезно и крикнул в отчаяни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Он, значит, никогда обо мне не узнает?</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Я расскажу ему о тебе, о вашем мире, когда он будет способен всё осмыс</w:t>
        <w:softHyphen/>
        <w:t>ленно понимать и принимать решения. Что он станет делать — не знаю.</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Отчаяние, боль, обида, страшная </w:t>
        <w:softHyphen/>
        <w:t>догадка — всё смешалось во мне. Захо</w:t>
        <w:softHyphen/>
        <w:t>телось двинуть изо всей силы по этому красивому интеллектуально-отшельни</w:t>
        <w:softHyphen/>
        <w:t xml:space="preserve">ческому лицу.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Я всё понял. И дыхание перехватывало от того, что я понял.</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Всё понятно! Теперь всё понятно! Да ты... Да тебе трахнуться здесь не с кем было, чтобы ребёнка заполучить. Ломалась ещё вначале — интриганка! Монашку из себя строила. Тебе нужен был ребёнок. Ты же ездила в Москву. Грибочки свои, ягодки она продавала. Так пошла бы там на панель. Телогрейку, </w:t>
        <w:softHyphen/>
        <w:t>платок сняла бы. На тебя сразу бы клюнули. Не плела бы свою паутину, не запутывала мен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Конечно! Тебе нужен чело</w:t>
        <w:softHyphen/>
        <w:t xml:space="preserve">век, мечтающий о сыне. И ты добилась своего. Ты о ребёнке подумала? О сыне? Которому заранее </w:t>
        <w:softHyphen/>
        <w:t>предначертано жить отшельником. Жить так, как ты счи</w:t>
        <w:softHyphen/>
        <w:t>таешь нужным. Надо же, про истину она распространялась. Много берёшь ты на себя, отшельниц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Ты, что ли, истина в последней инс</w:t>
        <w:softHyphen/>
        <w:t>танции? А обо мне ты подумала? Да! Я мечтал о сыне! Мечтал, чтоб дело ему передать своё. Научить бизнесу. Любить его хотел. А теперь как жить? Жить и знать, что сын твой малюсенький в глухой тайге где-то беззащитный пол</w:t>
        <w:softHyphen/>
        <w:t>зёт? Без будущего. Без отца. Да от этого сердце разорвётся. Тебе этого не понять, самка лесна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Может, сердце станет осмыс</w:t>
        <w:softHyphen/>
        <w:t xml:space="preserve">ленным и всё будет хорошо? Боль </w:t>
        <w:softHyphen/>
        <w:t>такая душу очистит, ускорит мысль, призовёт к творению... — тихо про</w:t>
        <w:softHyphen/>
        <w:t>изнесла Анастас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А во мне такая ярость бушевала, </w:t>
        <w:softHyphen/>
        <w:t>такая злость... Собой уже не владел. Схватил палку. Отбежал от Анастасии и стал бить палкой изо всех сил по небольшому дереву, пока не сломалась палк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Потом повернулся в сторону сто</w:t>
        <w:softHyphen/>
        <w:t>ящей Анастасии и... как увидел её... Невероятно, но злость стала проходить. Подумалось: «Да что же это я опять потерял контроль над собой, разбу</w:t>
        <w:softHyphen/>
        <w:t xml:space="preserve">шевался». Как и в прошлый раз, когда я на неё ругался. Анастасия стояла, прижавшись к дереву, с </w:t>
        <w:softHyphen/>
        <w:t>поднятой кверху рукой, наклонённой вперёд голо</w:t>
        <w:softHyphen/>
        <w:softHyphen/>
        <w:t>вой, словно противостояла потоку ураганного ветра. Уже совершенно не злясь, я подошёл ближе и стал рас</w:t>
        <w:softHyphen/>
        <w:t>сматривать её. Теперь её руки были прижаты к груди, тело слегка дрожало, она молчала, только добрые, по-преж</w:t>
        <w:softHyphen/>
        <w:t xml:space="preserve">нему добрые глаза ласково смотрели на меня. Так мы стояли некоторое время, рассматривая друг друга. Я размышлял: «Несомненно, она не в состоянии сказать неправду.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Ведь могла бы не говорить мне всего, а он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Знает, что будет ей плохо, но го</w:t>
        <w:softHyphen/>
        <w:t xml:space="preserve">ворит. Конечно, это тоже перегиб. </w:t>
        <w:softHyphen/>
        <w:t xml:space="preserve">Невозможно прожить, если всё время </w:t>
        <w:softHyphen/>
        <w:t xml:space="preserve">говорить только правду, только то, что думаешь. Но что поделать, если она </w:t>
        <w:softHyphen/>
        <w:t xml:space="preserve">такая и не может быть другой?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Всё произошло так, как произошло. Случилось то, что случилось. Теперь она будет матерью моего сын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Она станет матерью, раз так сказала. Конечно, странная она будет мать. Образ жизни её... Мышление... Да </w:t>
        <w:softHyphen/>
        <w:t xml:space="preserve">ничего не поделать с ней.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Зато она физически очень сильная. Добрая. Природу хорошо знает, животных. И умная. Хоть и своеобразен её ум.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Всё же она знает много про воспитание детей. Всё время так хотела рассказывать о детях. Она вынянчит сына. Такая вынянчит. Сквозь стужу пройдёт, сквозь метели. Нипочём они для неё. И вынян</w:t>
        <w:softHyphen/>
        <w:t xml:space="preserve">чит. И воспитает.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Надо как-то приспособиться к ситу</w:t>
        <w:softHyphen/>
        <w:t xml:space="preserve">ации. Буду приезжать к ним летом, как на дачу. </w:t>
        <w:softHyphen/>
        <w:t>Зимой невозможно. Не выдер</w:t>
        <w:softHyphen/>
        <w:t>жать. А летом буду играть с сыном. Под</w:t>
        <w:softHyphen/>
        <w:t xml:space="preserve">растёт — расскажу ему о людях больших городов. Надо всё-таки в этот раз перед ней извинитьс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И я сказа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Извини, Анастасия, снова я понер</w:t>
        <w:softHyphen/>
        <w:t>внича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Она сразу же заговори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Ты не виноват. Ты только не </w:t>
        <w:softHyphen/>
        <w:t xml:space="preserve">ругай себя. Не переживай. Ты ведь о сыне беспокоился. Переживал, что плохо ему будет. Что мать твоего сына, как обычная самка. Любить не умеет настоящей </w:t>
        <w:softHyphen/>
        <w:t>любовью, людской. Ты только не пере</w:t>
        <w:softHyphen/>
        <w:t>живай. Не расстраивайся. Ты так сказал, потому что не знал, ничего не знал о моей любви, любимы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18"/>
        <w:ind w:firstLine="283"/>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540" w:before="0" w:after="0"/>
        <w:jc w:val="center"/>
        <w:rPr>
          <w:sz w:val="36"/>
          <w:szCs w:val="36"/>
        </w:rPr>
      </w:pPr>
      <w:r>
        <w:rPr>
          <w:sz w:val="36"/>
          <w:szCs w:val="36"/>
        </w:rPr>
        <w:t xml:space="preserve">ЧЕРЕЗ ОТРЕЗОК </w:t>
      </w:r>
      <w:r>
        <w:fldChar w:fldCharType="begin"/>
      </w:r>
      <w:r>
        <w:rPr/>
        <w:instrText xml:space="preserve"> TC "ЧЕРЕЗ ОТРЕЗОК " \l 1 </w:instrText>
      </w:r>
      <w:r>
        <w:rPr/>
        <w:fldChar w:fldCharType="separate"/>
      </w:r>
      <w:r>
        <w:rPr/>
      </w:r>
      <w:r>
        <w:rPr/>
        <w:fldChar w:fldCharType="end"/>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sz w:val="36"/>
          <w:szCs w:val="36"/>
        </w:rPr>
        <w:t>ВРЕМЕНИ</w:t>
      </w:r>
      <w:r>
        <w:fldChar w:fldCharType="begin"/>
      </w:r>
      <w:r>
        <w:rPr/>
        <w:instrText xml:space="preserve"> TC "ВРЕМЕНИ" \l 1 </w:instrText>
      </w:r>
      <w:r>
        <w:rPr/>
        <w:fldChar w:fldCharType="separate"/>
      </w:r>
      <w:r>
        <w:rPr/>
      </w:r>
      <w:r>
        <w:rPr/>
        <w:fldChar w:fldCharType="end"/>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58"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Анастасия, если ты такая умная и всесильная, так значит, и мне ты могла бы помоч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Она взглянула на небо, снова пос</w:t>
        <w:softHyphen/>
        <w:t>мотрела на мен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Во всей Вселенной нет существа, способного развиваться сильнее, чем человек, и иметь большую свободу. Все другие цивилизации преклоняются перед человеком. Всевозможные цивилизации обладают способностями развиваться и совершенствоваться только в одном нап</w:t>
        <w:softHyphen/>
        <w:t>равлении, и они не свободны. Величие человека им даже непонятно. Бог — Великий Разум — создал человека и никому не дал большего, чем ем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не смог понять или, вернее, сразу осознать сказанное ею. И снова задал тот же вопрос, прося о помощи, сам не понимая, какой конкретн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Она спроси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Что ты имеешь в виду? Чтобы я излечила все твои физические болезни?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Это для меня просто. Я сделала это ещё полгода назад, только в главном пользы никакой не получилось, в тебе не убавилось присущего людям </w:t>
        <w:softHyphen/>
        <w:t xml:space="preserve">вашего мира </w:t>
        <w:softHyphen/>
        <w:t>пагубного и тёмного. Болячки разные снова вернуться пытаются.</w:t>
        <w:softHyphen/>
        <w:t>.. «Ведьма, сумасшедшая баба-отшельница, надо убираться отсюда побыстрее», — ты ведь это сейчас подумал, правда?</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 — ответил я удивлённо. — Именно это я и подумал, ты читаешь мои мысл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Я предполагаю, что ты можешь подумать. У тебя же это на лице напи</w:t>
        <w:softHyphen/>
        <w:t>сано. Скажи, Владимир, ты действи</w:t>
        <w:softHyphen/>
        <w:t>тельно меня... ну нисколечко не пом</w:t>
        <w:softHyphen/>
        <w:t>ниш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Меня очень удивил вопрос, и я стал внимательно вглядываться в черты её лица. Глаза. Мне действительно стало казаться, что я их где-то мог видеть, но гд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настасия, ты же сама говорила, что постоянно живёшь в лесу, как же я мог видеть теб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Она улыбнулась и убежал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Через некоторое время Анастасия вышла </w:t>
        <w:softHyphen/>
        <w:t>из-за кустов в длинной юбке, коричневой на пуговицах кофте и с убранными под платок волосами. Но без телогрейки, как на берегу при нашей встрече. И платок немножко по-другому был завя</w:t>
        <w:softHyphen/>
        <w:t>зан. Одежда на ней была чистая, но немодная, платок закрывал лоб и шею, и я вспомнил её...</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40"/>
        <w:jc w:val="center"/>
        <w:rPr>
          <w:rFonts w:ascii="AGCenturion" w:hAnsi="AGCenturion" w:eastAsia="AGCenturion" w:cs="AGCenturion"/>
          <w:sz w:val="22"/>
          <w:szCs w:val="22"/>
        </w:rPr>
      </w:pPr>
      <w:r>
        <w:rPr>
          <w:rFonts w:eastAsia="AGCenturion" w:cs="AGCenturion" w:ascii="AGCenturion" w:hAnsi="AGCenturion"/>
          <w:sz w:val="22"/>
          <w:szCs w:val="22"/>
        </w:rPr>
        <w:t xml:space="preserve">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center"/>
        <w:rPr>
          <w:rFonts w:ascii="AGCenturion" w:hAnsi="AGCenturion" w:cs="AGCenturion"/>
          <w:sz w:val="22"/>
          <w:szCs w:val="22"/>
        </w:rPr>
      </w:pPr>
      <w:r>
        <w:rPr>
          <w:b/>
          <w:bCs/>
          <w:sz w:val="36"/>
          <w:szCs w:val="36"/>
        </w:rPr>
        <w:t>СТРАННАЯ ДЕВУШКА</w:t>
      </w:r>
      <w:r>
        <w:fldChar w:fldCharType="begin"/>
      </w:r>
      <w:r>
        <w:rPr/>
        <w:instrText xml:space="preserve"> TC "СТРАННАЯ ДЕВУШКА" \l 1 </w:instrText>
      </w:r>
      <w:r>
        <w:rPr/>
        <w:fldChar w:fldCharType="separate"/>
      </w:r>
      <w:r>
        <w:rPr/>
      </w:r>
      <w:r>
        <w:rPr/>
        <w:fldChar w:fldCharType="end"/>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78"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78"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t>В прошлом году теплоход каравана пристал к одной из деревень, недалеко от этих мест. Нам необходимо было закупить мясо для ресторана и задержаться на некоторое время у берег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Через шестьдесят километров начинался опасный участок реки, не поз</w:t>
        <w:softHyphen/>
        <w:t>воляющий теплоходу передвигаться ночью (навигационные огни на неко</w:t>
        <w:softHyphen/>
        <w:t>торых участках реки не горят). Чтобы время зря не терять, по внешней гром</w:t>
        <w:softHyphen/>
        <w:t>коговорящей связи и местному радиоузлу мы стали пере</w:t>
        <w:softHyphen/>
        <w:t>давать объявления о пред</w:t>
        <w:softHyphen/>
        <w:t xml:space="preserve">стоящем </w:t>
        <w:softHyphen/>
        <w:t>вечере отдыха на теплоход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Белый теплоход, стоящий у берега, блистающий множеством огней, лью</w:t>
        <w:softHyphen/>
        <w:t>щаяся с него музыка в такие моменты всегда привлекали местную молодёжь. Вот и в этот раз почти всё молодое насе</w:t>
        <w:softHyphen/>
        <w:t>ление посёлка потянулось к трапу теп</w:t>
        <w:softHyphen/>
        <w:t xml:space="preserve">лоход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Сначала, как и все вступившие </w:t>
        <w:softHyphen/>
        <w:t xml:space="preserve">первый раз на палубу, они стремятся обойти всё и осмотреть. Пройдясь по </w:t>
        <w:softHyphen/>
        <w:t>главной, средней и верхней палубам, сосре</w:t>
        <w:softHyphen/>
        <w:t>до</w:t>
        <w:softHyphen/>
        <w:t>тачиваются в конце концов в баре и ресторане. Женская половина, как правило, танцует, мужская больше пьёт. Необычная обстановка на теплоходе плюс музыка и спиртное всегда приводят их в возбуждённое состояние, иногда доставляющее немало хлопот команде. Почти всегда им не хватает времени, и начинается коллективное обращение — продлить удовольствие хоть на полчаса, потом ещё и ещё.</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В тот раз я находился один в своей каюте, слышал доносившуюся из </w:t>
        <w:softHyphen/>
        <w:t>рес</w:t>
        <w:softHyphen/>
        <w:t>торана музыку и пытался скор</w:t>
        <w:softHyphen/>
        <w:t>ректи</w:t>
        <w:softHyphen/>
        <w:t>ровать дальнейшее расписание прод</w:t>
        <w:softHyphen/>
        <w:t>вижения каравана. Вдруг почувствовав на себе чей-то пристальный взгляд, повернулся и увидел за стеклом окна её глаза. В этом тогда не было ничего уди</w:t>
        <w:softHyphen/>
        <w:t>вительного. Посетителям всегда инте</w:t>
        <w:softHyphen/>
        <w:t>ресно посмотреть каюты на теплоходе. Я встал, открыл окно. Она не отошла. Смутившись, продолжала смотреть на меня. Мне захотелось что-нибудь сделать для этой одиноко стоящей на палубе женщины. Подумалось: почему она не танцует, как другие, может быть, у неё какое-то несчастье? Я предложил пока</w:t>
        <w:softHyphen/>
        <w:t>зать ей теплоход, она молча кивнула. Я провёл её по теплоходу, показал офис, поражавший посетителей элегант</w:t>
        <w:softHyphen/>
        <w:t>ным убранством: ковровое покрытие пола, мягкая кожаная мебель, компьютеры. Потом пригласил к себе в каюту, состоящую из спальни-кабинета, при</w:t>
        <w:softHyphen/>
        <w:t xml:space="preserve">ёмной комнаты, которая была устлана коврами и обставлена великолепной </w:t>
        <w:softHyphen/>
        <w:t>мебелью, с телевизором, видеомаг</w:t>
        <w:softHyphen/>
        <w:t>ни</w:t>
        <w:softHyphen/>
        <w:t>тофоном. Наверное, мне тогда доставляло удовольствие поразить деревенскую за</w:t>
        <w:softHyphen/>
        <w:t>битую девушку достижениями циви</w:t>
        <w:softHyphen/>
        <w:t>лизованного быт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Я открыл перед ней коробку конфет, налил два бокала шампанского, думая поразить шиком окончательно, включил видеокассету, где Вика Цыганова пела «Любовь и смерть». На кассете были и другие песни в исполнении моих люби</w:t>
        <w:softHyphen/>
        <w:t>мых певцов. Она лишь слегка пригубила шампанское, внимательно посмотрела на меня и спроси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Очень трудно, д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ждал чего угодно, только не такого вопроса. Рейс был действительно труд</w:t>
        <w:softHyphen/>
        <w:t>ным. Сложная навигационная обста</w:t>
        <w:softHyphen/>
        <w:t>новка на реке, команда матросов, состо</w:t>
        <w:softHyphen/>
        <w:t>ящая из курсантов речного училища, покуривала травку и поворовывала в магазине. Мы часто выбивались из расписания, не могли прийти в наз</w:t>
        <w:softHyphen/>
        <w:t xml:space="preserve">наченный срок в населённые пункты, где заранее делались объявления о прибытии каравана. Груз этих и других забот часто не давал мне </w:t>
        <w:softHyphen/>
        <w:t xml:space="preserve">возможности не то что полюбоваться береговым пейзажем, но и просто </w:t>
        <w:softHyphen/>
        <w:t xml:space="preserve">нормально выспатьс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сказал ей что-то несуразное, типа: «Ничего, прорвёмся», отвернулся к окну и выпил шампанско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pPr>
      <w:r>
        <w:rPr>
          <w:rFonts w:cs="AGCenturion" w:ascii="AGCenturion" w:hAnsi="AGCenturion"/>
          <w:sz w:val="22"/>
          <w:szCs w:val="22"/>
        </w:rPr>
        <w:t>Мы говорили с ней ещё о чем-то, слушали видео-кассету и говорили, пока теплоход не причалил к берегу по окон</w:t>
        <w:softHyphen/>
        <w:t xml:space="preserve">чании прогулочного рейса. Потом я проводил её до трапа. Возвращаясь в каюту, про себя отметил: </w:t>
      </w:r>
      <w:r>
        <w:rPr>
          <w:rFonts w:cs="AGCenturion" w:ascii="AGCenturion" w:hAnsi="AGCenturion"/>
          <w:spacing w:val="-15"/>
          <w:sz w:val="22"/>
          <w:szCs w:val="22"/>
        </w:rPr>
        <w:t xml:space="preserve">что-то странное и </w:t>
        <w:softHyphen/>
        <w:t>необычное в этой женщине, и какое-то</w:t>
      </w:r>
      <w:r>
        <w:rPr>
          <w:rFonts w:cs="AGCenturion" w:ascii="AGCenturion" w:hAnsi="AGCenturion"/>
          <w:sz w:val="22"/>
          <w:szCs w:val="22"/>
        </w:rPr>
        <w:t xml:space="preserve"> лёгкое и светлое чувство осталось после общения с нею. </w:t>
      </w:r>
      <w:r>
        <w:rPr>
          <w:rFonts w:cs="AGCenturion" w:ascii="AGCenturion" w:hAnsi="AGCenturion"/>
          <w:spacing w:val="-15"/>
          <w:sz w:val="22"/>
          <w:szCs w:val="22"/>
        </w:rPr>
        <w:t>В ту ночь я впервые за много дней хорошо выспался. Те</w:t>
      </w:r>
      <w:r>
        <w:rPr>
          <w:rFonts w:cs="AGCenturion" w:ascii="AGCenturion" w:hAnsi="AGCenturion"/>
          <w:sz w:val="22"/>
          <w:szCs w:val="22"/>
        </w:rPr>
        <w:t>перь я понял: та женщина на теплоходе была Анастасия.</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ак это была ты, Анастас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 Там, в твоей каюте, я и запом</w:t>
        <w:softHyphen/>
        <w:t>нила все песни, которые тебе в лесу пела. Они звучали, пока мы разговаривали. Видишь, как всё прост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Как же ты попала на теплоход?</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Мне было интересно, как у вас всё происходит, как вы живёте. Я ведь, Владимир, всегда только дачниками занималась.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В тот день я прибежала в деревню, продала сушёные грибы, которые со</w:t>
        <w:softHyphen/>
        <w:t>би</w:t>
        <w:softHyphen/>
        <w:t>рают белки, и купила билет на ваш про</w:t>
        <w:softHyphen/>
        <w:t xml:space="preserve">гулочный рейс. Теперь я много знаю о категории людей, которых вы называете предпринимателями. И тебя знаю теперь хорошо.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Я очень, очень сильно виновата </w:t>
        <w:softHyphen/>
        <w:t xml:space="preserve">перед тобой. Я не </w:t>
        <w:softHyphen/>
        <w:t xml:space="preserve">знала, что так </w:t>
        <w:softHyphen/>
        <w:t xml:space="preserve">получится, что так сильно изменю твою судьбу, только поделать уже ничего не могу, так как ОНИ </w:t>
        <w:softHyphen/>
        <w:t>приступили к исполнению этого плана, а ОНИ подвластны только Богу. Теперь не</w:t>
        <w:softHyphen/>
        <w:t>которое время большие труд</w:t>
        <w:softHyphen/>
        <w:t xml:space="preserve">ности, </w:t>
        <w:softHyphen/>
        <w:t>невзгоды придётся тебе и твоей семье преодолевать, потом пройдёт всё.</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Ещё не понимая, о чём конкретно говорит Анастасия, я интуитивно </w:t>
        <w:softHyphen/>
        <w:t>чув</w:t>
        <w:softHyphen/>
        <w:t>ствовал, что сейчас откроется мне нечто, выходящее за рамки обычных представлений о нашем бытии, и это нечто будет касаться меня непосред</w:t>
        <w:softHyphen/>
        <w:t xml:space="preserve">ственно.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попросил Анастасию рассказать подробнее о том, что она имела в виду, гово</w:t>
        <w:softHyphen/>
        <w:t>ря про изменения в судьбе и труд</w:t>
        <w:softHyphen/>
        <w:t>ности. Слушая её, я и предпо</w:t>
        <w:softHyphen/>
        <w:t>ложить не мог, насколько точно пред</w:t>
        <w:softHyphen/>
        <w:t>сказанное ею начнёт воплощаться в реальной жизни. Своим рассказом Анастасия снова вер</w:t>
        <w:softHyphen/>
        <w:t>нула меня к собы</w:t>
        <w:softHyphen/>
        <w:t>тиям годичной дав</w:t>
        <w:softHyphen/>
        <w:t>ност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Тогда, на теплоходе, ты показал мне всё, даже свою каюту, конфетами угостил, шампанское предлагал, потом проводил до трапа, но я не ушла с </w:t>
        <w:softHyphen/>
        <w:t xml:space="preserve">берега сразу. Я встала на берегу около кустов, и мне видно было через светящиеся окна бара, как </w:t>
        <w:softHyphen/>
        <w:t xml:space="preserve">танцует и веселится в нём </w:t>
        <w:softHyphen/>
        <w:t xml:space="preserve">местная молодёжь.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Ты показал мне всё, но в бар не завёл. Я догадывалась почему — </w:t>
        <w:softHyphen/>
        <w:t>одета я непод</w:t>
        <w:softHyphen/>
        <w:t xml:space="preserve">ходяще, платком </w:t>
        <w:softHyphen/>
        <w:t xml:space="preserve">замоталась, </w:t>
        <w:softHyphen/>
        <w:t>кофточка моя немодная, юбка очень длинная. Но я могла бы снять платок. Кофточка на мне аккуратная, чистенькая, юбку я руками тщательно разгладила, когда шла к вам.</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действительно не завёл в тот вечер Анастасию в бар по причине её немножко странной одежды, под которой, как теперь выяснилось, эта молодая девушка скрывала свою необычную кра</w:t>
        <w:softHyphen/>
        <w:t xml:space="preserve">соту, сразу резко выделяющую её на фоне </w:t>
        <w:softHyphen/>
        <w:t>остальных людей. И я сказал е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настасия, ну зачем тебе пона</w:t>
        <w:softHyphen/>
        <w:t>добился этот бар, ты что, танцевала бы там в своих калошах? Да и откуда тебе знать танцы современной молодёж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Я тогда была не в калошах. </w:t>
        <w:softHyphen/>
        <w:t>Когда грибы на деньги меняла, чтобы билет на твой теплоход купить, я и туфли у той женщины взяла, правда, старенькие туфли, и тесные они мне были, но я их травой почистила, а танцевать... мне только взглянуть разочек — и всё. Ещё как станцую...</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ы что, обиделась тогда на мен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е обиделась. Только если бы ты пошёл в бар вместе со мной, не знаю, плохо это или хорошо, но события по-другому смогли бы развиваться, и такого, наверное, не случилось. Но я не жалею теперь, что произошло то, что про</w:t>
        <w:softHyphen/>
        <w:t>изошл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ак что же случилось? Что про</w:t>
        <w:softHyphen/>
        <w:t>изошло страшног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роводив меня, ты не сразу вер</w:t>
        <w:softHyphen/>
        <w:t>нулся в свою каюту. Сначала зашёл к капитану, и вы вместе с ним направились в бар. Для вас это было обычным делом. Когда вошли, сразу произвели впе</w:t>
        <w:softHyphen/>
        <w:t>чатление на публику. Капитан был в своей форме, подтянутый. Ты — весь элегантный и внешне респектабельный, известный многим на побережье, зна</w:t>
        <w:softHyphen/>
        <w:t>менитый Мегре. Владелец необык</w:t>
        <w:softHyphen/>
        <w:t>новенного для людей этих мест каравана. И вы прекрасно понимали, что производите на окружающих впечат</w:t>
        <w:softHyphen/>
        <w:t xml:space="preserve">ление.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Вы подсели за столик к трём молодым девушкам из деревни, им было всего по восемнадцать, они школу только что закончили.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Вам за столик сразу же подали шам</w:t>
        <w:softHyphen/>
        <w:t xml:space="preserve">панское, конфеты и новые фужеры, лучше, красивее тех, что стояли раньше. Ты взял одну из девушек за руку, наклонился к ней и стал говорить ей что-то на ухо, я поняла... это называется комплименты. Потом танцевал с ней несколько раз и всё продолжал </w:t>
        <w:softHyphen/>
        <w:t>говорить. Глаза девушки блестели, она была словно в другом, сказочном мире. Ты вывел её на палубу, как и мне, показывал девушке теплоход, завёл её в свою каюту, угостил тем же, чем и меня, — шампанским, кон</w:t>
        <w:softHyphen/>
        <w:t>фетами. Ты вёл себя с молодой девуш</w:t>
        <w:softHyphen/>
        <w:t>кой немножко не так, как со мной. Ты был весёлым. Со мной серьёзным и грустным даже, а с ней весёлым. Я хорошо это видела через светящиеся окна твоей каюты, и, может быть, тогда мне нем</w:t>
        <w:softHyphen/>
        <w:t>ножко захотелось быть на месте той девушки.</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ы что же, ревновала, Анастас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е знаю, чувство было какое-то незнакомое для мен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вспомнил тот вечер и этих молодых деревенских девушек, так стремивших</w:t>
        <w:softHyphen/>
        <w:t xml:space="preserve">ся тогда выглядеть постарше и посовременнее.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Утром с капитаном теплохода Александром Ивановичем Сеньченко мы ещё раз посмеялись их ночной выходке. Тогда в каюте я понимал, девушка была в таком </w:t>
        <w:softHyphen/>
        <w:t>состоянии, что готова на всё... но у меня и в мыслях не было овладеть ею. Об этом я сказал Анастасии, на что она ответи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Ты всё же овладел её сердцем. Вы вышли на палубу, шёл мелкий дождик, и ты набросил на плечи девушки свой пиджак, потом снова увёл девушку в бар.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ак ты что же, Анастасия, всё время в кустах под дождём стоя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Это ничего. Дождик хороший был, ласковый. Только смотреть мешал. И мне не хотелось, чтобы юбку мочил он и платок. Они мамины. От мамы мне дос</w:t>
        <w:softHyphen/>
        <w:t xml:space="preserve">тались. Но мне очень </w:t>
        <w:softHyphen/>
        <w:t xml:space="preserve">повезло. Я пакетик целлофановый на берегу нашла. Я их сняла, в пакетик </w:t>
        <w:softHyphen/>
        <w:t>положила и спрятала под кофточк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настасия, если ты домой не ушла и дождь начался, вернулась бы на теплоход.</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Не могла. Ты же проводил меня, и другие </w:t>
        <w:softHyphen/>
        <w:t>заботы у тебя были. Да и закан</w:t>
        <w:softHyphen/>
        <w:t xml:space="preserve">чивалось всё.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Когда пришло время окон</w:t>
        <w:softHyphen/>
        <w:t xml:space="preserve">чания </w:t>
        <w:softHyphen/>
        <w:t xml:space="preserve">вечера и теплоход нужно было </w:t>
        <w:softHyphen/>
        <w:t xml:space="preserve">уводить, вы по просьбе девушек и, главное, по просьбе той девушки, которая была с тобой, задержали теплоход. Всё было тогда в вашей власти, включая их сердца, и вы упивались этой властью. </w:t>
        <w:softHyphen/>
        <w:t>Девушкам была благодарна местная молодёжь, и они тоже ощущали себя одарёнными властью через вас, они совер</w:t>
        <w:softHyphen/>
        <w:t xml:space="preserve">шенно забыли о тех молодых </w:t>
        <w:softHyphen/>
        <w:t xml:space="preserve">людях, которые были в том же баре и с которыми они дружили ещё в школе.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Вы с капитаном проводили их до трапа. Ты пошёл к себе в каюту. Капитан поднялся на мостик, и теплоход, дав гудок, медленно, очень медленно стал отчаливать от берега. Девушка, с которой ты танцевал, стояла на берегу среди подруг и местной молодёжи, про</w:t>
        <w:softHyphen/>
        <w:t>во</w:t>
        <w:softHyphen/>
        <w:t>жа</w:t>
        <w:softHyphen/>
        <w:t xml:space="preserve">ющей теплоход.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Её сердечко билось так сильно, словно стремилось вырваться из груди и улететь, мысли и чувства смешались.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За её спиной чернели очертания дере</w:t>
        <w:softHyphen/>
        <w:t xml:space="preserve">венских домов с потушенными огнями, перед ней от берега навсегда уходил белый теплоход, горящий множеством огней, щедро разливающий по воде и ночному берегу музыку.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На уходящем белом теплоходе ты, сказавший ей так много прекрасных, неслышанных ранее слов — завораживающих и манящих.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И всё это медленно и навсегда уда</w:t>
        <w:softHyphen/>
        <w:t xml:space="preserve">лялось от неё.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Тогда и решилась она на виду у всех... Девушка сжала свои пальчики в кулачки и отчаянно </w:t>
        <w:softHyphen/>
        <w:t>закричала: «Я люблю тебя, Владимир!». Потом ещё и ещё раз. Ты слышал эти крик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 — ответил 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Их невозможно было не слышать, и люди из твоей команды их слышали. Некоторые из них вы</w:t>
        <w:softHyphen/>
        <w:t xml:space="preserve">шли на палубу и смеялись над девушкой.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Мне не хотелось, чтобы смеялись над девушкой. Потом они, словно осознав что-то, перестали смеяться. Но ты не вышел на палубу, и теплоход продолжал медленно удаляться. Она думала, ты не слышишь её, и продолжала упорно кри</w:t>
        <w:softHyphen/>
        <w:t xml:space="preserve">чать: «Я люблю тебя, Владимир!».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Потом ей стали помогать её подружки, и они кри</w:t>
        <w:softHyphen/>
        <w:t xml:space="preserve">чали вместе. Мне было интересно узнать, что за чувство такое — любовь, из-за которого теряет человек контроль над собой, или, </w:t>
        <w:softHyphen/>
        <w:t>может быть, помочь захо</w:t>
        <w:softHyphen/>
        <w:t xml:space="preserve">телось той </w:t>
        <w:softHyphen/>
        <w:t xml:space="preserve">девушке, и я крикнула вместе с ними: «Я люблю тебя, Владимир!».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словно забыла в тот момент, что не могу про</w:t>
        <w:softHyphen/>
        <w:t>износить слова так просто, за ними обяза</w:t>
        <w:softHyphen/>
        <w:t>тельно должны быть чувства, осознан</w:t>
        <w:softHyphen/>
        <w:t>ность и достоверность природной инфор</w:t>
        <w:softHyphen/>
        <w:t xml:space="preserve">мации.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Теперь я знаю, насколько сильное это чувство, оно и разуму не очень-то под</w:t>
        <w:softHyphen/>
        <w:t xml:space="preserve">властно.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Та деревенская девушка стала чахнуть и пить спиртное, я ей с трудом </w:t>
        <w:softHyphen/>
        <w:t xml:space="preserve">помогла. Теперь она вышла </w:t>
        <w:softHyphen/>
        <w:t xml:space="preserve">замуж и погружена в повседневные заботы. А мне к своей и её любовь пришлось </w:t>
        <w:softHyphen/>
        <w:t>добави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История с девушкой немного взвол</w:t>
        <w:softHyphen/>
        <w:t>но</w:t>
        <w:softHyphen/>
        <w:t>ва</w:t>
        <w:softHyphen/>
        <w:t xml:space="preserve">ла меня, рассказ Анастасии хорошо и детально воскресил в памяти тот вечер, и всё действительно происходило так, как она говорила. Это было </w:t>
        <w:softHyphen/>
        <w:t>реально. Своеобразное объяснение Анастасии в любви не произвело на меня тогда никакого впечатления. Когда я увидел её образ жизни, познакомился с её миро</w:t>
        <w:softHyphen/>
        <w:t>воззрением, она стала казаться мне какой-то нереальной, несмотря на то, что сидела она рядом со мной и можно было за</w:t>
        <w:softHyphen/>
        <w:t>просто дотронуться до неё. Соз</w:t>
        <w:softHyphen/>
        <w:t>нание, привыкшее пользоваться иными критериями оцен</w:t>
        <w:softHyphen/>
        <w:t>ки, не воспринимало её как существующую реальность. И если в начале нашей встречи меня влекло к ней, то теперь она уже не вызывала прежних эмоций. Я спросил:</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ак значит, ты считаешь случайным появление в тебе этих новых чувств?</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Они желанны, важны, — ответила Анастасия. — Они даже приятны, но мне захотелось, чтобы меня так же любил ты. Я понимала, что, узнав меня, мой мир немного поближе, ты не сможешь воспринять меня как обычного человека, может быть, даже будешь бояться иногда... Оно так и произошло. Я сама виновата. Много ошибок совершила. Всё время почему-то волновалась. Спешила, объяснить не успевала. Глупо как-то всё получалось у меня? Да? Исправляться надо?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При этих словах она чуть груст</w:t>
        <w:softHyphen/>
        <w:t>но улыб</w:t>
        <w:softHyphen/>
        <w:t>нулась, тронула рукой свою грудь, и я сразу вспомнил происшествие того утра, когда я был у Анастасии.</w:t>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42" w:before="0" w:after="0"/>
        <w:jc w:val="center"/>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sz w:val="36"/>
          <w:szCs w:val="36"/>
        </w:rPr>
        <w:t>БУКАШЕЧКИ</w:t>
      </w:r>
      <w:r>
        <w:fldChar w:fldCharType="begin"/>
      </w:r>
      <w:r>
        <w:rPr/>
        <w:instrText xml:space="preserve"> TC "БУКАШЕЧКИ" \l 1 </w:instrText>
      </w:r>
      <w:r>
        <w:rPr/>
        <w:fldChar w:fldCharType="separate"/>
      </w:r>
      <w:r>
        <w:rPr/>
      </w:r>
      <w:r>
        <w:rPr/>
        <w:fldChar w:fldCharType="end"/>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36"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t xml:space="preserve">В то утро я решил вместе с Анастасией проделать утренние процедуры. Сначала всё шло хорошо — и под деревом постоял, и ростки разные трогал. Она рассказывала мне о травах, потом я лёг рядом с ней на </w:t>
        <w:softHyphen/>
        <w:t>траву. Мы были совершенно голые, но даже мне не было холодно, может быть, конечно, и оттого, что побегал вместе с ней по лесу. Настроение великолепное, ощущалась какая-то лёгкость, и не только физи</w:t>
        <w:softHyphen/>
        <w:t xml:space="preserve">ческая, она была словно внутри. Всё началось с того, что я почувствовал на бедре </w:t>
        <w:softHyphen/>
        <w:t xml:space="preserve">пощипывание, поднял голову и вижу: на бедре и ноге какие-то букашки, </w:t>
        <w:softHyphen/>
        <w:t>муравьи и, по-моему, жучок. Я раз</w:t>
        <w:softHyphen/>
        <w:t>махнулся, чтобы прихлопнуть их, но не успел. Анастасия перехватила мою руку и держит. «Не трогай их», — сказала. Потом она встала передо мной на колени, наклонилась и вторую руку прижала к земле. Я лежал словно распятый. По</w:t>
        <w:softHyphen/>
        <w:t>пытался высвободить руки, но не тут-то было, почувствовал, что это невоз</w:t>
        <w:softHyphen/>
        <w:t xml:space="preserve">можно. Тогда я </w:t>
        <w:softHyphen/>
        <w:t>рванулся, прилагая немало усилий. Она же удержала меня, не особенно напрягаясь, да ещё улы</w:t>
        <w:softHyphen/>
        <w:t>баясь при этом. А на теле чувствую всё больше и больше ползущих, щеко</w:t>
        <w:softHyphen/>
        <w:t>чу</w:t>
        <w:softHyphen/>
        <w:t xml:space="preserve">щих, покусывающих и пощипывающих и сделал вывод: они начинают меня есть. Я был в её руках в прямом и переносном смысле и </w:t>
        <w:softHyphen/>
        <w:t>оценивал обста</w:t>
        <w:softHyphen/>
        <w:t xml:space="preserve">новку: никто не знает, где нахожусь я, никто не забредёт сюда, а если и </w:t>
        <w:softHyphen/>
        <w:t>забре</w:t>
        <w:softHyphen/>
        <w:t>дёт — увидит мои обглоданные косточки, если и косточки увидит. И много разного мгновенно пронеслось тогда в моём мозгу, и на основании всего этого, наверное, инстинкт само</w:t>
        <w:softHyphen/>
        <w:t>сох</w:t>
        <w:softHyphen/>
        <w:t>ранения подсказал единственное в такой ситуации возможное решение.  Я со всей силой и отчаянием зубами вцепился в обнажённую грудь Анастасии и ещё головой при этом из стороны в сторону замотал. Я разжал зубы, как только она вскрикнула. Анастасия отпустила меня, вскочила, одной рукой держится за грудь, другой машет вверх, пытается улыбаться. Я тоже вскочил и крикнул ей, лихора</w:t>
        <w:softHyphen/>
        <w:t>дочно отряхивая с себя ползающи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Гадам меня скормить хотела, ведь</w:t>
        <w:softHyphen/>
        <w:t>ма лесная, не дамся так прост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Продолжая махать и через силу улы</w:t>
        <w:softHyphen/>
        <w:t xml:space="preserve">баться всему насторожившемуся вокруг, Анастасия взглянула на меня и медленно, а не как обычно бегом, пошла к своему озеру, опустив </w:t>
        <w:softHyphen/>
        <w:t>голову. Ещё постояв неко</w:t>
        <w:softHyphen/>
        <w:t xml:space="preserve">торое время и раздумывая, что же делать дальше: возвращаться к реке, но как найти дорогу? идти за Анастасией, но для чего? — я всё же пошёл к берегу озер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Анастасия сидела на берегу, растирала в ладонях какую-то траву и втирала её сок в то место на груди, где виднелся огромный синяк от моего укуса. Ей, наверное, было больно. Но с какой </w:t>
        <w:softHyphen/>
        <w:t>целью она меня держала? Некоторое время я молча потоптался рядом, затем спроси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Больн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Не поворачивая головы, она ответи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Больше обидно. — И молча продолжала втирать травяной сок.</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Зачем же ты так шутить со мной вздума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Хотела как лучше. Поры твоей кожи все </w:t>
        <w:softHyphen/>
        <w:t>закупорены, не дышат совсем. Букашечки их и прочистили бы, не так это и болезненно, скорее приятно.</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 змея, она жалом мне в ногу тыка</w:t>
        <w:softHyphen/>
        <w:t>лас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ичего тебе она плохого не делала, а если бы и выпустила яд, то сверху только, я его растёрла бы тут же. У тебя кожа и мышцы на пятке немеют.</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Это от аварии, — сказал 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Некоторое время мы молчали. Глупая какая-то ситуация получилась. Не зная что и сказать, я спроси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Что ж тебе, как раньше, когда я сознание терял, не помог этот кто-то, невидимы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отому и не помог, что улыбалась я. И когда ты кусаться стал, улыбаться старалас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Мне стало как-то неловко перед ней, я схватил лежащий рядом пучок травы, со всей силы потер его в ладонях, потом встал перед ней на колени, стал </w:t>
        <w:softHyphen/>
        <w:t>растирать влажными ладонями синяк.</w:t>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34" w:before="0" w:after="0"/>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sz w:val="36"/>
          <w:szCs w:val="36"/>
        </w:rPr>
        <w:t>МЕЧТЫ — СОТВОРЕНИЕ БУДУЩЕГО</w:t>
      </w:r>
      <w:r>
        <w:fldChar w:fldCharType="begin"/>
      </w:r>
      <w:r>
        <w:rPr/>
        <w:instrText xml:space="preserve"> TC "МЕЧТЫ — СОТВОРЕНИЕ БУДУЩЕГО" \l 1 </w:instrText>
      </w:r>
      <w:r>
        <w:rPr/>
        <w:fldChar w:fldCharType="separate"/>
      </w:r>
      <w:r>
        <w:rPr/>
      </w:r>
      <w:r>
        <w:rPr/>
        <w:fldChar w:fldCharType="end"/>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374"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t>Теперь, узнав о чувствах Анастасии, её желании при всей своей необычности доказать, что она естест</w:t>
        <w:softHyphen/>
        <w:t>венный и обычный человек, я понял, какую боль причинил её душе в то утро. Ещё раз извинился перед  ней, Анастасия ответила, что она не сердится,</w:t>
        <w:softHyphen/>
        <w:t xml:space="preserve"> но теперь, после сотворённого ею, боится за мен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Что же такого страшного ты могла сотворить? — спросил я и услышал в очередной раз рассказ, который не дол</w:t>
        <w:softHyphen/>
        <w:t>жен был излагать всерьёз человек, жела</w:t>
        <w:softHyphen/>
        <w:t>ющий казаться таким же нормальным, как и все живущие в нашем мире люди. Потому что такого о себе никто не говори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pPr>
      <w:r>
        <w:rPr>
          <w:rFonts w:cs="AGCenturion" w:ascii="AGCenturion" w:hAnsi="AGCenturion"/>
          <w:spacing w:val="-15"/>
          <w:sz w:val="22"/>
          <w:szCs w:val="22"/>
        </w:rPr>
        <w:t>— </w:t>
      </w:r>
      <w:r>
        <w:rPr>
          <w:rFonts w:cs="AGCenturion" w:ascii="AGCenturion" w:hAnsi="AGCenturion"/>
          <w:spacing w:val="-15"/>
          <w:sz w:val="22"/>
          <w:szCs w:val="22"/>
        </w:rPr>
        <w:t>Когда ушёл теплоход, — про</w:t>
        <w:softHyphen/>
        <w:t>дол</w:t>
        <w:softHyphen/>
        <w:t xml:space="preserve">жала Анастасия, — </w:t>
      </w:r>
      <w:r>
        <w:rPr>
          <w:rFonts w:cs="AGCenturion" w:ascii="AGCenturion" w:hAnsi="AGCenturion"/>
          <w:sz w:val="22"/>
          <w:szCs w:val="22"/>
        </w:rPr>
        <w:t xml:space="preserve">и местная молодёжь </w:t>
        <w:softHyphen/>
        <w:t>направилась в деревню, я некоторое время постояла на берегу одна, и мне было хорошо. Потом я убежала в свой лес, день прошёл как обычно, а вечером, уже когда появились звёзды, легла на траву и стала мечтать, тогда и выстроила этот план.</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Какой ещё план?</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онимаешь, то, что знаю я, знают по частям разные люди того мира, в котором живёшь ты, а все вместе они знают почти всё, только не до конца понимают механизм. Вот я и размеч</w:t>
        <w:softHyphen/>
        <w:t xml:space="preserve">талась, что ты приедешь в большой </w:t>
        <w:softHyphen/>
        <w:t>город и расскажешь обо мне и о том, что я тебе пояснила, многим людям. Ты сделаешь это теми способами, которыми вы обычно доводите всякую там информацию, и напишешь книгу. Её прочитают много-много людей, и приот</w:t>
        <w:softHyphen/>
        <w:t>кроется им истина. Они станут меньше болеть, переменят свое отношение к детям, выра</w:t>
        <w:softHyphen/>
        <w:t>ботают для них новый способ обучения. Люди станут больше любить, и Земля будет излучать больше светлой энергии. Художники нарисуют мои портреты, и это будет лучшее из всего, что они рисо</w:t>
        <w:softHyphen/>
        <w:t xml:space="preserve">вали. Я постараюсь вдохновлять их. Они сделают то, что вы называете кино, и это будет самый прекрасный фильм. Ты будешь на всё это смотреть и вспоминать меня. К тебе придут учёные люди, которые поймут и оценят то, о чём я тебе рассказывала, и они тебе многое пояснят.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Ты поверишь им больше, чем мне, и пой</w:t>
        <w:softHyphen/>
        <w:t xml:space="preserve">мёшь, что никакая я не ведьма, а человек, только информации во мне больше, чем у других. То, что ты </w:t>
        <w:softHyphen/>
        <w:t>на</w:t>
        <w:softHyphen/>
        <w:softHyphen/>
        <w:t>пи</w:t>
        <w:softHyphen/>
        <w:t xml:space="preserve">шешь, будет вызывать большой </w:t>
        <w:softHyphen/>
        <w:t>ин</w:t>
        <w:softHyphen/>
        <w:t>терес, и ты станешь богат. В банках девят</w:t>
        <w:softHyphen/>
        <w:t xml:space="preserve">надцати стран будут у тебя деньги, и ты поедешь по святым местам и очистишься от всего тёмного, что есть в тебе. Ты будешь вспоминать меня и полюбишь, захочешь снова увидеть меня и своего сына. Захочешь стать </w:t>
        <w:softHyphen/>
        <w:t>достойным своего сын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pPr>
      <w:r>
        <w:rPr>
          <w:rFonts w:cs="AGCenturion" w:ascii="AGCenturion" w:hAnsi="AGCenturion"/>
          <w:sz w:val="22"/>
          <w:szCs w:val="22"/>
        </w:rPr>
        <w:t xml:space="preserve">Моя мечта была очень яркой, но и, </w:t>
        <w:softHyphen/>
        <w:t>возможно, немножко просящей. Вот поэтому, наверное, всё и произошло. ОНИ приняли её как план к действию и решились</w:t>
      </w:r>
      <w:r>
        <w:rPr>
          <w:rFonts w:cs="AGCenturion" w:ascii="AGCenturion" w:hAnsi="AGCenturion"/>
          <w:spacing w:val="-15"/>
          <w:sz w:val="22"/>
          <w:szCs w:val="22"/>
        </w:rPr>
        <w:t xml:space="preserve"> перенести людей через </w:t>
        <w:softHyphen/>
        <w:t>отрезок времени тёмных сил.</w:t>
      </w:r>
      <w:r>
        <w:rPr>
          <w:rFonts w:cs="AGCenturion" w:ascii="AGCenturion" w:hAnsi="AGCenturion"/>
          <w:sz w:val="22"/>
          <w:szCs w:val="22"/>
        </w:rPr>
        <w:t xml:space="preserve"> Это </w:t>
        <w:softHyphen/>
        <w:t xml:space="preserve">допускается, если план в деталях рождается на Земле, в душе и мыслях земного человека. Наверное, </w:t>
      </w:r>
      <w:r>
        <w:rPr>
          <w:rFonts w:cs="AGCenturion" w:ascii="AGCenturion" w:hAnsi="AGCenturion"/>
          <w:spacing w:val="-15"/>
          <w:sz w:val="22"/>
          <w:szCs w:val="22"/>
        </w:rPr>
        <w:t xml:space="preserve">ОНИ восприняли этот план грандиозным, а может быть, </w:t>
      </w:r>
      <w:r>
        <w:rPr>
          <w:rFonts w:cs="AGCenturion" w:ascii="AGCenturion" w:hAnsi="AGCenturion"/>
          <w:sz w:val="22"/>
          <w:szCs w:val="22"/>
        </w:rPr>
        <w:t>что-то сами в него добавили, потому тёмные силы очень сильно активизировали свою дея</w:t>
        <w:softHyphen/>
        <w:t>тельность. Такого ещё никогда не было. Я поняла это по звенящему кедру. Его лучик стал намного толще. Он и звенит теперь сильнее — спешит отдать свой свет, свою энергию.</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Я слушал Анастасию, и в тот момент во мне всё больше утверждалась мысль, что она сумасшедшая. Может быть, сбе</w:t>
        <w:softHyphen/>
        <w:t xml:space="preserve">жала давным-давно из какой-нибудь больницы и живёт здесь, в лесу, а я ещё и переспал с ней. </w:t>
        <w:softHyphen/>
        <w:t>Теперь вот ребёнок может родиться. Ну и история... Тем не менее, видя, с какой серьёзностью и волнением она говорит, я постарался успокоить её:</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ы не беспокойся, Анастасия, твой план заведомо неосуществим, а потому и бороться тёмным и светлым силам незачем. Ты же недостаточно детально знаешь всё о нашей обычной жизни, её законах и условностях. Дело в том, что книг у нас сейчас великое множество издаётся, но даже произведения извест</w:t>
        <w:softHyphen/>
        <w:t>ных писателей не очень-то покупают. Я совсем не писатель, а следовательно, нет у меня ни таланта, ни способностей, ни образования, чтобы чего-то там напи</w:t>
        <w:softHyphen/>
        <w:t>са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 раньше у тебя их не было, но теперь есть, — заявила она в отве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Хорошо, — продолжал я успока</w:t>
        <w:softHyphen/>
        <w:t>ивать её, — даже если и попытаюсь, никто не будет этого печатать, не поверят в твоё существовани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Но я существую. Я существую для тех, для кого существую. Они </w:t>
        <w:softHyphen/>
        <w:t xml:space="preserve">поверят и помогут тебе так же, как </w:t>
        <w:softHyphen/>
        <w:t xml:space="preserve">помогу им потом я. И мы вместе с </w:t>
        <w:softHyphen/>
        <w:t>этими людьм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Не сразу мне стал понятен смысл её фразы, и я снова сделал попытку успокоить её:</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е буду я ничего даже пытаться писать. Нет в этом никакого смысла, пойми ты это наконец.</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Будешь. ОНИ уже явно составили целую </w:t>
        <w:softHyphen/>
        <w:t xml:space="preserve">систему обстоятельств, которые заставят тебя это </w:t>
        <w:softHyphen/>
        <w:t>сдела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Я что, по-твоему, винтик в чьих-то рука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И от тебя многое зависит. Но тёмные силы будут стремиться помешать тебе всеми доступными им способами, вплоть до подталкивания тебя к самоубийству, создавая иллюзию безвыходност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Всё, Анастасия, хватит, надоело слушать твои фантази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Считаешь, это фантази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Да! Да! Фантазии... — И я осёкся. Мысль словно вспыхнула, соизмерила в моей голове время, и я понял. Всё, что рассказывала Анастасия о </w:t>
        <w:softHyphen/>
        <w:t xml:space="preserve">своих мечтаниях, о сыне, она задумала в прошлом году, когда я ещё не знал её так близко, как </w:t>
        <w:softHyphen/>
        <w:t xml:space="preserve">сейчас, и не </w:t>
        <w:softHyphen/>
        <w:t>переспал с ней. Теперь, год спустя, это произошл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ак, значит, всё уже происходит? — спросил я у неё.</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Конечно. Если бы не ОНИ и я нем</w:t>
        <w:softHyphen/>
        <w:t xml:space="preserve">ножко, твоя вторая экспедиция была бы невозможной. Ведь ты   едва-едва сводил концы с концами после первой и на теплоход уже не имел </w:t>
        <w:softHyphen/>
        <w:t>никаких прав.</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ы что же, повлияла на паро</w:t>
        <w:softHyphen/>
        <w:t>ход</w:t>
        <w:softHyphen/>
        <w:t>ство, на фирмы, которые мне помогл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ак ты же разорила меня и нанесла ущерб им. Какое ты право имеешь вме</w:t>
        <w:softHyphen/>
        <w:t>шиваться? А я ещё теплоход оставил, сижу здесь с тобой. Может, там разво</w:t>
        <w:softHyphen/>
        <w:t>ровывают всё. Ты, наверное, гипнозом каким-то обладаешь. Нет, ещё чем-то похуже, ты — ведьма, и всё тут. Или отшельница ненормальная. Ничего нет у тебя, даже дома нет, а философствуешь тут передо мной, колдовка. Я — пред</w:t>
        <w:softHyphen/>
        <w:t>при</w:t>
        <w:softHyphen/>
        <w:t>ниматель! Ты хоть понимаешь, что это такое? Я предприниматель! Пусть погибаю, но ещё идут по реке мои теп</w:t>
        <w:softHyphen/>
        <w:t xml:space="preserve">лоходы, они </w:t>
        <w:softHyphen/>
        <w:t xml:space="preserve">несут </w:t>
        <w:softHyphen/>
        <w:t xml:space="preserve">людям товары. Это я доставляю, даю людям и тебе могу дать нужные </w:t>
        <w:softHyphen/>
        <w:t xml:space="preserve">товары. А что можешь дать мне ты?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Я? Что дать могу тебе? Дам каплю нежности небесной и дам покой, ты будешь гений ясноокий — я образ тво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Образ? Да нужен он кому, твой образ? Толк с него како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Он тебе книгу для людей поможет написа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у вот, пожалуйста, опять ты с мистикой своей гадость можешь сот</w:t>
        <w:softHyphen/>
        <w:t>ворить. Как человек, не можешь, значит, жи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икогда и ничего плохого я никому не делаю и не могу сделать. Я — человек! Если тебя так волнуют блага земные и деньги, то подожди нем</w:t>
        <w:softHyphen/>
        <w:t>ножко — всё вернётся к тебе. Я виновата перед тобой, что так помечтала, что будет трудно тебе какое-то время, но как-то иначе ничего не придумалось тогда. Ты же логику не воспринимаешь, тебя нужно зас</w:t>
        <w:softHyphen/>
        <w:t>тавлять с помощью жизненных обсто</w:t>
        <w:softHyphen/>
        <w:t>ятельств твоего мир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Вот, пожалуйста, — не вытерпел я, — значит,    всё-таки — заставлять? Делаешь это ты, а ещё человеком хочешь казаться обычны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Я — человек, женщина! — Анастасия волновалась, это было видно по тому, как она воскликнула: — Я же только хорошего, светлого хотела и хочу. Я хочу, чтобы очистился ты. Потому и задумала тогда поездку по святым местам, книгу. ОНИ это приняли, а с ними всегда тёмные силы борются, но никогда в главном не побеждаю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 ты что же, со своим интеллектом, информацией, энергией при этом будешь в стороне как наблюдател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При такой степени противостояния двух великих начал эффект от моих усилий ничтожно мал, нужна помощь и многих других из вашего мира. Я буду искать и найду их, как тогда, когда ты лежал в больнице. Только и ты сам ну хоть немножко стань осознаннее. Побори в себе </w:t>
        <w:softHyphen/>
        <w:t>дурно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Да что во мне такого уж дурного, что </w:t>
        <w:softHyphen/>
        <w:t xml:space="preserve">плохого я в больнице делал? И как это ты меня лечила, если тебя рядом не было?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ы тогда просто не чувствовал моего присутствия, но рядом я нахо</w:t>
        <w:softHyphen/>
        <w:t>дилась. Когда была на теплоходе, я при</w:t>
        <w:softHyphen/>
        <w:t xml:space="preserve">несла вам веточку звенящего кедра, которую ещё мама сломала, перед тем, как погибнуть. Я оставила её в </w:t>
        <w:softHyphen/>
        <w:t>твоей каюте, когда ты пригласил меня. Ты был тогда уже болен. Я почувствовала. Ты помнишь веточк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 — ответил я. — Веточка дей</w:t>
        <w:softHyphen/>
        <w:t>ствительно долго висела в моей каюте, её видели многие из команды, я привез её в Новосибирск. Но не придавал ей ника</w:t>
        <w:softHyphen/>
        <w:t>кого значен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ы просто выбросил её.</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о я ведь не зна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 Не знал... Выбросил... И не успела мамина веточка болезнь победить. Потом ты лежал в больнице. Когда вернёшься, внимательно посмотри исто</w:t>
        <w:softHyphen/>
        <w:t>рию своей болезни. В карточке ты уви</w:t>
        <w:softHyphen/>
        <w:t>дишь, что несмотря на применение самого лучшего лекарства, улучшения не наступало. Но потом тебе ввели масло кедрового ореха. Врач, строго соблю</w:t>
        <w:softHyphen/>
        <w:t>давший предписанные правила, не дол</w:t>
        <w:softHyphen/>
        <w:t>жен был этого делать, но он сделал то, чего нет ни в одном вашем медицинском рецептурном справочнике и вообще никогда не делалось. Ты помниш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Тебя лечила женщина, заведующая </w:t>
        <w:softHyphen/>
        <w:t>отделением одной из лучших клиник вашего города. Но это отделение не связано с твоим заболеванием. Она оста</w:t>
        <w:softHyphen/>
        <w:t>вила тебя, хотя этажом выше в этом же здании находилось отделение по про</w:t>
        <w:softHyphen/>
        <w:t>филю твоего заболевания. Так?</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Она колола тебе иголки, включая при этом музыку в полутёмной комнат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Анастасия говорила всё то, что было со мной на самом дел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ы помнишь эту женщин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 Это была заведующая отде</w:t>
        <w:softHyphen/>
        <w:t>лением бывшей обкомовской больницы.</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И вдруг Анастасия, глядя серьёзно на меня, сказала несколько отрывочных фраз, сразу потрясших меня, даже мурашки по телу пробежали: «Какую вы любите музыку?.. Хорошо... Вот так? Не громко?..». Она говорила эти фразы голо</w:t>
        <w:softHyphen/>
        <w:t>сом и с интонациями заведующей отделением, которая меня лечи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настасия! — воскликнул 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Она прервала мен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Слушай дальше, ради Бога, не удивляйся. Ну попробуй, попробуй в конце концов осознать, что говорю я тебе, ну хоть немного мобилизуй свой ум. Всё это пока очень просто для </w:t>
        <w:softHyphen/>
        <w:t xml:space="preserve">человек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И она продолжа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Эта женщина-врач, она очень хоро</w:t>
        <w:softHyphen/>
        <w:t xml:space="preserve">шая. Она </w:t>
        <w:softHyphen/>
        <w:t>настоящий врач. Мне с ней было легко. Она добрая и открытая. Это я не хотела, чтобы перевели тебя в другое отделение. Другое соответствовало про</w:t>
        <w:softHyphen/>
        <w:t>филю твоего заболевания, а её нет. Но она просила своих начальников: «Оставьте, я вылечу». Она чувствовала — сможет. Она знала: твои болячки лишь следствие</w:t>
        <w:softHyphen/>
        <w:t xml:space="preserve"> «другого». И с этим «другим» она пыталась бороться. Она врач.</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А как вёл себя ты? Продолжал курить, пил сколько хотел, ел и острое, и солёное, и это при такой сильной язве. Ты не отказывал себе ни в чём, ни в каких удовольствиях. Где-то в подсознании засело, но сам ты этого не подозреваешь, что тебе ничего не страшно, ничего не случится с тобой. Я не сделала ничего хорошего, и, скорее, наоборот. Тёмного в твоем сознании не убавилось, не прибавилось осознанности, воли. Когда ты уже был здоров, поз</w:t>
        <w:softHyphen/>
        <w:t>дравить её с праздником, женщину, спас</w:t>
        <w:softHyphen/>
        <w:t xml:space="preserve">шую тебе жизнь, послал свою сотрудницу, а сам даже не позвонил ни разу. Она так </w:t>
        <w:softHyphen/>
        <w:t>ждала этого, она полюбила тебя как...</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Она или ты, Анастас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Мы, если тебе так будет понятнее.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Я встал и, не зная почему, отошёл от сидящей на поваленном дереве Анастасии шага на два. </w:t>
        <w:softHyphen/>
        <w:t xml:space="preserve">Смешанность чувств и мыслей </w:t>
        <w:softHyphen/>
        <w:t xml:space="preserve">вызывала всё большую неопределённость в отношении к ней.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Ну вот опять ты не понимаешь, как я это делаю, пугаешься, а догадаться просто — с помощью воображения и точного анализа возможных ситуаций. А ты опять обо мне подумал...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Она замолчала, наклонив голову над своими коленями. И я стоял молча. Думал: «Да что же она всё говорит и говорит разные невероятности. Го</w:t>
        <w:softHyphen/>
        <w:t xml:space="preserve">ворит и сама же расстраивается, что </w:t>
        <w:softHyphen/>
        <w:t>непонятны они. Видно, не соображает, что любой нормальный человек не воспримет их, а следовательно, и её как нормальную». Потом я всё же подошёл к Анастасии, отвёл с её лица ниспадающие пряди волос. Из больших серо-голубых глаз Анастасии скатывались слезинки. Она улыбнулась и сказала неприсущую ей фраз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Баба она и есть баба, да? Сейчас ты </w:t>
        <w:softHyphen/>
        <w:t>поражён самим фактом моего суще</w:t>
        <w:softHyphen/>
        <w:t xml:space="preserve">ствования и не веришь своим глазам. Не веришь до конца, не можешь осознать, что говорю тебе я. Факт моего существования и способности кажутся тебе удивительными. Ты совсем перестал воспринимать меня как нормального человека, а я, поверь, человек и никакая не ведьм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Мой образ жизни ты считаешь удиви</w:t>
        <w:softHyphen/>
        <w:t xml:space="preserve">тельным, но почему не кажется </w:t>
        <w:softHyphen/>
        <w:t>уди</w:t>
        <w:softHyphen/>
        <w:softHyphen/>
        <w:softHyphen/>
        <w:softHyphen/>
        <w:t xml:space="preserve">вительным и парадоксальным тебе другое?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pPr>
      <w:r>
        <w:rPr>
          <w:rFonts w:cs="AGCenturion" w:ascii="AGCenturion" w:hAnsi="AGCenturion"/>
          <w:sz w:val="22"/>
          <w:szCs w:val="22"/>
        </w:rPr>
        <w:t>Почему люди, признавшие Землю кос</w:t>
        <w:softHyphen/>
        <w:t>мическим телом, величайшим творением Высшего Разума, каждый механизм кото</w:t>
        <w:softHyphen/>
        <w:t xml:space="preserve">рого величайшее </w:t>
      </w:r>
      <w:r>
        <w:rPr>
          <w:rFonts w:cs="AGCenturion" w:ascii="AGCenturion" w:hAnsi="AGCenturion"/>
          <w:caps/>
          <w:sz w:val="22"/>
          <w:szCs w:val="22"/>
        </w:rPr>
        <w:t>е</w:t>
      </w:r>
      <w:r>
        <w:rPr>
          <w:rFonts w:cs="AGCenturion" w:ascii="AGCenturion" w:hAnsi="AGCenturion"/>
          <w:sz w:val="22"/>
          <w:szCs w:val="22"/>
        </w:rPr>
        <w:t>го достижение, тер</w:t>
        <w:softHyphen/>
        <w:t xml:space="preserve">зают этот механизм и направляют столько усилий на его поломку?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Вам кажется естественным руко</w:t>
        <w:softHyphen/>
        <w:t>твор</w:t>
        <w:softHyphen/>
        <w:t>ный космический корабль или самолёт, но вся эта механика сделана из поло</w:t>
        <w:softHyphen/>
        <w:t>манных и переплавленных частей вели</w:t>
        <w:softHyphen/>
        <w:t xml:space="preserve">чайшего механизм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Представь себе существо, которое ломает летящий самолёт, чтобы сделать из его частей себе молоток или скребок, и гордится, если у него </w:t>
        <w:softHyphen/>
        <w:t xml:space="preserve">получается примитивное орудие. Оно не понимает, что нельзя ломать летящий самолет бесконечно.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Ну как же не поймёте вы, что нельзя так терзать нашу Землю!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Компьютер считается достижением разума, но мало кто подозревает, что компьютер можно сравнить с протезом мозг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Ты можешь себе представить, что произойдёт с человеком, если он при нормальных ногах будет ходить на </w:t>
        <w:softHyphen/>
        <w:t>кос</w:t>
        <w:softHyphen/>
        <w:t xml:space="preserve">тылях. Мышцы его ног конечно же атрофируютс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Машина никогда не превзойдёт чело</w:t>
        <w:softHyphen/>
        <w:t xml:space="preserve">веческий мозг, если его </w:t>
        <w:softHyphen/>
        <w:t>постоянно тре</w:t>
        <w:softHyphen/>
        <w:t>нирова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Анастасия растёрла ладонью ска</w:t>
        <w:softHyphen/>
        <w:t>тывающуюся по щеке слезинку и снова упорно продолжала излагать свои неве</w:t>
        <w:softHyphen/>
        <w:t>роятные умозаключен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Тогда и предположить я не мог, что всё </w:t>
        <w:softHyphen/>
        <w:t xml:space="preserve">сказанное ею взволнует многих людей, </w:t>
        <w:softHyphen/>
        <w:t>всколыхнёт умы учёных и даже в качестве гипотез не будет иметь ана</w:t>
        <w:softHyphen/>
        <w:t>логов в мир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По словам Анастасии, Солнце — это нечто вроде зеркала. Оно отражает исхо</w:t>
        <w:softHyphen/>
        <w:t>дящее от Земли излучение, невидимое глазом. Это излучение от людей, нахо</w:t>
        <w:softHyphen/>
        <w:t>дящихся в состоянии любви, радости и каких-то иных светлых чувств. Отразившись от Солнца, оно возвраща</w:t>
        <w:softHyphen/>
        <w:t xml:space="preserve">ется на Землю в виде солнечного света и даёт жизнь всему земному. Она приводила при этом ряд доказательств, хотя понять их было не так </w:t>
        <w:softHyphen/>
        <w:t>прост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Если бы Земля и другие планеты лишь потребляли благодать света Солнца, — говорила она, — то оно должно было бы угасать, неровно гореть, и его свечение не могло бы быть равномерным. Одностороннего процесса во Вселенной нет и быть не может, всё взаимосвязано.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Она оперировала и словами из Библии: «И жизнь была свет человеков».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Анастасия также утверждала, что чув</w:t>
        <w:softHyphen/>
        <w:t>ства одним человеком передаются другому, отражаясь от космических тел. Она демонстрировала это на примере, она говори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икто из людей, на Земле живущих, не сможет отрицать, что чув</w:t>
        <w:softHyphen/>
        <w:t xml:space="preserve">ствует, когда его кто-то любит. Это ощущение наиболее ощутимо, когда находишься рядом с любящим тебя. Вы называете это интуицией. На самом деле от любящего исходят невидимые волны света. Но и когда человек не </w:t>
        <w:softHyphen/>
        <w:t xml:space="preserve">рядом, если сильна любовь его — она </w:t>
        <w:softHyphen/>
        <w:t>также ощутима. С помощью этого чув</w:t>
        <w:softHyphen/>
        <w:t>ства, понимая природу его, и можно творить чудеса. Это то, что называете вы чудесами, мистикой или невероят</w:t>
        <w:softHyphen/>
        <w:t xml:space="preserve">ными </w:t>
        <w:softHyphen/>
        <w:t>способностями. Скажи, Владимир, тебе стало сейчас чуть лучше со мной? Ну как-то легче, теп</w:t>
        <w:softHyphen/>
        <w:t>лее, заполненне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Да, — ответил я. — Мне почему-то стало </w:t>
        <w:softHyphen/>
        <w:t>тепле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еперь смотри, что будет с тобой происходить, когда я ещё больше сос</w:t>
        <w:softHyphen/>
        <w:t>редоточусь на теб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Анастасия чуть опустила ресницы, медленно </w:t>
        <w:softHyphen/>
        <w:t xml:space="preserve">сделала несколько шагов </w:t>
        <w:softHyphen/>
        <w:t>назад и оста</w:t>
        <w:softHyphen/>
        <w:t xml:space="preserve">новилась. По </w:t>
        <w:softHyphen/>
        <w:t xml:space="preserve">моему телу разливалось приятное тепло. Оно </w:t>
        <w:softHyphen/>
        <w:t>уси</w:t>
        <w:softHyphen/>
        <w:t>ливалось, но не обжигало, не стано</w:t>
        <w:softHyphen/>
        <w:t xml:space="preserve">вилось </w:t>
        <w:softHyphen/>
        <w:t>жарко от него. Анастасия повер</w:t>
        <w:softHyphen/>
        <w:t xml:space="preserve">нулась и медленно стала удаляться, скрылась за толстым стволом высокого дерева. Ощущение приятного тепла не уменьшалось, к нему добавилось новое — будто бы что-то </w:t>
        <w:softHyphen/>
        <w:t xml:space="preserve">помогало сердцу гонять по жилам кровь, и теперь с </w:t>
        <w:softHyphen/>
        <w:t>каж</w:t>
        <w:softHyphen/>
        <w:t>дым его ударом создавалось впе</w:t>
        <w:softHyphen/>
        <w:t xml:space="preserve">чатление, что потоки крови мгновенно достигают </w:t>
        <w:softHyphen/>
        <w:t xml:space="preserve">каждой </w:t>
        <w:softHyphen/>
        <w:t xml:space="preserve">жилочки тела. Сильно вспотели и стали </w:t>
        <w:softHyphen/>
        <w:t>мокрыми ступни ног.</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Вот видишь? Теперь тебе всё понятно? — сказала вышедшая из-за дерева торжествующая Анастасия, уве</w:t>
        <w:softHyphen/>
        <w:t>ренная, будто бы она смогла что-то дока</w:t>
        <w:softHyphen/>
        <w:t xml:space="preserve">зать мне. — Ты ведь всё чувствовал, когда я зашла за ствол дерева, и даже усилились твои ощущения, </w:t>
        <w:softHyphen/>
        <w:t>когда меня не видел. Расскажи мне о ни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Я рассказал и спросил в свою очеред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Что доказывает ствол дерев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pPr>
      <w:r>
        <w:rPr>
          <w:rFonts w:cs="AGCenturion" w:ascii="AGCenturion" w:hAnsi="AGCenturion"/>
          <w:sz w:val="22"/>
          <w:szCs w:val="22"/>
        </w:rPr>
        <w:t>— </w:t>
      </w:r>
      <w:r>
        <w:rPr>
          <w:rFonts w:cs="AGCenturion" w:ascii="AGCenturion" w:hAnsi="AGCenturion"/>
          <w:sz w:val="22"/>
          <w:szCs w:val="22"/>
        </w:rPr>
        <w:t xml:space="preserve">Ну как же, волны информации и света от меня шли к тебе напрямую. </w:t>
      </w:r>
      <w:r>
        <w:rPr>
          <w:rFonts w:cs="AGCenturion" w:ascii="AGCenturion" w:hAnsi="AGCenturion"/>
          <w:caps/>
          <w:sz w:val="22"/>
          <w:szCs w:val="22"/>
        </w:rPr>
        <w:t>к</w:t>
      </w:r>
      <w:r>
        <w:rPr>
          <w:rFonts w:cs="AGCenturion" w:ascii="AGCenturion" w:hAnsi="AGCenturion"/>
          <w:sz w:val="22"/>
          <w:szCs w:val="22"/>
        </w:rPr>
        <w:t>огда я скрылась, ствол дерева их должен был сильно исказить, так как у него своя информация и своё свечение, но этого не произошло. Волны чувств стали попадать к тебе, отражаясь от космических тел, к тому же усилились. Потом я сделала то, что вы называете чудом, — у тебя вспо</w:t>
        <w:softHyphen/>
        <w:t>тели ноги. Ты скрыл это от мен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Я не придал этому значения. Какое же чудо заключается в потении ног?</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Я выгнала из твоего организма через ноги много всяких болячек. Ты должен чувствовать себя сейчас намного лучше. Даже внешне это заметно, вот и сутулость уменьшилас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Действительно, физически я ощущал себя лучше.</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ак значит, ты вот так сосре</w:t>
        <w:softHyphen/>
        <w:t xml:space="preserve">доточишься, помечтаешь и получается, что захочешь?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ак примерн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И всегда это у тебя получается, даже когда мечтаешь — не только об исце</w:t>
        <w:softHyphen/>
        <w:t>лени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Всегда. Если не абстрактна </w:t>
        <w:softHyphen/>
        <w:t>мечта. Если она дета</w:t>
        <w:softHyphen/>
        <w:t xml:space="preserve">лизирована до мельчайших событий и не </w:t>
        <w:softHyphen/>
        <w:t>противоречит законам духовного бытия. Такую мечту не всегда удаётся построить. Надо, чтобы мысль очень-очень быстро мчалась и вибрация чувств соответствующая была, тогда воплотится она обязательно. Это естес</w:t>
        <w:softHyphen/>
        <w:t xml:space="preserve">твенно. В жизни у многих так случается. Спроси у знакомых своих. Может быть, и среди них найдутся те, кто помечтал — и сбылась мечта его </w:t>
        <w:softHyphen/>
        <w:t>полностью или час</w:t>
        <w:softHyphen/>
        <w:t xml:space="preserve">тично.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Детализировать... мыслить... чтобы быстро-быстро мчалась... Скажи, а когда ты о поэтах, художниках, книге мечтала, ты детализировала? Быстро думала твоя мысль?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еобыкновенно быстро. И всё конкретно, в мельчайших деталя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Теперь, считаешь, сбудетс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 сбудетс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 больше ты ни о чём тогда не мечтала? Ты мне всё рассказала о своих мечтаниях?</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Я не всё рассказала тебе о своей мечт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ак расскажи всё.</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Ты... Ты хочешь меня слушать, Владимир? Правд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Лицо Анастасии просияло. Будто вспышка света озарила его.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Вдохновенно и взволнованно про</w:t>
        <w:softHyphen/>
        <w:t xml:space="preserve">изнесла она свой невероятный монолог.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12"/>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32"/>
        <w:ind w:firstLine="283"/>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540" w:before="0" w:after="0"/>
        <w:jc w:val="center"/>
        <w:rPr>
          <w:sz w:val="36"/>
          <w:szCs w:val="36"/>
        </w:rPr>
      </w:pPr>
      <w:r>
        <w:rPr>
          <w:sz w:val="36"/>
          <w:szCs w:val="36"/>
        </w:rPr>
        <w:t xml:space="preserve">ЧЕРЕЗ ОТРЕЗОК </w:t>
      </w:r>
      <w:r>
        <w:fldChar w:fldCharType="begin"/>
      </w:r>
      <w:r>
        <w:rPr/>
        <w:instrText xml:space="preserve"> TC "ЧЕРЕЗ ОТРЕЗОК " \l 1 </w:instrText>
      </w:r>
      <w:r>
        <w:rPr/>
        <w:fldChar w:fldCharType="separate"/>
      </w:r>
      <w:r>
        <w:rPr/>
      </w:r>
      <w:r>
        <w:rPr/>
        <w:fldChar w:fldCharType="end"/>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sz w:val="36"/>
          <w:szCs w:val="36"/>
        </w:rPr>
        <w:t>ВРЕМЕНИ ТеМНЫХ СИЛ</w:t>
      </w:r>
      <w:r>
        <w:fldChar w:fldCharType="begin"/>
      </w:r>
      <w:r>
        <w:rPr/>
        <w:instrText xml:space="preserve"> TC "ВРЕМЕНИ ТеМНЫХ СИЛ" \l 1 </w:instrText>
      </w:r>
      <w:r>
        <w:rPr/>
        <w:fldChar w:fldCharType="separate"/>
      </w:r>
      <w:r>
        <w:rPr/>
      </w:r>
      <w:r>
        <w:rPr/>
        <w:fldChar w:fldCharType="end"/>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4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1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before="0" w:after="0"/>
        <w:ind w:firstLine="283"/>
        <w:jc w:val="both"/>
        <w:rPr/>
      </w:pPr>
      <w:r>
        <w:rPr>
          <w:rFonts w:cs="AGCenturion" w:ascii="AGCenturion" w:hAnsi="AGCenturion"/>
          <w:sz w:val="22"/>
          <w:szCs w:val="22"/>
        </w:rPr>
        <w:t>—</w:t>
      </w:r>
      <w:r>
        <w:rPr>
          <w:rFonts w:eastAsia="AGCenturion" w:cs="AGCenturion" w:ascii="AGCenturion" w:hAnsi="AGCenturion"/>
          <w:sz w:val="22"/>
          <w:szCs w:val="22"/>
        </w:rPr>
        <w:t xml:space="preserve"> </w:t>
      </w:r>
      <w:r>
        <w:rPr>
          <w:rFonts w:cs="AGCenturion" w:ascii="AGCenturion" w:hAnsi="AGCenturion"/>
          <w:sz w:val="22"/>
          <w:szCs w:val="22"/>
        </w:rPr>
        <w:t xml:space="preserve">В ту ночь мечтаний моих я думала, как перенести людей через отрезок времени тёмных сил. Мой план и </w:t>
      </w:r>
      <w:r>
        <w:rPr>
          <w:rFonts w:cs="AGCenturion" w:ascii="AGCenturion" w:hAnsi="AGCenturion"/>
          <w:spacing w:val="-15"/>
          <w:sz w:val="22"/>
          <w:szCs w:val="22"/>
        </w:rPr>
        <w:t>осознание были чёткими и реальными, и ОНИ приняли их.</w:t>
      </w:r>
      <w:r>
        <w:rPr>
          <w:rFonts w:cs="AGCenturion" w:ascii="AGCenturion" w:hAnsi="AGCenturion"/>
          <w:sz w:val="22"/>
          <w:szCs w:val="22"/>
        </w:rPr>
        <w:t xml:space="preserve">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В книге, которую ты напишешь, будут содержаться ненавязчивые комбинации, формулы из букв, и они вызовут у большинства людей светлые и добрые чувства. Эти чувства способны побороть физический и душевный недуг, будут способствовать рождению нового осоз</w:t>
        <w:softHyphen/>
        <w:t>нания, присущего людям будущего. Поверь мне, Владимир, это не мистика, это соответствует законам Вселенно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Всё очень просто: ты будешь писать эту книгу, руководствуясь исключительно </w:t>
        <w:softHyphen/>
        <w:t>чувствами и душой. Ты иначе не сможешь, ибо не владеешь техникой письма, но чувствами можно ВСЁ. Эти чувства уже в тебе. И мои, и твои. Неосознаваемые ещё тобой. Они будут поняты многими. Воплощенные в знаки и сочетания, они будут сильнее огня Зороастра. Ты не скры</w:t>
        <w:softHyphen/>
        <w:t>вай ничего с тобой происшедшего, даже сокровенного. Раскрепостись от любого стыда и не бойся быть смешным, смири гордыню свою.</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Я открылась тебе вся — и телом своим, и душой. Через тебя хочу и всем людям открыться, теперь позволено это мне. Я знаю, какая громада тёмных сил обру</w:t>
        <w:softHyphen/>
        <w:t xml:space="preserve">шится на меня, будет противостоять моей мечте, но я не боюсь их, я сильнее и успею увидеть то, что </w:t>
        <w:softHyphen/>
        <w:t>задумала, и сына успею родить и воспитать. Нашего сына, Владимир.</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Моя мечта переломает многие механизмы тёмных сил, тысячелетиями </w:t>
        <w:softHyphen/>
        <w:t>пагубно воздействовавших на лю</w:t>
        <w:softHyphen/>
        <w:t>дей, а многих заставит работать во благ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Я знаю, ты не можешь сейчас поверить мне — тебе помехой служат условности и многие постулаты, зарождённые в твоём мозгу условиями бытия того мира, в котором живёшь ты. Тебе кажется неве</w:t>
        <w:softHyphen/>
        <w:t xml:space="preserve">роятной возможность перенесения во времени. Но ваши понятия о времени и расстоянии </w:t>
        <w:softHyphen/>
        <w:t xml:space="preserve">условны. Не </w:t>
        <w:softHyphen/>
        <w:t>секунда и метр, а степень осознания и воли характеризует эти величины.</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Чистота помыслов, чувств и ощу</w:t>
        <w:softHyphen/>
        <w:t>щений, характерных для большинства, определяет точку нахождения чело</w:t>
        <w:softHyphen/>
        <w:t>вечества во Вселенной и во времен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pPr>
      <w:r>
        <w:rPr>
          <w:rFonts w:cs="AGCenturion" w:ascii="AGCenturion" w:hAnsi="AGCenturion"/>
          <w:sz w:val="22"/>
          <w:szCs w:val="22"/>
        </w:rPr>
        <w:t>Вы верите в гороскопы, верите в пол</w:t>
        <w:softHyphen/>
        <w:t>ную зависимость свою от расположения планет. Эта вера достигнута с помощью механизмов тёмных сил. Она, эта вера, тормозит время светлой параллели, давая возможность тёмной продвинуться, уве</w:t>
        <w:softHyphen/>
        <w:t>личить свою величину. Эта вера уводит вас от осознания истины, сущности своего бытия земного. Ты проанализируй вни</w:t>
        <w:softHyphen/>
        <w:t xml:space="preserve">мательно. Подумай — человека создал Бог по образу и подобию своему. Человеку дана самая великая свобода — свобода выбора между тёмным и светлым. Человеку дана душа. Всё видимое подвластно человеку, и он, человек, волен даже по отношению к Богу — любить </w:t>
      </w:r>
      <w:r>
        <w:rPr>
          <w:rFonts w:cs="AGCenturion" w:ascii="AGCenturion" w:hAnsi="AGCenturion"/>
          <w:caps/>
          <w:sz w:val="22"/>
          <w:szCs w:val="22"/>
        </w:rPr>
        <w:t>е</w:t>
      </w:r>
      <w:r>
        <w:rPr>
          <w:rFonts w:cs="AGCenturion" w:ascii="AGCenturion" w:hAnsi="AGCenturion"/>
          <w:sz w:val="22"/>
          <w:szCs w:val="22"/>
        </w:rPr>
        <w:t xml:space="preserve">го или нет. Никто и ничто не может управлять человеком помимо его воли. Бог хочет любви человека в ответ на свою любовь, но Бог хочет любви </w:t>
        <w:softHyphen/>
        <w:t xml:space="preserve">свободного человека, совершенного и подобного </w:t>
      </w:r>
      <w:r>
        <w:rPr>
          <w:rFonts w:cs="AGCenturion" w:ascii="AGCenturion" w:hAnsi="AGCenturion"/>
          <w:caps/>
          <w:sz w:val="22"/>
          <w:szCs w:val="22"/>
        </w:rPr>
        <w:t>е</w:t>
      </w:r>
      <w:r>
        <w:rPr>
          <w:rFonts w:cs="AGCenturion" w:ascii="AGCenturion" w:hAnsi="AGCenturion"/>
          <w:sz w:val="22"/>
          <w:szCs w:val="22"/>
        </w:rPr>
        <w:t xml:space="preserve">му.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pPr>
      <w:r>
        <w:rPr>
          <w:rFonts w:cs="AGCenturion" w:ascii="AGCenturion" w:hAnsi="AGCenturion"/>
          <w:sz w:val="22"/>
          <w:szCs w:val="22"/>
        </w:rPr>
        <w:t>Бог создал всё видимое, и планеты в том числе. Они служат для обеспечения порядка и гармонии всего жи</w:t>
      </w:r>
      <w:r>
        <w:rPr>
          <w:rFonts w:cs="AGCenturion" w:ascii="AGCenturion" w:hAnsi="AGCenturion"/>
          <w:spacing w:val="-15"/>
          <w:sz w:val="22"/>
          <w:szCs w:val="22"/>
        </w:rPr>
        <w:t>вого: растений, животного мира, помогают</w:t>
      </w:r>
      <w:r>
        <w:rPr>
          <w:rFonts w:cs="AGCenturion" w:ascii="AGCenturion" w:hAnsi="AGCenturion"/>
          <w:sz w:val="22"/>
          <w:szCs w:val="22"/>
        </w:rPr>
        <w:t xml:space="preserve"> человеческой плоти, но они абсолютно не властны над душой и разумом человека. Не они </w:t>
        <w:softHyphen/>
        <w:t xml:space="preserve">направляют </w:t>
        <w:softHyphen/>
        <w:t>человека, а чело-век через своё подсознание движет всеми пла</w:t>
        <w:softHyphen/>
        <w:t>нетам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Если один человек захочет, чтобы на небе вспыхнуло второе солнце — оно не появится. Так устроено, чтобы не про</w:t>
        <w:softHyphen/>
        <w:t>изошло планетной ката</w:t>
        <w:softHyphen/>
        <w:t>строфы. Но если все люди одновременно захотят второго солнца — оно появится.</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При составлении гороскопа прежде всего необходимо учитывать основные величины — уровень временной осоз</w:t>
        <w:softHyphen/>
        <w:t xml:space="preserve">нанности человека, силу воли и духа его, стремления души и степень её </w:t>
        <w:softHyphen/>
        <w:t>участия во мгновении сегодняшнего быт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Благоприятные и неблагоприятные дни, магнитные бури, высокое и низкое давление свободно побеждают они — воля и осознание.</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Разве не видел ты счастливого и радостного человека в пасмурную погоду, в ненастье или, наоборот, грустного, душевно поникшего — в солнечный и самый благоприятный ден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Ты думаешь, что я фантазирую, как сумасшедшая, когда говорю о том, что заложенные мной в книгу комбинации и формулы из букв будут </w:t>
        <w:softHyphen/>
        <w:t>исцелять и просветлять людей. Не веришь мне, потому что не понимаешь... А это на самом деле так просто.</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Вот я говорю сейчас с тобой твоим языком, </w:t>
        <w:softHyphen/>
        <w:t>твоими оборотами речи и даже интонациями иногда стараюсь твоими говорить. Тебе легко будет запомнить сказанное мною, потому что это твой язык, присущий только тебе, но и пони</w:t>
        <w:softHyphen/>
        <w:t>маемый многими людьми. В нём нет непонятных слов, малоупотребляемых в быту оборотов. Он простой и потому по</w:t>
        <w:softHyphen/>
        <w:t>нятный большинству. Но я чуть-чуть меняю, ну как бы переставляю слова некоторые, только чуть-чуть. Ты нахо</w:t>
        <w:softHyphen/>
        <w:t xml:space="preserve">дишься в возбуждённом состоянии сейчас и потому, вспомнив это состояние, вспомнишь всё, что говорила я тебе. И запишешь сказанное.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Так попадут в написанное тобой и мои сочетания букв.</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Они очень важны. Они могут творить чудеса, как молитва. Ведь многие из вас уже знают, что молитвы и есть опре</w:t>
        <w:softHyphen/>
        <w:t xml:space="preserve">делённые сочетания и определённые комбинации из букв. Эти </w:t>
        <w:softHyphen/>
        <w:t>сочетания и комбинации выстроены просветлён</w:t>
        <w:softHyphen/>
        <w:t>ными людьми с Божьей помощью.</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Тёмные силы всегда стремились отоб</w:t>
        <w:softHyphen/>
        <w:t>рать у человека возможность поль</w:t>
        <w:softHyphen/>
        <w:t>зоваться благодатью, исходящей от этих сочетаний. Для этого они даже меняли язык, вводили новые слова и убирали старые, искажали смысл. Ранее, нап</w:t>
        <w:softHyphen/>
        <w:t>ример, в вашем языке было сорок семь букв — сейчас осталось тридцать три. Тёмные силы привносили свои, другие сочетания и формулы, будоража низ</w:t>
        <w:softHyphen/>
        <w:t>менное и тёмное, старались увлечь чело</w:t>
        <w:softHyphen/>
        <w:t>века плотскими похотями и страстями. Но я перенесла первозданность соче</w:t>
        <w:softHyphen/>
        <w:t xml:space="preserve">таний, используя при этом только </w:t>
        <w:softHyphen/>
        <w:t>се</w:t>
        <w:softHyphen/>
        <w:t>год</w:t>
        <w:softHyphen/>
        <w:t>няшние буквы и символы, и они теперь будут действенны. Я так ста</w:t>
        <w:softHyphen/>
        <w:t>ралась искать! И находила! Собрала всё лучшее из разных времён. Много соб</w:t>
        <w:softHyphen/>
        <w:t>рала. Я спрятала их в том, что напишешь ты.</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Как видишь, это просто перевод соче</w:t>
        <w:softHyphen/>
        <w:t>таний знаков глубин вечности и беско</w:t>
        <w:softHyphen/>
        <w:t>нечности Космоса, точный по смыслу, значению и цел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Ты пиши обо всём, что увидел, ничего не скрывай, ни плохого, ни хорошего, ни сокровенного — тогда и сохранятся он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Ты убедишься в этом сам, поверь мне, пожалуйста, Владимир. Убедишься, когда напишешь. У многих, кто будет читать написанное, будут вызваны чув</w:t>
        <w:softHyphen/>
        <w:t xml:space="preserve">ства и эмоции, ещё не </w:t>
        <w:softHyphen/>
        <w:t>совсем понятные и осознаваемые ими. Тебе это подтвердят они — вот увидишь, услышишь, что под</w:t>
        <w:softHyphen/>
        <w:t>твердят. И чувства у них появятся свет</w:t>
        <w:softHyphen/>
        <w:t xml:space="preserve">лые, </w:t>
        <w:softHyphen/>
        <w:t>многие потом поймут сами с помощ</w:t>
        <w:softHyphen/>
        <w:t xml:space="preserve">ью этих чувств намного больше, чем будет </w:t>
        <w:softHyphen/>
        <w:t>написано тобой. Хоть немножко напиши. Когда убедишься, что люди чувствуют эти сочетания. Когда подтвердят тебе десять, сто, тысяча чело</w:t>
        <w:softHyphen/>
        <w:t>век. Ты поверишь и напишешь всё. Только поверь. В себя поверь. Поверь в мен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В дальнейшем я смогу говорить ещё более значимое, и они это будут пони</w:t>
        <w:softHyphen/>
        <w:t xml:space="preserve">мать и чувствовать. А более значимое — это воспитание детей. Тебе </w:t>
        <w:softHyphen/>
        <w:t xml:space="preserve">интересно было знать о </w:t>
        <w:softHyphen/>
        <w:t xml:space="preserve">тарелках и </w:t>
        <w:softHyphen/>
        <w:t>механизмах, ракетах и планетах. А мне так хотелось больше рассказать о воспитании детей, и я сделаю это, расскажу, когда вселю большую осознанность в тебя. Только читать это нужно, когда не мешают звуки руко</w:t>
        <w:softHyphen/>
        <w:t>творных, искусственных механиз</w:t>
        <w:softHyphen/>
        <w:t>мов. Эти звуки вредят и уводят человека от истины. Пусть остаются звуки естест</w:t>
        <w:softHyphen/>
        <w:t>венного мира, созданного Богом. Они несут в себе информацию истины, бла</w:t>
        <w:softHyphen/>
        <w:t>годать и помогают осознанности. Тогда и исцеление будет намного сильне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Ты опять, конечно же, сомневаешься и не </w:t>
        <w:softHyphen/>
        <w:t>веришь в исцеляющую силу слова, думаешь обо мне... Но и в этом нет ника</w:t>
        <w:softHyphen/>
        <w:t>кой мистики, фантазии или проти</w:t>
        <w:softHyphen/>
        <w:t>во</w:t>
        <w:softHyphen/>
        <w:t>речий законам духовного быт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Когда появляются в человеке </w:t>
        <w:softHyphen/>
        <w:t>светлые чувства, они обязательно оказывают благотворное влияние абсолютно на все плотские органы. Именно светлые чувства являются самым сильным и эффек</w:t>
        <w:softHyphen/>
        <w:t>тивным средством, противосто</w:t>
        <w:softHyphen/>
        <w:t xml:space="preserve">ящим любому заболеванию. С помощью таких чувств лечил Бог, так же поступали и святые угодники. Прочитай Ветхий Завет — ты сам убедишься. С помощью этих чувств могут исцелять и некоторые люди вашего мира. Многие ваши врачи знают об этом. Спроси у них, если мне не веришь. Им ведь тебе проще поверить. Чем сильнее, светлее это чувство, тем </w:t>
        <w:softHyphen/>
        <w:t>большее воздействие оказывает оно на того, кому направлен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Я всегда могла своим лучиком исце</w:t>
        <w:softHyphen/>
        <w:t>лять. Меня ещё в детстве прадедушка научил и объяснил всё. Я это делала много раз со своими дачникам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Сейчас мой лучик во много раз силь</w:t>
        <w:softHyphen/>
        <w:t xml:space="preserve">нее, чем у дедушки и прадедушки. Это оттого, говорят они, что появилось во мне чувство, которое называется </w:t>
        <w:softHyphen/>
        <w:t>любовью.</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Оно такое большое, приятное и </w:t>
        <w:softHyphen/>
        <w:t>нем</w:t>
        <w:softHyphen/>
        <w:t xml:space="preserve">ножко обжигающее. Его хочется дарить всем </w:t>
        <w:softHyphen/>
        <w:t xml:space="preserve">людям и тебе. Хочется, </w:t>
        <w:softHyphen/>
        <w:t>чтобы всем было хорошо и чтобы всё было хорошо, как хотел того Бог.</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Анастасия произнесла свой монолог с необыкновенным вдохновением, уверенностью. Словно выстрелила им в пространство и время. И замолчала. Я смотрел на Анастасию, поражённый её необычной пылкостью и уверенностью, потом спроси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настасия, это всё? Больше ника</w:t>
        <w:softHyphen/>
        <w:t>ких нюансов нет в планах твоих, мечт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Остальное, Владимир, мелочи. Они несущественные. Я их попутно как «дважды два» произвела. Там только одна сложность, тебя касающаяся, была, но и её я реши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Вот в этом месте давай подробнее говори. Что это за сложность, меня каса</w:t>
        <w:softHyphen/>
        <w:t>ющаяся?</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Понимаешь, я сделала тебя самым </w:t>
        <w:softHyphen/>
        <w:t xml:space="preserve">богатым человеком на Земле. И ещё сделала тебя самым знаменитым. Так произойдёт через некоторое время. Но когда мечта детализировалась... Пока она ещё не взлетела, подхваченная </w:t>
        <w:softHyphen/>
        <w:t>светлыми силами... Тёмные силы... они всегда стремятся своё привнести, вредное. Как бы побочные разные эффекты свои, пагуб</w:t>
        <w:softHyphen/>
        <w:t>но влияющие на того, кого касается она, и на людей разны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Мои мысли мчались очень-очень быстро, но тёмные силы всё равно успе</w:t>
        <w:softHyphen/>
        <w:t>вали. Они многие свои дела земные оста</w:t>
        <w:softHyphen/>
        <w:t>вили и стремились задействовать свои механизмы вокруг моей мечты, и тогда я придумала... Перехитрила их. И заста</w:t>
        <w:softHyphen/>
        <w:t>вила все их механизмы во благо сработать. Тёмные силы растерялись меньше чем на одно мгновение, но этого было дос</w:t>
        <w:softHyphen/>
        <w:t>таточно, чтобы подхваченная светлыми силами моя мечта унеслась в недо</w:t>
        <w:softHyphen/>
        <w:t>сягаемую для них светлую бесконечнос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Что же ты придумала, Анастас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Я неожиданно для них немножко удлинила отрезок времени тёмных сил, за который тебе придётся разные трудности преодолевать. При этом </w:t>
        <w:softHyphen/>
        <w:t xml:space="preserve">лишила себя возможности лучиком тебе своим </w:t>
        <w:softHyphen/>
        <w:t>помо</w:t>
        <w:softHyphen/>
        <w:t>гать. Они и оторопели, не видя в этом логики с моей стороны. А я тем временем на людей, в будущем обща</w:t>
        <w:softHyphen/>
        <w:t>ющихся с тобой, быстро-быстро светила.</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Что это всё означае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ебе, мечте моей люди помогут. Своими маленькими, почти неуправ</w:t>
        <w:softHyphen/>
        <w:t>ляемыми лучиками. Но их будет много, и вы вместе воплотите мечту в мате</w:t>
        <w:softHyphen/>
        <w:t xml:space="preserve">риальной реальности. Перенесётесь через отрезок времени тёмных сил. Других перенесёте.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И ты не будешь заносчивым и жадным, когда станешь богат и знаменит. Потому что поймёшь — глав</w:t>
        <w:softHyphen/>
        <w:t>ное не в деньгах, за них никогда не полу</w:t>
        <w:softHyphen/>
        <w:t>чить теплоты, искреннего соучастия человеческой душ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Ты это поймёшь, когда будешь про</w:t>
        <w:softHyphen/>
        <w:t>ходить этот отрезок времени, когда уви</w:t>
        <w:softHyphen/>
        <w:t xml:space="preserve">дишь и познакомишься с этими людьми. И они тоже поймут. А приседания... Взаимоотношения твои с банками я на всякий случай придумала ещё и потому, что совсем ты не следишь за своим телом. А так хоть зарядку при получении денег в банке сделаешь, и </w:t>
        <w:softHyphen/>
        <w:t>некоторые банкиры тоже. И пусть это немножко смешно. Зато гордыни в тебе греховной не буде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Вот и получилось, что все трудности, препятствия, которые напридумывали тёмные силы в свой отрезок времени, будут закалять тебя и окружающих. Осознаннее делать вас. И от соблазнов тёмных, которыми так гордятся они, уберегут вас впоследствии. Их же дей</w:t>
        <w:softHyphen/>
        <w:t xml:space="preserve">ствия уберегут. Потому и растерялись они на толику мгновения. Теперь им уже никогда мою мечту не догнать.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настасия! Мечтательница ты моя милая. Фантазёрк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Ой... Как хорошо ты сделал. Спасибо! Спасибо тебе. Так сказал хорошо: «Моя милая».</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ожалуйста. Но я ведь ещё и фан</w:t>
        <w:softHyphen/>
        <w:t>тазёркой тебя назвал. Мечтательницей. Не обиделас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Совсем не обиделась. Ты же не знаешь ещё, как точно сбываются </w:t>
        <w:softHyphen/>
        <w:t xml:space="preserve">всегда мечты мои, когда </w:t>
        <w:softHyphen/>
        <w:t xml:space="preserve">яркими и </w:t>
        <w:softHyphen/>
        <w:t>детальными получаются. Эта сбудется обязательно. Она у меня любимая и самая яркая. И книга такая получится, чувства у людей появятся необычные, позовут эти чувства люде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Подожди, Анастасия, опять ты воодушевляться начинаешь. Успокойся.</w:t>
      </w:r>
    </w:p>
    <w:p>
      <w:pPr>
        <w:pStyle w:val="Style1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i/>
          <w:i/>
          <w:iCs/>
          <w:sz w:val="22"/>
          <w:szCs w:val="22"/>
        </w:rPr>
      </w:pPr>
      <w:r>
        <w:rPr>
          <w:rFonts w:cs="AGCenturion" w:ascii="AGCenturion" w:hAnsi="AGCenturion"/>
          <w:i/>
          <w:iCs/>
          <w:sz w:val="22"/>
          <w:szCs w:val="22"/>
        </w:rPr>
      </w:r>
    </w:p>
    <w:p>
      <w:pPr>
        <w:pStyle w:val="Style1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i/>
          <w:i/>
          <w:iCs/>
          <w:sz w:val="22"/>
          <w:szCs w:val="22"/>
        </w:rPr>
      </w:pPr>
      <w:r>
        <w:rPr>
          <w:rFonts w:cs="AGCenturion" w:ascii="AGCenturion" w:hAnsi="AGCenturion"/>
          <w:i/>
          <w:iCs/>
          <w:sz w:val="22"/>
          <w:szCs w:val="22"/>
        </w:rPr>
      </w:r>
    </w:p>
    <w:p>
      <w:pPr>
        <w:pStyle w:val="Style1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t>* *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Прошло совсем немного времени, когда я прервал казавшуюся лишь фан</w:t>
        <w:softHyphen/>
        <w:t>тазией пылкую речь Анастаси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Не совсем понятен был для меня смысл, заложенный в том её монологе, Слишком фантастичным казалось всё сказанное ею. Лишь через год редактор журнала «Чудеса и приключения» Михаил Фырнин, прочитавший руко</w:t>
        <w:softHyphen/>
        <w:t>пись, содержащую этот монолог, взвол</w:t>
        <w:softHyphen/>
        <w:t>нованно вручил мне свежий номер своего журнала (за май 1996 год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Волнение охватило и меня, когда я ознакомился с его содержанием. Сразу двое больших учёных — академик Анатолий Акимов и </w:t>
        <w:softHyphen/>
        <w:t>академик Влаиль Казначеев — в своих статьях говорили о существовании Высшего Разума, о тесной взаимосвязи человека с Космосом, об исходящих от человека невидимых обыч</w:t>
        <w:softHyphen/>
        <w:t>ным зрением лучах. Специальными при</w:t>
        <w:softHyphen/>
        <w:t>бо</w:t>
        <w:softHyphen/>
        <w:t>рами удалось их зафиксировать, и в журнале были помещены две фотографии этих идущих от людей луче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Но наука лишь заговорила о том, что Анастасия не только знала с детства, но и запросто использовала в своей пов</w:t>
        <w:softHyphen/>
        <w:t>седневной жизни, стараясь помочь людя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Откуда мне было знать год назад, что стоящая передо мной в старенькой и единственной юбке, обутая в неуклюжие калоши Анастасия, в волнении теребившая пуговички на своей кофточке, дей</w:t>
        <w:softHyphen/>
        <w:t>ствительно обладает колоссальными знани</w:t>
        <w:softHyphen/>
        <w:t>ями, способностью влиять на судь</w:t>
        <w:softHyphen/>
        <w:t>бы людские. Что её душевные порывы дей</w:t>
        <w:softHyphen/>
        <w:t>ствительно способны противостоять тём</w:t>
        <w:softHyphen/>
        <w:t xml:space="preserve">ному и пагубному для человечества. Что известный в России народный целитель, председатель фонда целителей России В. А. Миронов соберёт своих помощников и скажет: «Букашки мы все перед нею». И добавит, что мир ещё не знал большей, чем у неё, силы. Он будет сожалеть о столь долгом непо-нимании её мной.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Многие ощутят исходящую от книги энергию огромной силы.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Весенним дождём, смывающим грязь, посыпятся стихи после выхода первого маленького тиража книжки, автором которой является, думаю, и он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Теперь, уважаемый читатель, ты дер</w:t>
        <w:softHyphen/>
        <w:t xml:space="preserve">жишь в руках эту книгу. Читаешь. Вызывает ли в твоей душе она </w:t>
        <w:softHyphen/>
        <w:t>чувства, судить только тебе. Что ощущаешь? К чему зовёт он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Анастасия, оставшись одна там, в тайге, на своей поляне, с упорством будет разгонять своим лучиком доброты вста</w:t>
        <w:softHyphen/>
        <w:t xml:space="preserve">ющие </w:t>
        <w:softHyphen/>
        <w:t>перед её мечтой преграды, соби</w:t>
        <w:softHyphen/>
        <w:t>рать и вдохновлять всё новых людей для воплощения своей мечты.</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Так, в трудную минуту станут рядом со мной три московских студента. Не получая за свой труд достойного денежного вознаграждения (помогая даже мне материально). Подрабатывая где придётся, они, и особенно Лёша Новичков, будут ночами печатать текст «Анастасии» на своих компьютера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Они не прекратят печатать, даже когда начнётся их трудная сесс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И выпустит книжку двухтысячным тиражом одиннадцатая московская </w:t>
        <w:softHyphen/>
        <w:t>типография. Выпустит, минуя изда</w:t>
        <w:softHyphen/>
        <w:t>тель</w:t>
        <w:softHyphen/>
        <w:t>ство. Но ещё до этого журналист Евгения Квитко из фермер</w:t>
        <w:softHyphen/>
        <w:t xml:space="preserve">ской </w:t>
        <w:softHyphen/>
        <w:t>газеты «Крестьянские ве</w:t>
        <w:softHyphen/>
        <w:t xml:space="preserve">до-мости» первой </w:t>
        <w:softHyphen/>
        <w:t>рас</w:t>
        <w:softHyphen/>
        <w:t>скажет об Анастасии в прессе. Потом Катя Головина из «Московской правды», потом «Лесная газета», «Мир новостей», радио России. Журнал «Чудеса и при</w:t>
        <w:softHyphen/>
        <w:t>ключения», в котором публикуются извест</w:t>
        <w:softHyphen/>
        <w:t>ные светила академической науки, пренебрегая традицией, посвятит Анастасии несколько номеров, напечатает: «В самых смелых своих мечтах академики не достигают прозрений Анастасии — ведуньи из сибирской тайги. Чистота помыслов делает человека всесильным и всеведущим. Человек — вершина тво</w:t>
        <w:softHyphen/>
        <w:t>рен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Только серьёзная столичная пресса будет печатать Анастасию. Анастасия словно сама выбирает её, минуя буль</w:t>
        <w:softHyphen/>
        <w:t>варную, бережно охраняя чистоту своей мечты.</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Но это стало ясным лишь год спустя после встречи с ней, а тогда, не понимая её, не веря до конца и своеобразно отно</w:t>
        <w:softHyphen/>
        <w:t xml:space="preserve">сясь к происходящему, я постарался перевести разговор на тему, более близкую мне, — о предпринимателях.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sz w:val="36"/>
          <w:szCs w:val="36"/>
        </w:rPr>
        <w:t>СИЛЬНЫЕ  ЛЮДИ</w:t>
      </w:r>
      <w:r>
        <w:fldChar w:fldCharType="begin"/>
      </w:r>
      <w:r>
        <w:rPr/>
        <w:instrText xml:space="preserve"> TC "СИЛЬНЫЕ  ЛЮДИ" \l 1 </w:instrText>
      </w:r>
      <w:r>
        <w:rPr/>
        <w:fldChar w:fldCharType="separate"/>
      </w:r>
      <w:r>
        <w:rPr/>
      </w:r>
      <w:r>
        <w:rPr/>
        <w:fldChar w:fldCharType="end"/>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i/>
          <w:i/>
          <w:iCs/>
          <w:sz w:val="22"/>
          <w:szCs w:val="22"/>
        </w:rPr>
      </w:pPr>
      <w:r>
        <w:rPr>
          <w:rFonts w:cs="AGCenturion" w:ascii="AGCenturion" w:hAnsi="AGCenturion"/>
          <w:i/>
          <w:iCs/>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jc w:val="right"/>
        <w:rPr>
          <w:rFonts w:ascii="AGCenturion" w:hAnsi="AGCenturion" w:cs="AGCenturion"/>
          <w:i/>
          <w:i/>
          <w:iCs/>
          <w:sz w:val="22"/>
          <w:szCs w:val="22"/>
        </w:rPr>
      </w:pPr>
      <w:r>
        <w:rPr>
          <w:rFonts w:cs="AGCenturion" w:ascii="AGCenturion" w:hAnsi="AGCenturion"/>
          <w:i/>
          <w:iCs/>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jc w:val="right"/>
        <w:rPr>
          <w:rFonts w:ascii="AGCenturion" w:hAnsi="AGCenturion" w:cs="AGCenturion"/>
          <w:i/>
          <w:i/>
          <w:iCs/>
          <w:sz w:val="22"/>
          <w:szCs w:val="22"/>
        </w:rPr>
      </w:pPr>
      <w:r>
        <w:rPr>
          <w:rFonts w:cs="AGCenturion" w:ascii="AGCenturion" w:hAnsi="AGCenturion"/>
          <w:i/>
          <w:iCs/>
          <w:sz w:val="22"/>
          <w:szCs w:val="22"/>
        </w:rPr>
        <w:t xml:space="preserve">Высшая оценка твоей личности —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jc w:val="right"/>
        <w:rPr>
          <w:rFonts w:ascii="AGCenturion" w:hAnsi="AGCenturion" w:cs="AGCenturion"/>
          <w:sz w:val="22"/>
          <w:szCs w:val="22"/>
        </w:rPr>
      </w:pPr>
      <w:r>
        <w:rPr>
          <w:rFonts w:cs="AGCenturion" w:ascii="AGCenturion" w:hAnsi="AGCenturion"/>
          <w:i/>
          <w:iCs/>
          <w:sz w:val="22"/>
          <w:szCs w:val="22"/>
        </w:rPr>
        <w:t>оценка, данная людьми, окружающими теб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pPr>
      <w:r>
        <w:rPr>
          <w:rFonts w:cs="AGCenturion" w:ascii="AGCenturion" w:hAnsi="AGCenturion"/>
          <w:b/>
          <w:bCs/>
          <w:caps/>
          <w:sz w:val="22"/>
          <w:szCs w:val="22"/>
        </w:rPr>
        <w:t>А</w:t>
      </w:r>
      <w:r>
        <w:rPr>
          <w:rFonts w:cs="AGCenturion" w:ascii="AGCenturion" w:hAnsi="AGCenturion"/>
          <w:sz w:val="22"/>
          <w:szCs w:val="22"/>
        </w:rPr>
        <w:t>настасия много гово</w:t>
        <w:softHyphen/>
        <w:t xml:space="preserve">рила о людях, которых мы называем предпринимателями, о их влиянии на духовность </w:t>
        <w:softHyphen/>
        <w:t>общества, а затем подняла прутик и начертила на земле круг. В кругу ещё множество кружочков, в середине которых поставила точки. По бокам этого круга — другие. Она нарисовала как бы карту планет внутри земного мира, и ещё много добавила в неё, и сказала:</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Большой круг — это Земля, пла</w:t>
        <w:softHyphen/>
        <w:t xml:space="preserve">нета, на </w:t>
        <w:softHyphen/>
        <w:t>которой живут люди. Маленькие кружочки — это маленькие, чем-то объединённые между собой кол</w:t>
        <w:softHyphen/>
        <w:t>лек</w:t>
        <w:softHyphen/>
        <w:t xml:space="preserve">тивчики людей. Точки — это люди, </w:t>
        <w:softHyphen/>
        <w:t>которые возглавляют эти коллективы. От того, как эти возглавляющие отно</w:t>
        <w:softHyphen/>
        <w:t xml:space="preserve">сятся к людям, что заставляют их делать, </w:t>
        <w:softHyphen/>
        <w:t>какой психологический климат создают, используя своё влияние, будет зависеть, хорошо окружающим их людям или плохо. Если большинству хорошо, от каждого из них исходит светлое излучение и в целом от кол</w:t>
        <w:softHyphen/>
        <w:t>лектива светлое. Если плохо, тогда тёмное.</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И она заштриховала часть кружочков, сделав их тёмным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Конечно, на их внутреннее сос</w:t>
        <w:softHyphen/>
        <w:t>тояние оказывает влияние и много других факторов, но в тот отрезок времени, когда они в этом коллективе, основной — взаимоотношения с воз</w:t>
        <w:softHyphen/>
        <w:t>глав</w:t>
        <w:softHyphen/>
        <w:t>ляющим. Для Вселенной очень важно, чтобы от Земли в целом исходило светлое излучение. Излу</w:t>
        <w:softHyphen/>
        <w:t xml:space="preserve">чение света любви, добра. Об этом и в Библии сказано: «Бог — это любовь».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Мне жалко, очень жалко людей, кото</w:t>
        <w:softHyphen/>
        <w:t>рых вы называете предпринимателями, они самые несчаст</w:t>
        <w:softHyphen/>
        <w:t>ные. Я так хотела бы им помочь, но мне трудно одной это сдела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ы ошибаешься, Анастасия, нес</w:t>
        <w:softHyphen/>
        <w:t>частными у нас считаются пенсионеры, люди, не умеющие найти работу, обес</w:t>
        <w:softHyphen/>
        <w:t>печить себя необходимым жильём, одеж</w:t>
        <w:softHyphen/>
        <w:softHyphen/>
        <w:t>дой, питанием. Предприниматель — это человек, который всё это имеет в большей степени, чем другие. Ему дос</w:t>
        <w:softHyphen/>
        <w:t>тупны удовольствия, о которых другие и мечтать не могу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Какие, например?</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у даже если взять среднего пред</w:t>
        <w:softHyphen/>
        <w:softHyphen/>
        <w:t>принимателя — он имеет совре</w:t>
        <w:softHyphen/>
        <w:t>менную машину, квартиру. С одеждой и питанием вообще нет пробле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 радость? Удовлетворение в чём? Смотр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Анастасия снова увлекла меня на </w:t>
        <w:softHyphen/>
        <w:t xml:space="preserve">траву и, как в первый раз, когда </w:t>
        <w:softHyphen/>
        <w:t>показывала женщину-дачницу, стала показывать другие картинк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Вот, видишь? Вот он сидит как раз в той машине, которую ты называешь шикарной. Видишь — он один на заднем сиденье, в машине микроклимат. Водитель ведёт её очень плавно. Но посмотри, как напряжённо и задумчиво лицо сидящего на заднем сиденье предпринимателя, он думает, выстра</w:t>
        <w:softHyphen/>
        <w:t>ивает какие-то планы, он чего-то боится, смотри — вот он схватил то, что вы назы</w:t>
        <w:softHyphen/>
        <w:t>ваете телефоном. Беспокоится... Так, получил информацию... Теперь ему необ</w:t>
        <w:softHyphen/>
        <w:t>ходимо быстро оценить её и вынести решение. Он весь напряжён... Думает. Готово, решение вынесено. Теперь смотри, смотри — сидит он вроде бы спокойно, а на лице сомнение и тревога. И нет никакой радост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Это работа, Анастас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Это образ жизни, и нет в нём прос</w:t>
        <w:softHyphen/>
        <w:t>вета с момента просыпания и до момента за</w:t>
        <w:softHyphen/>
        <w:t xml:space="preserve">сыпания, и даже во сне. И не видит он ни </w:t>
        <w:softHyphen/>
        <w:t xml:space="preserve">распускающихся листочков, ни весенних ручейков.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Кругом вечные завистники, желающие завладеть тем, что есть у него. Попытка огородить себя от них тем, что вы назы</w:t>
        <w:softHyphen/>
        <w:t>ваете охраной, домом, словно крепостью, полного успокоения не при</w:t>
        <w:softHyphen/>
        <w:t xml:space="preserve">носит, так как страх и заботы — в нём самом и всегда остаются с ним.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Так до самой смерти, и уже перед самым концом своей жизни — сожа</w:t>
        <w:softHyphen/>
        <w:t>ление, что пришлось оста</w:t>
        <w:softHyphen/>
        <w:t>вить ему всё...</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У предпринимателя есть радости. Они приходят тогда, когда он достигает желаемого результата, осуществляет задуманный план.</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pPr>
      <w:r>
        <w:rPr>
          <w:rFonts w:cs="AGCenturion" w:ascii="AGCenturion" w:hAnsi="AGCenturion"/>
          <w:sz w:val="22"/>
          <w:szCs w:val="22"/>
        </w:rPr>
        <w:t>— </w:t>
      </w:r>
      <w:r>
        <w:rPr>
          <w:rFonts w:cs="AGCenturion" w:ascii="AGCenturion" w:hAnsi="AGCenturion"/>
          <w:sz w:val="22"/>
          <w:szCs w:val="22"/>
        </w:rPr>
        <w:t>Неправда, он не успевает радо</w:t>
        <w:softHyphen/>
        <w:t>ваться достигнутому, на смену приходит другой план — более сложный, и снова начинается всё сначала, только с б</w:t>
      </w:r>
      <w:r>
        <w:rPr>
          <w:rFonts w:cs="AGCenturionPC" w:ascii="AGCenturionPC" w:hAnsi="AGCenturionPC"/>
          <w:sz w:val="22"/>
          <w:szCs w:val="22"/>
        </w:rPr>
        <w:t>j</w:t>
      </w:r>
      <w:r>
        <w:rPr>
          <w:rFonts w:cs="AGCenturion" w:ascii="AGCenturion" w:hAnsi="AGCenturion"/>
          <w:sz w:val="22"/>
          <w:szCs w:val="22"/>
        </w:rPr>
        <w:t>ль</w:t>
        <w:softHyphen/>
        <w:t>шими трудностям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Лесная красавица рисовала передо мной очень мрачную и печальную картину о внешне благополучном слое нашего общества, и в эту картину не хотелось верить. Я заметил ей в качестве опровергающего аргумент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Ты забываешь, Анастасия, их умение </w:t>
        <w:softHyphen/>
        <w:t xml:space="preserve">достигать поставленной цели и получать жизненные блага, восхищённые взгляды женщин, уважение к ним окружающих.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На что она ответи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Иллюзия. Нет всего этого. Где ты увидел уважительный или восхищённый взгляд человека, взирающего на пассажира шикарной машины или вла</w:t>
        <w:softHyphen/>
        <w:t xml:space="preserve">дельца самого богатого жилища? Ни один человек не подтвердит тебе сказанного тобой. Это взгляды зависти, безразличия, раздражения. И даже женщины не могут любить этих людей, потому что чувство их смешивается с желанием обладать не только этим </w:t>
        <w:softHyphen/>
        <w:t>человеком, но и имеющимся у него. В свою очередь, и они не могут по-на</w:t>
        <w:softHyphen/>
        <w:t xml:space="preserve">стоящему любить женщину, ибо нет </w:t>
        <w:softHyphen/>
        <w:t>возможности освободить достаточно места для такого большого чувств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Поиск дальнейших аргументов был бессмысленным, так как сказанное ею могли подтвердить или опровергнуть только те, о ком она говорила. Будучи и сам предпринимателем, я никогда не задумывался над тем, что говорила Анастасия, не анализировал количество своих минут радости и тем более не мог это сделать за других. Как-то не </w:t>
        <w:softHyphen/>
        <w:t>принято в среде предпринимателей хныкать или жаловаться: каждый стре</w:t>
        <w:softHyphen/>
        <w:t>мится показать себя преуспевающим, довольным жиз</w:t>
        <w:softHyphen/>
        <w:t xml:space="preserve">нью.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Потому и сложился, наверное, у боль</w:t>
        <w:softHyphen/>
        <w:t>шинства людей образ предприни</w:t>
        <w:softHyphen/>
        <w:t>мателя, как человека, получающего    от жизни сплошные блага. Анастасия улавливала не внешние проявления чувств, а более тонкие, скрытые внутри. Она определяла состояние человека по количеству види</w:t>
        <w:softHyphen/>
        <w:t>мого ею света. Мне кажется, картинки и ситуации, видимые ею, виделись мне скорее с её голоса. Об этом я сказал Анастасии. Она ответи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Я тебе сейчас помогу. Это просто. Ты закрываешь глаза, лежишь на траве, руки в стороны, должен расслабиться. Мысленно представь всю Землю, попробуй увидеть её цвет и голубоватое свечение, исходящее от неё. Потом сужай луч своего воображения, не охватывай им всю Землю, а делай его всё уже и уже, пока не увидишь конкретных деталей. Людей ты ищи там, где свет голубоватый будет больше. Ты ещё больше сужай свой лучик и увидишь одного человека или нескольких. Давай ещё попробуем с моей по</w:t>
        <w:softHyphen/>
        <w:t>мощью.</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Она взяла меня за руку, направила свои пальцы вдоль моих, упершись их кон</w:t>
        <w:softHyphen/>
        <w:t>чиками в мою ладонь. Пальцы другой её руки, лежащей на траве, были направлены вверх. Я мысленно проделал всё то, что она сказала, и не очень отчетливо передо мной возникла картина сидящих за сто</w:t>
        <w:softHyphen/>
        <w:t xml:space="preserve">лом и возбуждённо разговаривающих между собой </w:t>
        <w:softHyphen/>
        <w:t>троих людей. Их слова мне были не</w:t>
        <w:softHyphen/>
        <w:t>понятны. Речи вообще никакой я не слыша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ет, — сказала Анастасия, — это не предприниматели. Сейчас мы найдём и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Она водила и водила своим лучиком, попадая в большие и маленькие каби</w:t>
        <w:softHyphen/>
        <w:t>неты, закрытые клубы, застолья и бор</w:t>
        <w:softHyphen/>
        <w:t>дели... Голубоватое свечение было или очень слабым, или не было его вообщ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Смотри — там уже ночь, а он всё сидит в прокуренном кабинете один, что-то не ладится у этого предпринимателя. А этот, смотри, какой довольный, в бас</w:t>
        <w:softHyphen/>
        <w:t xml:space="preserve">сейне, и девочки рядом. Он под хмельком, но свечения нет. Он просто пытается забыться от чего-то, его самодовольство </w:t>
        <w:softHyphen/>
        <w:t>искусственн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Этот дома. Вот его жена, ребёнок у него что-то спрашивает... Телефон... Вот пожалуйста, он снова посерьёзнел, даже близкие люди отодвинулись на задний план...</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И снова, одна за одной, высвечивались всевозможные ситуаций, внешне хорошие и не очень, пока мы не нат</w:t>
        <w:softHyphen/>
        <w:t>кнулись на ужасающую сцену. Вдруг возникла комната, вероятно в какой-то квартире, довольно респектабельной, н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На круглом столе лежал обнажённый человек, его ноги и руки были привязаны к ножкам стола, голова свисала, рот заклеен коричневатой плёнкой. За сто</w:t>
        <w:softHyphen/>
        <w:t>лом сидели двое молодых, плотного тело</w:t>
        <w:softHyphen/>
        <w:t>сложения мужчин, один коротко под</w:t>
        <w:softHyphen/>
        <w:t>стри</w:t>
        <w:softHyphen/>
        <w:t xml:space="preserve">женный, другой — с гладко при-лизанными волосами. В кресле поодаль, под торшером, </w:t>
        <w:softHyphen/>
        <w:t>сидела молодая женщина. Рот у неё тоже зак</w:t>
        <w:softHyphen/>
        <w:t xml:space="preserve">леен, ниже </w:t>
        <w:softHyphen/>
        <w:t xml:space="preserve">груди стягивал её бельевой шнур, прижимая к креслу. Каждая нога была привязана к ножке кресла. Она была в одной нижней разорванной сорочке. Рядом с ней сидел пожилой худощавый мужчина и пил что-то, наверное коньяк. На </w:t>
        <w:softHyphen/>
        <w:t xml:space="preserve">маленьком столике перед ним лежал </w:t>
        <w:softHyphen/>
        <w:t>шоколад. Те, что сидели за круглым сто</w:t>
        <w:softHyphen/>
        <w:t xml:space="preserve">лом, не пили. Они налили на грудь лежащего мужчины жидкость — </w:t>
        <w:softHyphen/>
        <w:t>водку или спирт — и подожгли. «Разборка», — понял 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Анастасия увела лучик от этой сцены. Но я воскликну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Вернись. Сделай что-нибуд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Она вернула эту сцену и ответи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ельзя. Всё уже произошло. Этого нельзя остановить, раньше надо было, сейчас поздн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Я смотрел как заворожённый и вдруг ясно увидел глаза женщины, напол</w:t>
        <w:softHyphen/>
        <w:t>ненные ужасом и не молящие о пощад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ак сделай! Сделай хоть что-нибудь, если ты небессердечная! — крикнул я Анастаси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о это не в моих силах, это уже как бы запрограммировано раньше, не мной, я не могу вмешиваться напрямую. Они сейчас сильне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у, где же эта твоя доброта, спо</w:t>
        <w:softHyphen/>
        <w:t>собност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Анастасия молчала. Ужасная сцена слегка помутнела. Потом вдруг исчез пожилой, пьющий коньяк.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Вдруг я почув</w:t>
        <w:softHyphen/>
        <w:t xml:space="preserve">ствовал слабость во всём теле.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Ещё почувствовал, как начинает неметь моя рука, к которой прикасалась Анастаси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Я услышал её какой-то ослабевший голос. Она, с трудом выговаривая </w:t>
        <w:softHyphen/>
        <w:t>слова, произнесла:</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Убери руку, Владими... — Она не смогла даже договорить моё им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Я, вставая, оттянул от Анастасии свою руку.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Рука </w:t>
        <w:softHyphen/>
        <w:t>висела, словно онемевшая, как бывает, когда отсидишь руку или ногу, и была вся белая. Пошевелил пальцами и онемение стало проходи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Я взглянул на Анастасию и ужаснулся. Её глаза были закрыты. Исчез румянец с лица. Под её кожей на руках и лице, казалось, не было вообще ни кровинки. Она лежала словно бездыханная. Трава вокруг неё, примерно радиусом метра в три, была тоже белой и поникшей. Я понял, что произошло нечто ужасное и крикнул: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настасия! Что с тобой про</w:t>
        <w:softHyphen/>
        <w:t>изошло, Ана</w:t>
        <w:softHyphen/>
        <w:t>стас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Но она никак не отреагировала на мой крик. Тогда я схватил её за плечи и встряхнул уже не упругое, а какое-то обмякшее тело. И всё равно — её абсо</w:t>
        <w:softHyphen/>
        <w:t>лютно белые, бескровные губы молчал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ы слышишь меня, Анастас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Чуть приподнялись ресницы, и на меня </w:t>
        <w:softHyphen/>
        <w:t xml:space="preserve">посмотрели потухшие глаза, уже ничего не выражающие. Я </w:t>
        <w:softHyphen/>
        <w:t>схватил фляжку с водой, поднял голову Ана</w:t>
        <w:softHyphen/>
        <w:t>стасии и попробовал напоить её, но она не могла глотать. Я смотрел на неё и лихорадочно думал, что же делать.</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Наконец её губы едва зашевелились и прошептали:</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Перенеси меня на другое место... к </w:t>
        <w:softHyphen/>
        <w:t>дерев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поднял её обмякшее тело и унёс подаль</w:t>
        <w:softHyphen/>
        <w:t>ше от круга с белой травой, поло</w:t>
        <w:softHyphen/>
        <w:t>жил у ближайшего кедра. Через неко</w:t>
        <w:softHyphen/>
        <w:t>торое время она стала понемножку приходить в себя, и я спросил:</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Что это с тобой произошло, Анастас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Я постаралась выполнить твою просьбу, — тихо ответила она и доба</w:t>
        <w:softHyphen/>
        <w:t>вила спустя минуту: — Думаю, у меня это получилос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о ты ведь так плохо выг</w:t>
        <w:softHyphen/>
        <w:t>ля</w:t>
        <w:softHyphen/>
        <w:t>дишь, ты чуть не погиб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Я нарушила естественные законы. Вмешалась в то, во что вме</w:t>
        <w:softHyphen/>
        <w:t>шиваться не должна. Это потребовало от меня все мои силы, энергию. Удивляюсь, что её хватило.</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Зачем ты рисковала, если это так опасно?</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У меня не было выхода. Ты ведь хотел этого. Я боялась не выполнить твою просьбу, боялась, что совсем пере</w:t>
        <w:softHyphen/>
        <w:t>ста</w:t>
        <w:softHyphen/>
        <w:t>нешь меня уважать. Будешь думать, что я только говорю, говорю всё... И ничего не могу в реальной жизн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Её глаза смотрели на меня просяще и умоляюще, тихий голос немного дро</w:t>
        <w:softHyphen/>
        <w:t>жал, когда она говори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о я не могу объяснить тебе, как это делается, как работает этот при</w:t>
        <w:softHyphen/>
        <w:t>родный механизм, я его чувствую, но объяснить, чтоб тебе понятно было, не могу, и учёные ваши, наверное, пока не смогут.</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Она опустила голову, помолчала, словно набираясь сил. Снова посмот</w:t>
        <w:softHyphen/>
        <w:t>рела на меня умоляющими глазами и произнес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еперь ты ещё больше будешь считать меня ненормальной или ведь</w:t>
        <w:softHyphen/>
        <w:t>мо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И мне вдруг очень сильно захотелось сделать для неё что-нибудь хорошее, но что? Я хотел сказать, что считаю её нормальным, обычным человеком, кра</w:t>
        <w:softHyphen/>
        <w:t>сивой и умной женщиной, но у меня не было ощущения обычного к ней отно</w:t>
        <w:softHyphen/>
        <w:t>шения, и она со своей интуицией не поверила бы мн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вдруг вспомнил её рассказ о том, как обычно в детстве здоровался с ней её прадед. Как вставал седой прадед на одно колено перед маленькой Анастасией и целовал её ручку. Я встал перед Анастасией на одно колено, взял её ещё бледную и немножко холодную руку, поцеловал и сказа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Если ты и ненормальная, то ты самая лучшая, самая добрая, самая умная и красивая из всех ненормальных.</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Губ Анастасии наконец-то снова кос</w:t>
        <w:softHyphen/>
        <w:t>нулась улыбка, глаза благодарно смот</w:t>
        <w:softHyphen/>
        <w:t>рели на меня. На щеках стал появ</w:t>
        <w:softHyphen/>
        <w:t>ляться румянец.</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настасия, картина довольно сумрачная. Ты специально выбира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Искала, хотя бы для примера, хорошее, но не нашла. Они все в клещах забот своих. Они один на один со сво</w:t>
        <w:softHyphen/>
        <w:t>ими проблемами, у них почти нет духов</w:t>
        <w:softHyphen/>
        <w:softHyphen/>
        <w:t>ного общен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ак что же делать, что ты можешь предложить, кроме жалости к ним? А я должен сказать тебе: это сильные люди — предпринимател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Очень сильные, — согласилась она, — и интересные. Они за одну жизнь как бы две </w:t>
        <w:softHyphen/>
        <w:t xml:space="preserve">проживают. Одна жизнь, известная только им и никому из близких даже, другая — внешняя, для окружающих. А помочь, думаю, надо с помощью усиления их духовного и искреннего общения между собой. Нужно открытое стремление к </w:t>
        <w:softHyphen/>
        <w:t>чистоте помыслов.</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настасия, я, наверное, поп</w:t>
        <w:softHyphen/>
        <w:t>робую сделать то, что ты просила. И книгу попробую написать, и объеди</w:t>
        <w:softHyphen/>
        <w:t>нение предпринимателей с чистыми помыслами создать, но только так, как сам это поня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ебе трудно будет. Я не смогу тебе достаточно помогать, во мне мало ос</w:t>
        <w:softHyphen/>
        <w:t>талось сил. Они будут долго восста</w:t>
        <w:softHyphen/>
        <w:t xml:space="preserve">навливаться. Я теперь некоторое время не смогу видеть лучиком на расстоянии. Я и тебя сейчас обычным зрением не очень хорошо вижу.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ы что же, Анастасия, слепнеш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Думаю, всё восстановится. Только жалко, что какое-то время тебе не смогу помога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w:t>
      </w:r>
      <w:r>
        <w:rPr>
          <w:rFonts w:cs="AGCenturion" w:ascii="AGCenturion" w:hAnsi="AGCenturion"/>
          <w:sz w:val="22"/>
          <w:szCs w:val="22"/>
        </w:rPr>
        <w:t xml:space="preserve">Тебе не нужно мне помогать, Анастасия. Ты постарайся сберечь себя для сына и помоги другим. </w:t>
      </w:r>
    </w:p>
    <w:p>
      <w:pPr>
        <w:pStyle w:val="Style1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before="0" w:after="0"/>
        <w:ind w:firstLine="283"/>
        <w:jc w:val="both"/>
        <w:rPr>
          <w:rFonts w:ascii="AGCenturion" w:hAnsi="AGCenturion" w:cs="AGCenturion"/>
          <w:i/>
          <w:i/>
          <w:iCs/>
          <w:sz w:val="22"/>
          <w:szCs w:val="22"/>
        </w:rPr>
      </w:pPr>
      <w:r>
        <w:rPr>
          <w:rFonts w:cs="AGCenturion" w:ascii="AGCenturion" w:hAnsi="AGCenturion"/>
          <w:i/>
          <w:iCs/>
          <w:sz w:val="22"/>
          <w:szCs w:val="22"/>
        </w:rPr>
      </w:r>
    </w:p>
    <w:p>
      <w:pPr>
        <w:pStyle w:val="Style1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before="0" w:after="0"/>
        <w:ind w:firstLine="283"/>
        <w:jc w:val="both"/>
        <w:rPr>
          <w:rFonts w:ascii="AGCenturion" w:hAnsi="AGCenturion" w:cs="AGCenturion"/>
          <w:i/>
          <w:i/>
          <w:iCs/>
          <w:sz w:val="22"/>
          <w:szCs w:val="22"/>
        </w:rPr>
      </w:pPr>
      <w:r>
        <w:rPr>
          <w:rFonts w:cs="AGCenturion" w:ascii="AGCenturion" w:hAnsi="AGCenturion"/>
          <w:i/>
          <w:iCs/>
          <w:sz w:val="22"/>
          <w:szCs w:val="22"/>
        </w:rPr>
      </w:r>
    </w:p>
    <w:p>
      <w:pPr>
        <w:pStyle w:val="Style1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before="0" w:after="0"/>
        <w:jc w:val="center"/>
        <w:rPr>
          <w:rFonts w:ascii="AGCenturion" w:hAnsi="AGCenturion" w:cs="AGCenturion"/>
          <w:sz w:val="22"/>
          <w:szCs w:val="22"/>
        </w:rPr>
      </w:pPr>
      <w:r>
        <w:rPr>
          <w:rFonts w:cs="AGCenturion" w:ascii="AGCenturion" w:hAnsi="AGCenturion"/>
          <w:sz w:val="22"/>
          <w:szCs w:val="22"/>
        </w:rPr>
        <w:t>* *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Мне необходимо было уезжать, догонять теплоход. Дождавшись, когда она, по крайней мере внешне, стала выглядеть почти прежней, я забрался в катер. Анастасия взялась за ручку на носу и столк</w:t>
        <w:softHyphen/>
        <w:t>нула его с берега. Катер под</w:t>
        <w:softHyphen/>
        <w:t>хватило и понесло течение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 xml:space="preserve">Анастасия стояла почти по колено в воде, подол её длинной юбки намок и колыхался на волнах.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рванул заводной шнур. Мотор взре</w:t>
        <w:softHyphen/>
        <w:t xml:space="preserve">вел, раздирая ставшую привычной за три дня тишину, и катер резко </w:t>
        <w:softHyphen/>
        <w:t>пошёл вперёд, всё набирая и набирая скорость, удаляясь от одиноко стоявшей в приб</w:t>
        <w:softHyphen/>
        <w:t xml:space="preserve">режной воде таёжной </w:t>
        <w:softHyphen/>
        <w:t>отшельницы.</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Вдруг Анастасия быстро вышла из воды и побежала по берегу догонять катер.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Её развевающиеся от </w:t>
        <w:softHyphen/>
        <w:t>встречного ветра волосы были похожи на хвост кометы. Она старалась бежать очень быстро, наверное, используя при этом все свои силы, пытаясь сделать невозможное — догнать быстроходный катер. Но этого даже она не могла. Расстояние между нами медленно увеличивалось. Мне стало жалко её бесполезных усилий, и, желая как можно быстрее прекратить тягостный момент расставания, я со всей силой, до самого упора, вдавил рычаг газа. В голове промелькнула мысль, что Анастасия может подумать, будто я снова испугался её и убегаю.</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Взревевший надрывно мотор заставил </w:t>
        <w:softHyphen/>
        <w:t xml:space="preserve">подняться над водой нос катера, ещё быстрее устремившегося вперёд, ещё быстрее увеличивая расстояние между нами...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А она... Господи! Что она делае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Анастасия на бегу рванула мешавшую ей бежать мокрую юбку, отбросила разорванную одежду в сторону. Стремительность её бега возросла, и произошло невероятное — расстояние между ней и катером медленно стало сокращаться.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Впереди на её пути виднелся почти отвесный косогор. Продолжая вдав</w:t>
        <w:softHyphen/>
        <w:t xml:space="preserve">ливать уже неподдающуюся ручку газа, я подумал, что косогор остановит её и прекратится мучительная для меня сцена.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Но Анастасия продолжала свой стре</w:t>
        <w:softHyphen/>
        <w:t xml:space="preserve">мительный бег, время от времени она вытягивала перед собой руки, словно, ощупывая ими пространство.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Неужели у неё так ухудшилось зрение — не видит косогор?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Анастасия, нисколько не замедлив своей стремительности, взбежала на косогор, упала на колени, подняв руки к небу и чуть в мою </w:t>
        <w:softHyphen/>
        <w:t>сторону, закричала. Я услышал её голос сквозь дикий рёв мотора и шум воды, услышал словно шёпот:</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Впереди-и-и ме-е-ль, ме-е-е-е-ль, топляки-и-и-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Быстро повернув голову, ещё не успев до конца осознать происходящее, я так резко крутанул руль, что рванувшийся вбок катер чуть не зачерпнул наклонив</w:t>
        <w:softHyphen/>
        <w:t xml:space="preserve">шимся бортом воду.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Огромный топляк, упёршийся одним концом в отмель, другим, едва торчав</w:t>
        <w:softHyphen/>
        <w:t>шим из воды, лишь слегка чиркнул по боку мчащегося катера. При прямом ударе он должен был бы свободно про</w:t>
        <w:softHyphen/>
        <w:t>бить его тонкое алюминиевое дн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Уже выйдя на речной фарватер, я оглянулся на косогор и прошептал в сторону стоящей на коленях одинокой фигурки, превращающейся во всё умень</w:t>
        <w:softHyphen/>
        <w:t>шающуюся точк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Спасибо, Анастас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540" w:before="0" w:after="0"/>
        <w:jc w:val="center"/>
        <w:rPr>
          <w:sz w:val="36"/>
          <w:szCs w:val="36"/>
        </w:rPr>
      </w:pPr>
      <w:r>
        <w:rPr>
          <w:sz w:val="36"/>
          <w:szCs w:val="36"/>
        </w:rPr>
        <w:t xml:space="preserve">КТО ТЫ, </w:t>
      </w:r>
      <w:r>
        <w:fldChar w:fldCharType="begin"/>
      </w:r>
      <w:r>
        <w:rPr/>
        <w:instrText xml:space="preserve"> TC "КТО ТЫ, " \l 1 </w:instrText>
      </w:r>
      <w:r>
        <w:rPr/>
        <w:fldChar w:fldCharType="separate"/>
      </w:r>
      <w:r>
        <w:rPr/>
      </w:r>
      <w:r>
        <w:rPr/>
        <w:fldChar w:fldCharType="end"/>
      </w:r>
    </w:p>
    <w:p>
      <w:pPr>
        <w:pStyle w:val="2"/>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sz w:val="36"/>
          <w:szCs w:val="36"/>
        </w:rPr>
        <w:t>АНАСТАСИЯ?</w:t>
      </w:r>
      <w:r>
        <w:fldChar w:fldCharType="begin"/>
      </w:r>
      <w:r>
        <w:rPr/>
        <w:instrText xml:space="preserve"> TC "АНАСТАСИЯ?" \l 1 </w:instrText>
      </w:r>
      <w:r>
        <w:rPr/>
        <w:fldChar w:fldCharType="separate"/>
      </w:r>
      <w:r>
        <w:rPr/>
      </w:r>
      <w:r>
        <w:rPr/>
        <w:fldChar w:fldCharType="end"/>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t>Теплоход поджидал меня в Сургуте. Капитан и команда ждали распоряжений. Но я не мог никак сосре</w:t>
        <w:softHyphen/>
        <w:t>доточиться, чтобы определиться с даль</w:t>
        <w:softHyphen/>
        <w:t>нейшим маршрутом, и дал распоряжение продлить стоянку в Сургуте, проводить вечера отдыха для мест</w:t>
        <w:softHyphen/>
        <w:t>ного населения, обеспечить ра</w:t>
        <w:softHyphen/>
        <w:t>боту выставки товаров народного потребления и услуг.</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Мои мысли занимали события, </w:t>
        <w:softHyphen/>
        <w:t>свя</w:t>
        <w:softHyphen/>
        <w:softHyphen/>
        <w:t>занные с Анас</w:t>
        <w:softHyphen/>
        <w:t>тасией. Я покупал в магазине множество научно-популярной литературы, книг о необычных явлениях и способностях людей, истории сибир</w:t>
        <w:softHyphen/>
        <w:t xml:space="preserve">ского края. Я запирался в каюте, пытаясь найти в книгах </w:t>
        <w:softHyphen/>
        <w:t>объя</w:t>
        <w:softHyphen/>
        <w:t>сне</w:t>
        <w:softHyphen/>
        <w:t>ни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Среди прочего меня интересовало и то, могло ли действительно родиться в Анастасии чувство любви из-за того, что она, стараясь помочь деревенской девуш</w:t>
        <w:softHyphen/>
        <w:t xml:space="preserve">ке, крикнула: «Я люблю тебя, Владимир!».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Почему простые слова, которые про</w:t>
        <w:softHyphen/>
        <w:t>износим мы, зачастую не вкладывая в них достаточно достойного чувства, воздей</w:t>
        <w:softHyphen/>
        <w:t>ствовали на Анастасию, вопреки нашей разнице в возрасте, вопреки разнице во взглядах на жизнь и в образе жизн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Научно-популярная литература отве</w:t>
        <w:softHyphen/>
        <w:t>тов не давала. Тогда я взял Библию. И вот он — ответ. В самом начале святого бла</w:t>
        <w:softHyphen/>
        <w:t>говествования от Иоанна говорится: «В начале было СЛОВО, и СЛОВО было у Бога, и СЛОВО было БОГ».</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В который раз поразило меня — сколь лаконичны, точны определения этой удивительной книг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Для меня сразу многое прояснилось. Анастасия, не знающая лукавства и </w:t>
        <w:softHyphen/>
        <w:t xml:space="preserve">обмана, не может произносить слова просто так. Я вспомнил её фразу: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словно забыла в тот момент, что не могу произносить слова так просто, за ними обязательно должны быть чувства, осознанность или достоверность при</w:t>
        <w:softHyphen/>
        <w:t>родной информаци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pPr>
      <w:r>
        <w:rPr>
          <w:rFonts w:cs="AGCenturion" w:ascii="AGCenturion" w:hAnsi="AGCenturion"/>
          <w:sz w:val="22"/>
          <w:szCs w:val="22"/>
        </w:rPr>
        <w:t xml:space="preserve">О </w:t>
      </w:r>
      <w:r>
        <w:rPr>
          <w:rFonts w:cs="AGCenturion" w:ascii="AGCenturion" w:hAnsi="AGCenturion"/>
          <w:caps/>
          <w:sz w:val="22"/>
          <w:szCs w:val="22"/>
        </w:rPr>
        <w:t>б</w:t>
      </w:r>
      <w:r>
        <w:rPr>
          <w:rFonts w:cs="AGCenturion" w:ascii="AGCenturion" w:hAnsi="AGCenturion"/>
          <w:sz w:val="22"/>
          <w:szCs w:val="22"/>
        </w:rPr>
        <w:t>оже!!! Как же не повезло ей! Зачем адресовала эти слова мне — уже немоло</w:t>
        <w:softHyphen/>
        <w:t>дому, имеющему семью, подверженному многим соблазнам нашего мира, как она сама говорила, пагуб</w:t>
        <w:softHyphen/>
        <w:t xml:space="preserve">ным и тёмным? Со своей внутренней </w:t>
        <w:softHyphen/>
        <w:t xml:space="preserve">чистотой она достойна </w:t>
        <w:softHyphen/>
        <w:t xml:space="preserve">совершенно </w:t>
        <w:softHyphen/>
        <w:t xml:space="preserve">другого. Но кто же может полюбить её с </w:t>
        <w:softHyphen/>
        <w:t>таким необычным образом жизни, складом ума и интеллекто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С первого взгляда она предстаёт обыч</w:t>
        <w:softHyphen/>
        <w:t>ной, только необычайно красивой и влекущей к себе девушкой, но потом, когда начинаешь общаться, она словно превращается в некое существо, живущее за пределами разумног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Возможно, такие ощущения возникали у меня, не имеющего достаточно знаний, понимания сути нашего </w:t>
        <w:softHyphen/>
        <w:t>бытия. Другие могли бы воспринимать её иначе.</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вспомнил, что даже на прощание у меня не возникло желания поцеловать или обнять её. Неизвестно, хотела ли она этого. Да и что вообще хотела она? Я вспомнил, как рассказывала она о своих мечтаниях. Какая странная фило</w:t>
        <w:softHyphen/>
        <w:t xml:space="preserve">софия её любви: организовать сообщество </w:t>
        <w:softHyphen/>
        <w:t>пред</w:t>
        <w:softHyphen/>
        <w:t>принимателей, чтобы помочь им. Написать книгу с её советами людям. Перенести людей через отрезок времени тёмных си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И она верит! Убеждена, что всё так и получится. Да и я хорош: дал слово ей, что попробую организовать сооб</w:t>
        <w:softHyphen/>
        <w:t>ще</w:t>
        <w:softHyphen/>
        <w:t>ство предпринимателей и книгу напи</w:t>
        <w:softHyphen/>
        <w:t>сать. Теперь она ещё больше, наверное, об этом размечтается. Придумала бы что-нибудь попроще, пореальне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Какая-то непонятная жалость воз</w:t>
        <w:softHyphen/>
        <w:t xml:space="preserve">никла во мне к Анастасии. Я представил, как она в </w:t>
        <w:softHyphen/>
        <w:t xml:space="preserve">своём лесу будет ждать и мечтать, что так всё наяву и случится. Хорошо, если будет просто ждать, просто мечтать. Она ещё, чего </w:t>
        <w:softHyphen/>
        <w:t>доброго, и сама начнёт предпринимать какие-то попытки и направлять свой лучик доб</w:t>
        <w:softHyphen/>
        <w:t>роты, тратить колоссальную энергию своей души и верить в невозможное. И хотя она демонстрировала мне воз</w:t>
        <w:softHyphen/>
        <w:t>можности своего лучика, пыталась объяс</w:t>
        <w:softHyphen/>
        <w:t>нить его механизм, сознание не воспри</w:t>
        <w:softHyphen/>
        <w:t>нимало его как реальность. Судите сами — по её словам, она направляет свой лучик на человека, освещает его неви</w:t>
        <w:softHyphen/>
        <w:t>димым светом, дарит ему свои чувства, стремление к доброму, светлом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Нет, нет, только не подумай, что я вмешиваюсь в психику, насилую душу и разум. Человек волен брать или отторгать. В таком количестве, </w:t>
        <w:softHyphen/>
        <w:t>насколько они ему нравятся, близки по душе, сколько сможет вместить в себя этих чувств. Тогда он и внешне светлее ста</w:t>
        <w:softHyphen/>
        <w:t>новится, и болезни ваши от него отсту</w:t>
        <w:softHyphen/>
        <w:t>пают, частично или полностью. Так могут делать мои дедушка и прадедушка, и я это всегда могла — меня прадедушка научил, когда играл со мной в детстве. Но теперь мой лучик стал во много раз сильнее, чем у дедушки и прадедушки, потому, говорят они, что во мне родилось это не</w:t>
        <w:softHyphen/>
        <w:t xml:space="preserve">обычное чувство, которое называется — </w:t>
        <w:softHyphen/>
        <w:t>любовь. Оно яркое-яркое, даже жгучее немножко. Его так много, и хочется дарить его.</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Кому, Анастасия? — спрашивал 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Тебе и людям, всем, кто может принять. Хочется, чтобы всем хорошо было. Когда ты начнёшь делать то, о чём я мечтала, я приведу к тебе многих из этих людей, и вы вмест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Вспоминая всё это, представляя её, я вдруг понял, что не смогу, по крайней мере, не смогу не попробовать выполнить то, что хотела она, иначе всю остав</w:t>
        <w:softHyphen/>
        <w:t>шуюся жизнь будут мучить ме</w:t>
        <w:softHyphen/>
        <w:t>ня сом</w:t>
        <w:softHyphen/>
        <w:t>нения и останется ощущение преда</w:t>
        <w:softHyphen/>
        <w:t>тельства по отношению к мечте Анастасии. Пусть не очень реальной, но так страстно желаемой ею.</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вынес для себя решение — и теплоход прямым ходом пошёл к Новосибирск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Его разгрузку и демонтаж выставочного оборудования я поручил испол</w:t>
        <w:softHyphen/>
        <w:t>ни</w:t>
        <w:softHyphen/>
        <w:t>тель</w:t>
        <w:softHyphen/>
        <w:t xml:space="preserve">ному директору своей фирмы. </w:t>
        <w:softHyphen/>
        <w:t>Кое-как объяснился с женой и уехал в Москв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Уехал, чтобы воплотить в реальность или, по крайней мере, хотя бы попы</w:t>
        <w:softHyphen/>
        <w:t>таться воплотить в реальность мечту Анастасии.</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jc w:val="both"/>
        <w:rPr>
          <w:rFonts w:ascii="AGCenturion" w:hAnsi="AGCenturion" w:cs="AGCenturion"/>
          <w:sz w:val="22"/>
          <w:szCs w:val="22"/>
        </w:rPr>
      </w:pPr>
      <w:r>
        <w:rPr>
          <w:rFonts w:cs="AGCenturion" w:ascii="AGCenturion" w:hAnsi="AGCenturion"/>
          <w:sz w:val="22"/>
          <w:szCs w:val="22"/>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jc w:val="both"/>
        <w:rPr>
          <w:rFonts w:ascii="AGCenturion" w:hAnsi="AGCenturion" w:cs="AGCenturion"/>
          <w:sz w:val="22"/>
          <w:szCs w:val="22"/>
        </w:rPr>
      </w:pPr>
      <w:r>
        <w:rPr>
          <w:rFonts w:cs="AGCenturion" w:ascii="AGCenturion" w:hAnsi="AGCenturion"/>
          <w:sz w:val="22"/>
          <w:szCs w:val="22"/>
        </w:rPr>
        <w:t>Продолжение следует....</w:t>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00" w:before="0" w:after="0"/>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540" w:before="0" w:after="0"/>
        <w:jc w:val="center"/>
        <w:rPr/>
      </w:pPr>
      <w:r>
        <w:rPr/>
        <w:t xml:space="preserve">ОБРАЩЕНИЕ автора </w:t>
      </w:r>
      <w:r>
        <w:fldChar w:fldCharType="begin"/>
      </w:r>
      <w:r>
        <w:rPr/>
        <w:instrText xml:space="preserve"> TC "ОБРАЩЕНИЕ автора " \l 1 </w:instrText>
      </w:r>
      <w:r>
        <w:rPr/>
        <w:fldChar w:fldCharType="separate"/>
      </w:r>
      <w:r>
        <w:rPr/>
      </w:r>
      <w:r>
        <w:rPr/>
        <w:fldChar w:fldCharType="end"/>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t>к читателям</w:t>
      </w:r>
      <w:r>
        <w:fldChar w:fldCharType="begin"/>
      </w:r>
      <w:r>
        <w:rPr/>
        <w:instrText xml:space="preserve"> TC "к читателям" \l 1 </w:instrText>
      </w:r>
      <w:r>
        <w:rPr/>
        <w:fldChar w:fldCharType="separate"/>
      </w:r>
      <w:r>
        <w:rPr/>
      </w:r>
      <w:r>
        <w:rPr/>
        <w:fldChar w:fldCharType="end"/>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174"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t>Дорогие читатели, спасибо вам. Всем тем, кто отнёсся к Анастасии с добром и пониманием. Я и предположить не мог, что она дейст</w:t>
        <w:softHyphen/>
        <w:t>вительно будет способна вызвать столько чувств и эмоций. Мне очень хотелось бы самому ответить на все ваши письма, но пока на то нет физической возможности. Последние строки этой книги я дописывал, находясь на Кавказе, где с местными археологами и энту</w:t>
        <w:softHyphen/>
        <w:t>зиастами завершал исследование дольме</w:t>
        <w:softHyphen/>
        <w:t>нов, о которых говорила Анас-тасия. И мы с местными археологами нашли их. Уви</w:t>
        <w:softHyphen/>
        <w:t>дели своими глазами. Сфотографировали. Это древние каменные сооружения. Им десять тысяч лет. Они имеют фун</w:t>
        <w:softHyphen/>
        <w:t xml:space="preserve">кциональное назначение и для сегодня живущих людей. Находятся на юге, в горах </w:t>
        <w:softHyphen/>
        <w:t>Кавказа, недалеко от городов Новороссийска</w:t>
        <w:softHyphen/>
        <w:t>,</w:t>
        <w:softHyphen/>
        <w:t xml:space="preserve"> Геленджика, Туапсе. Они — пред</w:t>
        <w:softHyphen/>
        <w:t>шественники египет</w:t>
        <w:softHyphen/>
        <w:t>ских пирамид. Но местные жители не обращали на них долж</w:t>
        <w:softHyphen/>
        <w:t xml:space="preserve">ного </w:t>
        <w:softHyphen/>
        <w:t xml:space="preserve">внимания, потому что не знали их </w:t>
        <w:softHyphen/>
        <w:t>предназначения. Дольмены при</w:t>
        <w:softHyphen/>
        <w:t>числены были к историческим памят</w:t>
        <w:softHyphen/>
        <w:t>никам, но разру</w:t>
        <w:softHyphen/>
        <w:t>шались местными жителями. Рас</w:t>
        <w:softHyphen/>
        <w:t xml:space="preserve">таскивались их плиты, даже </w:t>
        <w:softHyphen/>
        <w:t xml:space="preserve">церковь из них </w:t>
        <w:softHyphen/>
        <w:t xml:space="preserve">построили в пос. </w:t>
        <w:softHyphen/>
        <w:t xml:space="preserve">Береговое, и это, думаю, </w:t>
        <w:softHyphen/>
        <w:t>ужасное кощунство. Может быть, поэтому и были зверски растерзаны на Кубани сорок священ-нослужителей в наш револю</w:t>
        <w:softHyphen/>
        <w:t>ционный период, по одному за каждую плиту дольмена. Люди растаскивали эти плиты, не зная до конца, что это такое. Теперь, когда Анастасия рассказала о них, думаю, всё изменится. Удивительно, но — факт: многое из ею сказанного уже подтвердилос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И даже пульсацию, о которой говорит Анастасия, энергии радиационного фона Земли у дольмена местная СЭС зафик</w:t>
        <w:softHyphen/>
        <w:t>сировала и составила официальный про</w:t>
        <w:softHyphen/>
        <w:t xml:space="preserve">токол. Я решил печатать из всего ею сказанного и показанного только то, что найдёт прямое или косвенное </w:t>
        <w:softHyphen/>
        <w:t>под</w:t>
        <w:softHyphen/>
        <w:t>тверждение наукой, вещественными предметами, историческими фактам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Хотя мне начинает казаться, что необ</w:t>
        <w:softHyphen/>
        <w:t>ходимо ещё и слушать просто сердцем. Так будет быстрее. Потому что на под</w:t>
        <w:softHyphen/>
        <w:t>тверждение иным способом уходит очень много времени. Как, например, с доль</w:t>
        <w:softHyphen/>
        <w:t>менам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Почти полгода ушло, пока собирал историче</w:t>
        <w:softHyphen/>
        <w:t>ские материалы, лазил по горам, чтобы убедиться в их существовании своими глазами, фотографировал. Убедился. А в итоге получается, что, если бы сразу поверил, можно было бы эти полгода на что-нибудь другое исполь</w:t>
        <w:softHyphen/>
        <w:t>зовать. Получается, что от умения верить многое зависи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Мне удалось побывать у Анастасии второй раз. Увидеть сына, которого она родила, и как она с ним обращается. Необычно обращается. Ещё пришлось узнать от людей, подвозивших меня на лодке к берегу, о попытках </w:t>
        <w:softHyphen/>
        <w:t>отдельных личностей — одиночек и групп — про</w:t>
        <w:softHyphen/>
        <w:t>никнуть в места обитания Анастасии. Наверное, многие хотят пообщаться с ней из добрых побуждений. Но мне пришлось узнать от подвозивших меня и о группе сволочей, которые рас</w:t>
        <w:softHyphen/>
        <w:t>положились на берегу, использовали вертолёт, фотографировали местность и хотели схватить её. Ей пришлось выйти к ним из тайги, говорить с ними, а потом заставить их уйти, несмотря на попытки захватить её физическим путём. Я рас</w:t>
        <w:softHyphen/>
        <w:t>скажу об этом во второй книге. Прошу только — не трогайте её, не надо её беспокоить. Теперь, после этих сво</w:t>
        <w:softHyphen/>
        <w:t>лочей, местные охотники стреляют без предупреждения в чужаков, появля</w:t>
        <w:softHyphen/>
        <w:t>ющих</w:t>
        <w:softHyphen/>
        <w:t>ся в этих местах тайги. Конечно, это нехорошо. Но я думаю, пусть стре</w:t>
        <w:softHyphen/>
        <w:t>ляют. Мест</w:t>
        <w:softHyphen/>
        <w:t>ные таёжные охотники, оказывается, знали о её существовании ещё до меня. Только никому не расска</w:t>
        <w:softHyphen/>
        <w:t>зывали. И сами никогда не заходили на её территорию. Местные люди обща</w:t>
        <w:softHyphen/>
        <w:t>лись с ней только тогда, когда она сама к ним выходила. Меня стало мучить сомнение, зачем я рассказал о ней, да ещё ме</w:t>
        <w:softHyphen/>
        <w:t>стность не скрыл, особенно в первом издании книги, и фамилии людей, и название теплохода, на котором ходил, не изменил.</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Анастасия немножко успокоила, сказав: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Ничего. Я ведь сама захотела всем людям открытьс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Но я теперь понимаю. Не надо было всё точно указывать. И впредь пос</w:t>
        <w:softHyphen/>
        <w:t>тараюсь быть более осторожным.</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Но всё же ещё раз хочу попросить: не беспокойте её, пожалуйста, она всё и так скажет, что сама посчитает нужным. Не надо убивать её так, как мы убили уже одну таёжную семью. Семью Лыковых, о которых писал В. Песков в «Комсо</w:t>
        <w:softHyphen/>
        <w:t>мольской правде» в статье под названием «Таёжный тупик». Насколько я знаю, теперь осталась только одна Агафья, которая умирает от рака, беспомощная, вывезенная из тайги. Надо же, как полу</w:t>
        <w:softHyphen/>
        <w:t>чилось. Много лет жила семья Лыковых в тайге, а после встречи с нашей мудрой цивилизацией вымерла. Так в чём же он тогда — «истинный тупик»?</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понимаю желание многих общаться с Анастасией. Но она же не может встре</w:t>
        <w:softHyphen/>
        <w:t xml:space="preserve">чаться и говорить с каждым. И </w:t>
        <w:softHyphen/>
        <w:t xml:space="preserve">ребёнок ведь у неё маленький совсем.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Общественное объединение «Анастасия», клуб функционируют в г. Геленджике Краснодарского края. Возглавляет его Ларионова Валентина Терентьевна — краевед с тридцатилетним стажем, объединившая во</w:t>
        <w:softHyphen/>
        <w:t>круг себя мест</w:t>
        <w:softHyphen/>
        <w:t>ных краеведов и людей иных профессий, неравнодушных к духовному наследию своего края, к его экологическим проб</w:t>
        <w:softHyphen/>
        <w:t>лемам. Это одно из первых региональных общественных объединений, организо</w:t>
        <w:softHyphen/>
        <w:t>ванных читателями книги «Анастас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xml:space="preserve">Его члены сделали, на мой взгляд, очень серьёзное открытие. Используя информацию Анастасии, они вернули России, а может быть, и миру, </w:t>
        <w:softHyphen/>
        <w:t>забытые святыни наших предков и сейчас при</w:t>
        <w:softHyphen/>
        <w:t>нимают гостей, желающих их посетить, проводят экскурсии по местам, о которых говорила Анастас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О Геленджике Анастасия сказала: «Этот город мог бы быть богаче Иеру</w:t>
        <w:softHyphen/>
        <w:t>салима и Рима, но по причине забвения первоистоков его правителями этот город умирае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Я думаю, что не правители мирские, а разбуженные Анастасией души простых людей восстановят этот и другие города и посёлк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pPr>
      <w:r>
        <w:rPr>
          <w:rFonts w:cs="AGCenturion" w:ascii="AGCenturion" w:hAnsi="AGCenturion"/>
          <w:sz w:val="22"/>
          <w:szCs w:val="22"/>
        </w:rPr>
        <w:t xml:space="preserve">И ещё. Сейчас про Анастасию говорят многие целители, </w:t>
      </w:r>
      <w:r>
        <w:rPr>
          <w:rFonts w:cs="AGCenturion" w:ascii="AGCenturion" w:hAnsi="AGCenturion"/>
          <w:spacing w:val="-15"/>
          <w:sz w:val="22"/>
          <w:szCs w:val="22"/>
        </w:rPr>
        <w:t xml:space="preserve">маги, проповедники. «Букашки мы перед нею», — </w:t>
        <w:softHyphen/>
      </w:r>
      <w:r>
        <w:rPr>
          <w:rFonts w:cs="AGCenturion" w:ascii="AGCenturion" w:hAnsi="AGCenturion"/>
          <w:sz w:val="22"/>
          <w:szCs w:val="22"/>
        </w:rPr>
        <w:t>сказал пред</w:t>
        <w:softHyphen/>
        <w:t>седатель Фонда целителей России Миронов.</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Я видел видеокассету с записью выс</w:t>
        <w:softHyphen/>
        <w:t xml:space="preserve">тупления руководителя одной из духовных конфессий, где он, выступая перед большой аудиторией, назвал Анастасию «...идеалом женщины, к которому </w:t>
        <w:softHyphen/>
        <w:t xml:space="preserve">нужно стремиться». Сказал: «Её способность делать умозаключения, разумный уровень мышления </w:t>
        <w:softHyphen/>
        <w:t>вообще превышают уровень мышления совре</w:t>
        <w:softHyphen/>
        <w:t>мен</w:t>
        <w:softHyphen/>
        <w:t>ного человека». Сейчас эту видео</w:t>
        <w:softHyphen/>
        <w:t>кассету переписывают и рас</w:t>
        <w:softHyphen/>
        <w:t>про</w:t>
        <w:softHyphen/>
        <w:t>стра</w:t>
        <w:softHyphen/>
        <w:softHyphen/>
        <w:t>няю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Примерно так же отзываются о ней люди с необычными способностями, живущие в Инди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Ещё один руководитель духовной конфессии сказал, что Анастасия в насто</w:t>
        <w:softHyphen/>
        <w:t>ящее время изучает нашу жизнь, но, к сожалению, ей не удалось встретиться с настоящим мужчиной. Потом мне сообщили, что есть ещё на Земле один парень в Австралии, примерно такой же, как Ана</w:t>
        <w:softHyphen/>
        <w:t>стасия, и они встретятс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Я, конечно, совершенно не претендую на роль «настоящего мужчины», даже от мысли далёк такой. Но может быть, преждевременно её сватать? И не надо так сильно её идеализирова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Именно идеализирование Анаста</w:t>
        <w:softHyphen/>
        <w:t>сии помешало во-время увидеть то, что она вытворила. Вы только спокойно и рассудительно подумайте, что прои</w:t>
        <w:softHyphen/>
        <w:t xml:space="preserve">зошло. Родился ребёнок. И я его на руках держал, слышал, как бьётся его сердечко. Ребёнок есть. Он </w:t>
        <w:softHyphen/>
        <w:t xml:space="preserve">растёт. А </w:t>
        <w:softHyphen/>
        <w:t>документа — свидетельства о его рож</w:t>
        <w:softHyphen/>
        <w:t xml:space="preserve">дении — нет. </w:t>
        <w:softHyphen/>
        <w:t xml:space="preserve">Вырастет он, </w:t>
        <w:softHyphen/>
        <w:t>захочет, к примеру, поехать куда-нибудь, может, за гра</w:t>
        <w:softHyphen/>
        <w:t>ницу, мир посмотреть захочет. Кто ему загранпаспорт оформит? Какой страны он подданный? Что ему сказать тогда? «Да ты знаешь, как-то не поду</w:t>
        <w:softHyphen/>
        <w:t>мали о твоих документах. Ты уж сиди тут в тайг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Я обращался в юридическую кон</w:t>
        <w:softHyphen/>
        <w:t>сультацию по вопросу свидетельства. Юрист сказал, что нужно было Анастасии рожать в какой-нибудь больнице — тогда, даже несмотря на отсутствие у неё меди</w:t>
        <w:softHyphen/>
        <w:t>цинской карточки, выдали бы справку о рождении, на основании которой и можно было бы свидетельство о рож</w:t>
        <w:softHyphen/>
        <w:t>дении оформи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Существует и второй вариант, — сказал юрист, — можно подбросить ребёнка в какой-нибудь детдом. Они ему документы сделают. У детдома такая возможность есть. А потом его усыновить». Но к этому варианту      как-то не лежит душа. Да и Анастасия, думаю, не согласится на него. А как быть? Когда я ей говорил про свидетельство о рождении, она сказал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pPr>
      <w:r>
        <w:rPr>
          <w:rFonts w:cs="AGCenturion" w:ascii="AGCenturion" w:hAnsi="AGCenturion"/>
          <w:sz w:val="22"/>
          <w:szCs w:val="22"/>
        </w:rPr>
        <w:t>— </w:t>
      </w:r>
      <w:r>
        <w:rPr>
          <w:rFonts w:cs="AGCenturion" w:ascii="AGCenturion" w:hAnsi="AGCenturion"/>
          <w:sz w:val="22"/>
          <w:szCs w:val="22"/>
        </w:rPr>
        <w:t xml:space="preserve">Конечно, хорошо, если бы оно было. Как у всех </w:t>
      </w:r>
      <w:r>
        <w:rPr>
          <w:rFonts w:cs="AGCenturion" w:ascii="AGCenturion" w:hAnsi="AGCenturion"/>
          <w:spacing w:val="-15"/>
          <w:sz w:val="22"/>
          <w:szCs w:val="22"/>
        </w:rPr>
        <w:t>людей, так и у нашего сына. Я это упустила, не проду</w:t>
      </w:r>
      <w:r>
        <w:rPr>
          <w:rFonts w:cs="AGCenturion" w:ascii="AGCenturion" w:hAnsi="AGCenturion"/>
          <w:sz w:val="22"/>
          <w:szCs w:val="22"/>
        </w:rPr>
        <w:t>мала. Но ты не беспокойся, всё ещё обра</w:t>
        <w:softHyphen/>
        <w:t>зуется.</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Заметьте: «Я это упустила, не продумала». </w:t>
        <w:softHyphen/>
        <w:t>Вполне возможно, она ещё чего-то наупускала, не продумала раньше и способна сделать это в будущем. Следо</w:t>
        <w:softHyphen/>
        <w:t>вательно, нельзя полагаться полностью на выстраиваемые ею планы. Думаю, нужно их внимательно рассматривать и где-то самому корректировать под нашу действительнос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Ещё говорят, что это за горе-предприниматель: никак не может достаточного количества экземпляров книги напечатать.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Да. Пока не могу. Потому что не продал ни одному издательству эксклюзивного права на издание книги. Не хочу, чтобы кто-то эксклюзивно распоряжался рукописью и делал с тиражами, что хоче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С которыми я разговаривал, считают: «...Надо стиль подкорректировать на более литературный. В настоящем виде книгу «вытягивают» информация и монологи Анастаси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Мой язык считают «кондовым». Название предлагают более броское: чем-то похожее на «Таёжный тупик», «Целительница», «Инопланетянка». Но я не считаю Анастасию инопланетянкой и не считаю, что  она находится в тупике таёжном. Она ведь хочет быть просто человеком. Конечно, можно, используя авторское право, отстаивать своё мне</w:t>
        <w:softHyphen/>
        <w:t xml:space="preserve">ние и перед </w:t>
        <w:softHyphen/>
        <w:t>из</w:t>
        <w:softHyphen/>
        <w:softHyphen/>
        <w:t>дательствами, но слишком много времени затратится на эт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По мере поступления средств от продажи предыдущих тиражей, я зака</w:t>
        <w:softHyphen/>
        <w:t>зываю в типографии, минуя издатель</w:t>
        <w:softHyphen/>
        <w:t>ство, следующие. Так, постепенно книг будет достаточно. Если кто-то хочет помочь на взаимовыгодных условиях, пожалуйста, но без передачи экс</w:t>
        <w:softHyphen/>
        <w:t>клю</w:t>
        <w:softHyphen/>
        <w:t>зивного прав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Также вынужден сказать о некоторой ситуации, связанной с моими вза</w:t>
        <w:softHyphen/>
        <w:t>имо</w:t>
        <w:softHyphen/>
        <w:t>отношениями с семьёй. Много писем и звонков с этим вопросом поступает в московскую группу, занимающуюся распространением книги. Жалуются, что нет внятного ответа на звонки и письма по указанному в книге домашнему адресу.</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Вернувшись из экспедиции, я сразу уехал из Новосибирска. О дальнейших событиях будет рассказано в следующей книге.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Сейчас знаю, что моя фирма раз</w:t>
        <w:softHyphen/>
        <w:t>валивается. И некому там отвечать. Я займусь ею и восстановлю после того, как закончу писать. С женой разговаривал только по телефону. Это сугубо личный разговор. Однако прошу у писавших извинения за задержку ответа и отправку экземпляров книг. Сейчас там моя дочь Полина. Я с ней встречался. Она всё исправит, и впредь такого не должно повториться. Мы много говорили с дочерью, и она всё понимает. Чуть позд</w:t>
        <w:softHyphen/>
        <w:t xml:space="preserve">нее я планирую приобрести сотовый телефон и тогда смогу больше общаться лично.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обязательно отвечу на все при</w:t>
        <w:softHyphen/>
        <w:t>ходящие письма, и, может быть, смогу опубликовать их. Они достойны того. Они о России, о любви, о светлых устремлениях. В них та энергия, о кото</w:t>
        <w:softHyphen/>
        <w:t>рой говорила Елена Ивановна Рерих в своей книге «Живая этика». Спасибо вам за такие письма. Но на одно письмо, на письмо тринадцатилетней девочки из Коломны по имени Настя, есть необ</w:t>
        <w:softHyphen/>
        <w:t>ходимость ответить сейчас, как и другим таким же девочкам, уже написавшим и ещё пишущим. Вот это письмо:</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i/>
          <w:i/>
          <w:iCs/>
          <w:sz w:val="22"/>
          <w:szCs w:val="22"/>
        </w:rPr>
      </w:pPr>
      <w:r>
        <w:rPr>
          <w:rFonts w:cs="AGCenturion" w:ascii="AGCenturion" w:hAnsi="AGCenturion"/>
          <w:i/>
          <w:iCs/>
          <w:sz w:val="22"/>
          <w:szCs w:val="22"/>
        </w:rPr>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i/>
          <w:iCs/>
          <w:sz w:val="22"/>
          <w:szCs w:val="22"/>
        </w:rPr>
        <w:t>Здравствуйте, Владимир Мегре!</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jc w:val="both"/>
        <w:rPr>
          <w:rFonts w:ascii="AGCenturion" w:hAnsi="AGCenturion" w:cs="AGCenturion"/>
          <w:sz w:val="22"/>
          <w:szCs w:val="22"/>
        </w:rPr>
      </w:pPr>
      <w:r>
        <w:rPr>
          <w:rFonts w:cs="AGCenturion" w:ascii="AGCenturion" w:hAnsi="AGCenturion"/>
          <w:sz w:val="22"/>
          <w:szCs w:val="22"/>
        </w:rPr>
        <w:t>Пишет Вам Шапкина Настя, из города Коломна. Мне 13 лет, я учусь в седьмом классе. Я прочитала Вашу книгу «Звенящий кедр. Анастасия». Мне она очень, очень понравилась, даже не «понравилась», это слово сюда не подходит (звучит очень сухо), после этой книги на душе стало теплее и радостнее. Мне рассказывали про неё в больнице очень много, у меня серьёзное заболевание, в больницу я ложусь каждые два месяца, и мне очень хочется выздороветь. И Ваша книга была, как лучик света среди всей этой темноты и бескультурья. Мне очень хочется встретиться с Вами, а главное, с Анастасией, Вы не могли бы мне помочь? Сейчас Вы, наверное, думаете: «Какая не</w:t>
        <w:softHyphen/>
        <w:t>культурная, какая наглая», — но это не так. Понимаете, так устроен каждый человек, пока он не увидит собственными глазами, никому не поверит. Я даже не знаю, верить или нет (мама не верит, да и все вокруг не верят), это так фан</w:t>
        <w:softHyphen/>
        <w:t xml:space="preserve">тастично. А всё-таки почему бы и нет, если честно, я верила, я очень верила, но все вокруг говорят: «Сказки, сказки». Я </w:t>
        <w:softHyphen/>
        <w:t xml:space="preserve">запуталась. Помогите мне, пожалуйста. Я думаю, Вы очень смелый человек, Вы написали правду, может быть, и не всю, но большую часть, это уж точно. Что между Вами и Анастасией было, что Вы оскорбляли её, а потом оказывалось, что она не виновата; да много разного, и всё же, мне кажется, нельзя так вот оскорблять </w:t>
        <w:softHyphen/>
        <w:t xml:space="preserve">человека, даже если, предположим, она </w:t>
        <w:softHyphen/>
        <w:t>ненормальная или шар</w:t>
        <w:softHyphen/>
        <w:t xml:space="preserve">латанка (но это </w:t>
        <w:softHyphen/>
        <w:t>сугубо личное мнение, Вы можете с этим и не согласиться).</w:t>
        <w:softHyphen/>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jc w:val="both"/>
        <w:rPr>
          <w:rFonts w:ascii="AGCenturion" w:hAnsi="AGCenturion" w:cs="AGCenturion"/>
          <w:sz w:val="22"/>
          <w:szCs w:val="22"/>
        </w:rPr>
      </w:pPr>
      <w:r>
        <w:rPr>
          <w:rFonts w:cs="AGCenturion" w:ascii="AGCenturion" w:hAnsi="AGCenturion"/>
          <w:sz w:val="22"/>
          <w:szCs w:val="22"/>
        </w:rPr>
        <w:t xml:space="preserve">Владимир (извините, я не знаю Вашего отчества), у Анастасии родился ребёнок или нет, и если родился, то кто, мальчик или девочка, и как на это отреагировала Ваша жена? </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jc w:val="both"/>
        <w:rPr>
          <w:rFonts w:ascii="AGCenturion" w:hAnsi="AGCenturion" w:cs="AGCenturion"/>
          <w:sz w:val="22"/>
          <w:szCs w:val="22"/>
        </w:rPr>
      </w:pPr>
      <w:r>
        <w:rPr>
          <w:rFonts w:cs="AGCenturion" w:ascii="AGCenturion" w:hAnsi="AGCenturion"/>
          <w:sz w:val="22"/>
          <w:szCs w:val="22"/>
        </w:rPr>
        <w:t xml:space="preserve">И последний вопрос, Вы писали, что </w:t>
        <w:softHyphen/>
        <w:t>дедушка и прадедушка Анастасии шлифовали кусочек кедра пальцами, но чтоб это делала Анастасия, об этом в книге не сказано, Вы это упустили или это так и есть на самом деле?</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jc w:val="both"/>
        <w:rPr>
          <w:rFonts w:ascii="AGCenturion" w:hAnsi="AGCenturion" w:cs="AGCenturion"/>
          <w:sz w:val="22"/>
          <w:szCs w:val="22"/>
        </w:rPr>
      </w:pPr>
      <w:r>
        <w:rPr>
          <w:rFonts w:cs="AGCenturion" w:ascii="AGCenturion" w:hAnsi="AGCenturion"/>
          <w:sz w:val="22"/>
          <w:szCs w:val="22"/>
        </w:rPr>
        <w:t xml:space="preserve">Пожалуйста, ответьте мне (я понимаю, Вам </w:t>
        <w:softHyphen/>
        <w:t>такие письма мешками носят, ну хотя бы три строчки).</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jc w:val="both"/>
        <w:rPr>
          <w:rFonts w:ascii="AGCenturion" w:hAnsi="AGCenturion" w:cs="AGCenturion"/>
          <w:sz w:val="22"/>
          <w:szCs w:val="22"/>
        </w:rPr>
      </w:pPr>
      <w:r>
        <w:rPr>
          <w:rFonts w:cs="AGCenturion" w:ascii="AGCenturion" w:hAnsi="AGCenturion"/>
          <w:sz w:val="22"/>
          <w:szCs w:val="22"/>
        </w:rPr>
        <w:t>До свидания!!!</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right"/>
        <w:rPr>
          <w:rFonts w:ascii="AGCenturion" w:hAnsi="AGCenturion" w:cs="AGCenturion"/>
          <w:sz w:val="22"/>
          <w:szCs w:val="22"/>
        </w:rPr>
      </w:pPr>
      <w:r>
        <w:rPr>
          <w:rFonts w:cs="AGCenturion" w:ascii="AGCenturion" w:hAnsi="AGCenturion"/>
          <w:sz w:val="22"/>
          <w:szCs w:val="22"/>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right"/>
        <w:rPr>
          <w:rFonts w:ascii="AGCenturion" w:hAnsi="AGCenturion" w:cs="AGCenturion"/>
          <w:sz w:val="22"/>
          <w:szCs w:val="22"/>
        </w:rPr>
      </w:pPr>
      <w:r>
        <w:rPr>
          <w:rFonts w:cs="AGCenturion" w:ascii="AGCenturion" w:hAnsi="AGCenturion"/>
          <w:sz w:val="22"/>
          <w:szCs w:val="22"/>
        </w:rPr>
        <w:t>Анастасия.</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jc w:val="both"/>
        <w:rPr>
          <w:rFonts w:ascii="AGCenturion" w:hAnsi="AGCenturion" w:cs="AGCenturion"/>
          <w:sz w:val="22"/>
          <w:szCs w:val="22"/>
        </w:rPr>
      </w:pPr>
      <w:r>
        <w:rPr>
          <w:rFonts w:cs="AGCenturion" w:ascii="AGCenturion" w:hAnsi="AGCenturion"/>
          <w:sz w:val="22"/>
          <w:szCs w:val="22"/>
        </w:rPr>
        <w:t>Здравствуй, Настенька! Ты обя</w:t>
        <w:softHyphen/>
        <w:t>за</w:t>
        <w:softHyphen/>
        <w:t xml:space="preserve">тельно будешь здоровой, сильной </w:t>
        <w:softHyphen/>
        <w:t>духовно и красивой девушкой. Я попрошу Анас</w:t>
        <w:softHyphen/>
        <w:t xml:space="preserve">тасию, как только снова буду у неё, </w:t>
        <w:softHyphen/>
        <w:t xml:space="preserve">чтобы она тебе помогла. Правда, Анастасия своеобразно относится к исцелению. Она считает, что болезнь — это разговор Бога с человеком. Болезнь может быть предостережением или спасением от чего-то более страшного, и она показала мне такие случаи, я расскажу о них потом в новой книге. Я попробую её убедить. Хотя она очень упорно отстаивает свои </w:t>
        <w:softHyphen/>
        <w:t>взгляды, утверждая: только сам человек, своим духом и осознанностью может излечиться от чего угодно без отрицательных последствий, постороннее вмешательство часто вредит.</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jc w:val="both"/>
        <w:rPr>
          <w:rFonts w:ascii="AGCenturion" w:hAnsi="AGCenturion" w:cs="AGCenturion"/>
          <w:sz w:val="22"/>
          <w:szCs w:val="22"/>
        </w:rPr>
      </w:pPr>
      <w:r>
        <w:rPr>
          <w:rFonts w:cs="AGCenturion" w:ascii="AGCenturion" w:hAnsi="AGCenturion"/>
          <w:sz w:val="22"/>
          <w:szCs w:val="22"/>
        </w:rPr>
        <w:t>Настенька, судя по степени твоего восприятия, ты и сейчас духовно здоровее многих, а это главное. Я начинаю понимать, что это действительно так. Что касается веры и неверия в суще</w:t>
        <w:softHyphen/>
        <w:t xml:space="preserve">ствование Анастасии окружающими тебя, отвечу словами человека на одной из встреч с читателями. Когда мне в очередной раз задали такой вопрос, он поднялся и громко произнёс: «Люди! Вы </w:t>
        <w:softHyphen/>
        <w:t xml:space="preserve">держите в руках порыв вдохновения, клокочущую мысль, призыв и идею! Они у вас в руках. Что ещё вы хотите? Кровь, мочу и кал для анализа? Без них Вы никак </w:t>
        <w:softHyphen/>
        <w:t xml:space="preserve">обойтись не можете? А ведь главное и значительно большее доказательство уже в </w:t>
        <w:softHyphen/>
        <w:t>ваших руках».</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jc w:val="both"/>
        <w:rPr>
          <w:rFonts w:ascii="AGCenturion" w:hAnsi="AGCenturion" w:cs="AGCenturion"/>
          <w:sz w:val="22"/>
          <w:szCs w:val="22"/>
        </w:rPr>
      </w:pPr>
      <w:r>
        <w:rPr>
          <w:rFonts w:cs="AGCenturion" w:ascii="AGCenturion" w:hAnsi="AGCenturion"/>
          <w:sz w:val="22"/>
          <w:szCs w:val="22"/>
        </w:rPr>
        <w:t>Понимаешь, Настенька, я понял, что для многих Анастасия не совсем удобна и они хотят, чтобы её не было. Ведь она раз</w:t>
        <w:softHyphen/>
        <w:t>рушает многие технократические приоритеты, условности и постулаты. На фоне чистоты, от неё исходящей, вдруг начинаешь видеть собственную грязь, а этого не всегда хочется. Ведь мы хотим считать себя такими хорошими, умными и совестливыми, что бы ни делали.</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jc w:val="both"/>
        <w:rPr>
          <w:rFonts w:ascii="AGCenturion" w:hAnsi="AGCenturion" w:cs="AGCenturion"/>
          <w:sz w:val="22"/>
          <w:szCs w:val="22"/>
        </w:rPr>
      </w:pPr>
      <w:r>
        <w:rPr>
          <w:rFonts w:cs="AGCenturion" w:ascii="AGCenturion" w:hAnsi="AGCenturion"/>
          <w:sz w:val="22"/>
          <w:szCs w:val="22"/>
        </w:rPr>
        <w:t>Анастасия говорила: «Я существую для тех, для кого существую».</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jc w:val="both"/>
        <w:rPr>
          <w:rFonts w:ascii="AGCenturion" w:hAnsi="AGCenturion" w:cs="AGCenturion"/>
          <w:sz w:val="22"/>
          <w:szCs w:val="22"/>
        </w:rPr>
      </w:pPr>
      <w:r>
        <w:rPr>
          <w:rFonts w:cs="AGCenturion" w:ascii="AGCenturion" w:hAnsi="AGCenturion"/>
          <w:sz w:val="22"/>
          <w:szCs w:val="22"/>
        </w:rPr>
        <w:t>Мне казалось, ничего особенного в этой фразе не кроется. Кто хочет — пусть верит. Кто не хочет — пусть не верит. Однако ошибся. Одни читают, и ничего с ними не происходит. Другие... Их души рождают великое чувство любви, добра, вдохновения. И льётся в мир весенним дождём великая поэзия любви, поэзия души, способной воспринимать свет, усиливать его и отдавать другим. Это те, кто чувствует её и знает, что она СУЩЕСТВУЕТ.</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jc w:val="both"/>
        <w:rPr>
          <w:rFonts w:ascii="AGCenturion" w:hAnsi="AGCenturion" w:cs="AGCenturion"/>
          <w:sz w:val="22"/>
          <w:szCs w:val="22"/>
        </w:rPr>
      </w:pPr>
      <w:r>
        <w:rPr>
          <w:rFonts w:cs="AGCenturion" w:ascii="AGCenturion" w:hAnsi="AGCenturion"/>
          <w:sz w:val="22"/>
          <w:szCs w:val="22"/>
        </w:rPr>
        <w:t>А жена, Настенька, отреагировала так, как сделали бы, наверное, боль</w:t>
        <w:softHyphen/>
        <w:t>шинство женщин. Разговаривали мы с ней только по телефону. Зато моя дочь Полина готова помочь мне. Она всё понимает, привозит мне письма и твоё привезла.</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jc w:val="both"/>
        <w:rPr>
          <w:rFonts w:ascii="AGCenturion" w:hAnsi="AGCenturion" w:cs="AGCenturion"/>
          <w:sz w:val="22"/>
          <w:szCs w:val="22"/>
        </w:rPr>
      </w:pPr>
      <w:r>
        <w:rPr>
          <w:rFonts w:cs="AGCenturion" w:ascii="AGCenturion" w:hAnsi="AGCenturion"/>
          <w:sz w:val="22"/>
          <w:szCs w:val="22"/>
        </w:rPr>
        <w:t>Ты говоришь, что нехорошо с моей стороны так оскорблять было Анастасию. Нехорошо. Сейчас я такого бы не сделал. Мы одни и те же и разные в разные времена.</w:t>
        <w:softHyphen/>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jc w:val="both"/>
        <w:rPr>
          <w:rFonts w:ascii="AGCenturion" w:hAnsi="AGCenturion" w:cs="AGCenturion"/>
          <w:sz w:val="22"/>
          <w:szCs w:val="22"/>
        </w:rPr>
      </w:pPr>
      <w:r>
        <w:rPr>
          <w:rFonts w:cs="AGCenturion" w:ascii="AGCenturion" w:hAnsi="AGCenturion"/>
          <w:sz w:val="22"/>
          <w:szCs w:val="22"/>
        </w:rPr>
        <w:t>Сын родился. Он такой крепыш. Улыбается всё время. И Анастасия весё</w:t>
        <w:softHyphen/>
        <w:softHyphen/>
        <w:t>лая и жизнерадостная.</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jc w:val="both"/>
        <w:rPr>
          <w:rFonts w:ascii="AGCenturion" w:hAnsi="AGCenturion" w:cs="AGCenturion"/>
          <w:sz w:val="22"/>
          <w:szCs w:val="22"/>
        </w:rPr>
      </w:pPr>
      <w:r>
        <w:rPr>
          <w:rFonts w:cs="AGCenturion" w:ascii="AGCenturion" w:hAnsi="AGCenturion"/>
          <w:sz w:val="22"/>
          <w:szCs w:val="22"/>
        </w:rPr>
        <w:t>Привет тебе, твоей маме.</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jc w:val="both"/>
        <w:rPr>
          <w:rFonts w:ascii="AGCenturion" w:hAnsi="AGCenturion" w:cs="AGCenturion"/>
          <w:sz w:val="22"/>
          <w:szCs w:val="22"/>
        </w:rPr>
      </w:pPr>
      <w:r>
        <w:rPr>
          <w:rFonts w:cs="AGCenturion" w:ascii="AGCenturion" w:hAnsi="AGCenturion"/>
          <w:sz w:val="22"/>
          <w:szCs w:val="22"/>
        </w:rPr>
        <w:t>Счастья тебе и радости в жизни. Ты достойна того.</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jc w:val="both"/>
        <w:rPr>
          <w:rFonts w:ascii="AGCenturion" w:hAnsi="AGCenturion" w:cs="AGCenturion"/>
          <w:sz w:val="22"/>
          <w:szCs w:val="22"/>
        </w:rPr>
      </w:pPr>
      <w:r>
        <w:rPr>
          <w:rFonts w:cs="AGCenturion" w:ascii="AGCenturion" w:hAnsi="AGCenturion"/>
          <w:sz w:val="22"/>
          <w:szCs w:val="22"/>
        </w:rPr>
        <w:t>Ты сильная. И сможешь окружающих тебя сделать более осознанными и счастливыми.</w:t>
      </w:r>
    </w:p>
    <w:p>
      <w:pPr>
        <w:pStyle w:val="Style1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before="0" w:after="0"/>
        <w:ind w:firstLine="283"/>
        <w:jc w:val="center"/>
        <w:rPr>
          <w:rFonts w:ascii="AGCenturion" w:hAnsi="AGCenturion" w:cs="AGCenturion"/>
          <w:sz w:val="22"/>
          <w:szCs w:val="22"/>
        </w:rPr>
      </w:pPr>
      <w:r>
        <w:rPr>
          <w:rFonts w:cs="AGCenturion" w:ascii="AGCenturion" w:hAnsi="AGCenturion"/>
          <w:sz w:val="22"/>
          <w:szCs w:val="22"/>
        </w:rPr>
        <w:t>* *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Что касается верующих, изысканий и их во</w:t>
        <w:softHyphen/>
        <w:t>просов.</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Я разговаривал об Анастасии со священнослужите</w:t>
        <w:softHyphen/>
        <w:t>лями нашей Право</w:t>
        <w:softHyphen/>
        <w:t xml:space="preserve">славной Церкви и с </w:t>
        <w:softHyphen/>
        <w:t>пред</w:t>
        <w:softHyphen/>
        <w:t>ста</w:t>
        <w:softHyphen/>
        <w:t xml:space="preserve">вителями разных конфессий. Одни о ней хорошо отзываются, другие с опасением говорят, что она, скорее всего, язычница. Может переломать </w:t>
        <w:softHyphen/>
        <w:t>вероучения, вызвать идоло</w:t>
        <w:softHyphen/>
        <w:t xml:space="preserve">поклонство или ещё </w:t>
        <w:softHyphen/>
        <w:t>что-то, ранее неве</w:t>
        <w:softHyphen/>
        <w:t>домое. Нехорошо, что она некрещёная.</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Более подробно о её отношении к религиям сказано во второй книге, и оно действительно весьма не</w:t>
        <w:softHyphen/>
        <w:t>обычно. Здесь приведу лишь несколько выска</w:t>
        <w:softHyphen/>
        <w:t>зываний.</w:t>
        <w:softHyphen/>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Понимаешь, уже то хорошо, что они говорят о душе, о добром и светлом. Кто достойнее? Не смогу </w:t>
        <w:softHyphen/>
        <w:t>суди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А секты? Секты, которые зап</w:t>
        <w:softHyphen/>
        <w:t>ретили. Теперь всем ясно — они не туда шли. Неверно действовал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 xml:space="preserve">Ты так считаешь? Тогда представь. Идёт группа солдат. Один </w:t>
        <w:softHyphen/>
        <w:t>вперёд вырвался или в сторону пошёл и подор</w:t>
        <w:softHyphen/>
        <w:t>вался на мине. Можно, конечно, сказать: «Не туда он пошёл, неверно действовал». Но можно сказать, что тем самым он и спас други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Всё же, какая религия тебе ближе, понятне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 </w:t>
      </w:r>
      <w:r>
        <w:rPr>
          <w:rFonts w:cs="AGCenturion" w:ascii="AGCenturion" w:hAnsi="AGCenturion"/>
          <w:sz w:val="22"/>
          <w:szCs w:val="22"/>
        </w:rPr>
        <w:t>Владимир, если бы ты никогда не видел и не разговаривал со своими родителями, то, наверное, был бы рад каждому, кто тебе расскажет о них. Даже если немножко по-разному будут говорить. Где исти</w:t>
        <w:softHyphen/>
        <w:t>на, ты сам можешь определить, разобравшись в себе, ведь ты и есть потомок, дитя своих родителей. Но мне посредники не нужны...</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r>
    </w:p>
    <w:p>
      <w:pPr>
        <w:pStyle w:val="Style16"/>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before="0" w:after="0"/>
        <w:jc w:val="center"/>
        <w:rPr>
          <w:rFonts w:ascii="AGCenturion" w:hAnsi="AGCenturion" w:cs="AGCenturion"/>
          <w:sz w:val="22"/>
          <w:szCs w:val="22"/>
        </w:rPr>
      </w:pPr>
      <w:r>
        <w:rPr>
          <w:rFonts w:cs="AGCenturion" w:ascii="AGCenturion" w:hAnsi="AGCenturion"/>
          <w:sz w:val="22"/>
          <w:szCs w:val="22"/>
        </w:rPr>
        <w:t>* *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54"/>
        <w:ind w:firstLine="283"/>
        <w:rPr>
          <w:rFonts w:ascii="AGCenturion" w:hAnsi="AGCenturion" w:cs="AGCenturion"/>
          <w:sz w:val="22"/>
          <w:szCs w:val="22"/>
        </w:rPr>
      </w:pPr>
      <w:r>
        <w:rPr>
          <w:rFonts w:cs="AGCenturion" w:ascii="AGCenturion" w:hAnsi="AGCenturion"/>
          <w:sz w:val="22"/>
          <w:szCs w:val="22"/>
        </w:rPr>
        <w:t>Ну, ладно. Хватит о сомнениях. Есть весьма приятные проявления, всё же сделанные Анастасией в нашей дей</w:t>
        <w:softHyphen/>
        <w:t>ствительности.</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Больше всего я не верил, что она дей</w:t>
        <w:softHyphen/>
        <w:t xml:space="preserve">ствительно сможет что-то там заложить в текст книги. Эти свои сочетания, ритмы, как она говорила, — из глубин вечности. Но после выхода первого издания книги всего в четыре тысячи экземпляров произошло </w:t>
        <w:softHyphen/>
        <w:t>невероятное. У многих людей были вызваны такие эмоции и чувства, что мгновенно посыпались стихи. Сейчас их уже много. Пишут просто люди, непрофес</w:t>
        <w:softHyphen/>
        <w:t>си</w:t>
        <w:softHyphen/>
        <w:t>ональные поэты. Стихов столько, что можно издавать отдельный сборник.</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В московской группе, занимающейся исследованием феномена Анастасии, говорят, что ни в какие времена прошлого и </w:t>
        <w:softHyphen/>
        <w:t xml:space="preserve">сейчас в мире не существовало ни </w:t>
        <w:softHyphen/>
        <w:t>личности, ни образа, способного вызвать за короткий срок такой поэтический всплеск.</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Удивительно ещё и то, что в первой книге почти ничего не говорится о вере, о России, а в большинстве своих стихов прочитавшие говорят о светлых устрем</w:t>
        <w:softHyphen/>
        <w:t xml:space="preserve">лениях, о вере, о России. И мне кажется, очень вдохновенно говорят. И это меня успокоило относительно воздействия Анастасии. </w:t>
        <w:softHyphen/>
        <w:t xml:space="preserve">Потому что в </w:t>
        <w:softHyphen/>
        <w:t>Библии сказано, как распознать плохое и хорошее, лжепророка от несущего истину. В Библии сказано: «По плодам их о них судит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И если устремления Анастасии, её сочетания вызывают такие светлые поэтические чувства, то это хорошие плоды.</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даже подумал: «Если так дальше будет продолжаться, то она точно сде</w:t>
        <w:softHyphen/>
        <w:t>лает по крайней мере половину россиян поэтами, влюблёнными в свою Родину, Землю, окружающую природ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Я рассортировал стихи на несколько стопок по принципу: от неизвестных авторов, от военных, от людей, пос</w:t>
        <w:softHyphen/>
        <w:t>тавивших свои подписи, от чиновников. И знаете, что такая сортировка пока</w:t>
        <w:softHyphen/>
        <w:t>зывае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pPr>
      <w:r>
        <w:rPr>
          <w:rFonts w:cs="AGCenturion" w:ascii="AGCenturion" w:hAnsi="AGCenturion"/>
          <w:sz w:val="22"/>
          <w:szCs w:val="22"/>
        </w:rPr>
        <w:t>Зря мы иногда начинаем делиться в обществе, обвиняя в своих бедах от</w:t>
        <w:softHyphen/>
        <w:t>дель</w:t>
        <w:softHyphen/>
        <w:t>ные категории людей, предпри</w:t>
        <w:softHyphen/>
        <w:t xml:space="preserve">нимателей, военных, чиновников. У всех одинаково </w:t>
      </w:r>
      <w:r>
        <w:rPr>
          <w:rFonts w:cs="AGCenturion" w:ascii="AGCenturion" w:hAnsi="AGCenturion"/>
          <w:spacing w:val="-15"/>
          <w:sz w:val="22"/>
          <w:szCs w:val="22"/>
        </w:rPr>
        <w:t>бьются сердца, среди всех категорий есть люди, искренне</w:t>
      </w:r>
      <w:r>
        <w:rPr>
          <w:rFonts w:cs="AGCenturion" w:ascii="AGCenturion" w:hAnsi="AGCenturion"/>
          <w:sz w:val="22"/>
          <w:szCs w:val="22"/>
        </w:rPr>
        <w:t xml:space="preserve"> стре</w:t>
        <w:softHyphen/>
        <w:t>мящиеся к светлому, доброму.</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А беды... Беды свои каждый сам, навер</w:t>
        <w:softHyphen/>
        <w:t>ное, и производи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В этом издании книжки я решил опуб</w:t>
        <w:softHyphen/>
        <w:t>ликовать из каждой стопки по одному стихотворению.</w:t>
      </w:r>
    </w:p>
    <w:p>
      <w:pPr>
        <w:pStyle w:val="Style19"/>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Style19"/>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Style19"/>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sz w:val="20"/>
          <w:szCs w:val="24"/>
        </w:rPr>
        <w:t>ЛУЧИК  АНАСТАСИИ</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В нашу жизнь суетливую</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Одиноких в толпе</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Из вселенских просторов</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pPr>
      <w:r>
        <w:rPr>
          <w:rFonts w:cs="AGCenturion" w:ascii="AGCenturion" w:hAnsi="AGCenturion"/>
          <w:sz w:val="22"/>
          <w:szCs w:val="22"/>
        </w:rPr>
        <w:t xml:space="preserve">Луч прорвался к </w:t>
      </w:r>
      <w:r>
        <w:rPr>
          <w:rFonts w:cs="AGCenturion" w:ascii="AGCenturion" w:hAnsi="AGCenturion"/>
          <w:caps/>
          <w:sz w:val="22"/>
          <w:szCs w:val="22"/>
        </w:rPr>
        <w:t>з</w:t>
      </w:r>
      <w:r>
        <w:rPr>
          <w:rFonts w:cs="AGCenturion" w:ascii="AGCenturion" w:hAnsi="AGCenturion"/>
          <w:sz w:val="22"/>
          <w:szCs w:val="22"/>
        </w:rPr>
        <w:t>емле.</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И сверкал он поярче света</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Солнца и злат:</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Люди! Здравствуйте, вот я —</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Говорю вам, как брат.</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Послан вам я любовью!</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Послан вам на века,</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Подходите, берите,</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Отдаю вам себя.</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Подождите, куда вы?</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Что же грусть на лице?</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Вас оставили... Знаю...</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Все знакомо здесь мне.</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Люди! Что же вы, люди...</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Мир прекрасен вокруг.</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Люди, милые люди,</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Все могу, я — ваш друг».</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Но ногою спешащей,</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Острой шпилькой звеня,</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К луже грязной дорожной</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Луч теснила толпа.</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В жижу он окунулся,</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Обид не тая.</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В луже сделалась вдруг</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Родниковой вода.</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Ах! Малыш подбежавший,</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Не страшася шлепка,</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В лужу ножками впрыгнул,</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Зачерпнул от луча.</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Мамы вдруг от досады</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Размахнулась рука.</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Только Пушкину памятник</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Ожил вдруг, говоря:</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Подождите! Не бейте</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Своего малыша.</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В луже он не случайно.</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Он осветит сердца.</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Прикоснитесь к ладошке</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Своего малыша.</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Все, кто были поэты,</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Сотворили в веках,</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Будет в этой ладошке —</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Отразится в сердцах».</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Мама! Мамочка! Мама! —</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Шёл за мамой малыш. —</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Слышишь, мамочка, пенье,</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Пенье радостных птиц?</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Знаешь, мамочка, знаешь,</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Тебе стих напишу.</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Будешь, мамочка, счастлива,</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Я такого хочу.</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Понимаешь, я слышу...</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Я как будто могу...».</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В нашу жизнь суетливую</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Одиноких в толпе</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rFonts w:ascii="AGCenturion" w:hAnsi="AGCenturion" w:cs="AGCenturion"/>
          <w:sz w:val="22"/>
          <w:szCs w:val="22"/>
        </w:rPr>
      </w:pPr>
      <w:r>
        <w:rPr>
          <w:rFonts w:cs="AGCenturion" w:ascii="AGCenturion" w:hAnsi="AGCenturion"/>
          <w:sz w:val="22"/>
          <w:szCs w:val="22"/>
        </w:rPr>
        <w:t>Из вселенских просторов</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1247"/>
        <w:rPr/>
      </w:pPr>
      <w:r>
        <w:rPr>
          <w:rFonts w:cs="AGCenturion" w:ascii="AGCenturion" w:hAnsi="AGCenturion"/>
          <w:sz w:val="22"/>
          <w:szCs w:val="22"/>
        </w:rPr>
        <w:t xml:space="preserve">Луч прорвался к </w:t>
      </w:r>
      <w:r>
        <w:rPr>
          <w:rFonts w:cs="AGCenturion" w:ascii="AGCenturion" w:hAnsi="AGCenturion"/>
          <w:caps/>
          <w:sz w:val="22"/>
          <w:szCs w:val="22"/>
        </w:rPr>
        <w:t>з</w:t>
      </w:r>
      <w:r>
        <w:rPr>
          <w:rFonts w:cs="AGCenturion" w:ascii="AGCenturion" w:hAnsi="AGCenturion"/>
          <w:sz w:val="22"/>
          <w:szCs w:val="22"/>
        </w:rPr>
        <w:t>емле.</w:t>
      </w:r>
    </w:p>
    <w:p>
      <w:pPr>
        <w:pStyle w:val="Signatur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r>
    </w:p>
    <w:p>
      <w:pPr>
        <w:pStyle w:val="Signatur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right"/>
        <w:rPr>
          <w:rFonts w:ascii="AGCenturion" w:hAnsi="AGCenturion" w:cs="AGCenturion"/>
          <w:sz w:val="22"/>
          <w:szCs w:val="22"/>
        </w:rPr>
      </w:pPr>
      <w:r>
        <w:rPr>
          <w:rFonts w:cs="AGCenturion" w:ascii="AGCenturion" w:hAnsi="AGCenturion"/>
          <w:sz w:val="22"/>
          <w:szCs w:val="22"/>
        </w:rPr>
        <w:t>Неизвестный автор</w:t>
      </w:r>
    </w:p>
    <w:p>
      <w:pPr>
        <w:pStyle w:val="Style19"/>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Style19"/>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Style19"/>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sz w:val="20"/>
          <w:szCs w:val="24"/>
        </w:rPr>
        <w:t>АНАСТАСИЯ (АНАС)</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hanging="0"/>
        <w:jc w:val="center"/>
        <w:rPr>
          <w:rFonts w:ascii="AGCenturion" w:hAnsi="AGCenturion" w:eastAsia="AGCenturion" w:cs="AGCenturion"/>
          <w:b/>
          <w:b/>
          <w:bCs/>
          <w:sz w:val="22"/>
          <w:szCs w:val="22"/>
        </w:rPr>
      </w:pPr>
      <w:r>
        <w:rPr>
          <w:rFonts w:eastAsia="AGCenturion" w:cs="AGCenturion" w:ascii="AGCenturion" w:hAnsi="AGCenturion"/>
          <w:b/>
          <w:bCs/>
          <w:sz w:val="22"/>
          <w:szCs w:val="22"/>
        </w:rPr>
        <w:t xml:space="preserve">      </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hanging="0"/>
        <w:jc w:val="center"/>
        <w:rPr>
          <w:rFonts w:ascii="AGCenturion" w:hAnsi="AGCenturion" w:cs="AGCenturion"/>
          <w:b/>
          <w:b/>
          <w:bCs/>
          <w:sz w:val="22"/>
          <w:szCs w:val="22"/>
        </w:rPr>
      </w:pPr>
      <w:r>
        <w:rPr>
          <w:rFonts w:eastAsia="AGCenturion" w:cs="AGCenturion" w:ascii="AGCenturion" w:hAnsi="AGCenturion"/>
          <w:b/>
          <w:bCs/>
          <w:sz w:val="22"/>
          <w:szCs w:val="22"/>
        </w:rPr>
        <w:t xml:space="preserve"> </w:t>
      </w:r>
      <w:r>
        <w:rPr>
          <w:rFonts w:cs="AGCenturion" w:ascii="AGCenturion" w:hAnsi="AGCenturion"/>
          <w:b/>
          <w:bCs/>
          <w:sz w:val="22"/>
          <w:szCs w:val="22"/>
        </w:rPr>
        <w:t xml:space="preserve">(к образу и героине книги В. Мегре </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hanging="0"/>
        <w:jc w:val="center"/>
        <w:rPr>
          <w:rFonts w:ascii="AGCenturion" w:hAnsi="AGCenturion" w:cs="AGCenturion"/>
          <w:sz w:val="22"/>
          <w:szCs w:val="22"/>
        </w:rPr>
      </w:pPr>
      <w:r>
        <w:rPr>
          <w:rFonts w:cs="AGCenturion" w:ascii="AGCenturion" w:hAnsi="AGCenturion"/>
          <w:b/>
          <w:bCs/>
          <w:sz w:val="22"/>
          <w:szCs w:val="22"/>
        </w:rPr>
        <w:t>«Анастасия»)</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680"/>
        <w:rPr>
          <w:rFonts w:ascii="AGCenturion" w:hAnsi="AGCenturion" w:cs="AGCenturion"/>
          <w:sz w:val="22"/>
          <w:szCs w:val="22"/>
        </w:rPr>
      </w:pPr>
      <w:r>
        <w:rPr>
          <w:rFonts w:cs="AGCenturion" w:ascii="AGCenturion" w:hAnsi="AGCenturion"/>
          <w:sz w:val="22"/>
          <w:szCs w:val="22"/>
        </w:rPr>
        <w:t>Мегре нам поведал об этом в России,</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680"/>
        <w:rPr>
          <w:rFonts w:ascii="AGCenturion" w:hAnsi="AGCenturion" w:cs="AGCenturion"/>
          <w:sz w:val="22"/>
          <w:szCs w:val="22"/>
        </w:rPr>
      </w:pPr>
      <w:r>
        <w:rPr>
          <w:rFonts w:cs="AGCenturion" w:ascii="AGCenturion" w:hAnsi="AGCenturion"/>
          <w:sz w:val="22"/>
          <w:szCs w:val="22"/>
        </w:rPr>
        <w:t>В газетных статьях и изданиях книг:</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680"/>
        <w:rPr>
          <w:rFonts w:ascii="AGCenturion" w:hAnsi="AGCenturion" w:cs="AGCenturion"/>
          <w:sz w:val="22"/>
          <w:szCs w:val="22"/>
        </w:rPr>
      </w:pPr>
      <w:r>
        <w:rPr>
          <w:rFonts w:cs="AGCenturion" w:ascii="AGCenturion" w:hAnsi="AGCenturion"/>
          <w:sz w:val="22"/>
          <w:szCs w:val="22"/>
        </w:rPr>
        <w:t>«Звенящий кедр. Анастасия»,</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680"/>
        <w:rPr>
          <w:rFonts w:ascii="AGCenturion" w:hAnsi="AGCenturion" w:cs="AGCenturion"/>
          <w:sz w:val="22"/>
          <w:szCs w:val="22"/>
        </w:rPr>
      </w:pPr>
      <w:r>
        <w:rPr>
          <w:rFonts w:cs="AGCenturion" w:ascii="AGCenturion" w:hAnsi="AGCenturion"/>
          <w:sz w:val="22"/>
          <w:szCs w:val="22"/>
        </w:rPr>
        <w:t>Привлекших вниманье к себе в тот же миг.</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680"/>
        <w:rPr>
          <w:rFonts w:ascii="AGCenturion" w:hAnsi="AGCenturion" w:cs="AGCenturion"/>
          <w:sz w:val="22"/>
          <w:szCs w:val="22"/>
        </w:rPr>
      </w:pPr>
      <w:r>
        <w:rPr>
          <w:rFonts w:cs="AGCenturion" w:ascii="AGCenturion" w:hAnsi="AGCenturion"/>
          <w:sz w:val="22"/>
          <w:szCs w:val="22"/>
        </w:rPr>
        <w:t>Я с именем этим знаком не впервые,</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680"/>
        <w:rPr>
          <w:rFonts w:ascii="AGCenturion" w:hAnsi="AGCenturion" w:cs="AGCenturion"/>
          <w:sz w:val="22"/>
          <w:szCs w:val="22"/>
        </w:rPr>
      </w:pPr>
      <w:r>
        <w:rPr>
          <w:rFonts w:cs="AGCenturion" w:ascii="AGCenturion" w:hAnsi="AGCenturion"/>
          <w:sz w:val="22"/>
          <w:szCs w:val="22"/>
        </w:rPr>
        <w:t>Но всё же достаточно редко оно.</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680"/>
        <w:rPr>
          <w:rFonts w:ascii="AGCenturion" w:hAnsi="AGCenturion" w:cs="AGCenturion"/>
          <w:sz w:val="22"/>
          <w:szCs w:val="22"/>
        </w:rPr>
      </w:pPr>
      <w:r>
        <w:rPr>
          <w:rFonts w:cs="AGCenturion" w:ascii="AGCenturion" w:hAnsi="AGCenturion"/>
          <w:sz w:val="22"/>
          <w:szCs w:val="22"/>
        </w:rPr>
        <w:t>Певуче-лирическая Анастасия,</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680"/>
        <w:rPr>
          <w:rFonts w:ascii="AGCenturion" w:hAnsi="AGCenturion" w:cs="AGCenturion"/>
          <w:sz w:val="22"/>
          <w:szCs w:val="22"/>
        </w:rPr>
      </w:pPr>
      <w:r>
        <w:rPr>
          <w:rFonts w:cs="AGCenturion" w:ascii="AGCenturion" w:hAnsi="AGCenturion"/>
          <w:sz w:val="22"/>
          <w:szCs w:val="22"/>
        </w:rPr>
        <w:t>Настёна, Настюша — всё это одно.</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680"/>
        <w:rPr>
          <w:rFonts w:ascii="AGCenturion" w:hAnsi="AGCenturion" w:cs="AGCenturion"/>
          <w:sz w:val="22"/>
          <w:szCs w:val="22"/>
        </w:rPr>
      </w:pPr>
      <w:r>
        <w:rPr>
          <w:rFonts w:cs="AGCenturion" w:ascii="AGCenturion" w:hAnsi="AGCenturion"/>
          <w:sz w:val="22"/>
          <w:szCs w:val="22"/>
        </w:rPr>
        <w:t>Мне Насти встречались одни горожанки</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680"/>
        <w:rPr>
          <w:rFonts w:ascii="AGCenturion" w:hAnsi="AGCenturion" w:cs="AGCenturion"/>
          <w:sz w:val="22"/>
          <w:szCs w:val="22"/>
        </w:rPr>
      </w:pPr>
      <w:r>
        <w:rPr>
          <w:rFonts w:cs="AGCenturion" w:ascii="AGCenturion" w:hAnsi="AGCenturion"/>
          <w:sz w:val="22"/>
          <w:szCs w:val="22"/>
        </w:rPr>
        <w:t>С характером русским большой простоты,</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680"/>
        <w:rPr>
          <w:rFonts w:ascii="AGCenturion" w:hAnsi="AGCenturion" w:cs="AGCenturion"/>
          <w:sz w:val="22"/>
          <w:szCs w:val="22"/>
        </w:rPr>
      </w:pPr>
      <w:r>
        <w:rPr>
          <w:rFonts w:cs="AGCenturion" w:ascii="AGCenturion" w:hAnsi="AGCenturion"/>
          <w:sz w:val="22"/>
          <w:szCs w:val="22"/>
        </w:rPr>
        <w:t>И вдруг на кедровой таёжной полянке</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680"/>
        <w:rPr>
          <w:rFonts w:ascii="AGCenturion" w:hAnsi="AGCenturion" w:cs="AGCenturion"/>
          <w:sz w:val="22"/>
          <w:szCs w:val="22"/>
        </w:rPr>
      </w:pPr>
      <w:r>
        <w:rPr>
          <w:rFonts w:cs="AGCenturion" w:ascii="AGCenturion" w:hAnsi="AGCenturion"/>
          <w:sz w:val="22"/>
          <w:szCs w:val="22"/>
        </w:rPr>
        <w:t>Я вижу Богиню земной красоты.</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680"/>
        <w:rPr>
          <w:rFonts w:ascii="AGCenturion" w:hAnsi="AGCenturion" w:cs="AGCenturion"/>
          <w:sz w:val="22"/>
          <w:szCs w:val="22"/>
        </w:rPr>
      </w:pPr>
      <w:r>
        <w:rPr>
          <w:rFonts w:cs="AGCenturion" w:ascii="AGCenturion" w:hAnsi="AGCenturion"/>
          <w:sz w:val="22"/>
          <w:szCs w:val="22"/>
        </w:rPr>
        <w:t>Анас сибирячка — природы творенье,</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680"/>
        <w:rPr>
          <w:rFonts w:ascii="AGCenturion" w:hAnsi="AGCenturion" w:cs="AGCenturion"/>
          <w:sz w:val="22"/>
          <w:szCs w:val="22"/>
        </w:rPr>
      </w:pPr>
      <w:r>
        <w:rPr>
          <w:rFonts w:cs="AGCenturion" w:ascii="AGCenturion" w:hAnsi="AGCenturion"/>
          <w:sz w:val="22"/>
          <w:szCs w:val="22"/>
        </w:rPr>
        <w:t>Живя с окружающим миром в ладу,</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680"/>
        <w:rPr>
          <w:rFonts w:ascii="AGCenturion" w:hAnsi="AGCenturion" w:cs="AGCenturion"/>
          <w:sz w:val="22"/>
          <w:szCs w:val="22"/>
        </w:rPr>
      </w:pPr>
      <w:r>
        <w:rPr>
          <w:rFonts w:cs="AGCenturion" w:ascii="AGCenturion" w:hAnsi="AGCenturion"/>
          <w:sz w:val="22"/>
          <w:szCs w:val="22"/>
        </w:rPr>
        <w:t>Зверье и травье своего приближения</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680"/>
        <w:rPr>
          <w:rFonts w:ascii="AGCenturion" w:hAnsi="AGCenturion" w:cs="AGCenturion"/>
          <w:sz w:val="22"/>
          <w:szCs w:val="22"/>
        </w:rPr>
      </w:pPr>
      <w:r>
        <w:rPr>
          <w:rFonts w:cs="AGCenturion" w:ascii="AGCenturion" w:hAnsi="AGCenturion"/>
          <w:sz w:val="22"/>
          <w:szCs w:val="22"/>
        </w:rPr>
        <w:t>В сознанье содержит своём на виду.</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680"/>
        <w:rPr>
          <w:rFonts w:ascii="AGCenturion" w:hAnsi="AGCenturion" w:cs="AGCenturion"/>
          <w:sz w:val="22"/>
          <w:szCs w:val="22"/>
        </w:rPr>
      </w:pPr>
      <w:r>
        <w:rPr>
          <w:rFonts w:cs="AGCenturion" w:ascii="AGCenturion" w:hAnsi="AGCenturion"/>
          <w:sz w:val="22"/>
          <w:szCs w:val="22"/>
        </w:rPr>
        <w:t>Ей мысли и чувства подвластны живого,</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680"/>
        <w:rPr>
          <w:rFonts w:ascii="AGCenturion" w:hAnsi="AGCenturion" w:cs="AGCenturion"/>
          <w:sz w:val="22"/>
          <w:szCs w:val="22"/>
        </w:rPr>
      </w:pPr>
      <w:r>
        <w:rPr>
          <w:rFonts w:cs="AGCenturion" w:ascii="AGCenturion" w:hAnsi="AGCenturion"/>
          <w:sz w:val="22"/>
          <w:szCs w:val="22"/>
        </w:rPr>
        <w:t>А Космоса разум понятен и прост,</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680"/>
        <w:rPr>
          <w:rFonts w:ascii="AGCenturion" w:hAnsi="AGCenturion" w:cs="AGCenturion"/>
          <w:sz w:val="22"/>
          <w:szCs w:val="22"/>
        </w:rPr>
      </w:pPr>
      <w:r>
        <w:rPr>
          <w:rFonts w:cs="AGCenturion" w:ascii="AGCenturion" w:hAnsi="AGCenturion"/>
          <w:sz w:val="22"/>
          <w:szCs w:val="22"/>
        </w:rPr>
        <w:t>И нет в нашем мире, пожалуй, такого,</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680"/>
        <w:rPr>
          <w:rFonts w:ascii="AGCenturion" w:hAnsi="AGCenturion" w:cs="AGCenturion"/>
          <w:sz w:val="22"/>
          <w:szCs w:val="22"/>
        </w:rPr>
      </w:pPr>
      <w:r>
        <w:rPr>
          <w:rFonts w:cs="AGCenturion" w:ascii="AGCenturion" w:hAnsi="AGCenturion"/>
          <w:sz w:val="22"/>
          <w:szCs w:val="22"/>
        </w:rPr>
        <w:t>Что было неведомо ей среди звёзд.</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680"/>
        <w:rPr>
          <w:rFonts w:ascii="AGCenturion" w:hAnsi="AGCenturion" w:cs="AGCenturion"/>
          <w:sz w:val="22"/>
          <w:szCs w:val="22"/>
        </w:rPr>
      </w:pPr>
      <w:r>
        <w:rPr>
          <w:rFonts w:cs="AGCenturion" w:ascii="AGCenturion" w:hAnsi="AGCenturion"/>
          <w:sz w:val="22"/>
          <w:szCs w:val="22"/>
        </w:rPr>
        <w:t>Анас в ясновидении целит и лечит,</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680"/>
        <w:rPr>
          <w:rFonts w:ascii="AGCenturion" w:hAnsi="AGCenturion" w:cs="AGCenturion"/>
          <w:sz w:val="22"/>
          <w:szCs w:val="22"/>
        </w:rPr>
      </w:pPr>
      <w:r>
        <w:rPr>
          <w:rFonts w:cs="AGCenturion" w:ascii="AGCenturion" w:hAnsi="AGCenturion"/>
          <w:sz w:val="22"/>
          <w:szCs w:val="22"/>
        </w:rPr>
        <w:t>В том кедр звенящий ей силы даёт,</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680"/>
        <w:rPr>
          <w:rFonts w:ascii="AGCenturion" w:hAnsi="AGCenturion" w:cs="AGCenturion"/>
          <w:sz w:val="22"/>
          <w:szCs w:val="22"/>
        </w:rPr>
      </w:pPr>
      <w:r>
        <w:rPr>
          <w:rFonts w:cs="AGCenturion" w:ascii="AGCenturion" w:hAnsi="AGCenturion"/>
          <w:sz w:val="22"/>
          <w:szCs w:val="22"/>
        </w:rPr>
        <w:t>А логику, смысл и богатство всей речи</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680"/>
        <w:rPr>
          <w:rFonts w:ascii="AGCenturion" w:hAnsi="AGCenturion" w:cs="AGCenturion"/>
          <w:sz w:val="22"/>
          <w:szCs w:val="22"/>
        </w:rPr>
      </w:pPr>
      <w:r>
        <w:rPr>
          <w:rFonts w:cs="AGCenturion" w:ascii="AGCenturion" w:hAnsi="AGCenturion"/>
          <w:sz w:val="22"/>
          <w:szCs w:val="22"/>
        </w:rPr>
        <w:t>Анас из культур всех времён достаёт.</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680"/>
        <w:rPr>
          <w:rFonts w:ascii="AGCenturion" w:hAnsi="AGCenturion" w:cs="AGCenturion"/>
          <w:sz w:val="22"/>
          <w:szCs w:val="22"/>
        </w:rPr>
      </w:pPr>
      <w:r>
        <w:rPr>
          <w:rFonts w:cs="AGCenturion" w:ascii="AGCenturion" w:hAnsi="AGCenturion"/>
          <w:sz w:val="22"/>
          <w:szCs w:val="22"/>
        </w:rPr>
        <w:t>Анас — аналитик и практик-эколог,</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680"/>
        <w:rPr>
          <w:rFonts w:ascii="AGCenturion" w:hAnsi="AGCenturion" w:cs="AGCenturion"/>
          <w:sz w:val="22"/>
          <w:szCs w:val="22"/>
        </w:rPr>
      </w:pPr>
      <w:r>
        <w:rPr>
          <w:rFonts w:cs="AGCenturion" w:ascii="AGCenturion" w:hAnsi="AGCenturion"/>
          <w:sz w:val="22"/>
          <w:szCs w:val="22"/>
        </w:rPr>
        <w:t>В гармонии мира смысл жизни её.</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680"/>
        <w:rPr>
          <w:rFonts w:ascii="AGCenturion" w:hAnsi="AGCenturion" w:cs="AGCenturion"/>
          <w:sz w:val="22"/>
          <w:szCs w:val="22"/>
        </w:rPr>
      </w:pPr>
      <w:r>
        <w:rPr>
          <w:rFonts w:cs="AGCenturion" w:ascii="AGCenturion" w:hAnsi="AGCenturion"/>
          <w:sz w:val="22"/>
          <w:szCs w:val="22"/>
        </w:rPr>
        <w:t>Анас в интуиции — лучший астролог,</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680"/>
        <w:rPr>
          <w:rFonts w:ascii="AGCenturion" w:hAnsi="AGCenturion" w:cs="AGCenturion"/>
          <w:sz w:val="22"/>
          <w:szCs w:val="22"/>
        </w:rPr>
      </w:pPr>
      <w:r>
        <w:rPr>
          <w:rFonts w:cs="AGCenturion" w:ascii="AGCenturion" w:hAnsi="AGCenturion"/>
          <w:sz w:val="22"/>
          <w:szCs w:val="22"/>
        </w:rPr>
        <w:t>И нет невозможного в том для неё.</w:t>
      </w:r>
    </w:p>
    <w:p>
      <w:pPr>
        <w:pStyle w:val="Signatur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ab/>
        <w:t xml:space="preserve">                          </w:t>
      </w:r>
    </w:p>
    <w:p>
      <w:pPr>
        <w:pStyle w:val="Signatur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right"/>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Н. Михайлов,  г. Москва</w:t>
      </w:r>
    </w:p>
    <w:p>
      <w:pPr>
        <w:pStyle w:val="Style19"/>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Style19"/>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Style19"/>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Style19"/>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sz w:val="20"/>
          <w:szCs w:val="24"/>
        </w:rPr>
        <w:t>ДЕВУШКА — ДОБРЕЙШИЙ ЧАРОДЕЙ</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 xml:space="preserve">Геленджикские </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Дольмены.</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Годы... вспять...</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Время нам окно приотворило,</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Чтоб просторы вечности...</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Понять, оценить,</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Прочувствовать, узнать.</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Через свет добра в просторах синих</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Свой предел-порог перешагнув,</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Я приду к тебе, Анастасия,</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Вновь родившись,</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Глазом не моргнув!</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Ты — цветок Сознания и Воли,</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Мощь в тебе из кедровых лесов,</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А ещё из дум таких волшебных,</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Что поверить запросто готов.</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Всякий зверь и птица,</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Муравей... и мурава-травушка,</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И змей.</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Девушка — добрейший чародей,</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Переполошившая людей...</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И сегодня от твоих идей</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Льётся свет на землю всё сильней!</w:t>
      </w:r>
    </w:p>
    <w:p>
      <w:pPr>
        <w:pStyle w:val="Signatur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r>
    </w:p>
    <w:p>
      <w:pPr>
        <w:pStyle w:val="Signatur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right"/>
        <w:rPr>
          <w:rFonts w:ascii="AGCenturion" w:hAnsi="AGCenturion" w:cs="AGCenturion"/>
          <w:sz w:val="22"/>
          <w:szCs w:val="22"/>
        </w:rPr>
      </w:pPr>
      <w:r>
        <w:rPr>
          <w:rFonts w:cs="AGCenturion" w:ascii="AGCenturion" w:hAnsi="AGCenturion"/>
          <w:sz w:val="22"/>
          <w:szCs w:val="22"/>
        </w:rPr>
        <w:t>О. Т. Вяльшина,  г. Геленджик</w:t>
      </w:r>
    </w:p>
    <w:p>
      <w:pPr>
        <w:pStyle w:val="Style19"/>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Style19"/>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Style19"/>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sz w:val="20"/>
          <w:szCs w:val="24"/>
        </w:rPr>
        <w:t>ЛЮБОВЬ  АНАСТАСИИ</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hanging="0"/>
        <w:jc w:val="center"/>
        <w:rPr>
          <w:rFonts w:ascii="AGCenturion" w:hAnsi="AGCenturion" w:cs="AGCenturion"/>
          <w:b/>
          <w:b/>
          <w:bCs/>
          <w:sz w:val="22"/>
          <w:szCs w:val="22"/>
        </w:rPr>
      </w:pPr>
      <w:r>
        <w:rPr>
          <w:rFonts w:cs="AGCenturion" w:ascii="AGCenturion" w:hAnsi="AGCenturion"/>
          <w:b/>
          <w:bCs/>
          <w:sz w:val="22"/>
          <w:szCs w:val="22"/>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hanging="0"/>
        <w:jc w:val="center"/>
        <w:rPr>
          <w:rFonts w:ascii="AGCenturion" w:hAnsi="AGCenturion" w:cs="AGCenturion"/>
          <w:b/>
          <w:b/>
          <w:bCs/>
          <w:sz w:val="22"/>
          <w:szCs w:val="22"/>
        </w:rPr>
      </w:pPr>
      <w:r>
        <w:rPr>
          <w:rFonts w:cs="AGCenturion" w:ascii="AGCenturion" w:hAnsi="AGCenturion"/>
          <w:b/>
          <w:bCs/>
          <w:sz w:val="22"/>
          <w:szCs w:val="22"/>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hanging="0"/>
        <w:jc w:val="center"/>
        <w:rPr>
          <w:rFonts w:ascii="AGCenturion" w:hAnsi="AGCenturion" w:cs="AGCenturion"/>
          <w:sz w:val="22"/>
          <w:szCs w:val="22"/>
        </w:rPr>
      </w:pPr>
      <w:r>
        <w:rPr>
          <w:rFonts w:cs="AGCenturion" w:ascii="AGCenturion" w:hAnsi="AGCenturion"/>
          <w:b/>
          <w:bCs/>
          <w:sz w:val="22"/>
          <w:szCs w:val="22"/>
        </w:rPr>
        <w:t>Моего любимого  — женщине</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Помолюсь за тебя, ты любима.</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Моего любимого женщина,</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Им желанная, будешь счастлива.</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Будешь счастлива, как хотела я.</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Береги его, сильного, слабого, смелого,</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Береги его, безрассудного,</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Моего любимого береги.</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А мои промелькнули денёчки,</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Словно танцем хмельным обожгли,</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И пошли от прошлого годочки,</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Ножки сына уже пошли.</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Самый лучший твой папа,</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Самый лучший!</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Это я не успела раскрыться...</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В жизни так, сыночек, случается</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Другой женщине вдруг удивиться.</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Обласкает вас ветерок весны</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И расскажет мне листьев шелестом,</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Как тепло ему</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И как радостно</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И от рук твоих,</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И от губ твоих.</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Не посмею я отвлекать его,</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От тепла твоих глаз и нежности.</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А не хватит их,</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Лучик солнышка</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Я направлю вам —</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Отведу беду.</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Пролетят года.</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В ночь ненастную</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Жизнь покажется вам пустой,</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Я — к земле, звездой догорающей</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Разгоню в душе мрак ночной.</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И успеть смогу,</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Чтоб с тобой</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Не была любовь увядающей,</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Помолиться за тебя, любимая,</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Моего любимого женщина.</w:t>
      </w:r>
    </w:p>
    <w:p>
      <w:pPr>
        <w:pStyle w:val="Signatur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right"/>
        <w:rPr>
          <w:rFonts w:ascii="AGCenturion" w:hAnsi="AGCenturion" w:cs="AGCenturion"/>
          <w:sz w:val="22"/>
          <w:szCs w:val="22"/>
        </w:rPr>
      </w:pPr>
      <w:r>
        <w:rPr>
          <w:rFonts w:cs="AGCenturion" w:ascii="AGCenturion" w:hAnsi="AGCenturion"/>
          <w:sz w:val="22"/>
          <w:szCs w:val="22"/>
        </w:rPr>
      </w:r>
    </w:p>
    <w:p>
      <w:pPr>
        <w:pStyle w:val="Signatur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right"/>
        <w:rPr>
          <w:rFonts w:ascii="AGCenturion" w:hAnsi="AGCenturion" w:cs="AGCenturion"/>
          <w:sz w:val="22"/>
          <w:szCs w:val="22"/>
        </w:rPr>
      </w:pPr>
      <w:r>
        <w:rPr>
          <w:rFonts w:cs="AGCenturion" w:ascii="AGCenturion" w:hAnsi="AGCenturion"/>
          <w:sz w:val="22"/>
          <w:szCs w:val="22"/>
        </w:rPr>
        <w:t>Неизвестный автор</w:t>
      </w:r>
    </w:p>
    <w:p>
      <w:pPr>
        <w:pStyle w:val="Style19"/>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sz w:val="20"/>
          <w:szCs w:val="24"/>
        </w:rPr>
        <w:t>К  АНАСТАСИИ</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Я посвящаю женщине стихи.</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Военный. Лётчик.</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Я не мог поэтом быть.</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Но сердце вспыхнуло.</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Всё обожгло в груди.</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Анастасия!</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Не взыщите.</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Я не могу Вас не любить.</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Ваш образ, трепетный порыв,</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Сильней взревевшей перегрузки.</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Отказ приборов... Где видимость...</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Через мгновенье взрыв,</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Но образ Ваш,</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Ваш Луч мелькнул.</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Оставил жизнь на крыльях узких.</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Одно мгновенье.</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Лишь одно. Мечтал,</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Когда шасси земли касались,</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Травинкой маленькою стать,</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 xml:space="preserve">К которой пальцы </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Ваши прикасались.</w:t>
      </w:r>
    </w:p>
    <w:p>
      <w:pPr>
        <w:pStyle w:val="Signatur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r>
    </w:p>
    <w:p>
      <w:pPr>
        <w:pStyle w:val="Signatur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right"/>
        <w:rPr>
          <w:rFonts w:ascii="AGCenturion" w:hAnsi="AGCenturion" w:cs="AGCenturion"/>
          <w:sz w:val="22"/>
          <w:szCs w:val="22"/>
        </w:rPr>
      </w:pPr>
      <w:r>
        <w:rPr>
          <w:rFonts w:cs="AGCenturion" w:ascii="AGCenturion" w:hAnsi="AGCenturion"/>
          <w:sz w:val="22"/>
          <w:szCs w:val="22"/>
        </w:rPr>
        <w:t>Неизвестный автор</w:t>
      </w:r>
    </w:p>
    <w:p>
      <w:pPr>
        <w:pStyle w:val="Style19"/>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Style19"/>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Style19"/>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Style19"/>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Style19"/>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Style19"/>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Style19"/>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Style19"/>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Style19"/>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rPr>
          <w:rFonts w:ascii="AGCenturion" w:hAnsi="AGCenturion" w:cs="AGCenturion"/>
          <w:sz w:val="22"/>
          <w:szCs w:val="22"/>
        </w:rPr>
      </w:pPr>
      <w:r>
        <w:rPr>
          <w:rFonts w:cs="AGCenturion" w:ascii="AGCenturion" w:hAnsi="AGCenturion"/>
          <w:sz w:val="22"/>
          <w:szCs w:val="22"/>
        </w:rPr>
      </w:r>
    </w:p>
    <w:p>
      <w:pPr>
        <w:pStyle w:val="Style19"/>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sz w:val="20"/>
          <w:szCs w:val="24"/>
        </w:rPr>
      </w:pPr>
      <w:r>
        <w:rPr>
          <w:sz w:val="20"/>
          <w:szCs w:val="24"/>
        </w:rPr>
        <w:t xml:space="preserve">ЗВЕНИТ, ЗВОНИТ </w:t>
      </w:r>
    </w:p>
    <w:p>
      <w:pPr>
        <w:pStyle w:val="Style19"/>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sz w:val="20"/>
          <w:szCs w:val="24"/>
        </w:rPr>
        <w:t>КЕДРОВЫЙ БОР</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hanging="0"/>
        <w:jc w:val="center"/>
        <w:rPr>
          <w:rFonts w:ascii="AGCenturion" w:hAnsi="AGCenturion" w:cs="AGCenturion"/>
          <w:b/>
          <w:b/>
          <w:bCs/>
          <w:sz w:val="22"/>
          <w:szCs w:val="22"/>
        </w:rPr>
      </w:pPr>
      <w:r>
        <w:rPr>
          <w:rFonts w:cs="AGCenturion" w:ascii="AGCenturion" w:hAnsi="AGCenturion"/>
          <w:b/>
          <w:bCs/>
          <w:sz w:val="22"/>
          <w:szCs w:val="22"/>
        </w:rPr>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hanging="0"/>
        <w:jc w:val="center"/>
        <w:rPr>
          <w:rFonts w:ascii="AGCenturion" w:hAnsi="AGCenturion" w:cs="AGCenturion"/>
          <w:sz w:val="22"/>
          <w:szCs w:val="22"/>
        </w:rPr>
      </w:pPr>
      <w:r>
        <w:rPr>
          <w:rFonts w:cs="AGCenturion" w:ascii="AGCenturion" w:hAnsi="AGCenturion"/>
          <w:b/>
          <w:bCs/>
          <w:sz w:val="22"/>
          <w:szCs w:val="22"/>
        </w:rPr>
        <w:t>Владимиру Мегре посвящаю</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Пахнуло кедрами Сибири,</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Смолистый запах у лица,</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И в пол-Земли таёжной шири —</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Тайга, как песня без конца.</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Здесь кедры стражами покоя</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Энергию Земли хранят,</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Для светлого души настроя</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Звенят и людям говорят:</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Средь нас живёт Анастасия</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В духовной чистоте лесной,</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Здесь сберегается Россия</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Душевностью людей святой.</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Она шлёт мысли, дел призывы</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pPr>
      <w:r>
        <w:rPr>
          <w:rFonts w:cs="AGCenturion" w:ascii="AGCenturion" w:hAnsi="AGCenturion"/>
          <w:sz w:val="22"/>
          <w:szCs w:val="22"/>
        </w:rPr>
        <w:t xml:space="preserve">В </w:t>
      </w:r>
      <w:r>
        <w:rPr>
          <w:rFonts w:cs="AGCenturion" w:ascii="AGCenturion" w:hAnsi="AGCenturion"/>
          <w:caps/>
          <w:sz w:val="22"/>
          <w:szCs w:val="22"/>
        </w:rPr>
        <w:t>б</w:t>
      </w:r>
      <w:r>
        <w:rPr>
          <w:rFonts w:cs="AGCenturion" w:ascii="AGCenturion" w:hAnsi="AGCenturion"/>
          <w:sz w:val="22"/>
          <w:szCs w:val="22"/>
        </w:rPr>
        <w:t>ожественный — высокий путь, —</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Велеса, Кришны, Рамы, Шивы,</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Христа, Аллаха, Будды суть.</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Святые мысли, Логос Звёздный</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В России, древней чистоте,</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Летят метелицей морозной,</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Зовут идти к души мечте.</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Для всех идущих существую,</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Все силы светлые со мной,</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И пробужденье тем дарую,</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Кто к Богу не стоит спиной.</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К Руси святой склонись в поклоне,</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К Богам родным, кто нас творил, —</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В кедровом неумолчном звоне, —</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Кто свет — любовь боготворил.</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Так повернитесь, россияне,</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Душой внимайте небесам:</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На реках Оби, Лене, Яне</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Живёт России Божий Храм.</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Взойдите ж на дороги света,</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На Ка-Эс-Пэ высокий путь,</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Ждём ваших целей, дел ответа,</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К родным Богам чтоб Русь вернуть.</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Энергий Космоса Хранитель,</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Звенящий кедр в тайге тех ждёт,</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Кто любит Русь, как Бог-спаситель,</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Кто сердцем для других живёт...</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Будь в мире и в любви к природе,</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Живи по совести, без лжи,</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Черпай свет мудрости в народе,</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Другим путь к свету укажи!</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И тех зовёт Анастасия</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Мою энергию принять,</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Чтоб силы светлые благие</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Смогли идущим помогать».</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Зовут всех кедры в путь надежды,</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К божественности, красоте:</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Проснитесь, люди, откройте вежды,</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И в путь к другим, к души мечте!»</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Подвижникам, всем пробуждённым</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Открыт космический простор,</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Идущим ввысь — объединённым</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Звенит, звонит Кедровый Бор.</w:t>
      </w:r>
    </w:p>
    <w:p>
      <w:pPr>
        <w:pStyle w:val="Signatur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r>
    </w:p>
    <w:p>
      <w:pPr>
        <w:pStyle w:val="Signatur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right"/>
        <w:rPr>
          <w:rFonts w:ascii="AGCenturion" w:hAnsi="AGCenturion" w:cs="AGCenturion"/>
          <w:sz w:val="22"/>
          <w:szCs w:val="22"/>
        </w:rPr>
      </w:pPr>
      <w:r>
        <w:rPr>
          <w:rFonts w:cs="AGCenturion" w:ascii="AGCenturion" w:hAnsi="AGCenturion"/>
          <w:sz w:val="22"/>
          <w:szCs w:val="22"/>
        </w:rPr>
        <w:t>Я. И. Колтунов</w:t>
      </w:r>
    </w:p>
    <w:p>
      <w:pPr>
        <w:pStyle w:val="Signatur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right"/>
        <w:rPr>
          <w:rFonts w:ascii="AGCenturion" w:hAnsi="AGCenturion" w:cs="AGCenturion"/>
          <w:sz w:val="22"/>
          <w:szCs w:val="22"/>
        </w:rPr>
      </w:pPr>
      <w:r>
        <w:rPr>
          <w:rFonts w:cs="AGCenturion" w:ascii="AGCenturion" w:hAnsi="AGCenturion"/>
          <w:sz w:val="22"/>
          <w:szCs w:val="22"/>
        </w:rPr>
      </w:r>
    </w:p>
    <w:p>
      <w:pPr>
        <w:pStyle w:val="Signatur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right"/>
        <w:rPr>
          <w:rFonts w:ascii="AGCenturion" w:hAnsi="AGCenturion" w:cs="AGCenturion"/>
          <w:sz w:val="22"/>
          <w:szCs w:val="22"/>
        </w:rPr>
      </w:pPr>
      <w:r>
        <w:rPr>
          <w:rFonts w:cs="AGCenturion" w:ascii="AGCenturion" w:hAnsi="AGCenturion"/>
          <w:sz w:val="22"/>
          <w:szCs w:val="22"/>
        </w:rPr>
        <w:t xml:space="preserve">Президент объединения «Космос» </w:t>
      </w:r>
    </w:p>
    <w:p>
      <w:pPr>
        <w:pStyle w:val="Signatur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right"/>
        <w:rPr>
          <w:rFonts w:ascii="AGCenturion" w:hAnsi="AGCenturion" w:cs="AGCenturion"/>
          <w:sz w:val="22"/>
          <w:szCs w:val="22"/>
        </w:rPr>
      </w:pPr>
      <w:r>
        <w:rPr>
          <w:rFonts w:cs="AGCenturion" w:ascii="AGCenturion" w:hAnsi="AGCenturion"/>
          <w:sz w:val="22"/>
          <w:szCs w:val="22"/>
        </w:rPr>
        <w:t>при Комитете космонавтики России, Москва</w:t>
      </w:r>
    </w:p>
    <w:p>
      <w:pPr>
        <w:pStyle w:val="Style19"/>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Style19"/>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Style19"/>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Style19"/>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sz w:val="20"/>
          <w:szCs w:val="24"/>
        </w:rPr>
        <w:t>ДВЕ  БОГИНИ</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Благословить немым укором</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На мой позор не приходи:</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Ты ни рукой, ни тайным взором</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Не снимешь крест с моей груди.</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И не спугнёт приземный крик</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 xml:space="preserve">Души небесного смятенья, </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Не проклянёт священный миг</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Ума и чувств переплетенья.</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Всё в мире есть: лучи и грозы,</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Огонь любви и пальцев хруст,</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Пожар и пепел, кровь и слёзы,</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Есть ложь ума, но правда чувств!</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И станет горьким дикий мёд —</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С полыни сладости не будет:</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Ханжа земного не поймёт,</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Мудрец загробное осудит.</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И оживут в небесной сини</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Рассказы, письма и цветы!</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Пока я жив... есть две Богини:</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Моя Поэзия и Ты!</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Но не унизь стихи до тайны —</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Им никогда не умереть!</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В стихах ты вечна, мы ж случайны,</w:t>
      </w:r>
    </w:p>
    <w:p>
      <w:pPr>
        <w:pStyle w:val="Style17"/>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t>Как зарождение и смерть...</w:t>
      </w:r>
    </w:p>
    <w:p>
      <w:pPr>
        <w:pStyle w:val="Signatur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r>
    </w:p>
    <w:p>
      <w:pPr>
        <w:pStyle w:val="Signatur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right"/>
        <w:rPr>
          <w:rFonts w:ascii="AGCenturion" w:hAnsi="AGCenturion" w:cs="AGCenturion"/>
          <w:sz w:val="22"/>
          <w:szCs w:val="22"/>
        </w:rPr>
      </w:pPr>
      <w:r>
        <w:rPr>
          <w:rFonts w:cs="AGCenturion" w:ascii="AGCenturion" w:hAnsi="AGCenturion"/>
          <w:sz w:val="22"/>
          <w:szCs w:val="22"/>
        </w:rPr>
        <w:t>Г. Паутов, физик,</w:t>
      </w:r>
    </w:p>
    <w:p>
      <w:pPr>
        <w:pStyle w:val="Signatur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right"/>
        <w:rPr>
          <w:rFonts w:ascii="AGCenturion" w:hAnsi="AGCenturion" w:cs="AGCenturion"/>
          <w:sz w:val="22"/>
          <w:szCs w:val="22"/>
        </w:rPr>
      </w:pPr>
      <w:r>
        <w:rPr>
          <w:rFonts w:eastAsia="AGCenturion" w:cs="AGCenturion" w:ascii="AGCenturion" w:hAnsi="AGCenturion"/>
          <w:sz w:val="22"/>
          <w:szCs w:val="22"/>
        </w:rPr>
        <w:t xml:space="preserve"> </w:t>
      </w:r>
      <w:r>
        <w:rPr>
          <w:rFonts w:cs="AGCenturion" w:ascii="AGCenturion" w:hAnsi="AGCenturion"/>
          <w:sz w:val="22"/>
          <w:szCs w:val="22"/>
        </w:rPr>
        <w:t>Краснодар</w:t>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rFonts w:cs="AGCenturion" w:ascii="AGCenturion" w:hAnsi="AGCenturion"/>
          <w:sz w:val="22"/>
          <w:szCs w:val="22"/>
        </w:rPr>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540" w:before="0" w:after="0"/>
        <w:jc w:val="center"/>
        <w:rPr/>
      </w:pPr>
      <w:r>
        <w:rPr/>
        <w:t xml:space="preserve">К </w:t>
      </w:r>
      <w:r>
        <w:fldChar w:fldCharType="begin"/>
      </w:r>
      <w:r>
        <w:rPr/>
        <w:instrText xml:space="preserve"> TC "К " \l 1 </w:instrText>
      </w:r>
      <w:r>
        <w:rPr/>
        <w:fldChar w:fldCharType="separate"/>
      </w:r>
      <w:r>
        <w:rPr/>
      </w:r>
      <w:r>
        <w:rPr/>
        <w:fldChar w:fldCharType="end"/>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540" w:before="0" w:after="0"/>
        <w:jc w:val="center"/>
        <w:rPr/>
      </w:pPr>
      <w:r>
        <w:rPr/>
        <w:t xml:space="preserve">предпринимателям!    </w:t>
      </w:r>
      <w:r>
        <w:fldChar w:fldCharType="begin"/>
      </w:r>
      <w:r>
        <w:rPr/>
        <w:instrText xml:space="preserve"> TC "предпринимателям!    " \l 1 </w:instrText>
      </w:r>
      <w:r>
        <w:rPr/>
        <w:fldChar w:fldCharType="separate"/>
      </w:r>
      <w:r>
        <w:rPr/>
      </w:r>
      <w:r>
        <w:rPr/>
        <w:fldChar w:fldCharType="end"/>
      </w:r>
    </w:p>
    <w:p>
      <w:pPr>
        <w:pStyle w:val="3"/>
        <w:keepLines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jc w:val="center"/>
        <w:rPr>
          <w:rFonts w:ascii="AGCenturion" w:hAnsi="AGCenturion" w:cs="AGCenturion"/>
          <w:sz w:val="22"/>
          <w:szCs w:val="22"/>
        </w:rPr>
      </w:pPr>
      <w:r>
        <w:rPr/>
        <w:t>От автора</w:t>
      </w:r>
      <w:r>
        <w:fldChar w:fldCharType="begin"/>
      </w:r>
      <w:r>
        <w:rPr/>
        <w:instrText xml:space="preserve"> TC "От автора" \l 1 </w:instrText>
      </w:r>
      <w:r>
        <w:rPr/>
        <w:fldChar w:fldCharType="separate"/>
      </w:r>
      <w:r>
        <w:rPr/>
      </w:r>
      <w:r>
        <w:rPr/>
        <w:fldChar w:fldCharType="end"/>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r>
    </w:p>
    <w:p>
      <w:pPr>
        <w:pStyle w:v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before="0" w:after="0"/>
        <w:ind w:firstLine="283"/>
        <w:jc w:val="both"/>
        <w:rPr>
          <w:rFonts w:ascii="AGCenturion" w:hAnsi="AGCenturion" w:cs="AGCenturion"/>
          <w:sz w:val="22"/>
          <w:szCs w:val="22"/>
        </w:rPr>
      </w:pPr>
      <w:r>
        <w:rPr>
          <w:rFonts w:cs="AGCenturion" w:ascii="AGCenturion" w:hAnsi="AGCenturion"/>
          <w:sz w:val="22"/>
          <w:szCs w:val="22"/>
        </w:rPr>
        <w:t>Попытка организации сообщества предпринимателей России на определённых принципах духо</w:t>
        <w:softHyphen/>
        <w:t>в</w:t>
        <w:softHyphen/>
        <w:t>но</w:t>
        <w:softHyphen/>
        <w:t>сти показала явное стремление части предпринимателей к такому единению. Инфор</w:t>
        <w:softHyphen/>
        <w:t>мация о нём была распространена в Москве. Более широкое распростра</w:t>
        <w:softHyphen/>
        <w:t>нение по России требовало значительных затрат. Их отсутствие и, следовательно, срыв съезда создали тупиковую ситу</w:t>
        <w:softHyphen/>
        <w:t xml:space="preserve">ацию. Планы Анастасии стали казаться нереальными.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Однако при второй встрече она сказала, что нет никакой тупиковой ситуации, просто не нужно было нарушать последовательность. Сначала должна была появиться книга, которая распространит информацию, предотвра</w:t>
        <w:softHyphen/>
        <w:t xml:space="preserve">тит </w:t>
        <w:softHyphen/>
        <w:t>зависимость организационных начал от власти финансовой.</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Разрешился и ещё один вопрос в ходе второй встречи. В Москве была орга</w:t>
        <w:softHyphen/>
        <w:t xml:space="preserve">низована инициативная группа по созданию сообщества, но нам </w:t>
        <w:softHyphen/>
        <w:t xml:space="preserve">никак не удавалось решить, кто и по </w:t>
        <w:softHyphen/>
        <w:t>каким кри</w:t>
        <w:softHyphen/>
        <w:t xml:space="preserve">териям должен производить отбор среди желающих вступить.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Анастасия же заявила следующе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Душевный порыв, стремление к </w:t>
        <w:softHyphen/>
        <w:t>такому единению являются главными оценщиками достоинства. Никто не вправе преграждать путь тому, в ком появятся они. Оценка прошлых до</w:t>
        <w:softHyphen/>
        <w:t>стоин</w:t>
        <w:softHyphen/>
        <w:t xml:space="preserve">ств значения не имеет. Ибо </w:t>
        <w:softHyphen/>
        <w:t>самый досто</w:t>
        <w:softHyphen/>
        <w:t>йный вчера может сделаться самым недостой</w:t>
        <w:softHyphen/>
        <w:t>ным сегодня, и наоборот. Впос</w:t>
        <w:softHyphen/>
        <w:t>ледствии, когда вы совместно сможете определить критерии для оценки достоинств, следуя возникшим в вашей душе порывам, сможете выработать и условия соответствия членов сообществ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Ответственность за нарушение по</w:t>
        <w:softHyphen/>
        <w:t xml:space="preserve">следовательности лежит, конечно же, на мне. Я приношу извинения всем москвичам, пожелавшим вступить в сообщество, за перенос первого </w:t>
        <w:softHyphen/>
        <w:t>съезда на более поздний срок, за потраченное вами время и средства.</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Инициативная группа состояла из действительно серьёзных предприни</w:t>
        <w:softHyphen/>
        <w:t>мателей. У многих время было ограни</w:t>
        <w:softHyphen/>
        <w:t>чено. Но вы находили, выкраивали время, работали над проектами доку</w:t>
        <w:softHyphen/>
        <w:t>ментов и положениями будущего сооб</w:t>
        <w:softHyphen/>
        <w:t>щества. На энтузиазме работал и секретариат, состоящий из москвичей. Студентами-моск</w:t>
        <w:softHyphen/>
        <w:t xml:space="preserve">вичами была также сделана великолепная компьютерная версия каталога будущего сообщества. И тем больнее было мне на всё это смотреть, когда я </w:t>
        <w:softHyphen/>
        <w:t xml:space="preserve">осознал свою ошибку, тупиковость ситуации. Необходимо было найти силы, чтобы исправить ошибку и </w:t>
        <w:softHyphen/>
        <w:t>написать книгу. Ничего никому не объяс</w:t>
        <w:softHyphen/>
        <w:t xml:space="preserve">няя, так как не представлял возможным объяснить, я уединился и стал писать.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И только теперь, когда книга существует и всё больше расходится по России, начинает выполнять функцию, о которой говорила Анастасия, я могу говорить о дальнейшем. Теперь поя</w:t>
        <w:softHyphen/>
        <w:t>вилось больше уверенности в возмож</w:t>
        <w:softHyphen/>
        <w:t>ности создания такого объединения.</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Реакция на книгу показывает, что она наберёт достаточное число предпринимателей из разных регионов России. Съезд состоится. Сообщество будет!</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Действуя самостоятельно, я, возможно, оскорбил кого-то из тех, кто работал рядом со мной в Москв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Ведь три московских студента из секретариата будущего сообщества до последнего стремились принять участие, помогать. Они набирали текст первой книги на своих компьютерах и про</w:t>
        <w:softHyphen/>
        <w:t>должали упорно набирать, даже когда у них началась сессия. А я не в состоянии был тогда оплатить их труд. Они это видели, понимали, но набирали. Отнес</w:t>
        <w:softHyphen/>
        <w:t xml:space="preserve">лись бы, наверное, с пониманием, узнав обо всём, и другие. Если это так, прошу прощения у вас за своё </w:t>
        <w:softHyphen/>
        <w:t>неверие в вас и временное исчезновени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Мне, конечно, необходимо ещё многое осмыслить. В том числе и то, какова степень участия во всём этом самой Анастасии. Каким образом эта молодая отшельница сибирской тайги выстра</w:t>
        <w:softHyphen/>
        <w:t xml:space="preserve">ивает такие планы, и они воплощаются в жизнь. Она не предсказывает будущее. Она его словно сама выстраивает, борется за него, переживает. Фактически это похоже на какой-то супер-бизнесплан, который она сама сотворила, держит в голове все его </w:t>
        <w:softHyphen/>
        <w:t>нюансы, вплоть до воз</w:t>
        <w:softHyphen/>
        <w:t>можных психологических факторов. Стремится осуществить его, призывая и нас принять в нём участие.</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Но мы же не какие-то «слепые котята», а нормальные, опытные в своём деле люди и должны понимать: не может один человек, да ещё не имеющий достаточной практики предприниматель</w:t>
        <w:softHyphen/>
        <w:t>ской жизни, заранее всё предусмотре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Анастасия утверждает: «Само объе</w:t>
        <w:softHyphen/>
        <w:t>динение, духовный контакт, именно духов</w:t>
        <w:softHyphen/>
        <w:t>ный, таких людей, как предпри</w:t>
        <w:softHyphen/>
        <w:t>ниматели, является благотворной реак</w:t>
        <w:softHyphen/>
        <w:t>цией вселенского масштаба. Дальнейшее не нужно диктовать. Дальнейшее само укажет путь, расставит приоритеты в повседневных событийностях».</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 xml:space="preserve">Что это за реакция? Какой путь она укажет? </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И хотя интуитивно чувствуется её стремление к чему-то светлому, необ</w:t>
        <w:softHyphen/>
        <w:t>ходимо и самим всё осмысливать и кон</w:t>
        <w:softHyphen/>
        <w:t>кретизировать.</w:t>
      </w:r>
    </w:p>
    <w:p>
      <w:pPr>
        <w:pStyle w:val="TextBody"/>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ind w:firstLine="283"/>
        <w:rPr>
          <w:rFonts w:ascii="AGCenturion" w:hAnsi="AGCenturion" w:cs="AGCenturion"/>
          <w:sz w:val="22"/>
          <w:szCs w:val="22"/>
        </w:rPr>
      </w:pPr>
      <w:r>
        <w:rPr>
          <w:rFonts w:cs="AGCenturion" w:ascii="AGCenturion" w:hAnsi="AGCenturion"/>
          <w:sz w:val="22"/>
          <w:szCs w:val="22"/>
        </w:rPr>
        <w:t>Удачи и счастья всем ва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rPr>
          <w:rFonts w:ascii="AGCenturion" w:hAnsi="AGCenturion" w:cs="AGCenturion"/>
          <w:sz w:val="22"/>
          <w:szCs w:val="22"/>
        </w:rPr>
      </w:pPr>
      <w:r>
        <w:rPr>
          <w:rFonts w:cs="AGCenturion" w:ascii="AGCenturion" w:hAnsi="AGCenturion"/>
          <w:sz w:val="22"/>
          <w:szCs w:val="22"/>
        </w:rPr>
      </w:r>
    </w:p>
    <w:p>
      <w:pPr>
        <w:pStyle w:val="Normal"/>
        <w:rPr>
          <w:rFonts w:ascii="AGCenturion" w:hAnsi="AGCenturion" w:cs="AGCenturion"/>
          <w:sz w:val="22"/>
          <w:szCs w:val="22"/>
        </w:rPr>
      </w:pPr>
      <w:r>
        <w:rPr>
          <w:rFonts w:cs="AGCenturion" w:ascii="AGCenturion" w:hAnsi="AGCenturion"/>
          <w:sz w:val="22"/>
          <w:szCs w:val="22"/>
        </w:rPr>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yrillicOld">
    <w:charset w:val="00"/>
    <w:family w:val="auto"/>
    <w:pitch w:val="variable"/>
  </w:font>
  <w:font w:name="AGCenturion">
    <w:charset w:val="00"/>
    <w:family w:val="decorative"/>
    <w:pitch w:val="variable"/>
  </w:font>
  <w:font w:name="AGCenturionP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CyrillicOld" w:hAnsi="CyrillicOld" w:cs="CyrillicOld"/>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qFormat/>
    <w:pPr>
      <w:widowControl/>
      <w:autoSpaceDE w:val="false"/>
      <w:bidi w:val="0"/>
    </w:pPr>
    <w:rPr>
      <w:rFonts w:ascii="CyrillicOld" w:hAnsi="CyrillicOld" w:eastAsia="Times New Roman" w:cs="CyrillicOld"/>
      <w:b/>
      <w:bCs/>
      <w:color w:val="auto"/>
      <w:sz w:val="60"/>
      <w:szCs w:val="60"/>
      <w:lang w:val="ru-RU" w:bidi="ar-SA" w:eastAsia="zh-CN"/>
    </w:rPr>
  </w:style>
  <w:style w:type="paragraph" w:styleId="2">
    <w:name w:val="заг2"/>
    <w:basedOn w:val="Style15"/>
    <w:qFormat/>
    <w:pPr>
      <w:keepLines/>
      <w:spacing w:before="0" w:after="1304"/>
    </w:pPr>
    <w:rPr>
      <w:caps/>
      <w:sz w:val="72"/>
      <w:szCs w:val="72"/>
    </w:rPr>
  </w:style>
  <w:style w:type="paragraph" w:styleId="1">
    <w:name w:val="1 абзац"/>
    <w:basedOn w:val="TextBody"/>
    <w:qFormat/>
    <w:pPr>
      <w:spacing w:before="57" w:after="0"/>
      <w:ind w:firstLine="1701"/>
      <w:jc w:val="left"/>
    </w:pPr>
    <w:rPr>
      <w:sz w:val="20"/>
      <w:szCs w:val="24"/>
    </w:rPr>
  </w:style>
  <w:style w:type="paragraph" w:styleId="Style16">
    <w:name w:val="***"/>
    <w:basedOn w:val="Style15"/>
    <w:qFormat/>
    <w:pPr>
      <w:spacing w:before="283" w:after="0"/>
    </w:pPr>
    <w:rPr>
      <w:sz w:val="28"/>
      <w:szCs w:val="28"/>
    </w:rPr>
  </w:style>
  <w:style w:type="paragraph" w:styleId="Style17">
    <w:name w:val="стих"/>
    <w:basedOn w:val="TextBody"/>
    <w:qFormat/>
    <w:pPr>
      <w:spacing w:lineRule="atLeast" w:line="190"/>
      <w:ind w:firstLine="1134"/>
      <w:jc w:val="left"/>
    </w:pPr>
    <w:rPr>
      <w:i/>
      <w:iCs/>
      <w:sz w:val="20"/>
      <w:szCs w:val="20"/>
    </w:rPr>
  </w:style>
  <w:style w:type="paragraph" w:styleId="3">
    <w:name w:val="заг3"/>
    <w:basedOn w:val="2"/>
    <w:qFormat/>
    <w:pPr>
      <w:spacing w:before="680" w:after="567"/>
    </w:pPr>
    <w:rPr>
      <w:sz w:val="36"/>
      <w:szCs w:val="36"/>
    </w:rPr>
  </w:style>
  <w:style w:type="paragraph" w:styleId="Style18">
    <w:name w:val="письмо"/>
    <w:basedOn w:val="TextBody"/>
    <w:qFormat/>
    <w:pPr>
      <w:ind w:firstLine="480"/>
      <w:jc w:val="left"/>
    </w:pPr>
    <w:rPr>
      <w:i/>
      <w:iCs/>
      <w:sz w:val="20"/>
      <w:szCs w:val="24"/>
    </w:rPr>
  </w:style>
  <w:style w:type="paragraph" w:styleId="Style19">
    <w:name w:val="загстих"/>
    <w:basedOn w:val="2"/>
    <w:qFormat/>
    <w:pPr>
      <w:spacing w:before="227" w:after="57"/>
    </w:pPr>
    <w:rPr>
      <w:sz w:val="36"/>
      <w:szCs w:val="36"/>
    </w:rPr>
  </w:style>
  <w:style w:type="paragraph" w:styleId="Signature">
    <w:name w:val="Signature"/>
    <w:basedOn w:val="Normal"/>
    <w:pPr>
      <w:autoSpaceDE w:val="false"/>
    </w:pPr>
    <w:rPr>
      <w:rFonts w:ascii="CyrillicOld" w:hAnsi="CyrillicOld" w:cs="CyrillicOld"/>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8:45:00Z</dcterms:created>
  <dc:creator>Kons</dc:creator>
  <dc:description/>
  <cp:keywords/>
  <dc:language>en-US</dc:language>
  <cp:lastModifiedBy>Kons</cp:lastModifiedBy>
  <dcterms:modified xsi:type="dcterms:W3CDTF">2006-03-31T10:42:00Z</dcterms:modified>
  <cp:revision>4</cp:revision>
  <dc:subject/>
  <dc:title>ЗВЕНЯЩИЙ КЕДР</dc:title>
</cp:coreProperties>
</file>