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color w:val="000000"/>
        </w:rPr>
      </w:pPr>
      <w:r>
        <w:rPr>
          <w:color w:val="000000"/>
        </w:rPr>
        <w:t xml:space="preserve">Две </w:t>
      </w:r>
      <w:r>
        <w:fldChar w:fldCharType="begin"/>
      </w:r>
      <w:r>
        <w:rPr/>
        <w:instrText xml:space="preserve"> TC "Две " \l 1 </w:instrText>
      </w:r>
      <w:r>
        <w:rPr/>
        <w:fldChar w:fldCharType="separate"/>
      </w:r>
      <w:r>
        <w:rPr/>
      </w:r>
      <w:r>
        <w:rPr/>
        <w:fldChar w:fldCharType="end"/>
      </w:r>
    </w:p>
    <w:p>
      <w:pPr>
        <w:pStyle w:val="Style15"/>
        <w:rPr>
          <w:color w:val="000000"/>
        </w:rPr>
      </w:pPr>
      <w:r>
        <w:rPr>
          <w:color w:val="000000"/>
        </w:rPr>
        <w:t>цивилизации</w:t>
      </w:r>
      <w:r>
        <w:fldChar w:fldCharType="begin"/>
      </w:r>
      <w:r>
        <w:rPr/>
        <w:instrText xml:space="preserve"> TC "цивилизации"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64"/>
        <w:ind w:firstLine="283"/>
        <w:jc w:val="both"/>
        <w:rPr>
          <w:rFonts w:ascii="CyrillicOld" w:hAnsi="CyrillicOld" w:cs="CyrillicOld"/>
          <w:sz w:val="60"/>
          <w:szCs w:val="60"/>
        </w:rPr>
      </w:pPr>
      <w:r>
        <w:rPr>
          <w:rFonts w:cs="CyrillicOld" w:ascii="CyrillicOld" w:hAnsi="CyrillicOld"/>
          <w:sz w:val="60"/>
          <w:szCs w:val="6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rFonts w:ascii="CyrillicOld" w:hAnsi="CyrillicOld" w:cs="CyrillicOld"/>
          <w:sz w:val="60"/>
          <w:szCs w:val="60"/>
        </w:rPr>
      </w:pPr>
      <w:r>
        <w:rPr>
          <w:rFonts w:cs="CyrillicOld" w:ascii="CyrillicOld" w:hAnsi="CyrillicOld"/>
          <w:sz w:val="60"/>
          <w:szCs w:val="6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rFonts w:ascii="CyrillicOld" w:hAnsi="CyrillicOld" w:cs="CyrillicOld"/>
          <w:sz w:val="60"/>
          <w:szCs w:val="60"/>
        </w:rPr>
      </w:pPr>
      <w:r>
        <w:rPr>
          <w:rFonts w:cs="CyrillicOld" w:ascii="CyrillicOld" w:hAnsi="CyrillicOld"/>
          <w:sz w:val="60"/>
          <w:szCs w:val="6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rFonts w:cs="CyrillicOld" w:ascii="CyrillicOld" w:hAnsi="CyrillicOld"/>
          <w:sz w:val="60"/>
          <w:szCs w:val="60"/>
        </w:rPr>
        <w:t>М</w:t>
      </w:r>
      <w:r>
        <w:rPr>
          <w:sz w:val="22"/>
          <w:szCs w:val="22"/>
        </w:rPr>
        <w:t xml:space="preserve">ы все куда-то спешим, к чему-то стремимся. Каждый из нас желает прожить счастливую жизнь, встретить свою любовь, создать семью. Но многим ли из нас удаётся достичь желаемо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От чего зависит наше удовлетворение или неудовлетворение жизнью, наш успех или провал? В чём смысл жизни каждого человека и всего человечества в целом? Что нас ожидает в будущ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Вопросы эти существуют давно, но никто не дал на них внятного ответа. А хотелось бы знать, в какой стране нам предстоит жить через пять или десять лет? В каком мире будут жить наши дети? Но мы не знаем, да, наверное, и не очень-то способны представить своё будущее, потому что мы все куда-то спешим, но куда?</w:t>
      </w:r>
    </w:p>
    <w:p>
      <w:pPr>
        <w:pStyle w:val="TextBodyIndent"/>
        <w:rPr/>
      </w:pPr>
      <w:r>
        <w:rPr/>
        <w:t>Удивительно, но факт: впервые чёткое представление о будущем нашей страны я получил не от учёных-аналитиков или политиков, а от таёжной отшельницы Анастасии. И она не просто показала картину прекрасного будущего, но и аргументированно доказала его возможность уже для нашего поколения. Фактически она представила свой проект развития стра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Когда я шёл по тайге от полянки, где живёт Анастасия, к реке, почему-то появилась твёрдая уверенность: её проект многое может изменить в мире. Если учесть, что всё, смоделированное в её мыслях, всегда потом воплощается в реальной жизни, то фактически мы уже живём в стране, будущее которой может быть только прекрасным. Я шёл по тайге и думал над словами таёжной отшельницы о прекрасном будущем страны, в которой, может быть, успеет пожить и наше поколение. В стране, где не будет региональных конфликтов, бандитизма и болезней, не будет бедных. И хотя не все её мысли мне были понятны, но в этот раз ничто из сказанного Анастасией не хотелось ставить под сомнение. Наоборот, хотелось доказать всем её правот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Я твёрдо решил сделать всё, что в моих силах, для воплощения проекта. Внешне он выглядел совсем простым: нужно, чтобы каждая семья получила гектар земли в пожизненное пользование и обустроила на нём своё родовое поместье, свой кусочек родины. Но детали этого проекта сильно захватили мои мысли. Они были предельно просты и в то же время невероятн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Ну это надо же! Не учёные-аграрники, а таёжная отшельница доказала, что при правильном расположении насаждений на участке всего через несколько лет землю не надо будет удобрять, и, мало того, даже не очень плодородная почва будет улучшать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В качестве основного примера Анастасия привела ситуацию с тайгой. Тысячелетиями существует тайга, всё растёт в ней, а никто таёжную землю не удобряет. Анастасия говорит, что всё растущее на земле является материализованными мыслями Бога и Он так всё обустроил, что человеку не надо утруждать себя проблемами добычи пищи. Надо лишь постараться понять мысль Создателя и творить прекрасное вместе с Ни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А я и свой наглядный пример могу привести. На острове Кипр, где мне довелось побывать, каменистая почва. Но не всегда эта земля была такой. Много веков назад росли на острове прекрасные кедровые леса, фруктовые деревья, во множестве рек текла пресная чистейшая вода и остров был похож на земной рай. Римские легионы захватили остров, стали рубить кедры и строить из них свои корабли, они вырубили на острове кедровые рощи. Теперь на большей части острова совсем чахлая растительность, ещё по весне выгорающая трава, стали редкими летние дожди и не хватает пресной воды. Плодородную почву киприотам приходится доставлять на остров баржами по морю. Вот и получается: не улучшил человек созданное, а своим вмешательством варварским ухудш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Анастасия, детализируя свой проект, говорила, что на участке обязательно должно быть посажено родовое дерево и хоронить умершего человека нужно не на кладбище, а на обустроенном им самим прекрасном участке родовой земли. Никаких надгробий делать на могилке не нужно. Памятью о человеке должно быть живое, а не мёртвое. Памятью для родных будут живые творения человека, тогда и сможет душа его вновь воплотиться в материи, в райском саду земн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Похороненные на кладбище не могут попасть в рай. Души их не могут воплотиться в материю, пока существуют мысли родных и друзей, думающих об их смерти. Надгробие — это памятник смерти. Ритуал погребения придуман тёмными силами, и целью его является хоть на время заточить душу человеческую. Никаких страданий и даже скорби наш Отец не произвёл для своих любимых детей. Все Божественные творения вечны, самодостаточны, сами себя воспроизводят. Всё, живущее на земле, от внешне простой травинки до человека, представляет собой гармоничное единое целое и вечно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И здесь, думаю, она права. Смотрите, что получается. Теперь учёные говорят: человеческая мысль материальна — но если это так, то получается, что родственники усопшего, думая о нём как о мёртвом, и держат тем самым его в умерщвленном состоянии, мучают его душу. Анастасия утверждает, что человек, вернее человеческая душа, может жить вечно. Она может постоянно воплощаться в новом теле, но только при определённых условиях. Родовое поместье, обустроенное по проекту Анастасии, создаёт такие условия. Я в это просто поверил, доказать или опровергнуть утверждения Анастасии о жизни и смерти, наверное, более квалифицированно смогут учёные-эзотери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Ох, и много же будет у тебя оппонентов», — говорил я Анастасии. А она в ответ лишь смеялась: «Так всё же очень просто теперь произойдёт, Владимир. Мысль человека способна материализовывать, видоизменять предметы, предопределять события, строить будущее, вот и получается, что оппоненты, которые будут пытаться доказывать бренность человеческой сущности, сами себя и уничтожат, ибо они произведут свою кончину своими же мысля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Сумевшие понять своё предназначение и суть бесконечности станут жить счастливо, перевоплощаясь вечно, ибо они своими мыслями произведут сами счастливую свою бесконечно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А ещё мне очень понравился её проект, когда я стал просчитывать его экономическую целесообразность и убедился, что любой человек с помощью основанного им родового поместья, по проекту Анастасии, может обеспечить безбедное существование своих детей и внуков. Дело не только в обеспечении детей качественными продуктами питания, жилищем. Анастасия говорила, что забор необходимо делать из живых деревьев и четверть гектара должен занимать лес. Двадцать пять соток леса — это примерно триста деревьев. Через восемьдесят–сто лет их, возможно, срубят. Из этих деревьев получится примерно четыреста кубометров обрезной доски, а хорошо высушенный и обработанный для отделки пиломатериал уже сегодня стоит, по меньшей мере, сто долларов за кубометр, итого получается сорок тысяч долларов. Конечно, не следует вырубать весь лес, можно взять необходимую часть выросших деревьев, а взамен тут же посадить новые. Общая стоимость родового поместья, обустроенного по проекту Анастасии, может оцениваться в миллион долларов и выше, а построить его способна любая семья, имеющая даже средний достаток. Дом, для начала, может быть более чем скромным, главное богатство составит правильно и красиво обустроенный участок земли. Состоятельные люди уже сейчас платят большие деньги фирмам, занимающимся ландшафтным дизайном. Таких предприятий в Москве около сорока, и они не сидят без работы. Правильное и красивое обустройство всего ста квадратных метров прилегающей к дому земли по их расценкам стоит от полутора тысяч долларов и выш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Посадка одного хвойного дерева высотой в шесть метров стоит пятьсот долларов, и те, кто хочет жить в красиво обустроенном месте, платят такие большие деньги. Платят потому, что их родителям не пришло в голову заложить для своих детей родовое поместье. А ведь для этого не нужно быть богатым, необходимо лишь правильно расставить приоритеты. Как же мы можем воспитывать своих детей, если сами не понимаем таких простых вещей? Права Анастасия, говоря, что воспитание нужно начинать с себ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Мне очень сильно захотелось и самому заиметь своё поместье: взять гектар земли, построить дом, а самое главное — насаждения разные вокруг посадить, обустроить свой кусочек </w:t>
      </w:r>
      <w:r>
        <w:rPr>
          <w:caps/>
          <w:sz w:val="22"/>
          <w:szCs w:val="22"/>
        </w:rPr>
        <w:t>р</w:t>
      </w:r>
      <w:r>
        <w:rPr>
          <w:sz w:val="22"/>
          <w:szCs w:val="22"/>
        </w:rPr>
        <w:t xml:space="preserve">одины так, как обрисовала Анастасия, и чтобы окружали его тоже прекрасно обустроенные участки других людей. И Анастасия с сыном могли бы поселиться там или в гости приезжать, а потом — внуки, правнуки. Может, правнуки захотят работать в городе, но тогда они смогут приезжать в своё родовое поместье, чтобы отдохнуть. А раз в год, 23 июля, на праздник всей </w:t>
      </w:r>
      <w:r>
        <w:rPr>
          <w:caps/>
          <w:sz w:val="22"/>
          <w:szCs w:val="22"/>
        </w:rPr>
        <w:t>з</w:t>
      </w:r>
      <w:r>
        <w:rPr>
          <w:sz w:val="22"/>
          <w:szCs w:val="22"/>
        </w:rPr>
        <w:t xml:space="preserve">емли, может быть, все родственники соберутся в своём доме. Меня, конечно, уже не будет к тому времени, но останется заложенное мной поместье, растущие в нём деревья, сад. Пруд небольшой выкопаю, запущу в него мальков, чтобы рыба была. Посажены деревья будут по особой планировке, как говорила Анастасия. Что-то понравится потомкам, что-то они захотят переделать, но и в том, и в другом случае меня вспомня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А похоронен я буду в своём поместье и попрошу, чтобы никак не выделяли мою могилку. Пусть не лицемерит над ней никто со скорбным видом. Да и вообще пусть не будет никакой скорби. Пусть не будет могилки с плитой, а просто вырастет из тела и взойдёт над землёй свежая трава и кусты, а может, и ягоды какие-нибудь, полезные моим потомкам-родственникам. От надгробных плит какой толк? Никакого, скорбь одна. Пусть меня вспоминают не с грустью, а с радостью, приезжая в поместье, мною заложенное. Эх, я им так всё расположу, так всё высаж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Мысли переплетались в каком-то радостном предчувствии чего-то грандиозного. Надо быстрее начинать, как-то действовать, быстрее до города добираться, а мне ещё идти только по этому лесу до реки километров десять. Скорее бы он закончился, этот лес. И тут вдруг, ни с того ни с сего, в памяти всплыла информация о лесах России, не все цифры вспомнились, я приведу данные, которые однажды прочитал в статистической справк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Леса — основной тип растительности России, они занимают 45 % её территории. Россия обладает самыми большими в мире запасами леса. На 1993 год площадь лесной части лесного фонда составляла 886,5 миллионов гектаров, а общий запас древесины — 80,7 миллиардов, что составляет соответственно 21,7 и 25,9 % мировых запасов. Превышение второй цифры над первой говорит о том, что Россия располагает более зрелыми и более продуктивными лесами, чем остальная планета в цел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Леса играют огромную роль в газовом балансе атмосферы и регулировании планетарного климата Земли. Общий баланс для лесов России, рассчитанный Б. Н. Моисеевым, составил для углекислого газа 1789064,8 тысячи тонн, а для кислорода — 1299019,9 тысячи тонн. Ежегодно в лесах России депонируется 600 миллионов тонн углерода. Эти гигантские объёмы миграции газов существенно стабилизируют газовый состав и климат плане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Вот такие дела! Некоторые люди говорят, что России уготована какая-то особая миссия, а она не предстоит — она уже исполняет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Надо же такое: люди всей планеты, кто в меньшей степени, кто в большей, неважно, важно другое, люди всей планеты дышат воздухом России. Кислородом дышат, который производит этот лес, а я сейчас по нему так запросто иду. Интересно, просто кислород этот лес поставляет всем живущим на планете людям или, может быть, еще что-то важно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Теперь тайга, по которой я шёл один, не вызывала у меня, как раньше, чувства тревоги. Ощущение было такое, какое бывает, когда идёшь по безопасному парку. Конечно, в тайге нет парковых дорожек, и путь иногда преграждали то валежник, то густые кусты, но они не раздражали меня в этот раз.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Мимоходом я срывал встречающиеся на пути ягоды: малину, смородину — впервые я с интересом рассматривал, как неодинаковы по внешнему виду даже однородные деревья. Как по-разному распределена растительность — ни одной одинаковой картин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Я впервые смотрел внимательно на тайгу, и она казалась мне добрее. Наверное, такое чувство возникало и от осознания, что в этой тайге родился и живёт на своей полянке мой маленький сын и Анастасия — женщина, от встречи с которой изменилась вся моя жизн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В этой бескрайней тайге есть маленькая полянка Анастасии, которую она не хочет надолго покидать и ни на какую, даже самую шикарную, квартиру не променяет. Вроде бы обычное пустое место эта полянка: ни дома, ни шалаша, ни приспособлений, необходимых для быта, а она, как только подходит к ней, так сразу радуется. И у меня почему-то в третье посещение полянки Анастасии то же ощущение возникло, похожее на то, когда домой после трудной дороги возвращаешь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Странные вообще дела в нашем мире происходят. Тысячелетиями человеческое общество вроде бы за счастье, за благосостояние каждого человека борется, а если разобраться: этот самый человек, живущий в центре общества, в центре современного цивилизованного города, беззащитным всё чаще оказывается. То в дорожно-транспортную аварию попадает, то грабят его, болячки постоянно разные цепляются, без аптек и жить уже не может, а то из-за какой-то неудовлетворённости жизнь самоубийством свою заканчивает. Число самоубийств именно в цивилизованных странах, с высоким уровнем жизни, и возрастает. Матери из разных регионов по телевизору выступают, говорят: детей кормить нечем, семьи голода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Анастасия живёт с маленьким ребёнком в тайге, словно в иной цивилизации. Ничего от нашего общества не просит, никакая милиция, внутренние войска для её охраны не нужны. Создаётся впечатление, что на этой полянке ни с ней, ни с ребёнком ничего плохого вообще произойти не мож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Да, конечно, у нас разные цивилизации, и она предлагает взять лучшее из этих двух разных миров. И тогда изменится образ жизни многих людей на Земле, родится новое счастливое людское сообщество. Интересное это будет сообщество — новое, необычное. Вот, наприме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b/>
          <w:b/>
          <w:bCs/>
          <w:sz w:val="22"/>
          <w:szCs w:val="22"/>
        </w:rPr>
      </w:pPr>
      <w:r>
        <w:rPr>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b/>
          <w:b/>
          <w:bCs/>
          <w:sz w:val="22"/>
          <w:szCs w:val="22"/>
        </w:rPr>
      </w:pPr>
      <w:r>
        <w:rPr>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b/>
          <w:b/>
          <w:bCs/>
          <w:sz w:val="22"/>
          <w:szCs w:val="22"/>
        </w:rPr>
      </w:pPr>
      <w:r>
        <w:rPr>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b/>
          <w:b/>
          <w:bCs/>
          <w:sz w:val="22"/>
          <w:szCs w:val="22"/>
        </w:rPr>
      </w:pPr>
      <w:r>
        <w:rPr>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b/>
          <w:b/>
          <w:bCs/>
          <w:sz w:val="22"/>
          <w:szCs w:val="22"/>
        </w:rPr>
      </w:pPr>
      <w:r>
        <w:rPr>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b/>
          <w:b/>
          <w:bCs/>
          <w:sz w:val="22"/>
          <w:szCs w:val="22"/>
        </w:rPr>
      </w:pPr>
      <w:r>
        <w:rPr>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b/>
          <w:b/>
          <w:bCs/>
          <w:sz w:val="22"/>
          <w:szCs w:val="22"/>
        </w:rPr>
      </w:pPr>
      <w:r>
        <w:rPr>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b/>
          <w:b/>
          <w:bCs/>
          <w:sz w:val="22"/>
          <w:szCs w:val="22"/>
        </w:rPr>
      </w:pPr>
      <w:r>
        <w:rPr>
          <w:b/>
          <w:bCs/>
          <w:sz w:val="22"/>
          <w:szCs w:val="22"/>
        </w:rPr>
      </w:r>
    </w:p>
    <w:p>
      <w:pPr>
        <w:pStyle w:val="Style15"/>
        <w:rPr>
          <w:color w:val="000000"/>
        </w:rPr>
      </w:pPr>
      <w:r>
        <w:rPr>
          <w:color w:val="000000"/>
        </w:rPr>
        <w:t xml:space="preserve">Попробуйте </w:t>
      </w:r>
      <w:r>
        <w:fldChar w:fldCharType="begin"/>
      </w:r>
      <w:r>
        <w:rPr/>
        <w:instrText xml:space="preserve"> TC "Попробуйте " \l 1 </w:instrText>
      </w:r>
      <w:r>
        <w:rPr/>
        <w:fldChar w:fldCharType="separate"/>
      </w:r>
      <w:r>
        <w:rPr/>
      </w:r>
      <w:r>
        <w:rPr/>
        <w:fldChar w:fldCharType="end"/>
      </w:r>
    </w:p>
    <w:p>
      <w:pPr>
        <w:pStyle w:val="Style15"/>
        <w:rPr>
          <w:color w:val="000000"/>
        </w:rPr>
      </w:pPr>
      <w:r>
        <w:rPr>
          <w:color w:val="000000"/>
        </w:rPr>
        <w:t xml:space="preserve">вселенную </w:t>
      </w:r>
      <w:r>
        <w:fldChar w:fldCharType="begin"/>
      </w:r>
      <w:r>
        <w:rPr/>
        <w:instrText xml:space="preserve"> TC "вселенную " \l 1 </w:instrText>
      </w:r>
      <w:r>
        <w:rPr/>
        <w:fldChar w:fldCharType="separate"/>
      </w:r>
      <w:r>
        <w:rPr/>
      </w:r>
      <w:r>
        <w:rPr/>
        <w:fldChar w:fldCharType="end"/>
      </w:r>
    </w:p>
    <w:p>
      <w:pPr>
        <w:pStyle w:val="Style15"/>
        <w:rPr>
          <w:color w:val="000000"/>
        </w:rPr>
      </w:pPr>
      <w:r>
        <w:rPr>
          <w:color w:val="000000"/>
        </w:rPr>
        <w:t>на вкус</w:t>
      </w:r>
      <w:r>
        <w:fldChar w:fldCharType="begin"/>
      </w:r>
      <w:r>
        <w:rPr/>
        <w:instrText xml:space="preserve"> TC "на вкус"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rFonts w:cs="CyrillicOld" w:ascii="CyrillicOld" w:hAnsi="CyrillicOld"/>
          <w:sz w:val="60"/>
          <w:szCs w:val="60"/>
        </w:rPr>
        <w:t>Д</w:t>
      </w:r>
      <w:r>
        <w:rPr>
          <w:sz w:val="22"/>
          <w:szCs w:val="22"/>
        </w:rPr>
        <w:t xml:space="preserve">олгое время я не мог согласиться с тем, что Анастасия совершенно спокойно оставляет ещё грудного ребёнка одного. То просто на травку под каким-нибудь кустиком положит, то — рядом с отдыхающей медведицей или волчицей. Я уже убедился, что его не тронет ни один зверь. Они, наоборот, будут его защищать до последнего. Только от кого? Если окружающие звери, как няньки, то от кого защищать? Но всё равно непривычно, когда грудного ребёнка одного оставляют, и я пытался убедить Анастасию не делать так, говорил 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Если звери ребенка не трогают, то это не значит, что другое несчастье с ним не может приключи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А она в отв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е могу представить, Владимир, о каком несчастье ты думае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О многих, что с детьми беспомощными приключаются. Например, заползёт на бугорок, а потом и покатится с него, ножку или ручку выверн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Та высота, которую ребенок одолеет сам, ему вреда не причин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Ну а если он наестся чего-нибудь вредного. Он же, несмышленый, всё в рот тянет, так и отравиться недолго, а потом кто ему желудок будет промывать? Врачей поблизости никаких, а у тебя даже клизмы нет, чтобы промыть кишечник ребёнку в случае ч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Анастасия только смеётся в отв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Зачем же клизма, Владимир? Кишечник можно другим способом промыть и намного эффективнее, чем клизм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Как э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Хочешь попробовать? Тебе как раз это не помешает, сейчас я принесу тебе несколько травин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Подожди, не надо, я понял. Ты хочешь дать мне того, от чего расстройство желудка случи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Расстройство желудка у тебя давно случилось. А травка всё непотребное из твоего желудка выгон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Понятно, в случае чего ты дашь ребёнку травы, и его пропоносит. Но зачем доводить дело до такой экзекуции с ребён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Так оно и не дойдёт. Ничего непотребного наш сын есть и не будет. Дети, особенно грудные, к материнскому молоку привычные, никогда ничего другого в большом количестве есть не будут. И наш сын может только попробовать слегка какую-то одну ягодку или травинку. Если вредной, горькой она окажется, непотребной для него, он её сам и выплюнет. Если съест немножко и она начнёт желудку вредить, его вырвет, зато он её запомнит и впредь не будет есть. Но будет знать всю землю не по рассказам чьим-то, а на вкус. Пусть пробует наш сын Вселенную на вку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В общем, она, наверное, права, ничего плохого с ребёнком до сих пор ни одного раза не произошло. И ещё я заметил одно интересное обстоятельство: звери, окружающие поляну Анастасии, сами дрессируют или учат своё потомство взаимоотношениям с человеком. Раньше я думал: этим занимается сама Анастасия, но потом убедился — она на это своего времени не трат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Вот что я однажды увидел. Мы сидели на краю полянки на солнышке, Анастасия только что покормила грудью сына, и он блаженно лежал у неё на руках. Сначала чуть-чуть подремал или поспал, потом своей маленькой ручкой стал трогать волосы Анастасии и улыбаться. Анастасия смотрела на сына и тоже улыбалась, шептала ему разные слова нежным голос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Я увидел, как вышла на поляну волчица со своим выводком, — четырьмя совсем маленькими волчатами. Волчица шла к нам, но не дойдя метров десять, легла на траву. Семенившие за ней волчата сразу к её брюху стали пристраиваться. Анастасия увидела лежащую волчицу с волчатами, встала с травы, держа на руках сына, подошла к ней, присела метрах в двух от волчицы и стала с улыбкой разглядывать волчий выводок. При этом она ласково говор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О, каких красавцев наша умница родила. Один вожаком непременно будет, а эта девочка — вся в маму, радость ей доставит, достойно род продл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Волчица будто дремала, глаза её томно зажмурились, то ли от дремоты, то ли от ласки в голосе Анастасии. Волчата оставили в покое брюхо волчицы и стали смотреть на Анастасию, а один из них, ещё не очень уверенно двигаясь, направился в её сторон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Волчица, вроде бы дремавшая, вдруг вскочила, зубами схватила волчонка и отбросила его к остальным. То же самое произошло и с другим волчонком, и с третьим, и с четвёртым, попытавшимися приблизиться к Анастасии. Несмышлёные волчата продолжали свои попытки, но волчица не пускала их до тех пор, пока они не прекратили свои походы. Двое волчат занялись борьбой друг с другом, остальные сидели смирно и смотрели на нас. Ребёнок на руках Анастасии тоже увидел волчицу с волчатами, стал смотреть на них, потом засучил нетерпеливо ножками, произнёс какой-то призывной зву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Анастасия протянула в сторону волчицы с волчатами руку. Два волчонка как-то неуверенно направились в сторону протянутой человеческой руки, но в этот раз волчица не стала их останавливать, наоборот, она подтолкнула двух играющих волчат в сторону протянутой руки. И вскоре они оказались рядом с Анастасией. Один стал покусывать палец протянутой Анастасией руки, второй лапками на руку встал, двое других к ноге подлезли. Сын заёрзал на руках Анастасии, явно стремясь к волчатам, Анастасия опустила его на траву, и он, тут же забыв обо всём, стал играть с ними! Подойдя к волчице и ласково потрепав её по загривку, Анастасия вернулась ко м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Я понял, приученная никогда самостоятельно не беспокоить Анастасию, волчица подбегает к ней только по определённому жесту, и теперь она учила тому же и своё потомство. Волчицу, наверное, также учила её мать, а мать — её мать, и так из поколения в поколение звери передавали правила отношения с человеком. И надо сказать, уважительного отношения, тактичного. Но кто и как приучил их к другому — нападению на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Вообще при знакомстве с жизнью отшельников сибирской тайги много разных вопросов возникает, таких вопросов, о которых раньше и предположить было невозможно. Анастасия не собирается менять свой образ жизни отшельницы. Но… стоп! Когда я думаю об Анастасии как об отшельнице, слова «отшельник, отшельница» у меня каждый раз ассоциируются с человеком, изолированным от общества, от современной системы информации. А на деле что получается? Каждый раз после пребывания в гостях на её полянке я издаю новую книжку. Её обсуждают разные люди, старые и молодые, учёные и лидеры духовных конфессий. Получается, что не я ей приношу информацию из нашего информированного во всём общества, а она мне предоставляет информацию, интересную для общест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Так кто же тогда истинный отшельник? Не запутались ли мы в паутине обилия или, вернее, кажущегося обилия информации, а на самом деле мы уединились или оторвались от истинного источника информации. Ну надо же как получается на самом деле — глухая таёжная полянка Анастасии, словно информационный центр, словно космодром в другие измерения бытия. Так кто же тогда я, мы, кто такая Анастасия? Впрочем, так ли это сейчас важно? Главное в другом — в её последних высказываниях относительно возможности преобразования к лучшему жизни отдельного человека, страны и человеческого общества в целом посредством изменения условий быта отдельного челове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Невероятная простота: надо дать человеку хотя бы гектар земли, и дальше она рассказывает, что нужно сделать на этой земле и тогда... Невероятно, такая простота... И с человеком всегда будет энергия Любви. Будут любящие друг друга супруги. Будут счастливые дети, исчезнут многие болезни, прекратятся войны и катаклизмы. Человек приблизится к Бог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Фактически она предложила построить множество похожих на её полянок рядом с большими городами. При этом она не отрицает использование достижений нашей цивилизации: «Пусть и негативное во благо поработает», — говорит. И я поверил в её проект. Поверил в то прекрасное, что должно произойти от его претворения в нашей жизни. И многое из него мне казалось понятным. Но только надо ещё раз всё по порядку проверить, обдумать. Надо адаптировать её проект под каждую местно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lang w:val="en-US"/>
        </w:rPr>
      </w:pPr>
      <w:r>
        <w:rPr>
          <w:sz w:val="22"/>
          <w:szCs w:val="22"/>
        </w:rPr>
        <w:t xml:space="preserve">Меня захватила идея Анастасии относительно земли и её обустройства. Хотелось побыстрее добраться домой, посмотреть, что говорят о подобных поселениях учёные, есть ли в мире нечто подобное? Хотелось в деталях сначала спроектировать новое поселение, а потом начать его строить совместными усилиями с желающими принять участие в строительстве. Конечно, ни я, ни кто-то другой один не может взять на себя ответственность единолично спроектировать это прекрасное поселение будущего, — нужно вместе!.. Надо будет вместе обсудить информацию и спроектировать своё поселение с учётом ошибок други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lang w:val="en-US"/>
        </w:rPr>
      </w:pPr>
      <w:r>
        <w:rPr>
          <w:sz w:val="22"/>
          <w:szCs w:val="22"/>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lang w:val="en-US"/>
        </w:rPr>
      </w:pPr>
      <w:r>
        <w:rPr>
          <w:sz w:val="22"/>
          <w:szCs w:val="22"/>
          <w:lang w:val="en-US"/>
        </w:rPr>
      </w:r>
    </w:p>
    <w:p>
      <w:pPr>
        <w:pStyle w:val="Style15"/>
        <w:rPr>
          <w:color w:val="000000"/>
        </w:rPr>
      </w:pPr>
      <w:r>
        <w:rPr>
          <w:color w:val="000000"/>
        </w:rPr>
        <w:t xml:space="preserve">Ауровильские </w:t>
      </w:r>
      <w:r>
        <w:fldChar w:fldCharType="begin"/>
      </w:r>
      <w:r>
        <w:rPr/>
        <w:instrText xml:space="preserve"> TC "Ауровильские " \l 1 </w:instrText>
      </w:r>
      <w:r>
        <w:rPr/>
        <w:fldChar w:fldCharType="separate"/>
      </w:r>
      <w:r>
        <w:rPr/>
      </w:r>
      <w:r>
        <w:rPr/>
        <w:fldChar w:fldCharType="end"/>
      </w:r>
    </w:p>
    <w:p>
      <w:pPr>
        <w:pStyle w:val="Style15"/>
        <w:rPr>
          <w:color w:val="000000"/>
        </w:rPr>
      </w:pPr>
      <w:r>
        <w:rPr>
          <w:color w:val="000000"/>
        </w:rPr>
        <w:t>мечты</w:t>
      </w:r>
      <w:r>
        <w:fldChar w:fldCharType="begin"/>
      </w:r>
      <w:r>
        <w:rPr/>
        <w:instrText xml:space="preserve"> TC "мечты"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92"/>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rFonts w:cs="CyrillicOld" w:ascii="CyrillicOld" w:hAnsi="CyrillicOld"/>
          <w:sz w:val="60"/>
          <w:szCs w:val="60"/>
        </w:rPr>
        <w:t>П</w:t>
      </w:r>
      <w:r>
        <w:rPr>
          <w:sz w:val="22"/>
          <w:szCs w:val="22"/>
        </w:rPr>
        <w:t>ервые месяцы после возвращения от Анастасии я интенсивно собирал и изучал информацию об экопоселениях. Большинство источников рассказывали о зарубежных аналогах. Всего я собрал информацию на эту тему о 86 поселениях из 19 стран, таких, как Бельгия, Канада, Дания, Англия, Франция, Германия, Индия и других. Но особенно она меня не обрадовала. Ни в одной стране не было достаточно масштабного движения, не было поселений, способных оказать существенное влияние на социальное положение в этих странах. Одно из самых больших и известных поселений было в Индии — это город Ауровиль. О нём я и расскажу чуть подробн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Ауровиль был основан в 1968 году женой создателя Интегральной йоги Шри Ауробиндо — Миррой Ришар. Предполагалось, что на отведённых индийским правительством землях недалеко от города Пандичерри, где с сороковых годов действует Ашрам Шри Ауробиндо — центр приверженцев Интегральной йоги, — возникнет поселение и вырастет город с пятидесятитысячным населением. «Ауровиль» — в переводе «город Зари» или «Город утренней зари» — должен был реализовать идею объединения людей, связанных общей целью построения гармоничного материального мира, не находящегося в противоречии с миром духа. Мирра Ришар в написанной ею хартии говорила: «Ауровиль — это центр духовных и материальных исследований, готовящих живое воплощение действительного человеческого един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Идея создания города, в котором будут жить люди в гармонии с миром природы, в гармонии духа и любви, была одобрена индийским правительством, лично Индирой Ганди, ЮНЕСКО, получила финансовую поддержку индийского правительства и многочисленных спонсоров. На церемонии основания присутствовали представители 121 страны и 23 индийских штатов. Прекрасный город — мечта, наверное, большинства «духовных» всего мира — начал строить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Однако после смерти Мирры Ришар в 1973 году ученик Ауробиндо, Сатпрем, высказался резко против Ауровиля, называя его всего лишь «коммерческим предприятием». Ашрам Шри Ауробиндо, контролировавший большую часть финансов «предприятия», претендовал на власть над всем, происходящим в городе, но поселенцы считали, что их коммуна принадлежит всему миру и Ашрам им не указ. Началась острая конфронтация между духовным Ашрамом и духовными ауровильцами. Конфронтация была не только на духовном плане, но и всё больше переходила на план физический. В 1980 году правительство Индии было вынуждено вынести решение о выведении Ауровиля из-под контроля общества Шри Ауробиндо. В посёлке появился постоянный полицейский участок. Положение с Ауровилем способствовало и общему кризису движения и учения Шри Ауробинд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В Ауровиле сегодня живёт около 1200 жителей вместо 50 000 и более, как предполагали организаторы. Всего в районе насчитывается вместе с местными жителями 13 деревень, 30 000 человек. Может быть, причина краха ауровильской мечты заключается в следующей ситуации: ауровилец, при наличии разрешения, имеет право построить себе дом, но юридически земля, на которой стоит дом, принадлежать будет Ауровилю. Земля приобретается на средства ауровильца, но на имя Ауровиля. Таким образом, получается, что полное доверие оказывается Ауровилю, но ни одному из его жителей полного доверия нет. Каждый житель зависим. А ведь проектом занимались люди, считающие себя высокодуховными. Видно, есть у духовности оборотная сторона мед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Сегодняшнее положение Ауровиля крайне расстроило и удручило меня. Сомнений относительно проекта Анастасии не возникало, однако мысли в голову отрицательные полезли. Если не получилось нормального поселения в Индии — стране, считающейся чуть ли не лидером в духовном понимании человеческого бытия, если это не получилось при финансовой поддержке со стороны индийского правительства, ЮНЕСКО, спонсоров из разных стран, то как может предусмотреть все «подводные камни» Анастасия в одиночку? Ну пусть даже не в одиночестве, пусть даже масса читателей, разделяющих её взгляды, попробуют всё рассчитать, продумать, предусмотреть, и у всех вместе тоже может не получиться, потому что нет ни у кого опы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Если бы хоть кто-нибудь знал тот краеугольный камень, на котором может быть построено счастливое бытие отдельного человека и сообщества в целом, наверное, счастливое сообщество было бы хоть где-нибудь построено. А его нет! Нет ни в одной стране. Лишь отрицательный опыт есть. А где искать положительны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В России!» — ответила Анастас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jc w:val="both"/>
        <w:rPr>
          <w:sz w:val="22"/>
          <w:szCs w:val="22"/>
          <w:lang w:val="en-US"/>
        </w:rPr>
      </w:pPr>
      <w:r>
        <w:rPr>
          <w:sz w:val="22"/>
          <w:szCs w:val="22"/>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lang w:val="en-US"/>
        </w:rPr>
      </w:pPr>
      <w:r>
        <w:rPr>
          <w:sz w:val="22"/>
          <w:szCs w:val="22"/>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Style15"/>
        <w:rPr>
          <w:color w:val="000000"/>
        </w:rPr>
      </w:pPr>
      <w:r>
        <w:rPr>
          <w:color w:val="000000"/>
        </w:rPr>
        <w:t xml:space="preserve">Предвестники </w:t>
      </w:r>
      <w:r>
        <w:fldChar w:fldCharType="begin"/>
      </w:r>
      <w:r>
        <w:rPr/>
        <w:instrText xml:space="preserve"> TC "Предвестники " \l 1 </w:instrText>
      </w:r>
      <w:r>
        <w:rPr/>
        <w:fldChar w:fldCharType="separate"/>
      </w:r>
      <w:r>
        <w:rPr/>
      </w:r>
      <w:r>
        <w:rPr/>
        <w:fldChar w:fldCharType="end"/>
      </w:r>
    </w:p>
    <w:p>
      <w:pPr>
        <w:pStyle w:val="Style15"/>
        <w:rPr>
          <w:color w:val="000000"/>
        </w:rPr>
      </w:pPr>
      <w:r>
        <w:rPr>
          <w:color w:val="000000"/>
        </w:rPr>
        <w:t xml:space="preserve">новой </w:t>
      </w:r>
      <w:r>
        <w:fldChar w:fldCharType="begin"/>
      </w:r>
      <w:r>
        <w:rPr/>
        <w:instrText xml:space="preserve"> TC "новой " \l 1 </w:instrText>
      </w:r>
      <w:r>
        <w:rPr/>
        <w:fldChar w:fldCharType="separate"/>
      </w:r>
      <w:r>
        <w:rPr/>
      </w:r>
      <w:r>
        <w:rPr/>
        <w:fldChar w:fldCharType="end"/>
      </w:r>
    </w:p>
    <w:p>
      <w:pPr>
        <w:pStyle w:val="Style15"/>
        <w:rPr>
          <w:color w:val="000000"/>
        </w:rPr>
      </w:pPr>
      <w:r>
        <w:rPr>
          <w:color w:val="000000"/>
        </w:rPr>
        <w:t>цивилизации</w:t>
      </w:r>
      <w:r>
        <w:fldChar w:fldCharType="begin"/>
      </w:r>
      <w:r>
        <w:rPr/>
        <w:instrText xml:space="preserve"> TC "цивилизации"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26"/>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w:t>
      </w:r>
      <w:r>
        <w:rPr>
          <w:rFonts w:cs="CyrillicOld" w:ascii="CyrillicOld" w:hAnsi="CyrillicOld"/>
          <w:sz w:val="60"/>
          <w:szCs w:val="60"/>
        </w:rPr>
        <w:t>Р</w:t>
      </w:r>
      <w:r>
        <w:rPr>
          <w:sz w:val="22"/>
          <w:szCs w:val="22"/>
        </w:rPr>
        <w:t xml:space="preserve">остки нового прекрасного будущего — в российских дачниках!» — эти слова прозвучали сами собой, внутри меня, Анастасии в тот момент рядом не было. Я в одно мгновение вспомнил, с каким восхищением и радостью говорила она о российских дачниках ещё четыре года назад. Она считает, что именно благодаря дачникам на Земле не случилась планетарная катастрофа в 1992 году. Так произошло, что именно в России началось это удивительное движение, обласкавшее часть Земли... Я вспомнил, как она об этом говори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Миллионы пар рук человеческих с любовью прикоснулись к земле. Именно руками своими, не механизмами разными. Россияне трогали ласково Землю на своих маленьких дачных участочках. И она чувствовала. Чувствовала Земля прикосновение каждой руки в отдельности. Земля хоть и большая, но очень-очень чувствительная. И нашла в себе силы Земля, чтобы ещё продерж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Тогда, четыре года назад, я не воспринял всерьёз это высказывание, но сейчас, после ознакомления со множеством попыток людей из разных стран мира создать духовно-экологические поселения, я вдруг понял… В России без громких воззваний, призывов, рекламы и помпезности внедрён в реальности самый крупномасштабный проект, имеющий значение для всего человечества. На фоне множества российских дачных обществ информация из разных стран мира о создании там экопоселений становилась просто смеш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Судите сами: передо мной лежит масса статей и разных сборников, где всерьез обсуждается проблема, сколько должно проживать человек в экопоселении, — советуют не более 150. Большое значение придаётся органам управления экопоселениями, духовному наставничест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А дачные кооперативы России уже годами существуют и насчитывают они по 300 семей и более. Управляет каждым из них один–два человека, зачастую пенсионеры. Да и можно ли назвать управляющим председателя российского дачного кооператива? Он скорее похож на некий регистрирующий орган или на управляющего, выполняющего волю большинст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Централизованных органов управления дачное движение России не имеет вообще, а между тем данные Госкомстата ещё за 1997 год гласят: 14,7 миллионов семей имеют садовые и 7,6 миллионов — огородные участки. Занимаемая ими площадь земли — 1 миллион 821 тысяча гектаров. Население самостоятельно выращивает 90 % картофеля, 77 % ягодных и плодовых культур, 73 % овощ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Наверное, теоретики, занимающиеся годами проектами экопоселений и экодеревень, попытаются возразить мне, что дачный кооператив — не экопоселение. На что я хочу сразу ответить: дело не в названии, а в су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Подавляющее большинство дачных кооперативов России соответствуют принципам экопоселений. Мало того, не делая громких заявлений о духовном совершенствовании, о необходимости бережного отношения к природе, дачники своим образом жизни не на словах, а на деле показывают и свой духовный рост. Ими высажены миллионы деревьев. Это благодаря их усилиям на сотнях тысяч гектаров, считавшихся пустырями, неудобицами, на так называемых бросовых землях сейчас цветут с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Мы слышим, что в России часть населения чуть ли не голодает. Бастуют то учителя, то шахтёры, политики заняты поиском путей вывода страны из кризиса. Не однажды за период перестройки Россия была на волоске от масштабного социального взрыва. Но его не произошло. А теперь попробуем мысленно убрать из совсем недавних прошедших лет нашей жизни эти 90 % картофеля, 77 % ягодных и овощных культур, 73 % овощей. Давайте вместо этих процентов добавим уровень нервозности миллионов людей. Это обязательно придётся сделать, если исключить из прошлых лет успокаивающий людей фактор дач, здесь даже психологом быть не нужно, чтобы увидеть, как успокаиваются дачники, соприкасаясь со своими грядками. Таким образом, что мы получили бы в 1992, 1994 или 1997 годах? В любом из них мог произойти колоссальный социальный взрыв. К чему может привести он напичканную смертоносным оружием плане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Но катастрофы не произошло. Анастасия утверждает, что катастрофы планетарного масштаба 1992 года не было только благодаря дачникам России, и теперь, ознакомившись с информацией, поясняющей ситуацию, я ей вер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Сейчас не так уж важно, в какой умной голове руководства нашей страны возникло решение дать «зелёную улицу» дачному движению в России, тогда ещё в Советском Союзе. Или, может быть, провидению было угодно внедрить такое именно в России? Сейчас важно совсем другое — движение существует! И является ярчайшим доказательством существования возможности достижения стабильности в человеческом сообществе, возможно, той стабильности, к которой стремились тысячелетиями и не могли достичь многие народы на разных континента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Анастасия говорит, что дачное движение в России представляет собой величайший поворотный этап в развитии человеческого сообщества. «Дачники являются предвестниками прекрасного, вслед за ними идущего» — она имеет в виду обрисованный ею проект будущих поселений. И мне самому захотелось жить в одном из таких прекрасных поселений, и чтобы находилось оно в процветающей стране, а называлась эта страна — Росс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Style15"/>
        <w:rPr>
          <w:color w:val="000000"/>
        </w:rPr>
      </w:pPr>
      <w:r>
        <w:rPr>
          <w:color w:val="000000"/>
        </w:rPr>
        <w:t xml:space="preserve">Поиск </w:t>
      </w:r>
      <w:r>
        <w:fldChar w:fldCharType="begin"/>
      </w:r>
      <w:r>
        <w:rPr/>
        <w:instrText xml:space="preserve"> TC "Поиск " \l 1 </w:instrText>
      </w:r>
      <w:r>
        <w:rPr/>
        <w:fldChar w:fldCharType="separate"/>
      </w:r>
      <w:r>
        <w:rPr/>
      </w:r>
      <w:r>
        <w:rPr/>
        <w:fldChar w:fldCharType="end"/>
      </w:r>
    </w:p>
    <w:p>
      <w:pPr>
        <w:pStyle w:val="Style15"/>
        <w:rPr>
          <w:color w:val="000000"/>
        </w:rPr>
      </w:pPr>
      <w:r>
        <w:rPr>
          <w:color w:val="000000"/>
        </w:rPr>
        <w:t>доказательств</w:t>
      </w:r>
      <w:r>
        <w:fldChar w:fldCharType="begin"/>
      </w:r>
      <w:r>
        <w:rPr/>
        <w:instrText xml:space="preserve"> TC "доказательств"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58"/>
        <w:ind w:firstLine="283"/>
        <w:jc w:val="both"/>
        <w:rPr>
          <w:rFonts w:ascii="CyrillicOld" w:hAnsi="CyrillicOld" w:cs="CyrillicOld"/>
          <w:sz w:val="60"/>
          <w:szCs w:val="60"/>
        </w:rPr>
      </w:pPr>
      <w:r>
        <w:rPr>
          <w:rFonts w:cs="CyrillicOld" w:ascii="CyrillicOld" w:hAnsi="CyrillicOld"/>
          <w:sz w:val="60"/>
          <w:szCs w:val="6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rFonts w:ascii="CyrillicOld" w:hAnsi="CyrillicOld" w:cs="CyrillicOld"/>
          <w:sz w:val="60"/>
          <w:szCs w:val="60"/>
        </w:rPr>
      </w:pPr>
      <w:r>
        <w:rPr>
          <w:rFonts w:cs="CyrillicOld" w:ascii="CyrillicOld" w:hAnsi="CyrillicOld"/>
          <w:sz w:val="60"/>
          <w:szCs w:val="6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rFonts w:cs="CyrillicOld" w:ascii="CyrillicOld" w:hAnsi="CyrillicOld"/>
          <w:sz w:val="60"/>
          <w:szCs w:val="60"/>
        </w:rPr>
        <w:t>Б</w:t>
      </w:r>
      <w:r>
        <w:rPr>
          <w:sz w:val="22"/>
          <w:szCs w:val="22"/>
        </w:rPr>
        <w:t xml:space="preserve">удущая Россия... Это прекрасная страна, в которой доведётся пожить счастливой жизнью многим из нынешнего покол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Будущая Россия — это страна, которая повернёт к счастливой жизни человеческое сообщество планеты. Я увидел прекрасную расцветающую Россию. Это она, Анастасия, показала мне будущее нашей страны. И стало абсолютно не важно и не значимо то, как эта пылкая неунывающая отшельница, живущая среди сибирской тайги, может осуществлять путешествия на другие планеты, в будущее или прошлое. Каким образом невидимыми нитями она соединяет души людей, живущих в разных странах, в единый волнующий порыв к творчеству. Важно совсем другое: то, что этот порыв существует. Ну разве имеет значение, откуда у неё столько всевозможной информации и знаний о нашей жизни, неизмеримо важнее результат этих знаний — то, что люди в разных городах, соприкоснувшись с её информацией, высаживают кедровые аллеи, что стали производить кедровое масло и всё больше появляется песен и стихов о прекрасн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Ну это же надо! Она помечтает о чём-нибудь, я напишу, а оно раз — и сбывается! Фантастика какая-то! Но ведь воплощается фантастика на виду у всех в реальную жизнь. Теперь вот о прекрасной стране помечтала. Неужели тоже сбудется? Надо чтобы сбылось! Надо помочь как-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Просчитывая и анализируя сказанное и показанное Анастасией, я всё больше убеждался в реальности прекрасного будущего, верил в не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Я начинал верить всем словам Анастасии, но дописать и опубликовать главу о будущем России никак не мог. Не вошла она в предыдущую книгу «Сотворение». И выпуск этой книги задерживался из-за неё. Мне хотелось, чтобы всё сказанное выглядело достаточно убедительным и реальным. Чтобы не только я сам, но и многие люди поверили и стали действовать, творить прекрасное будущее. А быть до конца убедительным, из-за некоторых высказываний Анастасии, никак не получало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В книге «Сотворение» я опубликовал утверждение Анастасии о том, что вся окружающая нас природа есть не что иное, как материализованные мысли Бога. Если человек сможет хотя бы частично понять их, ему не нужно будет тратить много усилий для добычи пищи, удобрять землю, так как она сама может восстанавливать своё плодородие, не тратить силы на борьбу с вредителями разными и сорняками. Высвободится от повседневных бытовых проблем его мысль, и человек сможет заняться делом, более присущим его существованию, — сотворением совместно с Богом прекрасных миров. Мне хотелось, чтобы её словам поверило множество людей. А как люди могут ей доверять, если вся агротехнология, и не только в нашей стране, не обходится без удобре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Множество заводов в разных странах мира заняты производством всевозможных химикатов для внесения в почву. Я несколько раз обращался с этим вопросом к разным учёным-аграрникам, но всегда получал примерно один и тот же снисходительный ответ: «Райский сад, конечно, можно обустроить на одном гектаре земли, но работать в этом саду необходимо будет с утра до вечера. Без внесения в почву удобрений хорошего урожая не получится. Без обработки ядохимикатами тоже не обойтись, потому что уничтожат урожай множество вредителей». На приводимый мною довод Анастасии, что в тайге всё растёт без помощи человека, учёные заявляли: «Допустим, растёт. Но если верить твоей отшельнице, то программа тайги задана непосредственно Богом. Человеку необходимо не только растущее в тайге. Например, сада фруктового в тайге нет. Потому что за садом необходим уход человека. Сам он расти не мож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Несколько раз я посещал магазины типа «Всё для вашего огорода», «Садовод», «Дачник», стоял в этих магазинах и наблюдал, как множество людей покупает разные мешочки с химикатами. Смотрел я на этих людей и думал, что никогда они не поверят тому, что говорит Анастасия, а значит, и писать о будущем России бессмысленно: не поверят они в него. Не поверят потому, что связано это будущее, прежде всего, с новым осознанием, иным отношением к земле, к окружающему нас. Но нет ни одного современного человека, который мог бы подтвердить сказанное ею, ни одного реального примера, подтверждающего её слова. В действительности — наоборот, всё ей противоречит. И работают заводы, производящие ядохимикаты от вредителей разных. Существует сеть магазинов, продающих удобрения и химикаты. Есть наука о земле, и занято научными исследованиями множество людей. Отсутствие весомых доказательств утверждениям Анастасии так сильно повлияло на меня, что писать я уже вообще ничего не мог. Потому и согласился поехать в Австрию, в Инсбрук. Мне позвонил издатель из Германии и сказал, что директор института биоэнергетики Леонард Хошененг приглашает меня выступить с рассказом об Анастасии перед ведущими целителями Европы. Институт оплачивал дорогу, проживание и готов был платить тысячу марок за каждый час выступления. Не из-за денег я туда поехал, а в поисках убедительных и понятных многим людям аргументов «за» или «против» проекта Анастасии, её утверждений о будущем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Доктор Хошененг, пригласивший меня для выступления перед целителями, сам был профессиональным врачом и известным потомственным целителем. Его дед лечил семью японского императора и многих других высокопоставленных особ. В его личных владениях, помимо здания института, было несколько небольших уютных отелей, в которых селились многочисленные больные, приезжающие из европейских стран, а также ресторан, парк, и ещё какие-то здания в центре города. Он был миллионером, но, вопреки сложившемуся у многих россиян представлению об образе жизни западного богача, Леонард, как я узнал, всю ответственную работу по лечению людей делал только сам. Он лично принимал каждого приезжающего к нему человека. А число пациентов иногда доходило до 50 в день, и ему приходилось работать по 16 часов. Лишь иногда он доверял вести приём... целителю из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Я выступал перед собравшимися в Инсбруке целителями, понимая, что их интересует, в первую очередь, Анастасия. О ней я им рассказывал большую часть своего выступления, а в конце немножко рассказал о её проекте, втайне надеясь услышать от собравшихся подтверждения или опровержения её проекту будущей России. Но они ничего не подтверждали и не опровергали, лишь постоянно задавали уточняющие вопрос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Вечером Хошененг устроил банкет в ресторане. Я назвал бы его просто ужином. Заказывать каждый мог что угодно, но все были скромны, отдавали предпочтение салатам, никто не пил спиртное и не курил. Я тоже не стал заказывать себе выпивку. Не потому, что боялся выглядеть на их фоне белой вороной, а просто не хотелось почему-то ни мяса, ни спиртного. На этом ужине снова говорили об Анастасии. Там и родилась фраза, не помню кем первым произнесённая: «Прекрасное будущее России связано с сибирской Анастасией». Слова были подхвачены, их в разных интерпретациях повторяли целители из Италии, Германии, Франц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Я ждал конкретики. Почему, за счёт чего произойдёт прекрасное, но конкретных доказательств никто не предлагал. Целители основывались на какой-то своей интуиции, а мне нужны были доказательства: может ли земля кормить человека без особых затрат с его стороны, лишь за счёт того, что человек правильно поймёт мысль не видимого никем Бог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Вернувшись в Россию, я вспоминал слова европейских целителей, снова, уже без особой надежды, пытался искать конкретные доказательства, за которыми готов был отправиться куда угодно. Но далеко ехать не пришлось. Невероятная случайность, будто нарочно кем-то подстроенная, предоставила не просто теоретические доказательства, а явилась живым, реальным подтверждением слов Анастас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Произошло следующ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Style15"/>
        <w:rPr>
          <w:color w:val="000000"/>
        </w:rPr>
      </w:pPr>
      <w:r>
        <w:rPr>
          <w:color w:val="000000"/>
        </w:rPr>
        <w:t>Вечный сад</w:t>
      </w:r>
      <w:r>
        <w:fldChar w:fldCharType="begin"/>
      </w:r>
      <w:r>
        <w:rPr/>
        <w:instrText xml:space="preserve"> TC "Вечный сад"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42"/>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rFonts w:cs="CyrillicOld" w:ascii="CyrillicOld" w:hAnsi="CyrillicOld"/>
          <w:sz w:val="60"/>
          <w:szCs w:val="60"/>
        </w:rPr>
        <w:t>В</w:t>
      </w:r>
      <w:r>
        <w:rPr>
          <w:sz w:val="22"/>
          <w:szCs w:val="22"/>
        </w:rPr>
        <w:t>месте с сотрудниками Владимирского фонда культуры «Анастасия» я выехал за город. Мы расположились на живописном берегу небольшого пруда. Женщины расставляли какие-то салаты для обеда, мужчины возились с костром. Я стоял на берегу, смотрел на воду и думал о своём. Настроения никакого. И вдруг Вероника, жительница ближайшей деревни, говорит м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Владимир Николаевич, километрах в семи отсюда среди лугов находятся две бывшие барские усадьбы. И следа от построек там не осталось, а сохранились лишь фруктовые сады. Никто за ними не ухаживает, а они плодоносят каждый год. Плодов больше дают, чем деревенские, за которыми ухаживают, удобряют. В 1976 году мороз в этих местах сильный был, погибли у людей сады, новые пришлось сажать, но эти два сада среди поля не тронул мороз, ни одного деревца не погуб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Почему их мороз не тронул? — спрашиваю. — Сорт особенный, морозоустойчивы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Обычный сорт. Но в этих усадьбах бывших так всё обустроено, высажено всё так на одном гектаре… Понимаете, там всё очень похоже на то, что говорит Анастасия в Ваших книгах. Вокруг этих садов посадили люди лет двести назад сибирские кедры и наши дубы... И ещё — сено из травы, что растёт там, сочнее. И не портится долго... Если хотите посмотреть, туда прямо сейчас можно проехать, дорога туда ведёт полевая, но джип пройдё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Я не верил своим ушам. Кто? Как? В нужное время, в нужном месте преподносит такой подарок? Случайны ли случайности, которые с нами происходя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Поех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Колея шла через поля бывшего совхоза. Сказал — поля, а они больше на луга походили, буйно поросшие трав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Посевные площади нынче уменьшились, на удобрения денег в агрофирме нет, — комментировал Евгений, муж Вероники. — Зато земля отдыхает. Да и не только земля. Птицы в этом году запели. Раньше не так весело они щебетали. Чему они радуются? Может, тому, что трава без химии на полях теперь. До революции на этих лугах деревни были, бабка о них рассказывала. Теперь вот и следа от деревень не осталось. Вот оно, смотрите, там, справа от колеи, — бывшее барское помест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Вдалеке, на площади примерно в один гектар, густо росли высокие деревья. Просто зеленым, случайно образовавшимся лесным островком, казалось это место среди полей и лугов. Когда подъехали ближе, я увидел среди густо растущих двухсотлетних дубов и кустарников вход внутрь лесного оазиса. Мы вошли через этот вход и... Внутри... Понимаете, внутри старые, с заскорузлыми стволами, яблони простирали в пространство свои ветви. Ветви, необычно густо усыпанные плодами. Не окопанные вокруг, растущие среди травы, не опрысканные от вредителей, старые яблони плодоносили, и плоды их не были червивыми. Некоторые яблони совсем старыми были, ломались их ветки под тяжестью плодов. Совсем старые — они, наверное, последний год плодоноси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Скоро они отомрут, но рядом с каждой слишком старой яблоней уже пробивались из земли ростки нового дерева. «Наверное, не умрут деревья эти, — подумалось мне, — не умрут, пока не увидят свежие и окрепшие ростки от семени сво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Я ходил по саду, пробовал его плоды, бродил среди дубов, растущих вокруг, и будто видел воплотившиеся в реальность мысли человека, создавшего прекрасный оазис. Будто слышал, как думал он: «Вот тут нужно вокруг сада лес посадить дубовый. От мороза он сад сбережёт и от зноя в засушливый год. Птицы гнёзда совьют на деревьях высоких, не дадут они гусеницам хозяйничать. Здесь аллею тенистую высажу из дубов на берегу пруда. Кроны свои вверху сомкнут дубки, когда вырастут, а внизу просторной аллея будет и тенист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И вдруг какая-то ещё неясная мысль словно кровь по жилкам быстрее пульсировать заставила. Чего она хочет от меня, эта мысль? И... словно вспышка... Конечно, Анастасия! Конечно, права ты, говоря: «Бога можно почувствовать, соприкасаясь с творениями Его и продолжая творения Его». Не через ужимки, прыжки и ритуалы новомодные, а непосредственно обращаясь к Нему, к Его мыслям, можно, наверное, понять Его желания и своё предназначение. Вот я стою сейчас на берегу рукотворного пруда под дубами и словно читаю мысли человека, создавшего живое творение. А он, этот человек, этот россиянин, живший здесь двести лет назад, наверное, больше других чувствовал мысли Создателя, потому и удалось ему сотворить райское творение. Свой сад, своё родовое гнезд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Он умер, этот россиянин, а оно осталось, и приносит свои плоды, и кормит детвору из соседних деревень, приезжающую сюда осенью полакомиться плодами, а кто-то собирает их и продаёт. А ты, россиянин, наверное, хотел, чтобы жили здесь твои внуки и правнуки. Конечно, хотел! Потому что сотворил не какой-то бренный коттедж, а вечное. Только где же они теперь, твои внуки и правнуки? Пустует твоё родовое поместье, травой зарастает, пруд пересыхает, а аллея почему-то не поросла бурьяном, только травка на ней, как ковёр. Наверное, ещё ждет твоих внуков сотворённый тобой райский уголок, твоё родовое поместье. Десятилетия проходят, столетия, а оно ждёт. Так где же они? Кто они сейчас? Кому служат, чему поклоняются? Кто их выгнал отсюд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Революция у нас была, может, она во всём виновата? Конечно, она. Только революцию люди делают, когда у большинства в сознании что-то качественно меняется. Что же произошло в умах твоих современников, россиянин, что опустело твоё родовое помест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Местные старожилы рассказывают, как предотвратил кровавую бойню в своём поместье старый русский бари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Когда собрались из двух окрестных деревень революционно настроенные, подогретые брагой люди, и пошли толпой, чтобы разграбить его родовое поместье, вышел к ним навстречу старый барин с корзиной яблок и погиб от выстрела из двустволки. Ещё накануне он знал, что собираются разграбить его дом, но уговорил своего внука, русского офицера, покинуть поместье. Уехал внук, фронтовик, </w:t>
      </w:r>
      <w:r>
        <w:rPr>
          <w:caps/>
          <w:sz w:val="22"/>
          <w:szCs w:val="22"/>
        </w:rPr>
        <w:t>г</w:t>
      </w:r>
      <w:r>
        <w:rPr>
          <w:sz w:val="22"/>
          <w:szCs w:val="22"/>
        </w:rPr>
        <w:t xml:space="preserve">еоргиевский кавалер, уехал вместе со своими однополчанами, за плечами которых были фронтовые трёхлинейки, а в повозке — испытанный в боях пулемёт. Наверное, он стал эмигрантом, и теперь у него самого подрастают вну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Подрастают твои внуки, россиянин, в другой стране, а в России, в твоём родовом поместье, колышутся от ветерка листочки садовых деревьев и плодоносят каждый год старые яблони, поражая окрестных жителей буйным урожаем. Даже следа не осталось от твоего дома, от надворных построек — всё растащили, а сад живёт наперекор всему, наверное, живёт надеждой, что вернутся твои внуки, попробуют лучшие в мире яблоки. А внуки всё не едут и не еду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Почему так происходит и кто заставляет нас искать собственное благополучие в ущерб себе подобным? Кто заставляет нас вдыхать воздух, насыщенный вредоносными газами и пылью, а не цветочной пыльцой и благотворными эфирами? Кто заставляет нас пить умерщвлённую газами воду? Кто? Кто мы сейчас? Почему не возвращаются внуки твои, россиянин, в свое родовое гнезд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jc w:val="center"/>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jc w:val="center"/>
        <w:rPr>
          <w:sz w:val="22"/>
          <w:szCs w:val="22"/>
        </w:rPr>
      </w:pPr>
      <w:r>
        <w:rPr>
          <w:sz w:val="22"/>
          <w:szCs w:val="22"/>
        </w:rPr>
        <w:t>*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А яблоки во втором поместье были еще вкуснее, чем в первом. Вокруг этого сада были высажены сибирские красавцы-кедры. «Раньше больше кедров было, теперь осталось только двадцать три, — рассказывали местные жители. — После революции, когда ещё трудодни были, за работу давали людям орехи кедровые. Теперь орехи собирают все, кто хочет. Только бьют иногда очень сильно по кедрам бревном-колотушкой, чтоб шишки пада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Посаженные двести лет назад человеческой рукой стояли в ряд, как воины, заслоняя собой от морозных ветров и вредителей прекрасный сад, двадцать три сибирских кедра. Их было больше, но один за другим погибали они, потому что в Сибири вокруг кедрача всегда растут высокие сосны. Один кедр не может выстоять под порывами ветра, его корневая система невелика. Кедр кормится не только через корни, но и через крону свою питается. Потому и охраняют его сосны. А тут кедры стояли в линеечку. Первые сто пятьдесят лет они держались, потом, когда их кроны разрослись, они стали падать, один за други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Никто за пятьдесят лет не догадался посадить рядом сосну или берёзку, вот и противостояли сибирские кедры всего одним своим рядом злым ветрам, оберегая сад. Один из них, наверное, в прошлом году стал падать, но опёрся на крону соседа. Я смотрел на сильно накренившийся ствол дерева, крона которого переплелась с кроной рядом стоящего. Они сплелись ветвями, и не погиб падающий. Оба дерева были зелёными и приносили плоды. Всего их осталось двадцать три. Они ещё стоят, поддерживая друг друга, приносят плоды и охраняют сад.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Продержитесь, пожалуйста, ещё немного, сибиряки. Я напиш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Эх, Анастасия, Анастасия, ты научила меня писать книги, но что же ты не научила меня таким словам, чтобы понятным получалось написанное сразу для многих людей? Для очень многих! Почему не получается писать понятно для многих? Почему путается мысль? Почему падают кедры, а люди только смотрят на них и ничего не дела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Неподалёку от бывших поместий, сохранивших и до наших дней свои прекрасные сады и тенистые аллеи, есть деревни. Вид этих деревень портит весь окружающий ландшафт. Если смотреть на них издалека, создаётся впечатление, будто червь завёлся какой-то и всё испоганил, изрыл цветущие луга. Трущобы серых деревенских домов, приусадебные постройки, слепленные из разных гниющих материалов, грязь дорог, разбитых колёсами машин и тракторов, создают такое впечатление. Я спрашивал у местных жителей: «Бывали ли вы в садах, расположенных среди кедров и дубов?». Многие там были, пробовали яблоки, молодежь ездила туда на пикники. «Там красиво...», — говорят и те, кто помоложе, и старики. На вопрос: «Так почему же никто не обустроил свою усадьбу по такому же образу и подобию?» — следовал примерно один и тот же ответ: «У нас денег нет таких, как были у господ, создавших эту красоту». Старики рассказывают, что саженцы кедра барин из самой Сибири привёз. А на вопрос: «Сколько же нужно денег, чтобы взять кедровый орешек из тех, которые приносят эти кедры, и посадить его в землю?» — молч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Это безмолвие и наводит на следующую мысль. Не отсутствие возможности, средств, а наши же внутренние какие-то кодировки повинны в наших неурядица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Сейчас много коттеджей понастроили имеющие деньги. Рядом с этими домами изрыта или закатана в асфальт земля. Через двадцать–тридцать лет коттедж ремонта потребует. И не нужна будет детям эта старая рухлядь. Не нужно будет такое родовое поместье, такая родина, потому и разъедутся они искать новую. Но увезут в себе всё ту же загадочную кодировку, доставшуюся от родителей, и повторят жизнь временщиков на земле, а не созидателей вечного. Кто и как сможет снять её, эту загадочную кодировку на безысходн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Может быть, хоть как-то этому поможет рассказанное и показанное Анастасией будущее России. А чтобы развеять сомнения скептиков, я поместил на внутренней стороне обложки фотографии удивительных российских садов, простирающих свои ветви, усыпанные плодами, в будущую Росс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2"/>
        <w:ind w:firstLine="283"/>
        <w:jc w:val="both"/>
        <w:rPr>
          <w:sz w:val="22"/>
          <w:szCs w:val="22"/>
        </w:rPr>
      </w:pPr>
      <w:r>
        <w:rPr>
          <w:sz w:val="22"/>
          <w:szCs w:val="22"/>
        </w:rPr>
      </w:r>
    </w:p>
    <w:p>
      <w:pPr>
        <w:pStyle w:val="Style15"/>
        <w:rPr>
          <w:color w:val="000000"/>
        </w:rPr>
      </w:pPr>
      <w:r>
        <w:rPr>
          <w:color w:val="000000"/>
        </w:rPr>
        <w:t xml:space="preserve">Россия </w:t>
      </w:r>
      <w:r>
        <w:fldChar w:fldCharType="begin"/>
      </w:r>
      <w:r>
        <w:rPr/>
        <w:instrText xml:space="preserve"> TC "Россия " \l 1 </w:instrText>
      </w:r>
      <w:r>
        <w:rPr/>
        <w:fldChar w:fldCharType="separate"/>
      </w:r>
      <w:r>
        <w:rPr/>
      </w:r>
      <w:r>
        <w:rPr/>
        <w:fldChar w:fldCharType="end"/>
      </w:r>
    </w:p>
    <w:p>
      <w:pPr>
        <w:pStyle w:val="Style15"/>
        <w:rPr>
          <w:color w:val="000000"/>
        </w:rPr>
      </w:pPr>
      <w:r>
        <w:rPr>
          <w:color w:val="000000"/>
        </w:rPr>
        <w:t>Анастасии</w:t>
      </w:r>
      <w:r>
        <w:fldChar w:fldCharType="begin"/>
      </w:r>
      <w:r>
        <w:rPr/>
        <w:instrText xml:space="preserve"> TC "Анастасии"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62"/>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rFonts w:cs="CyrillicOld" w:ascii="CyrillicOld" w:hAnsi="CyrillicOld"/>
          <w:sz w:val="60"/>
          <w:szCs w:val="60"/>
        </w:rPr>
        <w:t>К</w:t>
      </w:r>
      <w:r>
        <w:rPr>
          <w:sz w:val="22"/>
          <w:szCs w:val="22"/>
        </w:rPr>
        <w:t>огда Анастасия рассказывала о будущих поселениях, состоящих из родовых поместий, я попросил её:</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Анастасия, покажи мне, пожалуйста, будущую Россию. Ты же можешь это сдел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Могу. Какое место в будущей России ты хочешь увидеть, Владими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Ну Москву, наприме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Ты один хочешь побывать в будущем, Владимир, или со мной вмес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С тобой лучше, пояснишь, если что-то непонятное увиж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Тёплое прикосновение ладони Анастасии стало сразу погружать в сон, и я увиде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Анастасия показала будущее России тем же способом, с помощью которого показывала жизнь на другой планете. Когда-нибудь учёные, наверное, поймут, как она это делает, но в данном случае сам способ не имеет абсолютно никакого значения. На мой взгляд, самой главной является информация о том, с помощью каких конкретных действий можно войти в это прекрасное будущ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Москва грядущего была совсем не такой, как я предполагал. Город не увеличился по площади. Не было ожидаемых небоскрёбов. Стены старых домов были раскрашены в весёлые цвета, на многих были нарисованы картинки, пейзажи, цветы. Как потом выяснилось, занимались этим иностранные рабочие. Они сначала покрывали стены каким-то укрепляющим раствором, а потом художники, тоже иностранные, разрисовывали их. С крыш многих домов спускались вдоль стен стебли вьющихся растений, листья их шевелились на ветру и, казалось, приветствовали прохожи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Почти все улицы и проспекты столицы были засажены деревьями и цветами. Прямо по середине проезжей части Калининского проспекта, что на Новом Арбате, тянулась зелёная полоса. Её ширина — метра четыре. Бетонный бордюр возвышался над асфальтом примерно на полметра и был засыпан землёй, из которой росла трава и полевые цветы. На небольшом расстоянии друг от друга чередовались деревья: рябины с красными гроздьями, берёзки, тополя, кусты смородины и малины и множество других растений, какие встречаются в естественном лес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Такие же зелёные полосы разделяли многие московские проспекты и широкие улицы. На уменьшенной проезжей части улиц и проспектов почти не было легковых машин. В основном — автобусы, в которых сидели по внешнему виду не похожие на россиян люди. И по тротуарам ходило много нерусских по внешнему виду людей. У меня даже мысль мелькнула — не захватили ли Москву более развитые в техническом отношении страны? Но Анастасия успокоила меня, сказав, что я вижу сейчас не захватчиков, а иностранных турис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И что же их так привлекает в Москв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Атмосфера сотворения великого, живительные воздух и вода. Смотри, сколько людей вдоль берега Москвы-реки стоят и воду черпают, сосуды на верёвочках с высокой набережной опустив к воде, и воду с радостью великой пьют речну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о как же можно прямо из реки некипячёную воду п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Ты посмотри, Владимир, как чиста, прозрачна вода в Москве-реке. Вода живая в ней, не умерщвленная газом, как в бутылках, что во всём мире в магазинах прода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Фантастика, поверить в такое невозмож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Фантастика? Но также в годы юности ты и твои сверстники вымыслом могли бы посчитать, услышав от кого-то, что вскоре воду будут прода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у да, в такое в годы юности моей едва ли кто-то мог поверить. Но как в таком большом городе, как Москва, можно было чистой воду в реке сдел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е засорять, не сбрасывать отходы вредные, не мусорить на берегах ре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Так просто всё?</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 xml:space="preserve">Вот именно, не фантастично, просто всё на самом деле. Сейчас Москва-река даже от стоков по асфальту вод сбегающих ограждена, и грязным всем судам по ней ходить запрещено. Считалась Ганг-река, что в Индии течёт, священной, теперь весь мир преклонился пред Москвой-рекой, перед её водой, перед людьми, вернувшими воде живительность и первозданность. И едут люди из разных стран, чтобы на чудо дивное взглянуть, на вкус попробовать и исцелить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А где же сами москвичи, почему машин легковых на улицах совсем ма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В столице сейчас постоянно проживает примерно полтора миллиона москвичей и более десяти миллионов туристов приезжают из разных стран мира, — ответила Анастасия и добавила: — </w:t>
      </w:r>
      <w:r>
        <w:rPr>
          <w:caps/>
          <w:sz w:val="22"/>
          <w:szCs w:val="22"/>
        </w:rPr>
        <w:t>м</w:t>
      </w:r>
      <w:r>
        <w:rPr>
          <w:sz w:val="22"/>
          <w:szCs w:val="22"/>
        </w:rPr>
        <w:t>ашин мало потому, что оставшиеся москвичи более рационально строят свой день, у них уменьшилась необходимость передвижения. Работа, как правило, рядом, пешком можно дойти до неё. Туристы передвигаются только на метро и автобус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А куда остальные москвичи подева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Они живут и работают в своих прекрасных родовых поместь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Так кто же на заводах, фабриках работает, туристов кто обслужив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И Анастасия рассказала следующе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 xml:space="preserve">Когда заканчивался двухтысячный год, в принятом на земле календарном исчислении, руководство России всё ещё определялось с выбором пути развития страны. Большую часть россиян не вдохновлял путь, по которому развивались считавшиеся благополучными западные стран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Россияне уже попробовали продукты питания из этих стран, и они им не понравились. Стало ясно, что наряду с развитием так называемого научно-технического прогресса в этих странах появляются разные болезни плоти и души. Растут преступность и наркомания, женщины всё меньше испытывают желание рожать дет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Условия, в которых жили люди считающихся развитыми западных стран, россиян не привлекали, к старому социальному обустройству возвращаться они тоже не хотели, нового пути ещё не видели. В стране усиливалось депрессивное состояние, оно охватывало всё большую часть людского сообщества. Население России старело и умира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В начале нового тысячелетия по инициативе Президента России был утверждён Указ о безвозмездном выделении каждой желающей российской семье одного гектара земли для обустройства на нём родового поместья. В этом </w:t>
      </w:r>
      <w:r>
        <w:rPr>
          <w:caps/>
          <w:sz w:val="22"/>
          <w:szCs w:val="22"/>
        </w:rPr>
        <w:t>у</w:t>
      </w:r>
      <w:r>
        <w:rPr>
          <w:sz w:val="22"/>
          <w:szCs w:val="22"/>
        </w:rPr>
        <w:t xml:space="preserve">казе говорилось о том, что земля выделяется в пожизненное пользование с правом передачи её по наследству. Произведённая в родовом поместье продукция не облагалась никакими налог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Законодатели поддержали инициативу Президента, и в Конституцию страны была внесена соответствующая поправка. Основной целью Указа, как считал Президент и законодатели, было уменьшение безработицы в стране, обеспечение прожиточного минимума малоимущих семей, решение проблем с беженцами. Но то, что произошло впоследствии, никто из них до конца не мог даже предполож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Когда был выделен первый надел земли для организации поселения численностью более 200 семей, участки под обустройство в нём родового поместья стали брать не только малоимущие, оставшиеся без работы люди и попавшие в беду переселенцы. В первую очередь их разобрали семьи со средним достатком и состоятельные предприниматели из числа твоих читателей, Владимир. Они готовились к этому событию. И не просто ждали, многие из них в своих квартирах уже взращивали из семян, посаженных в глиняные горшочки, родовые деревья, давали свои ещё маленькие росточки будущие могучие кедры и дуб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Именно по инициативе предпринимателей и на их средства был создан проект поселения с инфраструктурой, присущей удобному существованию, как написал ты в книге «Сотворение». В проекте были предусмотрены магазин, медпункт, школа, клуб, дороги и многое другое. От общего количества людей, изъявивших желание обустраивать свой быт, свою жизнь в первом новом поселении, предприниматели составили около половин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У каждого из них был свой бизнес, свой источник дохода. Для осуществления строительства и обустройства участков им требовалась рабочая сила. Идеальным оказалось привлечение на строительство и благоустройство в качестве рабочих соседей из числа малоимущих. Таким образом часть семей сразу получила работу и, следовательно, источник финансирования собственного строительства. Предприниматели понимали, что старательнее и качественнее чем те, кто сам будет жить в посёлке, никто работу не выполнит, и потому со стороны приглашали только специалистов, если таковых не оказывалось среди будущих жителей нового строящегося посёл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Лишь закладку будущего сада, леса, посадку родовых деревьев, живой изгороди каждый стремился осуществить самостоятель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У большинства ещё не было достаточного опыта и знаний о том, как лучше обустроить свой участок, и потому особым уважением среди будущих жителей пользовались пожилые люди, сохранившие эти знания. Не бренным строениям, не только домам, а именно ландшафтному обустройству уделялось особое внимание. Само здание, в котором собирались жить люди, было лишь небольшой частью большого живого Божественного дом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Через пять лет на всех участках дома для постоянного жительства были построены. Разными они были по величине и архитектуре, но вскоре люди увидели, что величина дома совсем не является главным достоянием. Главное в другом, и оно стало вырисовываться прекрасными чертами ландшафта каждого участка в отдельности и всего поселения в цел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Ещё были небольшими дубки и кедры, посаженные на каждом участке. Ещё подрастала живая изгородь поместий. Но с каждой новой весной старательно расцветали ещё небольшие яблоньки и вишенки в молодых садах, цветы на клумбах и трава стремились походить на прекрасный живой ковёр. Весенний воздух заполнялся благотворными ароматами и цветочной пыльцой. Живительным стал воздух. </w:t>
      </w:r>
      <w:r>
        <w:rPr>
          <w:caps/>
          <w:sz w:val="22"/>
          <w:szCs w:val="22"/>
        </w:rPr>
        <w:t>и</w:t>
      </w:r>
      <w:r>
        <w:rPr>
          <w:sz w:val="22"/>
          <w:szCs w:val="22"/>
        </w:rPr>
        <w:t xml:space="preserve"> каждой женщине, живущей в новом поселении, хотелось рожать детей. Такое желание возникало не только у молодых семей, но и считавшиеся пожилыми люди вдруг стали обзаводиться детьми. Люди хотели, чтобы если не они, так их дети увидели в будущем прекрасный, сотворённый их руками кусочек родины, увидели, к радости своей, и продолжили начатое родителями сотвор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В начале нового тысячелетия первыми ростками прекрасного, счастливого будущего всей Земли являлся любой живой росточек в каждом поместье. Люди, заложившие на века первые родовые поместья, ещё не прочувствовали до конца значимость содеянного ими, они просто стали радостнее смотреть на окружающий их мир. Они ещё не осознавали, какую великую радость принесли своими действиями своему Небесному Отцу. Слезинки радости и умиленья средь капелек идущего дождя ронял Отец на землю. И улыбался с солнышком, и веточками деревьев молодых поглаживать украдкою старался вдруг осознавших вечность, вернувшихся к Нему детей Сво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О новом поселении стали писать в российской прессе, и многие люди захотели увидеть прекрасное для того, чтобы и самим сотворить подобное. А возможно — и лучше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Вдохновенное желание сотворения прекрасного охватило миллионы российских семей. Подобные первому, поселения стали строиться одновременно в разных регионах России. Началось всеобщее движение, подобное сегодняшнему дачном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Через девять лет с момента выхода первого указа, дающего людям возможность самостоятельно обустраивать свою жизнь, делать ее счастливой, более тридцати миллионов семей были заняты сотворением своих родовых поместий, своего кусочка родины. Они возделывали свои прекрасные участки, используя при этом живой вечный материал, сотворённый Богом. Тем самым они творили вместе с Ни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Каждый превращал свой, полученный в пожизненное пользование гектар земли в райский уголок. На обширных просторах России совсем маленьким кусочком казался один гектар. Но таких кусочков было много. Именно из них и состояла большая родина. Через эти кусочки, сотворённые добрыми руками, расцветала райским садом большая Родина! Их Рос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На каждом гектаре земли высаживались хвойные и лиственные деревья. Люди уже понимали, как они будут удобрять землю и что состав почвы сбалансирует травка, вокруг растущая. И никому не приходила в голову мысль воспользоваться химическими удобрениями и ядохимикат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Изменился в России состав воздуха и воды. Они стали целебными. Полностью была решена продовольственная проблема. Каждая семья с лёгкостью и без особых усилий не только обеспечивала себя продуктами за счёт произраставшего в их поместье, но и могла продавать излиш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Каждая российская семья, имеющая своё поместье, становилась свободной и богатой, и вся Россия, относительно других существующих в мире государств, становилась самым мощным и богатым государств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2"/>
        <w:ind w:firstLine="283"/>
        <w:jc w:val="both"/>
        <w:rPr>
          <w:sz w:val="22"/>
          <w:szCs w:val="22"/>
          <w:u w:val="single"/>
        </w:rPr>
      </w:pPr>
      <w:r>
        <w:rPr>
          <w:sz w:val="22"/>
          <w:szCs w:val="22"/>
          <w:u w:val="single"/>
        </w:rPr>
      </w:r>
    </w:p>
    <w:p>
      <w:pPr>
        <w:pStyle w:val="Style15"/>
        <w:rPr>
          <w:color w:val="000000"/>
        </w:rPr>
      </w:pPr>
      <w:r>
        <w:rPr>
          <w:color w:val="000000"/>
        </w:rPr>
        <w:t>Самое богатое государство</w:t>
      </w:r>
      <w:r>
        <w:fldChar w:fldCharType="begin"/>
      </w:r>
      <w:r>
        <w:rPr/>
        <w:instrText xml:space="preserve"> TC "Самое богатое государство"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4"/>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rFonts w:cs="CyrillicOld" w:ascii="CyrillicOld" w:hAnsi="CyrillicOld"/>
          <w:sz w:val="60"/>
          <w:szCs w:val="60"/>
        </w:rPr>
        <w:t>П</w:t>
      </w:r>
      <w:r>
        <w:rPr>
          <w:sz w:val="22"/>
          <w:szCs w:val="22"/>
        </w:rPr>
        <w:t>одожди, Анастасия, непонятно за счёт чего всё государство вдруг разбогатело. Ты же сама сказала, что произведённая в родовых поместьях продукция никакими налогами не облагалась, так с чего же государство богатеть ста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Как же — с чего? Ты подумай сам внимательнее, Владимир. Ты же предпринима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Потому, что предприниматель, я и знаю: всегда государство стремилось побольше налогов с каждого собрать. А тут вообще освободило от налогов тридцать миллионов семей. Эти семьи, конечно, могли разбогатеть, а государство при таких условиях непременно разориться долж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Оно не разорилось. Сначала полностью исчезла безработица, так как не нашедший себе применения человек в обычной для сегодняшнего дня промышленности или иной коммерческой или государственной структуре мог полностью или частично посвятить себя работе, а точнее сказать, созиданию в своём поместье. Отсутствие безработных сразу высвободило денежные ресурсы на их содержание. Обеспеченность продовольствием за счёт этих семей избавила государство от каких бы то ни было затрат на сельхозпроизводство. Но это не главное. Российское государство благодаря множеству семей, обустроивших в соответствии с Божественным предначертанием свои поместья, получило доход, значительно больший, чем сегодня приносят ему продажа нефти, газа и других ресурсов, традиционно считавшихся основными источниками дох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Что же может приносить большую прибыль, чем нефть, газ да продажа вооруж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Многое, Владимир, например, воздух, вода, эфиры, прикосновение к энергии созидания, созерцание приятн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е очень понятно, Анастасия, ты переведи в конкретику. Откуда деньги появи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Постараюсь. Необычные изменения в России привлекли внимание многих людей из всех стран мира. О значительном изменении образа жизни большинства россиян стала писать мировая пресса. Эта тема оказалась главной для большинства людей всей планеты. В Россию хлынул огромный поток туристов. Их было так много, что всех желающих оказалось принять невозможно, и многим приходилось по нескольку лет ждать своей очереди. Правительству России пришлось ограничить и срок проживания иностранных туристов на территории страны, так как многие из них, особенно пожилые, стремились находиться в России по несколько месяцев, а иногда и л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Правительство России установило большие сборы с каждого въезжающего в страну иностранца, но это никак не уменьшало количество желающи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А почему им хотелось именно самим побывать у нас, если можно всё посмотреть по телевизору? Ты же говорила, что пресса всего мира освещала жизнь новой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Людям из разных стран хотелось ещё и подышать ставшим целебным воздухом России. Испить живой воды. Попробовать плодов, которых нигде в мире не существовало. Самим пообщаться с людьми, шагнувшими в Божественное тысячелетие, тем самым усладить свою душу, излечить страдающую пло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А какие это необыкновенные плоды появились? Какие у них наз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Названия прежние, но качество совсем иное. Ты же знаешь уже, Владимир, как отличается в лучшую сторону от тепличных помидор или огурец, выращенный в открытом грунте под прямыми лучами солнышка. Ещё вкуснее и полезнее овощи и фрукты, выращенные на земле, в которую не вносятся вредоносные химикаты. Ещё более целебными они становятся, когда рядом разнотравье и деревья растут. Имеет значение и настроение, отношение взращивающего плоды. Очень большая польза для человека заключена в эфирах, которые содержатся в плод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Что такое эфи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Эфиры — это запахи. Их наличие определяет присутствие эфира, питающего не только плоть, но и невидимое составляющее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Непонятно, мозг что 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Можно сказать, что эфиры усиливают мыслительную энергию и питают душу. Только в российских поместьях выращивались такие плоды, и наибольшая польза от них была, когда употреблялись они человеком в день сбора, потому и ехали в Россию люди из разных стран, чтобы помимо прочего попробовать эти пло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Выращенное в поместьях сразу вытеснило не только импортные овощи и фрукты, но и те, что ещё росли на больших общих полях. Люди стали понимать, ощущать разницу в качестве продуктов. На смену теперешним популярным пепси-коле и другим напиткам пришли морсы из натуральных ягод. А нынешние, даже самые элитные и дорогостоящие спиртные напитки, не выдерживали конкуренции с наливками, приготовленными в поместьях из натуральных ягод.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Напитки эти тоже содержали благотворные эфиры, так как готовящие их в своих поместьях люди знали, что всего несколько минут отводится от момента сбора ягодки до закладки её в настойку или наливк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Ещё большим источником дохода семей, живущих в своих поместьях, стали лекарственные растения, которые они собирали в своих лесочках, огородах и на окрестных луга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Лекарственным сборам трав из России отдавалось предпочтение перед самыми дорогими лекарственными препаратами, изготовленными в других странах. Но только фитосборам, собранным в поместьях, а не выращенным в специализированных хозяйствах на больших полях. Не может травинка, растущая на большом поле среди себе однородных, взять из земли и пространства всё необходимое, полезное для человека. Стоимость продукции из поместья в несколько раз превышала стоимость продукции, выращенной так называемым промышленным способом, но люди всего мира всё равно именно ей отдавали предпочт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А почему владельцы поместий так цены взвинчив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ижний предел цен устанавливало Российское правитель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Правительство? А ему какая разница? Оно же налогов не взимало от реализации этой продукции. Зачем ему стремиться к обогащению каждой семьи в отдель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Но ведь всё государство, Владимир, как раз и состоит из отдельных семей, которые при необходимости и финансировали в своих поселениях строительство инфраструктуры — школ, дорог, например. Иногда они вкладывали деньги в общегосударственные проекты. Политики, экономисты публиковали свои программы, но проходили только те, в которые люди соглашались вкладывать свои день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А какие, например, программы, считались наиболее популярными у большин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Покупка химических концернов за пределами России, заводов по производству оружия, научных цент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Вот это поворот. Ты же говорила, осознанность у этих семей Божественная появилась, доброта. </w:t>
      </w:r>
      <w:r>
        <w:rPr>
          <w:caps/>
          <w:sz w:val="22"/>
          <w:szCs w:val="22"/>
        </w:rPr>
        <w:t>в</w:t>
      </w:r>
      <w:r>
        <w:rPr>
          <w:sz w:val="22"/>
          <w:szCs w:val="22"/>
        </w:rPr>
        <w:t>ся земля в райский сад превращаться благодаря им стала, а тут скупка химических производств и концернов, производящих оруж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Но целью таких проектов было не производство вредоносных химикатов и оружия, а уничтожение предприятий, их производящих. Российское правительство занималось переориентацией мировых потоков денег. Питающая смертоносное для человечества энергия денег теперь направлялась на ликвидацию этого смертоносн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И что же, у </w:t>
      </w:r>
      <w:r>
        <w:rPr>
          <w:caps/>
          <w:sz w:val="22"/>
          <w:szCs w:val="22"/>
        </w:rPr>
        <w:t>р</w:t>
      </w:r>
      <w:r>
        <w:rPr>
          <w:sz w:val="22"/>
          <w:szCs w:val="22"/>
        </w:rPr>
        <w:t>оссийского правительства хватало денег на такие расточительные проек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Хватало. Россия стала не просто самой богатой страной в мире, она стала неизмеримо богаче всех других стран. Весь мировой капитал стекался в Россию. И люди среднего достатка, и богатые стремились хранить свой капитал только в российских банках. Многие состоятельные люди просто завещали свои сбережения на развитие российских программ: это были те, кто понимал зависимость будущего всего человечества от их воплощения. Побывавшие в России иностранные туристы, увидевшие новых россиян, уже не могли жить прежними ценностями. Они с восхищением рассказывали своим знакомым и друзьям об увиденном, и поток туристов увеличивался, приносил ещё большие прибыли государству Российск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Скажи, Анастасия, а те люди, которые в Сибири живут, чем могли заняться, чтобы быть такими же богатыми, как в центральной полосе? В Сибири ведь лето короче и от выращенного на огороде не очень-то разбогатее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В Сибири, Владимир, семьи тоже стали обустраивать свои поместья. Сибиряки выращивали на своей земле присущее их климату, но было у них и большое преимущество перед людьми, живущими в более южных районах. Сибирским семьям государство выделяло наделы в тайге, и каждая семья заботилась о своих угодьях и собирала с них дары. И поступали из Сибири целебные ягоды и травы. И масло кедрового орех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А сколько стало стоить кедровое масло за рубежом в доллар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Одна тонна четыре миллиона долла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 xml:space="preserve">Надо же, наконец-то оценили его по достоинству, в восемь раз цена выросла по сравнению с прежней. Интересно, сколько сибиряки заготавливали этого масла за сезо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В этом году, который ты видишь сейчас, его произведено три тысячи тон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Три тысячи!? Так это же двенадцать миллиардов долларов они получили за сбор только кедрового орех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Больше, ты забыл, что из отжатого ореха производится ещё и прекрасная му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Так сколько же тогда имела дохода в долларах, ну, хотя бы, в среднем, сибирская семья в год от своей деятель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В среднем три–четыре миллиона долла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Ого! И они что же, тоже налогами не облага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е облага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Так куда ж им такие деньги можно было использовать? Ещё я, когда в Сибири работал, видел: в сибирских сёлах тот, кто не ленился, себя за счёт охоты да рыбалки мог обеспечить. А тут такие большие день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Они, как и другие россияне, участвовали своими деньгами в общегосударственных программах. Например вначале, когда ещё люди в России не научились корректировать движение облаков, у сибиряков много денег уходило на покупку самолё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Самолётов? Зачем им самолё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Чтобы облака, тучи, содержащие вредоносные осадки, не пропускать. Эти облака образовывались в странах, где ещё сохранились вредоносные производства. Авиация сибиряков противостояла 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А охотились они тоже только в отведённых родовых наделах тай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Охотиться, убивать зверей, сибиряки вообще перестали. Многие из них построили в своих наделах летние жилища, в которых селились летом, на время сбора трав, ягод, грибов и орехов. Рождающиеся звери ещё маленькими видели людей, не причиняющих им вреда, и привыкали к ним, как к неотъемлемой части своей территории, стали общаться с людьми, дружить с ними. Многих зверей сибиряки научили помогать им. Например, белки сбрасывали на землю кедровые шишки со спелым орехом, и это доставляло белкам огромное удовольствие. Некоторые приучили медведей таскать короба и мешки с орехами, расчищать бурелом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адо же, даже медведи помогать ст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В этом нет ничего удивительного, Владимир. Во времена, которые современные люди считают древними, медведь в хозяйстве и был одним из самых незаменимых помощников. Он своими лапами выкапывал из земли съедобные клубни, складывал их в короб и сам волочил короб за верёвку к вырытой неподалёку от жилища человека ямке-погребку. Снимал с деревьев, в лесу растущих, колоды с мёдом и их притаскивал к жилищу человека, детей за лакомой малинкой в лес водил медведь и многое другое по хозяйству дел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Ну надо же, и плуг он заменял, и трактор, и добычу приносил, и нянькой бы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А зимой спал, не требуя ремонта и ухода. Весной к жилищу человека снова приходил, и человек медведя угощал плодами осе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Понятно, в чём тут дело, у тех медведей, значит, рефлекс животный был выработан такой, что им казалось, будто человек только для них запасы сохраня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Может рефлекс, коль для тебя понятие такое ясность преподносит, а может, так помыслено Отцом. Я лишь скажу, не клубни для медведя были главными вес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А ч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Проспав зимой в берлоге в одиночку, весной проснувшись, к человеку сразу поспешал медведь, чтоб ласку ощутить, услышать похвалу, а ласка человека всем нуж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Судя по собакам, да котам, — нужна. Ну а другие таёжные звери, что дел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Постепенно находилось применение и другим обитателям тайги. А высшей наградой для приручённых обитателей территории было ласковое слово, жест или поглаживание, почёсывание особо отличившихся. Только они иногда немножко ревновали, если кому-то человек отдавал большее предпочтение, и могли поссориться из-за эт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А зимой чем занимались сибиря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Переработкой ореха. Они не лущили шишки сразу после сбора так, как это сейчас делается для облегчения транспортировки, а хранили его в смолистых шишках. Так орех может несколько лет храниться. Ещё, зимой, женщины занимались рукоделием. Например, очень дорого сейчас стоит рубашка ручной работы, сотканная из волокон крапивы и вышитая вручную. Сибиряки принимали зимой людей из разных стран, лечили 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Анастасия, но если Россия стала таким благодатным для проживания человека краем, значит, у многих государств должно было возникнуть желание завоевать Россию? Тем более ты говорила, что производящие оружие заводы были закрыты. Значит, Россия стала фактически аграрной страной, не защищённой от внешнего агрессо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Россия превратилась не в аграрную страну, она стала мировым научным центр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А заводы, производящие вредоносное оружие, в России стали ликвидироваться только после того, как было сделано открытие энергии, перед которой самые современные виды вооружений оказались не просто бесполезными, но и представляющими угрозу тем странам, которые их храни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Что это за энергия? Из чего она добывается и кем сделано её открыт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Этой энергией обладали атланты. Они преждевременно её освоили, потому и исчезла с лица Земли Атлантида. А вновь открыли её дети новой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Дети?! Лучше всё по порядку расскажи,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 xml:space="preserve">Хорош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b/>
          <w:b/>
          <w:bCs/>
          <w:sz w:val="22"/>
          <w:szCs w:val="22"/>
        </w:rPr>
      </w:pPr>
      <w:r>
        <w:rPr>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b/>
          <w:b/>
          <w:bCs/>
          <w:sz w:val="22"/>
          <w:szCs w:val="22"/>
        </w:rPr>
      </w:pPr>
      <w:r>
        <w:rPr>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b/>
          <w:b/>
          <w:bCs/>
          <w:sz w:val="22"/>
          <w:szCs w:val="22"/>
        </w:rPr>
      </w:pPr>
      <w:r>
        <w:rPr>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b/>
          <w:b/>
          <w:bCs/>
          <w:sz w:val="22"/>
          <w:szCs w:val="22"/>
        </w:rPr>
      </w:pPr>
      <w:r>
        <w:rPr>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b/>
          <w:b/>
          <w:bCs/>
          <w:sz w:val="22"/>
          <w:szCs w:val="22"/>
        </w:rPr>
      </w:pPr>
      <w:r>
        <w:rPr>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b/>
          <w:b/>
          <w:bCs/>
          <w:sz w:val="22"/>
          <w:szCs w:val="22"/>
        </w:rPr>
      </w:pPr>
      <w:r>
        <w:rPr>
          <w:b/>
          <w:bCs/>
          <w:sz w:val="22"/>
          <w:szCs w:val="22"/>
        </w:rPr>
      </w:r>
    </w:p>
    <w:p>
      <w:pPr>
        <w:pStyle w:val="Style15"/>
        <w:rPr>
          <w:color w:val="000000"/>
        </w:rPr>
      </w:pPr>
      <w:r>
        <w:rPr>
          <w:color w:val="000000"/>
        </w:rPr>
        <w:t xml:space="preserve">А на земле </w:t>
      </w:r>
      <w:r>
        <w:fldChar w:fldCharType="begin"/>
      </w:r>
      <w:r>
        <w:rPr/>
        <w:instrText xml:space="preserve"> TC "А на земле " \l 1 </w:instrText>
      </w:r>
      <w:r>
        <w:rPr/>
        <w:fldChar w:fldCharType="separate"/>
      </w:r>
      <w:r>
        <w:rPr/>
      </w:r>
      <w:r>
        <w:rPr/>
        <w:fldChar w:fldCharType="end"/>
      </w:r>
    </w:p>
    <w:p>
      <w:pPr>
        <w:pStyle w:val="Style15"/>
        <w:rPr>
          <w:color w:val="000000"/>
        </w:rPr>
      </w:pPr>
      <w:r>
        <w:rPr>
          <w:color w:val="000000"/>
        </w:rPr>
        <w:t>быть добру</w:t>
      </w:r>
      <w:r>
        <w:fldChar w:fldCharType="begin"/>
      </w:r>
      <w:r>
        <w:rPr/>
        <w:instrText xml:space="preserve"> TC "быть добру"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firstLine="283"/>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rFonts w:cs="CyrillicOld" w:ascii="CyrillicOld" w:hAnsi="CyrillicOld"/>
          <w:sz w:val="60"/>
          <w:szCs w:val="60"/>
        </w:rPr>
        <w:t>В</w:t>
      </w:r>
      <w:r>
        <w:rPr>
          <w:sz w:val="22"/>
          <w:szCs w:val="22"/>
        </w:rPr>
        <w:t xml:space="preserve"> одном из российских поместий жила дружная семья. Муж с женой, и было у них двое детей. Мальчик, Константин, восьми лет, и девочка Даша, пяти лет. Отец их считался одним из самых талантливых программистов России. В его кабинете стояло несколько современных компьютеров, на которых он составлял программы для военного ведомства. Иногда, погружённый в работу, он засиживался за компьютерами и в вечернее врем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Привыкшие собираться вечером вместе члены семьи шли к нему в кабинет и там тихонько занимались каждый своим делом. Жена садилась в кресло и вышивала. Сын читал или рисовал, изображая ландшафты новых поселений. Только пятилетняя Даша не всегда находила себе занятие по душе, и тогда она садилась в кресло так, чтобы было видно всех родных, и подолгу внимательно разглядывала каждого. Иногда она закрывала глаза, и лицо её при этом выражало целую гамму чувст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В тот внешне обычный вечер семья сидела в кабинете отца, где каждый как всегда занимался своим делом. Дверь кабинета была открыта, и потому все услышали доносившееся из детской комнаты, расположенной рядом с кабинетом отца, кукование старинных часов с механической кукушкой. Обычно кукушка куковала только в дневные часы, но был уже вечер. Потому отец оторвался от своего занятия и посмотрел на дверь, и другие члены семьи удивлённо посмотрели туда, откуда только что донёсся звук. Только маленькая Даша сидела в кресле, закрыв глаза, и ничего не замечала. На губах её играла то едва заметная, то откровенная улыбка. Вдруг кукование часов снова повторилось, будто кто-то находился в детской комнате и переводил их стрелки, заставляя механическую кукушку непрерывно куковать, возвещая о наступлении очередного часа. Иван Никифорович, так звали отца семейства, повернулся на крутящемся кресле в сторону сына и произнё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Костя, ты сходи, пожалуйста, попробуй остановить часы или почини их. Столько лет служил нам дедушкин подарок. Странная какая-то поломка... Странная... Ты попробуй с ней разобраться, Кост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Дети всегда слушались. Делали они это не из-за боязни наказания, их никогда и не наказывали. Костя и Даша любили и уважали своих родителей. Для них было высшим удовольствием что-нибудь делать вместе с ними или выполнить родительскую просьбу. Услышав слова отца, Костя сразу же встал со своего места, но, к удивлению матери и отца, не пошёл в детскую комнату. А стоял и смотрел на сидящую в кресле с закрытыми глазами младшую сестру. По-прежнему доносилось кукование часов из детской комнаты. Но Костя стоял и смотрел, не отрывая глаз, на свою сестру. Галина — мать семейства — посмотрела обеспокоенно на замершего на месте сына. Вдруг она встала и испуганно выкрикну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Костя... Костя, что с тоб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Восьмилетний сын повернулся к матери, удивлённый её испугом, и ответ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Со мной всё в порядке, мамочка, я хотел бы выполнить просьбу папы, но не мог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Почему? Ты не можешь пошевелиться? Не можешь войти в свою комна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Могу двигаться, — Костя в доказательство помахал руками и потопал ногами на месте, — но в комнату идти незачем, она же здесь и она сильн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 xml:space="preserve">Кто здесь? Кто сильнее? — Всё больше начинала беспокоиться м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Даша, — ответил Костя, — и показал на сидящую в кресле с закрытыми глазами и улыбающуюся младшую сестру. — Это она стрелки переводит. Я пытался вернуть их на прежнее место, но у меня не получается, когда 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Что ты говоришь, Костенька? И ты, и Дашенька здесь перед нами, я вижу вас, как же вы можете быть здесь и в то же время двигать стрелки часов в другой комна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у да, здесь, — ответил Костя, — а мысль — там, где часы. Только её мысль сильнее. Вот они и кукуют, пока её мысль стрелки ускоряет. Она в последнее время так часто играет. Я говорил, чтобы не делала так. Я знал, что вы можете забеспокоиться, а Даша всё равно, как задумается, так начинает что-нибудь вытвор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О чём задумывается Даша? — вступил в разговор Иван Никифорович. — И почему ты раньше нам об этом ничего не говорил, Кост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Так вы же сами и так видите, как она задумывается. Стрелки — это несущественно, так она просто развлекается. Я тоже так могу, стрелками подвигать, когда никто не мешает. Только задумываться не могу, как Даша. Когда она в задумчивости, её мысли невозможно воспрепятство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О чём она задумывается? Ты, Костя, знаешь, о ч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е знаю. Так вы сами спросите её. Я сейчас прерву её задумчивость, чтоб ещё чего не вытвор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Костя подошёл к креслу, в котором сидела его младшая сестра, и чуть громче обычного раздельно произнё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Даша, прекрати думать. Если не перестанешь, я с тобой целый день разговаривать не буду. И вообще, ты маму испуг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Ресницы маленькой девочки дрогнули, она обвела присутствующих в кабинете оценивающим взглядом и, словно очнувшись, вскочила с кресла и, извиняясь, потупилась. Кукование прекратилось, и некоторое время в кабинете стояла полная тишина, которую нарушил тихий извиняющийся голос маленькой Даши. Она подняла головку, посмотрела на маму и отца блестящими ласковыми глазами и произнес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Мамочка, папочка, простите, если я напугала вас. Но мне обязательно, мне очень-очень обязательно нужно её додумать. Теперь я её не могу не додумать. Я и завтра буду её додумывать, когда отдохну. — </w:t>
      </w:r>
      <w:r>
        <w:rPr>
          <w:caps/>
          <w:sz w:val="22"/>
          <w:szCs w:val="22"/>
        </w:rPr>
        <w:t>г</w:t>
      </w:r>
      <w:r>
        <w:rPr>
          <w:sz w:val="22"/>
          <w:szCs w:val="22"/>
        </w:rPr>
        <w:t>убки девочки задрожали, казалось вот-вот она заплачет, но она продолжала: — Ты, Костя, со мной разговаривать не будешь, а я всё равно задумываться буду, пока не додумаю её.</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 xml:space="preserve">Иди ко мне, доченька, — произнес, стараясь быть сдержанным, Иван Никифорович и протянул дочери руки, раскрыв их для объят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Даша бросилась к отцу. Она запрыгнула к нему на колени и обхватила ручонками отца за шею, прижалась ненадолго к его щеке, потом соскользнула с его колен, встала рядом, прильнув к нему головк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Иван Никифорович, почему-то с трудом скрывая своё волнение, заговорил с дочерь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Ты не волнуйся, Дашенька, мама больше не испугается, когда ты задумаешься. Ты просто расскажи, о чём ты думаешь. Что тебе нужно непременно додумать и почему стрелки быстро двигаются на ходиках, когда ты думае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Я, папочка, хочу всё приятное большим по времени сделать, а неприятное маленьким и незаметным или, вообще, так хочу додумать, чтобы проскакивали стрелки неприятное, и не было б 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о ведь всё приятное и неприятное не от часовых стрелок зависит, Дашень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е от стрелок, папочка. Я поняла, не от стрелок. Но я их попутно двигаю, чтобы время ощущать. Кукушечка отсчитывает скорость думки моей, потому что мне нужно успеть... Вот я и двигаю стрел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Как ты это делаешь, Дашень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Просто. Представляю краешком мысли стрелки ходиков, потом подумаю, что надо, чтобы они двигались быстрее, — они передвигаются быстрее, когда я думать быстро начина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Чего ты хочешь достичь, доченька, передвигая время? Чем тебе не нравится дан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Оно мне нравится. Я поняла недавно: не время виновато. Это люди сами портят своё время. Ты, папочка, часто сидишь у своего компьютера, а потом уезжаешь надолго. Ты, папочка, портишь время, когда уезжае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Я? Порчу? Каким образ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Хорошее время, когда мы вместе. Когда мы вместе, бывают очень хорошие минутки и часы, и даже дни. Тогда всё вокруг радуется. Помнишь, папочка, когда яблонька только совсем чуть-чуть расцветать начинала... Вы с мамой увидели первые цветочки, и ты маму на ручки подхватил и кружил её. А мамочка смеялась так звонко, что радовалось всё вокруг: и листики, и птички радовались. И я совсем не обиделась. Что ты не меня, а мамочку мою на ручках своих кружил, потому что я очень люблю нашу мамочку. Я радовалась вместе со всеми такому времени. Но потом наступило другое время. Я теперь поняла, это ты, папочка, сделал его другим. Ты уехал от нас очень надолго. На яблоньке даже маленькие яблочки появляться стали. Тебя всё не было. А мамочка подходила к этой яблоньке и стояла там одна. Но никто её не кружил, и она не смеялась звонко, и нечему было радоваться всем вокруг. И совсем другая улыбка у мамочки, когда нет тебя. Грустная улыбка. И это плохое врем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Даша говорила быстро и взволнованно. Вдруг она внезапно замолчала а потом выпал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Ты не должен ухудшать, когда оно хорошее... </w:t>
      </w:r>
      <w:r>
        <w:rPr>
          <w:caps/>
          <w:sz w:val="22"/>
          <w:szCs w:val="22"/>
        </w:rPr>
        <w:t>в</w:t>
      </w:r>
      <w:r>
        <w:rPr>
          <w:sz w:val="22"/>
          <w:szCs w:val="22"/>
        </w:rPr>
        <w:t>ремя... Папоч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Даша... Ты в чём-то права... Конечно... Но ты не всё знаешь о времени, в котором мы все... Мы живём в котором... — говорил сбивчиво Иван Никифорови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Он волновался. Ему как-то нужно было объяснить необходимость своих отъездов. Понятно объяснить своей маленькой дочери. И не найдя ничего лучшего, он стал рассказывать ей о своей работе, показывая на компьютере схемы, модели рак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Вот ты пойми, Дашенька. Нам, конечно, хорошо здесь. И тем, кто по соседству с нами живет, тоже хорошо. Но в мире есть другие места, другие страны. И там есть много разного оружия... Чтобы защитить наш прекрасный сад, сады и дома твоих подружек, папы иногда уходят. Наша страна должна иметь тоже много современного оружия, чтобы защититься... А недавно... Дашенька... Понимаешь, недавно в другой стране, не нашей, придумали новое оружие... Оно пока сильнее нашего... Вот посмотри на экран, Дашенька, — Иван Никифорович щёлкнул по клавиатуре — и на экране появилось изображение необычной формы раке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 xml:space="preserve">Вот, Дашенька, смотри. Это большая ракета, а на её корпусе пятьдесят шесть маленьких ракет. Большая ракета взлетает по команде человека и направляется в указанную им точку, чтобы уничтожить в этой точке всё живое. Ещё эту ракету очень трудно сбить. При приближении к ней любого объекта срабатывает бортовой компьютер, отделяется от корпуса одна из маленьких ракет и уничтожает объек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Скорость маленькой ракеты больше, чем у большой, так как она использует в начале старта инерционную скорость большой. Чтобы сбить только одного такого монстра, навстречу ему нужно направить пятьдесят семь ракет. В стране, изготовившей эту так называемую кассетную ракету, имеется пока только три образца. Они тщательно спрятаны в разных местах, в шахтах, глубоко под землёй, но по команде, переданной с помощью радиоволн, они могут взлететь. Небольшая группа террористов уже шантажирует ряд стран, угрожая им большими разрушениями. Я должен разгадать программу бортового компьютера кассетной ракеты, Дашень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Иван Никифорович встал и заходил по комнате. Он продолжал быстро говорить, всё больше углубляясь в свои мысли о программе, словно позабыв о своей стоявшей у компьютера дочери. Иван Никифорович быстро подошёл к монитору, на котором был изображён внешний вид ракеты, щёлкнул по клавишам — и на экране монитора появилась схема топливопровода ракетного комплекса, потом схема локаторных установок, снова общий вид. Меняя изображение, Иван Никифорович уже не обращал внимания на маленькую свою дочурку. Он рассуждал вслу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Они явно снабдили локационным оборудованием каждый сегмент. Да, конечно, каждый. Но программа не может быть разной. Программа одинак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Вдруг тревожный звук издал соседний компьютер, требуя к себе незамедлительного внимания. Иван Никифорович повернулся к монитору стоявшего рядом компьютера и замер. На мониторе мигало, повторяясь, текстовое сообщение следующего содержания: «Тревога Х», «Тревога Х». Иван Никифорович быстро щёлкнул по клавиатуре — и на экране появилось изображение человека в военной форм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Что произошло? — спросил у него Иван Никифорови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Зафиксировано три необычных взрыва, — ответил человек. — Дана команда привести в готовность номер один весь оборонительный комплекс. Продолжаются взрывы меньшей мощности. В Африке землетрясение. Никаких пояснений никто не даёт. По данным информ-обмена все военные блоки планеты приведены в готовность номер один. Нападающая сторона не определена. Взрывы продолжаются, мы пытаемся прояснить ситуацию. Всем сотрудникам нашего отдела приказано приступить к анализу ситуации, — быстро и по-военному чётко говорил человек с экрана монитора и в конце добавил уже не бесстрастно, а с некоторым волнени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Взрывы продолжаются, Иван Никифорович, взрывы продолжаются, я отключаю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Изображение человека в военной форме исчезло с экрана монитора. А Иван Никифорович продолжал смотреть на погасший экран и напряжённо думал. Медленно в задумчивости повернулся к своему креслу, у которого по-прежнему стояла маленькая Даша, и вздрогнул от невероятной догадки. Он увидел, как его маленькая дочь, прищурившись, не мигая, смотрит на экран монитора с изображением современной ракеты. Вдруг её тельце вздрогнуло, Даша облегчённо вздохнула, нажала клавишу «энтер», когда появилось изображение новой ракеты, она снова прищурилась и стала напряжённо в него вглядывать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Иван Никифорович стоял, словно парализованный, не в силах двинуться с места и только в мыслях лихорадочно повторял один и тот же вопрос: «Неужели она их взрывает? Взрывает своею мыслью, потому что они ей не нравятся. Она их взрывает? Неужели? Как же?». Он хотел остановить дочь и позвал ее. Но и слова он громко не смог произнести, лишь шептал: «Даша, Дашенька, дочурка, остановись!». Наблюдавший всю эту сцену Костик вдруг быстро встал со своего места, подбежал к младшей сестре, слегка шлёпнул её по мягкому месту и быстро произнёс: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 xml:space="preserve">Так ты, Дашка, ещё и папу теперь напугала. Да я теперь два дня с тобой разговаривать не буду. Один день за маму, другой за папу. Ты слышишь? Слышишь, папу, говорю, напуга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Медленно выходя из своего сосредоточенного состояния, Даша повернулась к брату и уже не прищуренным взглядом, а просяще и извиняюще стала смотреть ему в глаза. Костя увидел заполняющиеся слезами глаза Даши, положил руку ей на плечико и менее строго, чем раньше произнёс: «Ладно уж, с разговорами погорячился, но банты свои теперь по утрам сама завязывать будешь. Не маленькая». И со словами: «Только не вздумай заплакать», — ласково обнял Дашу. Девочка уткнулась личиком в Костину грудь, плечики её вздрагивали, она с горечью повторяла: «Опять напугала. Несносная я. Хотела как лучше, а напугала». Галина подошла к детям, присела на корточки и погладила Дашу по головке. Девочка сразу бросилась на шею к матери и тихо заплак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Как она это делает, Костя? Как? — спросил у сына приходящий в себя Иван Никифорови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Так же, как со стрелками на часах, папа, — ответил Кост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 xml:space="preserve">Но часы ведь рядом, а ракеты далеко, и их местонахождение содержится в строжайшем секрет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Папа, Даше всё равно, где они находятся. Ей достаточно увидеть внешнюю форму предм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о взрывы... Чтобы их взорвать, необходимо замкнуть контакты... И не один контакт. Там ведь защита, ко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Так Даша, папа, перемыкает все контакты, пока не происходит замыкание. Раньше она это делала очень долго, минут пятнадцать, а в последнее время минуты полто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Раньш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Да, папа, но только не с ракетами. Мы так играли. Когда она стала передвигать стрелки часов, я показал ей свой старый электромобиль, на котором, ещё когда маленький был, кататься любил. Я, папа, открыл крышку капота и попросил её подсоединить проводки к фарам, потому что самому к ним добраться было тяжело. Она подсоединила. А когда прокатиться попросила, я сказал, что она ещё маленькая и не сможет, как нужно включать и тормозить, потом согласился, потому что она настаивала. Я объяснил, как нужно включать, но Даша всё сделала по-своему. Даша, папа, села, взялась за руль и поехала, ничего не включая. Она думала, что включает, но я видел, она ничего не делала руками. Вернее, она включала, но делала это мысленно. А ещё, папа, она дружит с микробами. Они её слушаю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С микробами?! Какими микроб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С теми, которых много, которые живут везде, вокруг нас и в нас. Их не видно, но они есть. Помнишь, папа, на краю участка нашего поместья, в лесу, из земли торчали металлические опоры от старой высоковольтной линии электропереда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Торчали, и что ж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Они были ржавые, на бетонном основании. Когда мы с Дашей ходили за грибами, она увидела эти остатки, сказала, как плохо, что они не дают расти ягодкам и грибкам. Потом она сказала: «Вы должны их быстренько, быстренько скуш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И что ж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Через два дня этих ржавых остатков и бетонного основания не было. Лишь голая земля, пока без травы... Микробы съели металл и бет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о почему? Почему, Костя, ты раньше не говорил мне обо всём, происходящем с Даш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w:t>
      </w:r>
      <w:r>
        <w:rPr>
          <w:sz w:val="22"/>
          <w:szCs w:val="22"/>
        </w:rPr>
        <w:t>Я боялся, пап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w:t>
      </w:r>
      <w:r>
        <w:rPr>
          <w:sz w:val="22"/>
          <w:szCs w:val="22"/>
        </w:rPr>
        <w:t>Ч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w:t>
      </w:r>
      <w:r>
        <w:rPr>
          <w:sz w:val="22"/>
          <w:szCs w:val="22"/>
        </w:rPr>
        <w:t>Я читал по истории... В недавнем прошлом людей с необычными способностями старались изолировать. Я хотел тебе и маме всё рассказать, но не знал, какие слова найти, чтобы поняли, повери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w:t>
      </w:r>
      <w:r>
        <w:rPr>
          <w:sz w:val="22"/>
          <w:szCs w:val="22"/>
        </w:rPr>
        <w:t>Костя, но мы всегда тебе верим, к тому же ты бы мог продемонстрировать... Вернее, попросил бы Дашу продемонстрировать нам её способности на чём-нибудь безобидн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w:t>
      </w:r>
      <w:r>
        <w:rPr>
          <w:sz w:val="22"/>
          <w:szCs w:val="22"/>
        </w:rPr>
        <w:t>Я, папа, не этого боялся... Она могла бы продемонстрировать... — Костя замолчал, а когда заговорил, его речь была взволнованной. — Папа, я люблю вас с мамой… С Дашенькой я строг иногда, но её тоже очень люблю. Она добрая. Даша ко всему вокруг добрая. Она даже букашку не обидит. И они её. К улью с пчёлами подошла, села прямо у летка и смотрит. Как они летают. Пчёлки... Много пчёлок лазили по её ручкам, ножкам и по щеке, но не жалили. Дашенька ладошку подставляла прилетающим пчёлкам, они садились на нее и что-то оставляли. Она лизнула потом свою ладошку и засмеялась. Она добрая, пап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Ты успокойся, Костя. Не волнуйся. Давай спокойно оценим ситуацию. Да, надо спокойно все обдумать... Даша ещё ребёнок. Она взорвала несколько современных ракетных комплексов. Могла начаться мировая война. Страшная война. Но и без войны... Если бы она пролистала картинки с изображением не только ракет противника, но и наших. Если бы начали взрываться все существующие ракеты во всех странах, мир мог бы оказаться на грани всеобщей катастрофы. Могли бы погибнуть сотни миллионов человеческих жизней. Я тоже люблю нашу маленькую Дашу. Но миллионы... Надо посоветоваться. Надо найти выход. Но пока. Не знаю... Дашеньку необходимо как-то изолировать. Как-то... Да. Возможно, её нужно на некоторое время усыпить. Возможно... А какой выход? Какой ещё можно найти выхо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Папа, папа... подожди. Но, может быть, можно убрать с земли все смертоносные ракеты, которые ей не нравя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 xml:space="preserve">Убрать? Но... Для этого необходимо согласие всех стран. Всех военных блоков. Да... Но этого невозможно достичь быстро. Если вообще возможно. А по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Иван Никифорович быстро подошёл к компьютеру, на мониторе ещё светилось изображение ракеты, которую Даше помешали уничтожить. Он выключил монитор с изображением ракеты, пересел за клавиатуру компьютера связи и стал передавать текст: «В штаб. Данное сообщение необходимо срочно распространить по всем военным блокам и международным средствам массовой информации. Причина серии взрывов ракетных комплексов — бактерии, способные замыкать контакты. Они управляемы. Необходимо уничтожить все изображения боеприпасов, способных взрываться. Все!!! От самой маленькой пули до самого современного ракетного комплекса. Управляющему бактериями нет необходимости знать местоположение взрывоопасного объекта, ему достаточно увидеть его форму на изображен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Иван Никифорович посмотрел на уже улыбающуюся Дашу, оживлённо беседующую с мамой, и добавил к сообщению следующий текст: «Местоположение установки управления взрывами неизвестно». Далее Иван Никифорович послал шифрованное сообщение в штаб.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Утром следующего дня состоялось экстренное заседание </w:t>
      </w:r>
      <w:r>
        <w:rPr>
          <w:caps/>
          <w:sz w:val="22"/>
          <w:szCs w:val="22"/>
        </w:rPr>
        <w:t>в</w:t>
      </w:r>
      <w:r>
        <w:rPr>
          <w:sz w:val="22"/>
          <w:szCs w:val="22"/>
        </w:rPr>
        <w:t xml:space="preserve">оенного совета России. Вокруг посёлка, в котором находилось поместье Ивана Никифоровича, была организована охрана. Охраняющие старались быть незамеченными, военных переодели в униформу дорожных рабочи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В пяти километрах от посёлка, на его окраине, якобы начали строить кольцевую дорогу, «строили» одновременно на каждом метре, днём и ночью. В поместье Ивана Никифоровича были установлены телекамеры, которые отслеживали каждую минуту жизни маленькой Даши. Изображение передавалось в центр, похожий на центр управления космическими полётами. Десятки специалистов, психологов, военных, готовых дать необходимые распоряжения в случае экстренной ситуации, посменно дежурили у мониторов. Специалисты-психологи с по- мощью специальной связи постоянно давали рекомендации родителям маленькой Даши о том, как увлечь её чем-нибудь, лишь бы не дать ей снова впасть в задумчиво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Российское правительство сделало международное заявление, многим показавшееся странным, в котором сообщило, что в России имеются силы, способные взрывать любые виды боеприпасов, где бы они ни находились. Эти силы не полностью подконтрольны Российскому правительству, но с ними ведутся переговоры. Невероятность данного заявления требовала подтверждения. На международном совете было решено изготовить серию снарядов необычной формы. Их изготовили с квадратными гильзами. Каждая из стран — участниц эксперимента — взяла по двадцать таких снарядов и спрятала их в разных местах на своей территор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А для чего снаряды сделали с квадратными гильзами, почему нельзя было обычные взять? — спросил я Анастас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Они боялись, Владимир, что могут взорваться не только все существующие в мире снаряды, но и патроны в обоймах пистолетов полиции и военных, всех, кто имел при себе оружие с боеприпас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Да, конечно... И как прошёл эксперимент с квадратными снаряд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Иван Никифорович позвал к себе в кабинет свою маленькую дочь Дашу, показал ей фотографию квадратного снаряда и попросил её взорвать снаря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Даша посмотрела на фотографию и сказа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Я очень люблю тебя, папочка, но выполнить твою просьбу никак не смог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Почему? — удивился Иван Никифорови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Потому что не получится у ме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Как же так, Дашенька, раньше получалось, ты взорвала целую серию современных ракет, а теперь не получи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Так я же тогда волновалась, папочка. Мне не хотелось, чтобы ты уезжал, чтобы не сидел по многу часов за своим компьютером. Когда ты сидишь за своим компьютером, то ни с кем не разговариваешь и ничего интересного не делаешь. А теперь ты всё время рядом. Ты стал очень хорошим, папочка, и взрывов никаких у меня не получи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Иван Никифорович понял: Даша не способна взорвать квадратные снаряды, потому что ей не ясна цель взрыва, его смысл. Иван Никифорович взволнованно заходил по кабинету, лихорадочно думая, как найти выход. Он начал возбуждённо убеждать Дашу. Говорил дочери, а словно рассуждал сам с соб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Не получится... Да... Печально. Тысячелетиями в мире шли войны. Между одними странами войны заканчивались, другие начинали воевать. Гибли миллионы людей и сейчас гибнут. На вооружение тратятся огромные средства... И была возможность прекратить этот нескончаемый губительный процесс, но увы... — Иван Никифорович посмотрел на сидящую в кресле Даш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Лицо дочери было спокойным. Она с интересом смотрела, как он ходит по кабинету и говорит. Но смысл произносимых слов Дашу не волновал. Она не осознавала до конца, что такое войны, какие такие средства и кем они тратя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Она думала о своём: «Почему папа взволнованно ходит по своему кабинету, среди неласковых, не дающих никакой энергии компьютеров? Почему он не хочет выйти в сад, где цветут деревья и поют птицы, где каждая травинка и веточка деревца ласкают всё тело чем-то невидимым. Там сейчас мама и братик Костя. Скорее бы папа закончил свой неинтересный разговор, и пошли бы они вместе в сад. Мама и Костя, как увидят их, так сразу обрадуются. Мама будет улыбаться, а Костя еще вчера обещал рассказать о том, как можно потрогать далёкую звёздочку, прикасаясь к камешку и цветку. Костя всегда выполняет свои обеща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Дашенька, тебе неинтересно слушать меня? Ты не понимаешь сказанное? — обратился к дочери Иван Никифорович. — Ты думаешь о чём-то своё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Я, папочка, думаю: почему мы с тобой здесь, а не в саду, где нас всё ждё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Иван Никифорович понял, что с дочерью нужно говорить искреннее и конкретнее. И он заговор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Дашенька, когда ты взорвала ракеты, глядя на их изображение, родилась идея проверить твои способности ещё раз. Вернее, показать всему миру способность России уничтожить все боеприпасы в мире. Тогда их ни к чему будет производить. Бессмысленно и опасно. Те, что уже сделаны, люди сами будут уничтожать. Начнётся всеобщее разоружение. Квадратные снаряды изготовлены специально, чтобы ты смогла продемонстрировать свои способности и чтобы никто при этом не погиб. Взорви их, Дашень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Теперь я не могу этого сделать, папоч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Почему? Раньше могла, теперь не може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Я слово себе дала никогда больше ничего не взрывать. А раз слово такое дала, способностей взрывать теперь нет у ме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ет? Но зачем ты себе такое слово д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Братик Костя мне картинки показывал из своей книжки: как тела людей от взрывов на части рассыпаются, как пугаются люди взрывов, как падают деревья и умирают от взрывов, — и я дала себе слово...</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Дашенька, и теперь ты никогда, значит, не сможешь? Хотя бы один раз ещё... Только один. Вот эти квадратные снаряды.</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Иван Никифорович протянул дочери фотографию квадратного снаря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Они специально для эксперимента изготовлены и спрятаны в укромных местах в разных странах. Рядом с ними, и даже поблизости, нет людей. Все ждут, взорвутся они или нет. Взорви их, доченька, это не будет нарушением данного тобой слова. Никто не погибнет. Наоборо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Даша ещё раз безразлично посмотрела на фотографию квадратного снаряда и спокойно ответ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 xml:space="preserve">Если я и отменю данное себе слово, то эти снаряды всё равно не взорвутся папоч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о поч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Потому что ты очень долго говоришь, папочка. А я как посмотрела на фотографию, мне сразу и не понравились эти квадратные каракатицы. Они некрасивые и тепер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Что теперь?.. Дашенька... Ч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Ты прости меня, пожалуйста, папочка, но ты так долго говорил после того, как показал, что за это время они их почти съе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Съели? Что съе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Снаряды эти квадратные съели почти. Как только не понравились мне снаряды, я почувствовала — они пришли в движение и стали быстренько-быстренько их е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Кто о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Ну маленькие такие. Они везде вокруг нас и в нас. Они хорошие. Костя говорит, что это бактерии, или микроорганизмы. А я их лучше, по-своему называю: «маленькие мои, хорошенькие». Им так больше нравится. Я с ними играю иногда. На них люди внимания почти никакого не обращают, а они всегда для каждого человека хорошее стараются сделать. Когда человек радуется — и им хорошо от радостной энергии, когда человек злится или ломает что-нибудь живое — они в большом количестве погибают. На смену погибшим спешат другие. Иногда не успевают другие заменить умерших — и болеет человеческое те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Но ты здесь, Дашенька. А снаряды далеко в разных странах под землей спрятаны. Как они, ну эти «маленькие», в других странах могли так быстро узнать о твоём жела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Так они же друг дружке по цепочке очень быстро всё рассказывают, намного быстрее, чем в твоём компьютере электроники бега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Компьютер... Связь... Сейчас... Я сейчас проверю всё, на нашей территории вокруг каждого снаряда установлены видеокамеры. Я сейч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Иван Никифорович повернулся к компьютеру связи. На экране монитора светилось изображение квадратного снаряда. Вернее того, что осталось от снаряда. Корпус гильзы был ржавым, весь в дырках, боеголовка валялась рядом и значительно уменьшилась в размерах. Иван Никифорович переключил монитор, но с другими снарядами происходило то же самое. На экране появилось изображение человека в военной форм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Здравствуйте, Иван Никифорович, вы уже сами всё увиде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Какие выводы сделал Совет? — спросил Иван Никифорови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Члены Совета разделились на группы и совещаются. Охрана пытается разработать дополнительные меры безопасности объек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е называйте мою дочь объек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Вы нервничаете, Иван Никифорович, в данной ситуации это недопустимо. Через десять минут у вас будет экспертная группа, состоящая из ведущих специалистов, психологов, биологов, радиоэлектронщиков. Они уже в пути. Обеспечьте им общение со своей дочерью. Подготовьте её.</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К какому мнению склоняется большинство членов сов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Пока к полной изоляции вашей семьи в пределах поместья. Вам необходимо незамедлительно убрать все изображения технических средств. Оставайтесь рядом с дочерью и постарайтесь постоянно следить за н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Прибывшая в поместье Ивана Никифоровича группа специалистов </w:t>
      </w:r>
      <w:r>
        <w:rPr>
          <w:caps/>
          <w:sz w:val="22"/>
          <w:szCs w:val="22"/>
        </w:rPr>
        <w:t>в</w:t>
      </w:r>
      <w:r>
        <w:rPr>
          <w:sz w:val="22"/>
          <w:szCs w:val="22"/>
        </w:rPr>
        <w:t>оенного совета в течение полутора часов беседовала с маленькой Дашей. Малышка терпеливо отвечала на вопросы взрослых, но через полт всех наблюдавших за происходящим в центре Совета безопасности по огромным мониторам людей в полное замешательство. Через полтора часа общения с маленькой Дашей дверь просторного кабинета Ивана Никифоровича растворилась. В кабинет вошёл брат Даши Костя. Он нёс часы с кукушкой, которая непрерывно куковала. Костя поставил часы на стол. Стрелки часов стояли на отметке одиннадцать, и когда механическая кукушка должна была закончить определённое ей количество кукований, большая стрелка часов быстро делала круг по циферблату и кукушка начинала всё сначала. Присутствующие недоумённо смотрели то на странную работу часов, то на Дашу и молч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Ой, — воскликнула вдруг Даша, — я же совсем забыла. Мне идти надо по важному делу. Это подружка моя Верунька стрелки крутит. Мы так договорились. Если я забуду. Мне идти над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Два охранника закрыли собой выход из кабин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Что забудешь, Дашенька? — спросил у дочери Иван Никифорови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 xml:space="preserve">Забуду сходить в поместье, где живёт подружка моя, Верунька, погладить её маленький цветок и полить его. А то он без ласки тоскует. Он любит, чтобы на него ласково смотре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о цветок ведь не твой, — заметил дочери Иван Никифорович, — почему твоя подружка сама его не может погладить. Свой цвет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Папочка, так Верунька с родителями в гости поех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Куда в г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Куда-то в Сибир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Восклицания присутствующих, произносимые шепотом, раздавались со всех стор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Она не од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Какие способности у её подруж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Она не од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Сколько 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Как их определ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Срочно нужно принять меры к каждому подобному ребен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Все восклицания стихли, как только поднялся со своего места сидящий с краю пожилой седеющий человек. Этот человек был старшим по званию и должности не только среди присутствовавших в кабинете Ивана Никифоровича людей. Он был председателем Совета безопасности России. Все повернулись к нему и замолчали. Седой человек смотрел на сидящую в маленьком деревянном креслице Дашу, а по щеке его текла слезинка. Потом седой человек медленно подошел к Даше, опустился перед ней на одно колено и протянул в её сторону руку. Даша встала, сделала шаг, взявшись за оборку своего платьица, изобразила реверанс, положила на его ладонь свою маленькую ручку. Седой человек некоторое время смотрел на нее, потом наклонил голову и, почтительно поцеловав ручку Даши, произнё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Прости нас, пожалуйста, маленькая боги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Меня зовут Даша, — ответила девоч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Да, конечно, тебя зовут Даша. Скажи нам, чему быть на Земле наш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Девочка удивлённо посмотрела в лицо пожилому человеку, приблизилась к нему и осторожно вытерла ладошкой слезинку на его щеке, потрогала пальчиком усы. Потом она повернулась к своему брату и сказ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Ты, Костенька, обещал помочь мне ещё и с лилиями в Верунькином пруду пообщаться. Помнишь, как обещ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Помню, — ответил Кост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Так пойдё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Пойдё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В дверном проеме, уже миновав расступившихся перед ней охранников, Даша остановилась, повернулась к всё ещё стоящему на одном колене человеку, улыбнулась ему и уверенно произнес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 xml:space="preserve">А на Земле быть... Быть добр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Через шесть часов, выступая на расширенном заседании Совета безопасности России, седой председатель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Всё в мире относительно. Относительно нашего поколения новое является подобным богам. Не на нас оно должно равняться, а мы на него. Вся военная мощь планеты со своими уникальными техническими достижениями оказалась бессильной перед одной единственной маленькой девочкой нового поколения. И наша задача, наш долг, наша обязанность перед новым поколением состоит в уборке мусора. Мы должны приложить все усилия, чтобы очистить Землю от любых видов вооружений. Наши технические достижения и открытия, воплощённые в самые современные и, как нам казалось, уникальные военные комплексы, оказались перед ликом нового поколения ненужным хламом. И мы должны его убр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Style15"/>
        <w:rPr>
          <w:color w:val="000000"/>
        </w:rPr>
      </w:pPr>
      <w:r>
        <w:rPr>
          <w:color w:val="000000"/>
        </w:rPr>
        <w:t xml:space="preserve">Гонка </w:t>
      </w:r>
      <w:r>
        <w:fldChar w:fldCharType="begin"/>
      </w:r>
      <w:r>
        <w:rPr/>
        <w:instrText xml:space="preserve"> TC "Гонка " \l 1 </w:instrText>
      </w:r>
      <w:r>
        <w:rPr/>
        <w:fldChar w:fldCharType="separate"/>
      </w:r>
      <w:r>
        <w:rPr/>
      </w:r>
      <w:r>
        <w:rPr/>
        <w:fldChar w:fldCharType="end"/>
      </w:r>
    </w:p>
    <w:p>
      <w:pPr>
        <w:pStyle w:val="Style15"/>
        <w:rPr>
          <w:color w:val="000000"/>
        </w:rPr>
      </w:pPr>
      <w:r>
        <w:rPr>
          <w:color w:val="000000"/>
        </w:rPr>
        <w:t>разоружения</w:t>
      </w:r>
      <w:r>
        <w:fldChar w:fldCharType="begin"/>
      </w:r>
      <w:r>
        <w:rPr/>
        <w:instrText xml:space="preserve"> TC "разоружения"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54"/>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rFonts w:cs="CyrillicOld" w:ascii="CyrillicOld" w:hAnsi="CyrillicOld"/>
          <w:sz w:val="60"/>
          <w:szCs w:val="60"/>
        </w:rPr>
        <w:t>С</w:t>
      </w:r>
      <w:r>
        <w:rPr>
          <w:sz w:val="22"/>
          <w:szCs w:val="22"/>
        </w:rPr>
        <w:t xml:space="preserve">остоялось международное заседание советов безопасности военных блоков разных стран и континентов. На нём разрабатывались планы экстренной утилизации военной техники и боеприпасов. Учёные разных стран обменивались опытом в области технологий утилизации. Психологи постоянно выступали в средствах массовой информации, пытаясь предотвратить панику среди населения, обладающего разными видами огнестрельного оружия. Паника возникла после просочившегося в средства массовой информации известия о российском феномене. Факты были несколько искажен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В ряде западных информационных источников говорилось, что Россия в экстренном порядке утилизирует имеющиеся на её территории боеприпасы и готовится в час «икс» взорвать военные запасы других стран, уничтожив при этом большую часть населения. Люди стали выбрасывать имеющееся у них огнестрельное оружие и боеприпасы в реки, закапывать их на пустырях, потому что официальные приёмные пункты утилизации не успевали принимать его от желающих сд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Были установлены штрафы за самовольную утилизацию. Фирмы-посредники взимали большую плату за приёмку каждого патрона, но это не останавливало желающих избавиться от того, что представляло угрозу жизни целых семей. Люди городов, близ которых располагались военные базы, требовали от властей немедленной ликвидации военных объектов. Но военная промышленность, переориентированная на утилизацию ранее ею же и произведённого, и так работала на пределе своих возможностей. В прессе многих западных стран стали усиленно распускаться слухи о том, что со стороны России миру угрожает катастрофа. Мир не в состоянии быстро избавиться от накопившегося оружия, множество предприятий, занятых утилизацией военного оборудования и боеприпасов, работает на пределе своих возможностей, но они не могут за несколько месяцев уничтожить произведённое за десятки лет вооруж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Российское правительство обвиняли в том, что якобы ему было давно известно о появлении детей с необычными способностями и оно уже хорошо подготовилось к утилизации смертоносного оружия. В подтверждение этих слухов приводился тот факт, что Российское правительство занималось скупкой и демонтажом экологически неблагонадёжных предприятий не только на территории своей страны, но и тех, которые находились в странах, расположенных вблизи границ России. И если Россия первой успеет очистить свою территорию от взрывоопасных вооружений, у неё появится возможность уничтожить страны, отстающие в гонке разоруж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Умышленно утрировались всевозможные разрушения и последствия мировой катастрофы. Фирмам, занимающимся утилизацией боеприпасов, это было очень выгодно, так как возрастала цена их услуг. Например, сдающий в утилизацию патроны от пистолета вынужден был платить 20 долларов за каждый патрон. Самовольное захоронение или выброс оружия расценивались как диверсионный акт. Паника нарастала ещё и потому, что никто не мог предложить действенной защиты от способностей, выявленных у русских детей. Российский Президент, как всем тогда казалось, пошёл на отчаянный и необдуманный шаг: он решился выступить в прямом эфире по всем каналам мирового телевидения, окружённый детьми с необычными способностями. И когда был объявлен день и час выступления в прямом эфире Президента России, у экранов телевизоров собралось почти всё население планеты. Накануне этого часа остановилось множество предприятий, закрылись магазины, опустели улицы — люди ждали информацию из России. Российский Президент хотел своим выступлением успокоить людей, показать всему миру, что нарождающееся поколение россиян не какие-то кровожадные монстры, а добрые, обычные дети, и их не нужно бояться. Чтобы быть более убедительным, Российский Президент попросил помощников собрать в его кабинете человек тридцать детей с необычными способностями и решил один остаться в кабинете с этими детьми. Всё так и было сдела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И что же сказал Президент России мировому сообщест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Ты можешь, если хочешь, сам увидеть эту сцену и услышать сказанное, Владими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Да, хотелось б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 xml:space="preserve">Смотр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Президент России стоял у небольшой трибуны рядом со своим рабочим столом. С двух сторон от трибуны сидели на маленьких стульчиках дети разного возраста, примерно от трёх до десяти лет. У противоположной стены кабинета расположилась группа журналистов с телевизионными камерами. Президент начал говор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Уважаемые дамы и господа, сограждане! Я специально пригласил на встречу с вами детей. И, как вы сами можете убедиться, нахожусь в этом кабинете с ними один, без охраны, психологов, родителей. Эти дети не монстры, какими их пытаются выставить в ряде средств массовой информации на </w:t>
      </w:r>
      <w:r>
        <w:rPr>
          <w:caps/>
          <w:sz w:val="22"/>
          <w:szCs w:val="22"/>
        </w:rPr>
        <w:t>з</w:t>
      </w:r>
      <w:r>
        <w:rPr>
          <w:sz w:val="22"/>
          <w:szCs w:val="22"/>
        </w:rPr>
        <w:t xml:space="preserve">ападе. Вы сами можете видеть, что это обычные дети. В их лицах и действиях отсутствуют признаки агрессивности. Некоторые их способности мы считаем необычными. Но так ли это на самом деле? Возможно, способности, которые стали открываться у подрастающего поколения, являются обычными для человеческого индивидуума. А необычным, неприемлемым для человеческого существования — наши творения. Человеческое сообщество создало систему коммуникаций и военный потенциал, способный привести планету к катастроф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На протяжении столетий велись мирные переговоры между государствами, обладавшими наибольшим военным потенциалом, но гонка вооружений не прекращалась. Сегодня есть реальная возможность покончить с бесконечным губительным процессом. Сейчас в более выгодном положении оказались те страны, на территории которых не сконцентрировано смертоносное оружие. Для нас такое положение выглядит противоестественным. Но давайте задумаемся, почему в нашем сознании укоренилась уверенность в том, что для человеческого сообщества естественно производство смертоносных, угрожающих целым народам средств уничтожения челове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Новое поколение изменило приоритеты, заставило нас действовать в обратном направлении — разоружаться. Страх, паника, лихорадочность в действиях, сопутствующие этому процессу, создаются во многом благодаря искажённой подаче информации. Российское правительство обвиняют в том, что оно давно знало о появлении в стране детей с необычными способностями. Эти обвинения необоснованны. На территории России до сих пор сохраняется большой военный потенциал, и мы так же, как и многие страны, делаем всё возможное для его утилизац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Российское правительство обвиняют в том, что оно не занимается выявлением всех детей с необычными способностями и не предпринимает действий для их изоляции, подразумевая при этом насильственное усыпление, вплоть до завершения процесса разоружения. Российское правительство не пойдёт на такой шаг. Дети России — равноправные граждане нашей страны. И давайте задумаемся, почему возникает желание изолировать тех, кто не приемлет орудия убийств, а не тех, кто их производит? Российское правительство принимает меры для предотвращения случайного эмоционального всплеска у детей, способных послать импульс и взорвать неприятный им вид оруж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Из программ российских телеканалов полностью исключены фильмы, в которых демонстрируются орудия убийств. Уничтожены игрушки, имитирующие оружие. Родители постоянно находятся рядом со своими детьми и стараются упредить их негативную реакцию. Рос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Президент прервал свою речь. Белобрысый мальчик лет пяти встал со своего места и подошёл к штативу, на котором стояла видиокамера. Он сначала просто разглядывал винты штатива, а когда взялся за них рукой, оператор оставил свою камеру и испуганно отступил за спины журналистов. Президент быстро подошёл к мальчику, напугавшему оператора, взял его за руку и повёл к стульчику, на котором тот раньше смирно сидел, приговаривая на хо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Ты уж, пожалуйста, посиди смирно, пока я не законч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Но продолжить речь не удалось. У стола, на котором находились средства связи, двое малышей, примерно трёх-четырёхлетнего возраста, возились с аппаратами связи. Тихо сидевшие с начала выступления дети разбрелись по кабинету и занимались кто чем. Только дети постарше, а их было немного, сидели на своих местах, рассматривая журналистов с телекамерами. Была среди них девочка с бантиками в косичках, я узнал её. Даша, взорвавшая современные ракетные комплексы, не по- детски осмысленно и внимательно оценивая происходящее, наблюдала за реакцией журналис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Прильнувшие к экранам телевизоров люди всего мира увидели слегка растерянное лицо Российского Президента. Он окинул взглядом рассредоточившихся по кабинету детей. Увидел двух возящихся малышей у аппаратов правительственной связи, посмотрел на дверь, за которой находились его помощники и родители приглашённых детей, но не позвал никого себе на помощь. Президент извинился за прерванную речь, быстро подошёл к двум малышам, уже стаскивающим со стола один из аппаратов, подхватил их под мышки со словами: «Это же вам не игрушки». Один из мальчишек, оказавшись под мышкой у Президента, увидел своего товарища, свисающего с другого бока Президента, и звонко рассмеялся. Второй малыш, изловчившись, дёрнул Президента ручонкой за галстук и произнёс: «Игруш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Это ты так думаешь, но это не игруш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Игрушки, — весело повторил улыбающийся малыш.</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Президент увидел, как к аппаратам, привлечённые миганием цветных лампочек и звуками, подошло ещё несколько малышей и стали трогать телефонные трубки. Тогда он поставил двух непосед на пол, быстро подошёл к столу, нажал какую-то кнопку и сказал: «Немедленно отключите всю связь в моём кабин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Потом быстро разложил на своём столе чистые листы бумаги. На каждый положил карандаш или ручку и произнёс, обращаясь к столпившейся вокруг него детворе: «Вот вам. Можете рисовать, кто что хочет. Нарисуете, потом посмотрим все вместе, у кого лучше получило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Дети окружили стол, стали разбирать бумагу, карандаши и ручки. Тем, кто был поменьше ростом и не мог дотянуться до стола, Президент стал подставлять стулья и усаживать их или ставить маленьких на стулья. Убедившись, что ему удалось увлечь детей рисованием, Президент снова подошёл к своей трибуне, улыбнулся телезрителям, набрал воздуха в лёгкие, собираясь продолжить речь, но не смог. К нему подошёл маленький мальчик и стал дёргать его за брю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Что такое? Тебе ч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Пи... — сказал малыш.</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Ч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П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Пи, пи. Ты, значит, в туалет хочешь? — и Президент снова посмотрел на дверь, ведущую из кабин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Дверь отворилась, и сразу двое помощников или охранников Президента быстро устремились к нему. Один из мужчин со строгим и несколько напряжённым лицом наклонился, взял малыша за ручку. Но ребенок, не отпуская штанину президентских брюк, изловчился, выдернул ручку из руки увлекающего его из кабинета строгого мужчины и сделал в сторону других подошедших мужчин протестующий жест. Вошедшие мужчины растерялись. Малыш снова поднял личико, и, глядя снизу на Президента, снова дёрнув его за штанину, произнёс: «Пи», — и чуть присе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Не ко времени ты со своим «пи». Да ещё и привередничаешь, — сказал Президент, быстро взял малыша на руки, извинился перед журналистами, направился к выходу, сказав на ходу: «Мы быстро», — и выше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На экранах сотен миллионов телевизоров телекамеры показывали, сменяя картинки, играющих, рисующих, разговаривающих друг с другом детей. Наиболее часто показывали президентскую трибуну, за которой никого не было. И тогда со своего места встала маленькая Даша. Она взяла стул, подтащила его к президентской трибуне, залезла на стул, посмотрела на журналистов, в объективы направленных на неё камер, расправила бантики на своих косичках и начала говор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Меня зовут Даша. А наш дяденька Президент — хороший. Он сейчас придёт. Он придёт и всё вам расскажет. Он немножко волнуется. Но он сможет всем рассказать, как будет хорошо везде-везде на Земле. И что нас никому не надо бояться. Мне братик Костя рассказывал, как теперь боятся детей, потому что я взорвала большие новые ракеты. А я не хотела их взрывать просто так, я только хотела, чтобы папа не уезжал от нас надолго и чтобы папа не думал так много об этих ракетах. И не смотрел на них. Лучше на маму пусть смотрит. Она же лучше всех ракет. И она радуется, когда папа на неё смотрит и разговаривает с ней. А когда он уезжает надолго или на ракеты смотрит, мама грустит. А я не хочу, чтобы грустила мама. Костя, мой братик, он очень умный и рассудительный, и Костик сказал, что я напугала многих людей. Я больше не буду взрывать. Это совсем неинтересно. Другие занятия есть очень важные и интересные. Они радость для всех приносят. А ракеты вы сами разберёте. Разберёте, чтобы никто никогда их не взрывал. А нас не бойтесь, пожалуйс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Вы приезжайте к нам в гости. Все приезжайте. Мы напоим всех вас водой живой. Мне мама рассказывала, как раньше у нас люди жили. Делали, делали свои дела, строили разные фабрики и заводы и так увлеклись, что раз — и не стало живой воды. Грязною вода стала. И воду только в бутылочках в магазинах продавали. Но в бутылочках вода мёртвая, задохнувшаяся, и болеть стали люди. Так было раньше, но я никак представить не могла, как такое может быть, чтобы люди сделали грязной воду, которую сами же пьют. Но и папа говорил, что ещё и сейчас на Земле есть целые страны, в которых нет живой чистой воды, и люди в этих странах умирают от болезней мучительных. И яблок нет в этих странах, и ягод вкусных, потому что всё живое болеет, и человек, который больное кушает, мучает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Вы приезжайте к нам все, все приезжайте. И мы вас угостим яблоками небольными, и помидорами, и грушами, и ягодами. Вы их попробуете, а когда домой вернётесь, скажете себе: не надо грязное делать, лучше в чистоте жить. Потом, когда и у вас всё чисто будет, мы к вам в гости приедем с подар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Вернувшийся с маленьким мальчиком на руках Президент стоял у двери и слушал, как говорила Даша. А когда она замолчала, он подошёл к трибуне и, не отпуская малыша, удобно устроившегося у него на руках, добавил: «Да, конечно… Вы приезжайте, действительно, у нас можно плоть подлечить. Но это не главное. Важнее нам всем понять себя и своё предназначение. Надо это понять, чтобы не быть убранными с лица Земли, как мусор. Мы все вместе должны убрать за собой ту грязь, которую развели. Спасибо всем за вним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Сцена в кабинете Президента исчезла. И голос Анастасии продолж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Трудно сказать, речь Президента или маленькой Даши повлияла на людей, слушавших прямую трансляцию из России. Но больше люди не хотели верить распускаемым слухам об агрессивности России. Люди хотели жить и жить счастливо, они поверили в такую возможность. Желающих посетить Россию, пожить в ней прибавилось после прямого эфира из Кремля многократно. Возвращающиеся из России уже не могли жить прежней жизнью. Осознанность вспыхивала в каждом, словно первый луч солнышка рассветным утр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Style15"/>
        <w:rPr>
          <w:color w:val="000000"/>
        </w:rPr>
      </w:pPr>
      <w:r>
        <w:rPr>
          <w:color w:val="000000"/>
        </w:rPr>
        <w:t xml:space="preserve">Наука </w:t>
      </w:r>
      <w:r>
        <w:fldChar w:fldCharType="begin"/>
      </w:r>
      <w:r>
        <w:rPr/>
        <w:instrText xml:space="preserve"> TC "Наука " \l 1 </w:instrText>
      </w:r>
      <w:r>
        <w:rPr/>
        <w:fldChar w:fldCharType="separate"/>
      </w:r>
      <w:r>
        <w:rPr/>
      </w:r>
      <w:r>
        <w:rPr/>
        <w:fldChar w:fldCharType="end"/>
      </w:r>
    </w:p>
    <w:p>
      <w:pPr>
        <w:pStyle w:val="Style15"/>
        <w:rPr>
          <w:color w:val="000000"/>
        </w:rPr>
      </w:pPr>
      <w:r>
        <w:rPr>
          <w:color w:val="000000"/>
        </w:rPr>
        <w:t>и лженаука</w:t>
      </w:r>
      <w:r>
        <w:fldChar w:fldCharType="begin"/>
      </w:r>
      <w:r>
        <w:rPr/>
        <w:instrText xml:space="preserve"> TC "и  лженаука"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9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rFonts w:cs="CyrillicOld" w:ascii="CyrillicOld" w:hAnsi="CyrillicOld"/>
          <w:sz w:val="60"/>
          <w:szCs w:val="60"/>
        </w:rPr>
        <w:t>А</w:t>
      </w:r>
      <w:r>
        <w:rPr>
          <w:sz w:val="22"/>
          <w:szCs w:val="22"/>
        </w:rPr>
        <w:t>настасия, но как же россияне могли принимать такое большое количество гостей? Тяжело, наверное, им приходилось. Представляю, живешь с семьёй в своём поместье, а на тебя из-за забора каждую минуту толпа зевак глазе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Туристов, иностранцев, приехавших в Россию на лечение, селили в городах, в освободившихся квартирах. Продукты доставлялись из поместий, а туристов туда не возили. Лишь немногим доводилось погостить в месте постоянного проживания новых россиян. Психологи постоянно предупреждали хозяев поместий, что от их гостеприимства у приехавших людей, особенно из стран, считавшихся ранее высокоразвитыми, происходит психический надлом. Сказанное психологами соответствовало истине. Примерно сорок процентов из гостивших в поместьях иностранцев по приезде домой впадали в депрессивное состояние, граничившее с самоубийств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Как это так? Почему? Ты же говорила, Анастасия, что в поместьях всё прекрасно: и окружающий ландшафт, и пища, и взаимопонимание в семь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Всё так, но для многих иностранных гостей увиденное оказывалось слишком прекрасным. Представь себе, Владимир, пожилого человека, прожившего большую часть своей жизни в большом городе. Человека, стремившегося во что бы то ни стало заработать побольше денег и быть тем самым, как он считал, не хуже других. В обмен на деньги он получал жилище, одежду, машину, пищу. И вот сидит человек в меблированной квартире, в гараже стоит его автомобиль, в холодильнике е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у, представил, всё нормально у него, а что же дальш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Так ты, Владимир, сам и ответь на свой вопрос: «А что же дальш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Дальше... Может, съездит куда-нибудь этот человек, может, мебель новую купит или маши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По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 xml:space="preserve">Потом? Не знаю, что пот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Потом этот человек умрёт. Умрёт навсегда или на миллионы земных лет. Не сможет его второе Я, его Душа вновь обрести земной план бытия. Не сможет потому, что ничего за жизнь свою земную не сотворил он доброго земле. Интуитивно каждый это понимает, вот потому и смерть людям страшна. Когда стремления у большинства людей едины и образ жизни схож, они считают, будто только так, как все, можно и нужно жить. Но вот увидел человек жизнь на земле совсем иную. Увидел рай земной, любви пространство, творимое по образу Божественному человеческой рукой, а жизнь свою считает он уже прошедшей и прожитой в аду, то умирает человек такой в мученьях, и длятся его муки миллионы л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А почему не все в такую вот депрессию впадают, увидев новый образ жизни россия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Другие люди интуитивно понимают, что даже если в старости, слабеющей рукой начнут творить Любви пространство на Земле, их жизнь продлит Создатель. И распрямившись, старики, свой озарив улыбкой лик, шли молодым на помощ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b/>
          <w:bCs/>
          <w:sz w:val="22"/>
          <w:szCs w:val="22"/>
        </w:rPr>
        <w:t xml:space="preserve"> </w:t>
      </w:r>
      <w:r>
        <w:rPr>
          <w:sz w:val="22"/>
          <w:szCs w:val="22"/>
        </w:rPr>
        <w:t xml:space="preserve">— </w:t>
      </w:r>
      <w:r>
        <w:rPr>
          <w:sz w:val="22"/>
          <w:szCs w:val="22"/>
        </w:rPr>
        <w:t xml:space="preserve">Всё же, Анастасия, как-то нехорошо получается, что приехавшие в Россию издалека туристы не могли хотя бы по улицам поселений новых россиян побродить, воздухом чистым подыш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Живущие в городах туристы тоже могли ощутить свежее дыхание земли, попить живительную воду. Города обдувал ветерок, приносящий из утопающих в зелени поместий чистоту, эфиры и пыльцу. А наблюдали эти райские оазисы туристы на почтительном расстоянии, когда выезжали на экскурсии, и старались не беспокоить проживающие в них семьи. Вот, посмотри, как всё происходи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И снова возникла новая картина будущего. Я увидел автомобильную дорогу, соединяющую города Владимир и находящийся в тридцати километрах от него Суздаль. Мне доводилось раньше ездить по этой дороге. Раньше лишь изредка попадались на ней туристические автобусы с людьми, желавшими посмотреть на древние храмы и монастыри Суздаля. В основном трассу заполняли легковые автомобили с местными номерами. Но теперь эта дорога была совсем иной. По расширенной раза в два автомобильной трассе двигались красивые автобусы. Наверное, электромобили: не видно было выхлопных газов, не слышен шум двигателей, лишь шуршание шин. В электромобилях сидели туристы разных национальностей. Многие рассматривали окрестности через бинок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Примерно в километре от дороги, за верхушками разных деревьев, виднелись крыши особняков. Там, за ровной живой изгородью, располагались родовые поместья россиян. С двух сторон дороги, с интервалом примерно в два километра, высились красивые двухэтажные магазины и трапезные. Перед каждым — небольшая асфальтированная площадка, на которой останавливался очередной электромобиль, если она оказывалась свободной. Из электромобиля выходила очередная группа туристов, и каждый стремился приобрести впрок или попробовать на месте то, что продавало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Все магазины и кафе снабжались продуктами питания, выращенными в поместьях. Ещё были в магазинах вышитые русские рубашки, полотенца, изделия из дерева и многое другое, произведённое умельцами. Анастасия пояснила, что люди охотно покупают эти изделия потому, что знают: рубашка, вышитая добрыми руками счастливой женщины, неизмеримо ценнее, чем изготовленная на механическом конвейе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Если смотреть сверху на то, что находилось за видимой с дороги лесополосой, можно было увидеть тенистые аллеи и очерченные зелёной изгородью поместья. Лесополоса окружала посёлок, в котором находилось примерно девяносто усадеб. Потом поле, через километр — снова окруженный лесополосой посёлок, и так на протяжении тридцати километров. Одинаковые по размеру участки совершенно не были похожи друг на друга. В одних преобладали садовые насаждения, в других — дикорастущие деревья: стройные сосны, развесистые кедры, дубы и берёз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В каждом поместье обязательно был пруд или бассейн. Дома, окружённые цветочными клумбами, тоже были разными: большие двухэтажные особняки и маленькие одноэтажные. Они были построены в разных стилях: одни с плоскими крышами, другие — остроконечные. А несколько домиков — беленькие, будто хатки украинской деревни. Никаких машин на улицах-аллеях, разделяющих участки, я не увидел. Да и в самих хозяйствах особого оживления, работы не наблюдалось. Создавалось впечатление, что вся необычная красота творится кем-то свыше, а люди лишь наслаждаются творением. В центре каждого посёлка были большие красивые двухэтажные строения, рядом с которыми оживлённо сновала детвора. Значит, школы или клубы в центре посёлков построены. Я сказал Анаста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Вот в центре посёлка, где школа или клуб, ещё видна какая-то жизнь, а в самих поместьях, наверное, скукотища. Если их хозяева смогли так расположить насаждения, что не нужно землю удобрять, с вредителями и сорняками бороться, что им остаётся делать? Всё-таки, я думаю, человеку более радостен интенсивный труд, творчество, изобретательство, а тут ничего этого н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Владимир, здесь, в этих прекрасных поместьях, люди как раз и занимаются всем, что ты перечислил, и их деяния значимы. Это требует значительно большего интеллекта, осмысленности и вдохновения, чем у художников и изобретателей привычного для тебя ми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Но если они все художники и изобретатели, так где же тогда плоды их тру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Владимир, ты считаешь художником человека, взявшего в руки кисть и нарисовавшего на полотне прекрасный пейзаж?</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Конечно, считаю. Люди будут смотреть на его картину и, если понравится, купят или в картинную галерею выставя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Но почему же тогда ты не считаешь художником человека, взявшего вместо холста гектар земли и создавшего на нём такой же прекрасный пейзаж или ещё лучший? А ведь для того, чтобы создать прекрасное из живого материала, от создателя требуется не только художественное воображение и вкус, но и знание свойств множества живых материалов. И в первом, и во втором случае сотворённое призвано вызывать у созерцающих положительные эмоции, радовать глаз. Но в отличие от нарисованной на полотне, живая картина ещё и многофункциональна. Она очищает воздух, производит для человека благотворные эфиры, питает его плоть. Живая картина меняет оттенки своих цветов, и её можно бесконечно совершенствовать. Незримыми нитями она связана со Вселенной. Она является несравнимо значимее нарисованной на полотне, следовательно, более великим будет и сотворивший её худож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Да, конечно, здесь трудно не согласиться. Но почему ты считаешь владельцев этих поместий ещё и изобретателями, учёными? Разве они имеют хоть какое-то отношение к нау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Имеют отношение и к нау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Какое же, наприме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апример, ты, Владимир, считаешь учёным человека, занимающегося селекцией растений, генной инженер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Конечно. Этих людей все считают учёными, они в институтах научно-исследовательских работают. Выводят новые сорта овощей и фруктов, ну и других раст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Да, конечно, выводят, но важен, ведь, результат их деятельности, его значим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И результат есть — выведены сорта морозоустойчивых и долгохранящихся овощей, картофеля, который не съест колорадский жук. В высокоразвитых странах вообще из клетки живое существо вывели, теперь собираются органы разные для пересадки больному человеку выращивать, почки, наприме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Да, это так. Но ты не задумывался, Владимир, почему в этих высокоразвитых странах появляются всё новые и новые виды заболеваний? Почему они на первом месте по раковым болезням? Почему им требуется всё большее количество лекарственных препаратов? Почему всё большее количество людей страдают бесплод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Поч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Потому что многие люди, которых ты называешь учёными, разумными существами вообще не являются. Их человеческая сущность парализована, и через их, лишь внешне человеческий облик, действуют силы уничтожения. Подумай сам, Владимир, эти якобы учёные стали видоизменять существующие в природе растения, а следовательно, и приносимые ими плоды. Стали изменять, не определив при этом предназначение плодов. А ведь в природе и во Вселенной всё тесно взаимодействует между собой. Если, например, в твоём автомобиле механик удалит или изменит какую-то деталь, ну, скажем, фильтр, — машина будет двигаться ещё какое-то время, но вскоре что произойдё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Выйдет из строя вся система топливоподачи, заглохнет двига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Значит, каждая деталь автомобиля выполняет свою функцию, и прежде чем прикасаться к ней, надо определить её предназнач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Конечно! Для этого и механиком быть не обязатель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о ведь природа — тоже совершенный механизм и пока никем до конца не познанный. Каждая деталь этого великого живого механизма имеет своё предназначение, тесную взаимосвязь со всем мирозданием, и изменение свойств или удаление одной детали неизменно повлияет на работу всего природного механизма. У природы есть много защитных функций. Сначала она будет сигнализировать о недопустимых действиях. Если это не поможет, природа будет вынуждена уничтожить горе-механика. Плоды человек употребляет в пищу, и если он начинает питаться плодами-мутантами, то и сам постепенно в мутанта превращается. Такое видоизменение неизбежно при употреблении видоизменённых плодов. Это уже происходит. Слабеет иммунная система человека, разум и чувства. Человек начинает терять только ему присущие способности, превращается в легкоуправляемого биоробота, теряет свою независимость. Появление новых болезней тому подтверждение, это сигнал о недопустимости действий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Допустим, ты права. Мне и самому не нравятся эти гибриды растений. Их сначала рекламировали, а теперь правительства многих стран законы стали издавать, чтобы в магазинах на продукты, полученные в результате генной инженерии, специальные этикетки наклеивали. И в нашей стране такой указ издан. И многие люди стараются не покупать продукты-мутанты. А полностью от них, говорят, избавиться пока нельзя, потому что слишком много их развелось, а настоящих продуктов мало, и они стоят дорож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Вот видишь, это силам разрушения удалось поставить человеческое сообщество в экономическую зависимость. Им удалось внушить: «Если не будете есть наши продукты — умрёте с голоду». Но это не так, Владимир. Человек погибнет, если будет их е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Возможно, Анастасия, но все не погибнут. Многие уже знают об этом и не едят мутан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Каким же образом ты, например, Владимир, их распознаё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е покупаю импортные овощи... Гораздо вкуснее то, что продают на рынках местные жители из своих подсобных хозяйст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А где они берут семе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Как где берут? Покупают. Сейчас много фирм семенами торгуют. В цветных красивых упаковках их прода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Так, значит, люди покупают семена, ориентируясь на информацию на упаковке? Не зная с абсолютной точностью, насколько соответствует содержимое упаковки информации о н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Ты хочешь сказать, что и семена могут быть мутант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Да. Сегодня, например, на Земле осталось всего девять яблонь, приносящих первозданные плоды. Яблоко — это одно из самых полезных и вкусных для человека творений Божиих. Но оно одно из первых подверглось мутации. Ещё в Ветхом Завете встречается предостережение: «Не делайте прививок...». Но их упорно делали, и в результате яблок не стало. То, что сейчас ты можешь видеть в садах или магазинах, не соответствует Божественному плоду. Тех, кто ломает, уничтожает первозданность Божественных творений, ты называешь учёными. Но как можно назвать тех, кто восстанавливает функции всех деталей природного механиз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Тоже учёными, но, наверное, более грамотными, знающи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Российские семьи, живущие в поместьях, которые ты сейчас видишь, и восстанавливают то, что было испорче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А откуда они получили знания большие, </w:t>
      </w:r>
      <w:r>
        <w:rPr>
          <w:b/>
          <w:sz w:val="22"/>
          <w:szCs w:val="22"/>
          <w:u w:val="single"/>
        </w:rPr>
        <w:t>(сделать ударение на о)</w:t>
      </w:r>
      <w:r>
        <w:rPr>
          <w:sz w:val="22"/>
          <w:szCs w:val="22"/>
        </w:rPr>
        <w:t xml:space="preserve"> чем учёные-селекционеры, генети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Эти знания существуют в каждом человеке изначально. Цель, помыслы, осмысленность своего предназначения дают возможность им раскры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адо же, получается, что живущие в поместьях люди — и художники, и учёные, — а кто же тогда мы, сегодня живущие на планете лю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Каждый сам может дать себе определение, если хоть на девять дней сможет мысль свою освобод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Style15"/>
        <w:rPr>
          <w:color w:val="000000"/>
        </w:rPr>
      </w:pPr>
      <w:r>
        <w:rPr>
          <w:color w:val="000000"/>
        </w:rPr>
        <w:t xml:space="preserve">Вольная ли </w:t>
      </w:r>
      <w:r>
        <w:fldChar w:fldCharType="begin"/>
      </w:r>
      <w:r>
        <w:rPr/>
        <w:instrText xml:space="preserve"> TC "Вольная ли " \l 1 </w:instrText>
      </w:r>
      <w:r>
        <w:rPr/>
        <w:fldChar w:fldCharType="separate"/>
      </w:r>
      <w:r>
        <w:rPr/>
      </w:r>
      <w:r>
        <w:rPr/>
        <w:fldChar w:fldCharType="end"/>
      </w:r>
    </w:p>
    <w:p>
      <w:pPr>
        <w:pStyle w:val="Style15"/>
        <w:rPr>
          <w:color w:val="000000"/>
        </w:rPr>
      </w:pPr>
      <w:r>
        <w:rPr>
          <w:color w:val="000000"/>
        </w:rPr>
        <w:t>у нас мысль?</w:t>
      </w:r>
      <w:r>
        <w:fldChar w:fldCharType="begin"/>
      </w:r>
      <w:r>
        <w:rPr/>
        <w:instrText xml:space="preserve"> TC "у нас мысль?"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72"/>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rFonts w:cs="CyrillicOld" w:ascii="CyrillicOld" w:hAnsi="CyrillicOld"/>
          <w:sz w:val="60"/>
          <w:szCs w:val="60"/>
        </w:rPr>
        <w:t>Ч</w:t>
      </w:r>
      <w:r>
        <w:rPr>
          <w:sz w:val="22"/>
          <w:szCs w:val="22"/>
        </w:rPr>
        <w:t>то значит «освободить»? Мысли у всех людей и так свобод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В условиях быта технократического общества, Владимир, мысль человеческая порабощена рамками и условностями этого мира. Технократический мир может существовать только при условии ликвидации свободы мысли человеческой, порабощения её и поглощения энергии мысли человечес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Как-то непонятно мне. Каждый человек за свою жизнь много разного может передумать. Сказать, например, не всё можно. Есть страны, в которых большая </w:t>
      </w:r>
      <w:r>
        <w:rPr>
          <w:b/>
          <w:sz w:val="22"/>
          <w:szCs w:val="22"/>
          <w:u w:val="single"/>
        </w:rPr>
        <w:t>(сделать ударение на букве о)</w:t>
      </w:r>
      <w:r>
        <w:rPr>
          <w:sz w:val="22"/>
          <w:szCs w:val="22"/>
        </w:rPr>
        <w:t xml:space="preserve"> свобода слова, в других меньшая, а думать каждый волен о чём угод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Это иллюзия, Владимир. Большинство людей вынуждены думать об одном и том же всю жизнь. Это легко увидеть, если разделить разные мыслительные моменты одного типичного человека, живущего в твоём времени, на отдельные временные отрезки, а потом сложить одинаковые мысли. Таким, совсем несложным действием, ты определишь главную мысль человеческого сообщества своего време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Интересно. Давай вместе попробуем определить эту мыс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 xml:space="preserve">Хорошо. Тогда скажи, какую ты назовёшь цифру средней продолжительности человеческой жизн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Это важ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е очень, при одинаковости мышления, но цифра нужна для дальнейших расчё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Хорошо, век человека в нашем времени восемьдесят л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Итак, человек родился. Точнее будет сказать — обрёл материальный план своего быт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Лучше просто родился, так понятн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Хорошо. Ещё маленький ребёнок смотрит на мир, который ему предстоит познать. Одежду, жилище, пищу ему обеспечивают родители. Но также родители своим поведением, отношением вольно или невольно стремятся передать ему свои мысли и отношение к окружающему миру. Видимый процесс познания длится примерно восемнадцать лет, и все эти годы технократический мир пытается внушить молодому человеку свою значимость. Далее, в оставшиеся шестьдесят два года, можно предположить, что человек может распоряжаться сам направлением работы своей мыс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 xml:space="preserve">Да, может, а ты говорила, что её кто-то сковыва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Говорила. Вот и давай посчитаем, сколько времени он волен свободно дум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Дава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Ежедневно определённое время человек спит, отдыхает. Сколько часов человек ежедневно тратит на с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Как правило — восем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Мы взяли за основу 62 года жизни человека, умножив их на восемь часов ежесуточного сна, с учётом високосных лет получится что 587928 часов своей жизни человек спит. Ежедневный восьмичасовой сон выливается в двадцать два года непрерывного сна. Отнимем эти двадцать два года от шестидесяти двух лет жизни и получим 40 лет бодрствования. Во время бодрствования большинство людей занимается приготовлением пищи. Сколько, по-твоему, человек тратит на приготовление и приём пищ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Женщины в основном готовят, правда, мужчинам приходится больше времени тратить, чтобы заработать на продук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И сколько же, Владимир, уходит, по твоему мнению, на приготовление и приём пищи ежеднев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Ну если учесть закупку продуктов, приготовление завтрака, обеда и ужина, то часа три, наверное, в будний день. Только не все в семье занимаются приготовлением, остальные едят, ну, может, закупать продукты помогают, посуду мыть, так что на каждого человека часа два с половиной приходи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На самом деле больше, но будь по-твоему, возьмём всего два с половиной часа в день, умножим их на количество прожитых дней и получится 61242,5 часа, или 25517 дней, или 7 лет. Отнимем их от 40 лет, останется 33. Чтобы иметь возможность получить пищу, одежду и жилище, человек, живущий в технократическом мире, должен выполнять одну из необходимых этому миру функций — работать. Я хочу обратить твоё внимание, Владимир, человек должен работать, заниматься каким-то делом не потому, что оно ему очень нравится, а в угоду технократическому миру, иначе человек будет лишён жизненно важного для не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Сколько же времени вынуждено тратить большинство людей ежедневно на рабо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В нашей стране — восемь, да на дорогу к ней и обратно ещё примерно часа два уходит, но каждую неделю два выходных быв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Вот и попробуй посчитать сам, сколько условных лет своей жизни человек тратит на далеко не всегда любимую им рабо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Долго считать без калькулятора, ты сама скаж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В общей сложности за тридцать лет так называемой трудовой деятельности десять лет он непрерывно работает на кого-то, а точнее на технократический мир. И теперь от 33 лет жизни мы должны отнять эти десять лет, останется 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Чем ещё занимается ежедневно человек на протяжении своей жиз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Телевизор смотр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Сколько времени ежеднев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Часа три, не меньш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Эти три часа выливаются в восемь лет непрерывного сидения у экрана телевизора. Отнимем их из оставшихся 2 — останется 15. Но и это время еще не свободно для занятий, присущих только человеку. Человеческая мысль инертна. Она не может резко переключаться с одного на другое. Какое-то время мысль анализирует полученную информацию. В общей сложности среднестатистический человек за всю свою жизнь думает над мирозданием всего 15–20 минут. Кто-то вообще ни разу об этом не задумывается, кто-то размышляет несколько лет. Каждый сам для себя может определить, проанализировав прожитые годы. Каждый человек индивидуален — он более значим, чем взятые все вместе галактики, ибо способен их творить. Но каждый человек — частичка сообщества человеческого, которое в целом и можно рассматривать как единый организм, единую сущность. Попав в капкан технократической зависимости, великая сущность Вселенной замыкается на саму себя, теряет истинную свободу, становится зависимой, включает механизм самоуничтож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Иной, отличный от обыденного, образ жизни ведут люди, которые живут в поселениях будущего. Их мысль вольна и человечна, в едином слита устремлении она, из тупика выводит сообщество людское. Галактики трепещут в радостном предчувствии пред слившейся в единое людской мечтой. Рожденье новое и сотворенье увидит мирозданье вскоре. Прекрасную планету новую материализует их человеческая мыс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у надо же, как ты о поселенцах высокопарно говоришь. А внешне они просто лю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И внешний облик их отличие имеет. Сияние энергии великой в нём. Внимательнее посмотри, вот едут бабушка и вну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Style15"/>
        <w:rPr>
          <w:color w:val="000000"/>
        </w:rPr>
      </w:pPr>
      <w:r>
        <w:rPr>
          <w:color w:val="000000"/>
        </w:rPr>
        <w:t xml:space="preserve">Всадница </w:t>
      </w:r>
      <w:r>
        <w:fldChar w:fldCharType="begin"/>
      </w:r>
      <w:r>
        <w:rPr/>
        <w:instrText xml:space="preserve"> TC "Всадница " \l 1 </w:instrText>
      </w:r>
      <w:r>
        <w:rPr/>
        <w:fldChar w:fldCharType="separate"/>
      </w:r>
      <w:r>
        <w:rPr/>
      </w:r>
      <w:r>
        <w:rPr/>
        <w:fldChar w:fldCharType="end"/>
      </w:r>
    </w:p>
    <w:p>
      <w:pPr>
        <w:pStyle w:val="Style15"/>
        <w:rPr>
          <w:color w:val="000000"/>
        </w:rPr>
      </w:pPr>
      <w:r>
        <w:rPr>
          <w:color w:val="000000"/>
        </w:rPr>
        <w:t>из будущего</w:t>
      </w:r>
      <w:r>
        <w:fldChar w:fldCharType="begin"/>
      </w:r>
      <w:r>
        <w:rPr/>
        <w:instrText xml:space="preserve"> TC "из будущего"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64"/>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rFonts w:cs="CyrillicOld" w:ascii="CyrillicOld" w:hAnsi="CyrillicOld"/>
          <w:sz w:val="60"/>
          <w:szCs w:val="60"/>
        </w:rPr>
        <w:t>Я</w:t>
      </w:r>
      <w:r>
        <w:rPr>
          <w:sz w:val="22"/>
          <w:szCs w:val="22"/>
        </w:rPr>
        <w:t xml:space="preserve"> увидел, как выехала из посёлка повозка, а вернее, коляска с откидным верхом, запряжённая рыжей лошадкой. На мягком сидении коляски сидела пожилая женщина, перед ней стояли корзинки с яблоками и овощами. Впереди мальчик лет семи, обнажённый до пояса, держал вожжи, но не управлял лошадью. Наверное, они не первый раз совершали свою поездку, и лошадка неспешной трусцой бежала по известному ей маршрут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Мальчик повернулся к пожилой женщине, что-то сказал ей. Бабушка улыбнулась и запела. Малыш подпевал ей, подхватывая припев. Проезжающие в автобусах-электромобилях туристы едва ли могли слышать их песню. Лошадка бежала по дороге примерно в километре от автотрасс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Почти все туристы смотрели на едущих в повозке через бинокли, затаив дыхание, будто на чудо или инопланетян, и я снова подумал, что как-то нехорошо получается: едут люди из дальних стран, а пообщаться нормально с теми, к кому ехали, не могут, только вот так издалека наблюдают. А эти двое в коляске даже не смотрят в их сторону. Один из автобусов замедлил свой ход и двигался параллельно со скоростью бежавшей трусцой лошадки. В этом автобусе сидела группа иностранных детей, они махали руками ехавшим вдалеке в красивой коляске бабушке и внуку, скорее всего мальчику, но он ни одного раза даже не взглянул в их сторону. Вдруг из красивых, увитых живой растительностью ворот посёлка появилась молодая всадница. Её гнедой скакун стремительным галопом стал догонять коляску. Поравнявшись с ней, разгорячённый конь стал гарцевать рядом. Пожилая женщина улыбалась, слушала, что говорит ей молодая всадниц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Малыш, наверное, недовольный перерывом в пении, но всё же со скрытой радостью произнёс назидательно: «Экая ты непоседа, мамочка, ни минутки одна не останешься». Молодая женщина засмеялась, достала из привязанной к седлу холщовой сумки пирожок, протянула мальчику. Он его взял, надкусил, потом со словами: «Попробуй, бабуля, он ещё тепленький»,— протянул пирожок пожилой женщине и, натянув вожжи, остановил повозку. Мальчик наклонился, поднял двумя руками корзину, наполненную красивыми яблоками, протянул её всаднице и сказал: «Пожалуйста, мама, отвези им», — и показал взглядом в сторону остановившегося автобуса с иностранными деть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С лёгкостью подхватив одной рукой тяжёлую корзину с яблоками, другой слегка хлопнув по шее своего гарцующего скакуна, молодая всадница стремительно помчалась к автобусу с детьми. К тому времени рядом с детским остановилось ещё несколько автобусов, их пассажиры с восторгом смотрели на мчавшуюся по лугу всадницу с корзиной яблок в руке. Она подлетела к высыпавшей из автобуса детворе, осадила коня, ловко наклонилась к земле, не слезая с седла, поставила перед восторженными детьми корзину с яблок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Ещё она успела погладить по головке какого-то смуглого мальчика, махнула приветственно всем рукой и устремила своего скакуна прямо по середине широкой автострады. Водитель автобуса, в котором ехали дети, передал по рации: «Она мчится прямо по разделительной полосе. Она прекрас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Съехали на обочину автострады множество туристических автобусов и остановились. Быстро выходящие из автобусов люди выстраивались вдоль дороги и, затаив дыхание, смотрели на мчавшуюся в стремительном галопе молодую красавицу. Не возгласы, а шёпот восхищения вырывался из многих уст. И было чем восхищаться. Горячий, мчавшийся в стремительном галопе скакун высекал копытами искры. Его никто не подгонял, у восседавшей на нём вообще не было хлыста или даже прутика, а конь всё ускорял свой стремительный бег, его копыта едва прикасались к дороге, а грива развевалась от встречного ветра. Наверное, он очень гордился своей всадницей, а может быть, достойным быть хотел сидящей на нём красавиц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Необычна была её внешняя красота. Конечно, можно было восхищаться и правильными чертами лица, и русой косой, и густыми ресницами. Конечно, под вышитой белой блузкой и юбкой в белых ромашках ясно можно было представить упругий точеный стан великолепной фигуры. Плавные женственные линии всей фигуры, казалось, обрамляют какую-то неуёмную энергию. Играющий на щеках румянец выдавал величие и неукротимые возможности этой неведомой энергии. Каким-то необычным здоровым видом отличалась юная на вид всадница от стоящих на обочине дороги людей. Она восседала на своём горячем скакуне без всякого напряжения. Она даже не держалась ни за луку седла, ни за поводья. И переброшенные на одну сторону крупа лошади ноги не вставила в стремена. Опустив ресницы, она плавными движениями рук переплетала на ходу слегка растрепавшиеся волосы в тугую косу. Иногда красавица поднимала ресницы. И тогда её взгляд словно опалял невидимым приятным огнём кого-нибудь из стоявших в толпе людей; человек, встретивший этот взгляд, словно выпрямлялся внешне, становился выш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Казалось, люди ловили своими чувствами исходящие от всадницы свет и энергию и пытались хоть частично наполниться ею. Она понимала их желание, и щедро делилась, и мчалась вперёд, и была прекрасной. Вдруг наперерез мчавшемуся коню, выбежал на дорогу темпераментный итальянец, раскинул в стороны руки и восторженно воскликнул: «Россия! Ай лав ю, Россия!». Не вздрогнула и не испугалась всадница от того, что встал на дыбы и загарцевал на месте её конь. Она лишь схватилась одной рукой за луку седла, второй оторвала цветок из венка, украшавшего её голову, и бросила его итальянцу. Тот поймал подарок, бережно прижал к груди, как величайшую драгоценность, непрерывно повторяя: «мамма мия, мамма м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Но не на пылкого итальянца смотрела красавица, она тронула поводья своего скакуна, и лошадь шагом, слегка пританцовывая, пошла на стоявших у обочины людей. Толпа расступилась, молодая всадница легко спрыгнула с лошади и встала напротив женщины, по виду европейки, с маленькой девочкой на руках. Девочка спа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Слегка сутуловатая мать, с бледным лицом и усталыми глазами, с трудом держала её, стараясь не нарушить сон ребёнка. Всадница остановилась напротив женщины и улыбнулась ей. И встретились взгляды двух женщин, двух матерей. И можно было видеть, насколько различно внутреннее состояние двух женщин. Понурость матери с ребёнком на руках придавала ей сходство с увядающим цветком рядом с подошедшей к ней молодой женщиной, вид которой ассоциировался с неуёмной буйностью цветения тысяч сад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Две женщины молча смотрели в глаза друг другу. И вдруг, словно встрепенулась от какого-то осознания мать, державшая на руках спящую девочку, распрямилась, на лице появилась улыбка. Плавными, какими-то необыкновенно грациозными, женственными движениями рук россиянка сняла со своей головы красивый венок и надела его на голову матери с ребёнком. Они так и не сказали ни одного слова друг другу. Легко запрыгнув в седло смирно стоявшего рядом скакуна, понеслась снова вперёд красавица-всадница. Почему-то зааплодировали ей люди, и смотрела вслед теперь улыбающаяся стройная женщина с проснувшейся улыбающейся маленькой дочуркой на руках, а пылкий итальянец, сорвав с руки дорогие часы, бежал и кричал: «Сувенира, мамма мия». Но красавица была уже далек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Лихой скакун свернул с дороги на площадку, где за длинными столами сидели туристы, пили квас и морсы, пробовали ещё какие-то яства, которые всё подносили им из красивого резного дома официанты. Рядом достраивался ещё один дом. Два человека прилаживали к окну нового дома, наверное, магазина или трапезной, красивый резной наличник. Услышав цокот копыт, один из мужчин повернулся в сторону приближающейся всадницы, что-то сказал своему товарищу и спрыгнул со строительных лесов. Пылкая красавица-всадница осадила своего коня, спрыгнула на землю, быстро отвязала от седла холщовую сумку, подбежала к мужчине и смущённо протянула ему сум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Пирожки... С яблоками они, как ты любишь, ещё тёпл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Экая ты непоседа у меня, Екатеринка, — ласково сказал мужчина, достав из сумки пирожок, попробовал его, зажмурившись от удовольств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Сидевшие за столом туристы перестали есть и пить, они любовались влюблёнными. Как-то так стояли друг перед другом мужчина и спрыгнувшая с горячего скакуна молодая красавица, будто это вовсе и не муж с женой, уже имеющие детей, а пылкие влюблённые. Только что, проскакав пятнадцать километров, под восхищёнными взглядами туристов, казавшаяся всемогущей и вольной, как ветер, красавица смиренно стояла перед своим любимым, то поднимая на него глаза, то опуская смущённо ресницы. Мужчина вдруг перестал есть и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 xml:space="preserve">Екатеринушка, ты посмотри, пятнышко мокрое на кофточке твоей выступило, значит, Ванечку кормить пор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Она закрыла ладонью маленькое мокрое пятнышко на переполненной молоком груди и смущённо ответ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Я успею. Он спит ещё. Я всё успе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Так спеши. Я тоже скоро дома буду. Мы заканчиваем уже работу нашу. Посмотри, нравится теб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Она взглянула на окна, украшенные резными налични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Да. Очень нравится. А ещё я сказать тебе хоте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Говор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Она приблизилась вплотную к мужу, встала на цыпочки, дотягиваясь к уху. Он наклонился, прислушиваясь, а она быстро поцеловала его в щёку, не поворачиваясь, вскочила в седло рядом стоявшего коня. Счастливый раскатистый смех красавицы слился с цокотом копыт. Не по асфальтовой дороге, по луговой траве помчалась она домой. Все туристы по-прежнему смотрели ей вслед. И что же такого особенного в этой скачущей по лугу на лихом скакуне молодой женщине, матери двоих детей? Да, красива. Да, энергия её плещет через край. Да, добра. Но почему все люди так неотрывно смотрят ей вслед? Может быть, это не просто женщина по лугу мчится на коне? Может, это счастье материализованное спешит к себе домой, чтоб накормить младенца и мужа любимого встретить? И любуются люди домой к себе спешащим счасть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jc w:val="center"/>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jc w:val="center"/>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jc w:val="center"/>
        <w:rPr>
          <w:sz w:val="22"/>
          <w:szCs w:val="22"/>
        </w:rPr>
      </w:pPr>
      <w:r>
        <w:rPr>
          <w:sz w:val="22"/>
          <w:szCs w:val="22"/>
        </w:rPr>
      </w:r>
    </w:p>
    <w:p>
      <w:pPr>
        <w:pStyle w:val="Style15"/>
        <w:rPr>
          <w:color w:val="000000"/>
        </w:rPr>
      </w:pPr>
      <w:r>
        <w:rPr>
          <w:color w:val="000000"/>
        </w:rPr>
        <w:t>ГОРОД НА НЕВЕ</w:t>
      </w:r>
      <w:r>
        <w:fldChar w:fldCharType="begin"/>
      </w:r>
      <w:r>
        <w:rPr/>
        <w:instrText xml:space="preserve"> TC "ГОРОД НА НЕВЕ"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jc w:val="center"/>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46"/>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rFonts w:cs="CyrillicOld" w:ascii="CyrillicOld" w:hAnsi="CyrillicOld"/>
          <w:sz w:val="60"/>
          <w:szCs w:val="60"/>
        </w:rPr>
        <w:t>И</w:t>
      </w:r>
      <w:r>
        <w:rPr>
          <w:sz w:val="22"/>
          <w:szCs w:val="22"/>
        </w:rPr>
        <w:t xml:space="preserve"> в Петербурге такие же изменения, как в Москве, произошли? — спросил я Анастас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Немножко по-другому в городе, что на реке Неве воздвигнут, события происходили. В нем дети раньше взрослых ощутили потребность самим будущее по-иному строить. И сами дети стали город изменять, </w:t>
      </w:r>
      <w:r>
        <w:rPr>
          <w:caps/>
          <w:sz w:val="22"/>
          <w:szCs w:val="22"/>
        </w:rPr>
        <w:t>у</w:t>
      </w:r>
      <w:r>
        <w:rPr>
          <w:sz w:val="22"/>
          <w:szCs w:val="22"/>
        </w:rPr>
        <w:t>каза власти не дождавш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у надо же, снова дети. А с чего все начало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На углу набережной реки Фонтанки и Невского проспекта строители траншею выкопали, в нее нечаянно свалился мальчик одиннадцати лет и ногу повредил. Пока ходить не мог, он подолгу у окна сидел в квартире дома номер 25, стоящего на набережной реки Фонтанки. Окна квартиры не на реку выходили, а во двор. Перед окном облезлая кирпичная стена, к ней дом пристроенный с пятнами ржавчины на крыш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Однажды мальчик у отца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Папа, наш город самым лучшим в стране счит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Конечно, — сыну отвечал отец, — не из последних он и в ми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А почему он самый лучш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Как почему? В нем памятников разных много, музеев, архитектура в центре города восхищает все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о мы ведь тоже живем в центре, а из окна только стена облезлая видна да ржавая крыша до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Стена... </w:t>
      </w:r>
      <w:r>
        <w:rPr>
          <w:caps/>
          <w:sz w:val="22"/>
          <w:szCs w:val="22"/>
        </w:rPr>
        <w:t>н</w:t>
      </w:r>
      <w:r>
        <w:rPr>
          <w:sz w:val="22"/>
          <w:szCs w:val="22"/>
        </w:rPr>
        <w:t>у да, нам с видом из окна неповезло немножк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Лишь только н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Быть может, и еще кому-то, но в основн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Мальчик сфотографировал вид из окна своей квартиры, а когда в школу снова смог ходить, ту фотографию своим друзьям показа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Вид из окна своих квартир снимали все дети его класса и сравнивали фотографии. Картина общая не радовала глаз. С друзьями мальчик и пошел в редакцию газеты с вопросом, что вначале задавал отц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Почему город наш прекраснее других счит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Ему пытались объяснить про столп Александрийский, про Эрмитаж, рассказывали о Казанском соборе, о легендарном проспекте Невс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Чем красив Невский? — допытывался мальчик. — Мне кажется, похож он на траншею каменную с краями облупившими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Ему пытались объяснить достоинства архитектуры, о лепке говорили на фасадах. О том, что нет пока у города достаточных средств, чтоб реставрировать все здания одновременно, но скоро будут деньги, и тогда увидят все, какой прекрасный Невс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о разве может быть прекрасною траншея каменная, пусть даже с лепкой подновленной? К тому же вскоре вновь она облезет и снова кто-то будет дырочки замазывать и отвалившееся прикрепл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Мальчик с друзьями по редакциям ходил, показывал уже огромную коллекцию из фотографий разных видов и все один и тот же задавал вопрос. Его назойливость сначала раздражала журналистов. И в коридоре репортер газеты молодежной ему сказал однаж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Ты снова к нам? Да еще и сподвижников своих с собой таскаешь, и их все больше у тебя. Не нравится вам город, виды из окна, но сами вы хоть что-нибудь способны сделать? Критиковать без вас кому найдется. Марш по домам, работать не мешай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Услышал строгий разговор с детьми и старый журналист. Он, глядя вслед идущей к выходу группе детей, сказал в раздумье молодому репортер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А знаешь, почему-то назойливость их мне напоминает одну сказ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Сказку? Какую? — репортер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Король-то голый!» — есть слова такие в этой сказ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Редакции вопросами больше не беспокоил мальчик и не показывал, из ранца доставая, фотографий множество. Закончился учебный год, другой начался. По всем редакциям весть разнеслась: вновь появился мальчик в сопровождении своих друзей. Уже в который раз своим коллегам в Доме журналистов рассказывал редактор старый с восхищень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Он появился... Да-с... Представьте, пробился-таки на прием. И не один. Они в приемной вместе все часа примерно три сидели тихо. Я их принял. Предупредил, чтоб говорили быстро, в две минуты уложились. Они вошли и на моем столе лист ватмана передо мною развернули. Взглянул я на шедевр и онемел. Смотрел, не отрываясь, и молчал. Так и прошло, наверно, две минуты, потому что мальчик всем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Пора нам. </w:t>
      </w:r>
      <w:r>
        <w:rPr>
          <w:caps/>
          <w:sz w:val="22"/>
          <w:szCs w:val="22"/>
        </w:rPr>
        <w:t>в</w:t>
      </w:r>
      <w:r>
        <w:rPr>
          <w:sz w:val="22"/>
          <w:szCs w:val="22"/>
        </w:rPr>
        <w:t>ремя здесь уже не наш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Что это? — крикнул я, когда они в дверь выходили. Он повернулся, взгляд другого времени я на себе почувствовал. — Да-с... нам осмыслить еще много предстоит... Д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Ну хоть что-нибудь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Да не тяни, он собирается еще прийти? — собравшиеся вопрошали, и редактор старый отвеч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Он повернулся, на мой вопрос ответил: </w:t>
      </w:r>
      <w:r>
        <w:rPr>
          <w:caps/>
          <w:sz w:val="22"/>
          <w:szCs w:val="22"/>
        </w:rPr>
        <w:t>«п</w:t>
      </w:r>
      <w:r>
        <w:rPr>
          <w:sz w:val="22"/>
          <w:szCs w:val="22"/>
        </w:rPr>
        <w:t xml:space="preserve">ред вами Невский наш. </w:t>
      </w:r>
      <w:r>
        <w:rPr>
          <w:caps/>
          <w:sz w:val="22"/>
          <w:szCs w:val="22"/>
        </w:rPr>
        <w:t>п</w:t>
      </w:r>
      <w:r>
        <w:rPr>
          <w:sz w:val="22"/>
          <w:szCs w:val="22"/>
        </w:rPr>
        <w:t>ока он на рисунке только. Потом весь город таким будет</w:t>
      </w:r>
      <w:r>
        <w:rPr>
          <w:caps/>
          <w:sz w:val="22"/>
          <w:szCs w:val="22"/>
        </w:rPr>
        <w:t>»</w:t>
      </w:r>
      <w:r>
        <w:rPr>
          <w:sz w:val="22"/>
          <w:szCs w:val="22"/>
        </w:rPr>
        <w:t>, — и закрылась двер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В который раз склонялись над проектом журналисты и восхищались чудной красот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Дома на Невском проспекте больше не примыкали друг к другу, образовывая сплошную каменную стену. Часть старых зданий осталась, каждое второе здание было убрано. В пространствах, образовавшихся между домами — великолепные зеленые оазисы. На березах, и соснах, и кедрах гнездились птицы и, казалось, смотрящие на картину слышат их пение. Под кронами на скамейках сидящих людей окружали красивые клумбы с цветами, кусты малины и смородины. Зеленые оазисы немножко выступали на проспект, и Невский выглядел теперь не каменной траншеей, а чудесной живой зеленой алле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В фасады домов было вмонтировано множество зеркал. Тысячи солнечных зайчиков отражались в них, играя с прохожими, ласкали лепестки цветов, играли в струйках маленьких фонтанчиков, устроенных в каждом зеленом оазисе. Люди пили воду с солнечными зайчиками и улыба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Анастасия, а мальчик так больше никогда и не появи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Какой мальч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у тот, что все ходил и ходил по редакциям со своим вопросом.</w:t>
      </w:r>
    </w:p>
    <w:p>
      <w:pPr>
        <w:pStyle w:val="Normal"/>
        <w:tabs>
          <w:tab w:val="clear" w:pos="708"/>
          <w:tab w:val="left" w:pos="720" w:leader="none"/>
        </w:tabs>
        <w:autoSpaceDE w:val="false"/>
        <w:spacing w:lineRule="atLeast" w:line="268"/>
        <w:ind w:firstLine="283"/>
        <w:jc w:val="both"/>
        <w:rPr/>
      </w:pPr>
      <w:r>
        <w:rPr>
          <w:sz w:val="22"/>
          <w:szCs w:val="22"/>
        </w:rPr>
        <w:t>—</w:t>
      </w:r>
      <w:r>
        <w:rPr>
          <w:sz w:val="22"/>
          <w:szCs w:val="22"/>
        </w:rPr>
        <w:tab/>
        <w:t>Мальчик ушел навсегда. Великим зодчим стал он. Вместе со своими друзьями-сподвижниками творил прекрасные города будущего. Города и поселки, в которых стали жить счастливые люди. А его первым, прекрасным творением на Земле, стал сотворённый им город на Нев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jc w:val="center"/>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jc w:val="center"/>
        <w:rPr>
          <w:sz w:val="22"/>
          <w:szCs w:val="22"/>
        </w:rPr>
      </w:pPr>
      <w:r>
        <w:rPr>
          <w:sz w:val="22"/>
          <w:szCs w:val="22"/>
        </w:rPr>
        <w:t>*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Анастасия, скажи, а в каком году придёт в Россию её прекрасное будущ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Ты год, Владимир, можешь сам определ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Как это сам? Разве подвластно время челове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Деянья каждому во времени подвластны.</w:t>
      </w:r>
      <w:r>
        <w:rPr>
          <w:b/>
          <w:bCs/>
          <w:sz w:val="22"/>
          <w:szCs w:val="22"/>
        </w:rPr>
        <w:t xml:space="preserve"> </w:t>
      </w:r>
      <w:r>
        <w:rPr>
          <w:sz w:val="22"/>
          <w:szCs w:val="22"/>
        </w:rPr>
        <w:t>Всё, что мечтой сотворено, уже в пространстве существует. Мечтанья многих душ людских — читателей твоих — мечту Божественную воплотят в материальном. Тобой увиденное воплотиться может через триста лет, но может и сейчас, в мгновенье э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В мгновенье?.. Но за мгновенье не построить дом и сад даже за год не выраст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о если ты там, где сейчас живёшь, в своей квартирке, в горшочек маленький с землёй посадишь семя, из которого взойдёт росточек родового дерева, что будет возвышаться в будущем поместье родов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Сама же говоришь, что будет, а не есть. Значит не может во мгновение мечта материлизов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Как же не может, ведь материально семечко посажено тобой, оно и есть начало воплощенья. С пространством всем взаимодействует росточек, твою мечту материализует, энергии прекрасные и светлые окутают тебя, ты станешь сам перед Отцом как воплощённая Его меч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Да, интересно. Значит надо действовать немедлен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Конеч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Вот только где слова найти, чтоб людям всё понятно объясн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Слова найдутся, если сможешь перед людьми ты искренним, правдивым бы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 xml:space="preserve">Уж как получится, но действовать я буду. Запала в душу мне твоя мечта, Анастасия. И очень хочется увиденное будущее быстрее в реальность преврат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b/>
          <w:b/>
          <w:bCs/>
          <w:sz w:val="22"/>
          <w:szCs w:val="22"/>
        </w:rPr>
      </w:pPr>
      <w:r>
        <w:rPr>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b/>
          <w:b/>
          <w:bCs/>
          <w:sz w:val="22"/>
          <w:szCs w:val="22"/>
        </w:rPr>
      </w:pPr>
      <w:r>
        <w:rPr>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b/>
          <w:b/>
          <w:bCs/>
          <w:sz w:val="22"/>
          <w:szCs w:val="22"/>
        </w:rPr>
      </w:pPr>
      <w:r>
        <w:rPr>
          <w:b/>
          <w:bCs/>
          <w:sz w:val="22"/>
          <w:szCs w:val="22"/>
        </w:rPr>
      </w:r>
    </w:p>
    <w:p>
      <w:pPr>
        <w:pStyle w:val="Style15"/>
        <w:rPr>
          <w:color w:val="000000"/>
        </w:rPr>
      </w:pPr>
      <w:r>
        <w:rPr>
          <w:color w:val="000000"/>
        </w:rPr>
        <w:t xml:space="preserve">Чтобы </w:t>
      </w:r>
      <w:r>
        <w:fldChar w:fldCharType="begin"/>
      </w:r>
      <w:r>
        <w:rPr/>
        <w:instrText xml:space="preserve"> TC "Чтобы " \l 1 </w:instrText>
      </w:r>
      <w:r>
        <w:rPr/>
        <w:fldChar w:fldCharType="separate"/>
      </w:r>
      <w:r>
        <w:rPr/>
      </w:r>
      <w:r>
        <w:rPr/>
        <w:fldChar w:fldCharType="end"/>
      </w:r>
    </w:p>
    <w:p>
      <w:pPr>
        <w:pStyle w:val="Style15"/>
        <w:rPr>
          <w:color w:val="000000"/>
        </w:rPr>
      </w:pPr>
      <w:r>
        <w:rPr>
          <w:color w:val="000000"/>
        </w:rPr>
        <w:t xml:space="preserve">в реальность </w:t>
      </w:r>
      <w:r>
        <w:fldChar w:fldCharType="begin"/>
      </w:r>
      <w:r>
        <w:rPr/>
        <w:instrText xml:space="preserve"> TC "в реальность " \l 1 </w:instrText>
      </w:r>
      <w:r>
        <w:rPr/>
        <w:fldChar w:fldCharType="separate"/>
      </w:r>
      <w:r>
        <w:rPr/>
      </w:r>
      <w:r>
        <w:rPr/>
        <w:fldChar w:fldCharType="end"/>
      </w:r>
    </w:p>
    <w:p>
      <w:pPr>
        <w:pStyle w:val="Style15"/>
        <w:rPr>
          <w:color w:val="000000"/>
        </w:rPr>
      </w:pPr>
      <w:r>
        <w:rPr>
          <w:color w:val="000000"/>
        </w:rPr>
        <w:t>превратить</w:t>
      </w:r>
      <w:r>
        <w:fldChar w:fldCharType="begin"/>
      </w:r>
      <w:r>
        <w:rPr/>
        <w:instrText xml:space="preserve"> TC "превратить"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rFonts w:cs="CyrillicOld" w:ascii="CyrillicOld" w:hAnsi="CyrillicOld"/>
          <w:sz w:val="60"/>
          <w:szCs w:val="60"/>
        </w:rPr>
        <w:t>П</w:t>
      </w:r>
      <w:r>
        <w:rPr>
          <w:sz w:val="22"/>
          <w:szCs w:val="22"/>
        </w:rPr>
        <w:t xml:space="preserve">режде всего необходимо было определить — найдутся ли желающие заняться строительством экопоселений а впоследствии жить и работать в них. Я попросил Владимирский Фонд культуры и поддержки творчества «Анастасия» распространить информацию о строительстве экопоселения по проекту Анастасии. Уже через два месяца откликнулись и изъявили желание заняться строительством в будущем поселении 139 человек. Среди этих людей были и русские, эмигрировавшие за границу. При распространении книги, рассказывающей о будущем России, и информации о новом образе жизни россиян, количество желающих может увеличиться в сотни и тысячи раз, и они будут из разных регионов. Следовательно, организация строительства посёлков должна начаться одновременно в разных регионах. В связи с чем Владимирский </w:t>
      </w:r>
      <w:r>
        <w:rPr>
          <w:caps/>
          <w:sz w:val="22"/>
          <w:szCs w:val="22"/>
        </w:rPr>
        <w:t>ф</w:t>
      </w:r>
      <w:r>
        <w:rPr>
          <w:sz w:val="22"/>
          <w:szCs w:val="22"/>
        </w:rPr>
        <w:t>онд, собирающий и обобщающий информацию, с учётом существующей юридической базы по данному вопросу, предложил читателям, разделяющим взгляды Анастасии, начать вот с ч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i/>
          <w:iCs/>
          <w:sz w:val="22"/>
          <w:szCs w:val="22"/>
        </w:rPr>
        <w:t xml:space="preserve">Первое: </w:t>
      </w:r>
      <w:r>
        <w:rPr>
          <w:sz w:val="22"/>
          <w:szCs w:val="22"/>
        </w:rPr>
        <w:t xml:space="preserve">Начать в своём регионе с организации инициативной группы для придания впоследствии ей соответствующего существующему законодательству юридического статус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Возможно, в каких-то регионах уже есть читательские клубы или общественные организации, объединяющие читателей Анастасии, и они могли бы взять на себя организующее начало. Но если в вашем регионе вы таковых не знаете, обратитесь во Владимирский Фонд «Анастасия», который получает много корреспонденции, и вам дадут адреса. Вообще, у меня большая надежда на предпринимателей. У них больше опыта в оргвопросах и потому, если даже где-то существуют общественные объединения, всё равно попытайтесь связаться с предпринимателя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Необходимо хотя бы временно или с испытательным сроком избрать своего полномочного представителя — председателя, который будет от вашего имени представительствовать в органах власти (подавать заявления на выделение земли, собирать при необходимости собрания и т. д.). Назначить своему председателю небольшую зарплату. Роль представителя может выполнять как физическое лицо, так и юридическо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В качестве юридического лица можно привлечь, например, какую-нибудь известную строительную компанию, которая впоследствии будет пользоваться приоритетным правом в получении подряда на строительство как отдельных частных жилых домов, так и инфраструктурных зданий. Строительной компании такой масштабный подряд будет весьма выгоден, потому она и может согласиться взять на себя хлопоты по оформлению землеотвода и разработке проектно-сметной документац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i/>
          <w:iCs/>
          <w:sz w:val="22"/>
          <w:szCs w:val="22"/>
        </w:rPr>
        <w:t>Второе:</w:t>
      </w:r>
      <w:r>
        <w:rPr>
          <w:sz w:val="22"/>
          <w:szCs w:val="22"/>
        </w:rPr>
        <w:t xml:space="preserve"> Обратитесь в местные административные органы и непосредственно к главе администрации своего региона с официальным заявлением о выделении земельного участка одним наделом, площадью не менее 150 гектаров. Величина земельного участка зависит от того, сколько соберётся желающих получить землю и от возможностей вашего рег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Необходимо учесть то, что в будущем посёлке будут проживать многие семьи постоянно, следовательно, там должны быть начальная школа, медпункт, клуб, строительство которых легче поднять большим количеством людей. Маленькие поселения будут не в состоянии создать необходимую инфраструктур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i/>
          <w:iCs/>
          <w:sz w:val="22"/>
          <w:szCs w:val="22"/>
        </w:rPr>
        <w:t>Третье:</w:t>
      </w:r>
      <w:r>
        <w:rPr>
          <w:sz w:val="22"/>
          <w:szCs w:val="22"/>
        </w:rPr>
        <w:t xml:space="preserve"> При получении земли необходимо обратиться к специалистам-землеустроителям, архитекторам и строителям для составления проекта поселения. Это тоже важно, так как необходимо иметь информацию, на какой глубине находится вода на выделенном участке, чтобы определиться с возможностью бурения скважины для получения воды в каждом доме, определить, на какой глубине закладывать фундамент дома, есть ли возможность сделать небольшой пруд на каждом участке. Общая планировка важна и для определения места строительства будущей школы, мест совместного отдыха, подъездных пут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По заказу Владимирского Фонда компетентные специалисты уже работают над типовым проектом, и, если он будет готов к моменту организации вашей инициативной группы, вы можете запросить его в Фонде, так будет дешевле. Потом надо осуществить привязку типового проекта к своей местности, внести в него свои изменения, поделиться ими с другими инициативными группами. Удачные, понравившиеся другим предложения, будут приняты, и в конце концов мы сотворим общий проек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i/>
          <w:iCs/>
          <w:sz w:val="22"/>
          <w:szCs w:val="22"/>
        </w:rPr>
        <w:t>Четвёртое:</w:t>
      </w:r>
      <w:r>
        <w:rPr>
          <w:sz w:val="22"/>
          <w:szCs w:val="22"/>
        </w:rPr>
        <w:t xml:space="preserve"> После завершения работы над проектом поселения, в котором могут принимать участие не только специалисты, но и будущие жители, вы получите подробный чертёж, общий рисунок, на котором будут значиться отдельные участки площадью не менее одного гектара. Каждому должен быть официально выделен, возможно, с помощью жеребьёвки, участок земли. Пользование участком должно быть обязательно узаконено соответствующим юридическим документом и обязательно оформленно на имя его владельца, а не на имя организации, как это сделали в индийском Ауров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Итак, вы стоите на своём участке земли, на своём гектаре. Это ваше родовое поместье — место, где будут рождаться и жить ваши потомки, вспоминать добрым словом основателя, родоначальника, а может быть, и журить его за некоторые ошибки в обустройстве места. Проект всего, что будет располагаться на данном участке, теперь зависит только от вас. Где вы посадите родовое дерево, например, дуб или кедр, который растёт до 550 лет, который будут лицезреть, может быть, девять поколений ваших потомков и вспоминать в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Где решите вырыть пруд, посадить сад, небольшую рощу из лесных деревьев, построить дом и разбить цветочные клумбы? Какой вы сотворите живую изгородь вокруг своего родового поместья? Может быть, такой, какой описала её Анастасия, может быть, она получится более сказочной и функционально полезной, чем описана мной в предыдущей книге. Строить её можно уже сейчас. Ещё до получения документов на землю, до организации инициативной группы из числа своих единомышленников. Начать строительство в своих мыслях с обдумывания каждого уголка своего будущего родового поместь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Необходимо помнить: построенный вами дом, даже достаточно прочный, простоит сто лет и обветшает. Живое обустройство, заложенное вами, будет совершенствоваться, крепчать, разрастаться веками. В веках, а может, и в тысячелетиях передавая вашу живую мысль вашим потомк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Строить можно прямо сейчас, и не только в мыслях. Уже сейчас можно посеять в горшочке на подоконнике семена будущих величественных родовых деревьев вашего поместья. Конечно, можно купить готовые саженцы для посадки в специальном питомнике или выкопать молодую поросль в лесу, без ущерба для леса, там, где требуется разрядить густорастущее. Конечно можно, но думаю: права Анастасия — лучше вырастить саженец самому, особенно если это саженец будущего родового дерева. Саженец из питомника, как ребёнок из детдома. И не один саженец надо вырастить, а несколько разных. Перед тем, как посадить семечко в горшочек с землёй, насытить маленькое зёрнышко информацией о себ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Я понимаю, что для преодоления чиновничьих препон, которые могут возникнуть в некоторых регионах, необходима поддержка на государственном уровне. Если не поддержка, то хотя бы не противодействие. Необходима соответствующая политика законодательных органов. Чтобы не сидеть сложа руки и не ждать, когда это случится само собой, когда хотя бы одна из существующих ныне политических структур созреет для оказания поддержки данному проекту, по моей просьбе Владимирский Фонд «Анастасия» разработал проект устава новой партии, партии землепользователей. Назвали это зарождающееся новое общественное формирование «Сотворение». В его уставе, который ещё подлежит обсуждению и доработке, есть один, на мой взгляд, главный пункт: «Каждой желающей семье государство должно выделить в пожизненное пользование для организации собственного родового поместья один гектар зем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Это движение пока молодое, и им никто не руководит, но, я думаю, со временем в нём появятся и грамотные политики, способные сформировать соответствующее отношение к новому движению на уровне государственной политики. Пока функции «Сотворения» заключаются в организации информационного центра. По мере возникновения финансовой возможности начнёт работать юридический отдел. Пока работу по «Сотворению» выполняет секретариат Владимирского Фонда культуры и поддержки творч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Региональные инициативные группы по организации новых поселений смогут добиться больших успехов, получив поддержку местной администрации. Такое возможно в случае, если администрация увидит значительные плюсы для региона. И надо уже сейчас показать их. А они есть и они значимы. Попробуйте организовать обсуждение проекта в местной прессе, пусть специалисты — экологи, экономисты, социологи — выскажут своё мнение по поводу влияния данного проекта конкретно на ваш регио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Чтобы со своей стороны хоть как-то помочь в выделении земли под обустройство родовых поместий, я решил написать и опубликовать в этой книге открытое письмо </w:t>
      </w:r>
      <w:r>
        <w:rPr>
          <w:caps/>
          <w:sz w:val="22"/>
          <w:szCs w:val="22"/>
        </w:rPr>
        <w:t>п</w:t>
      </w:r>
      <w:r>
        <w:rPr>
          <w:sz w:val="22"/>
          <w:szCs w:val="22"/>
        </w:rPr>
        <w:t xml:space="preserve">резиденту Росс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b/>
          <w:b/>
          <w:bCs/>
          <w:sz w:val="22"/>
          <w:szCs w:val="22"/>
        </w:rPr>
      </w:pPr>
      <w:r>
        <w:rPr>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b/>
          <w:b/>
          <w:bCs/>
          <w:sz w:val="22"/>
          <w:szCs w:val="22"/>
        </w:rPr>
      </w:pPr>
      <w:r>
        <w:rPr>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b/>
          <w:b/>
          <w:bCs/>
          <w:sz w:val="22"/>
          <w:szCs w:val="22"/>
        </w:rPr>
      </w:pPr>
      <w:r>
        <w:rPr>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b/>
          <w:b/>
          <w:bCs/>
          <w:sz w:val="22"/>
          <w:szCs w:val="22"/>
        </w:rPr>
      </w:pPr>
      <w:r>
        <w:rPr>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b/>
          <w:b/>
          <w:bCs/>
          <w:sz w:val="22"/>
          <w:szCs w:val="22"/>
        </w:rPr>
      </w:pPr>
      <w:r>
        <w:rPr>
          <w:b/>
          <w:bCs/>
          <w:sz w:val="22"/>
          <w:szCs w:val="22"/>
        </w:rPr>
      </w:r>
    </w:p>
    <w:p>
      <w:pPr>
        <w:pStyle w:val="Style15"/>
        <w:rPr>
          <w:b w:val="false"/>
          <w:b w:val="false"/>
          <w:bCs w:val="false"/>
          <w:color w:val="000000"/>
        </w:rPr>
      </w:pPr>
      <w:r>
        <w:rPr>
          <w:b w:val="false"/>
          <w:bCs w:val="false"/>
          <w:color w:val="000000"/>
        </w:rPr>
        <w:t xml:space="preserve">ОТКРЫТОЕ </w:t>
      </w:r>
      <w:r>
        <w:fldChar w:fldCharType="begin"/>
      </w:r>
      <w:r>
        <w:rPr/>
        <w:instrText xml:space="preserve"> TC "ОТКРЫТОЕ  " \l 1 </w:instrText>
      </w:r>
      <w:r>
        <w:rPr/>
        <w:fldChar w:fldCharType="separate"/>
      </w:r>
      <w:r>
        <w:rPr/>
      </w:r>
      <w:r>
        <w:rPr/>
        <w:fldChar w:fldCharType="end"/>
      </w:r>
    </w:p>
    <w:p>
      <w:pPr>
        <w:pStyle w:val="Style15"/>
        <w:rPr>
          <w:color w:val="000000"/>
        </w:rPr>
      </w:pPr>
      <w:r>
        <w:rPr>
          <w:b w:val="false"/>
          <w:bCs w:val="false"/>
          <w:color w:val="000000"/>
        </w:rPr>
        <w:t>ОБРАЩЕНИЕ</w:t>
      </w:r>
      <w:r>
        <w:fldChar w:fldCharType="begin"/>
      </w:r>
      <w:r>
        <w:rPr/>
        <w:instrText xml:space="preserve"> TC "ОБРАЩЕНИЕ"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b/>
          <w:b/>
          <w:bCs/>
          <w:color w:val="000000"/>
          <w:sz w:val="22"/>
          <w:szCs w:val="22"/>
        </w:rPr>
      </w:pPr>
      <w:r>
        <w:rPr>
          <w:b/>
          <w:bCs/>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jc w:val="center"/>
        <w:rPr>
          <w:b/>
          <w:b/>
          <w:bCs/>
          <w:sz w:val="22"/>
          <w:szCs w:val="22"/>
        </w:rPr>
      </w:pPr>
      <w:r>
        <w:rPr>
          <w:b/>
          <w:bCs/>
          <w:sz w:val="22"/>
          <w:szCs w:val="22"/>
        </w:rPr>
        <w:t>Президенту Российской Феде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jc w:val="center"/>
        <w:rPr>
          <w:b/>
          <w:b/>
          <w:bCs/>
          <w:sz w:val="22"/>
          <w:szCs w:val="22"/>
        </w:rPr>
      </w:pPr>
      <w:r>
        <w:rPr>
          <w:b/>
          <w:bCs/>
          <w:sz w:val="22"/>
          <w:szCs w:val="22"/>
        </w:rPr>
        <w:t>Владимиру Владимировичу Пути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jc w:val="center"/>
        <w:rPr>
          <w:b/>
          <w:b/>
          <w:bCs/>
          <w:sz w:val="22"/>
          <w:szCs w:val="22"/>
        </w:rPr>
      </w:pPr>
      <w:r>
        <w:rPr>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jc w:val="center"/>
        <w:rPr>
          <w:b/>
          <w:b/>
          <w:bCs/>
          <w:sz w:val="22"/>
          <w:szCs w:val="22"/>
        </w:rPr>
      </w:pPr>
      <w:r>
        <w:rPr>
          <w:b/>
          <w:bCs/>
          <w:sz w:val="22"/>
          <w:szCs w:val="22"/>
        </w:rPr>
        <w:t>От гражданина Российской Феде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jc w:val="center"/>
        <w:rPr>
          <w:b/>
          <w:b/>
          <w:bCs/>
          <w:sz w:val="22"/>
          <w:szCs w:val="22"/>
        </w:rPr>
      </w:pPr>
      <w:r>
        <w:rPr>
          <w:b/>
          <w:bCs/>
          <w:sz w:val="22"/>
          <w:szCs w:val="22"/>
        </w:rPr>
        <w:t>Владимира Николаевича Мег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70"/>
        <w:ind w:firstLine="283"/>
        <w:jc w:val="both"/>
        <w:rPr>
          <w:b/>
          <w:b/>
          <w:bCs/>
          <w:sz w:val="22"/>
          <w:szCs w:val="22"/>
        </w:rPr>
      </w:pPr>
      <w:r>
        <w:rPr>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rFonts w:cs="CyrillicOld" w:ascii="CyrillicOld" w:hAnsi="CyrillicOld"/>
          <w:sz w:val="60"/>
          <w:szCs w:val="60"/>
        </w:rPr>
        <w:t>У</w:t>
      </w:r>
      <w:r>
        <w:rPr>
          <w:sz w:val="22"/>
          <w:szCs w:val="22"/>
        </w:rPr>
        <w:t>важаемый Владимир Владимирович! Наверное, именно нашему поколению очень повезло. Нам представилась реальная возможность начать строительство благополучного, процветающего государства, прочно защищённого от внешнего агрессора, внутренних конфликтов, преступности. Государства, в котором будут жить в достатке счастливые семьи. Наше поколение не только может начать строительство прекрасной страны, но и само успеет пожить в ней, если будет добрая воля у власть имущих на законодательном уровне выделить каждой желающей семье один гектар земли для обустройства на нём своего родового поместья. Достаточно простое действие вызовет порыв большинства людей из разных слоёв общества к созиданию, к творчест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Земля должна выделяться бесплатно, в пожизненное пользование, с правом передачи по наследству. Продукция, произведённая в родовых поместьях, не должна облагаться никакими налог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Согласитесь, Владимир Владимирович, ненормальная, нелогичная сейчас сложилась ситуация: у каждого россиянина вроде бы и есть Родина, а где лично его кусочек этой Родины, никто показать не может. Если каждая семья получит его и превратит в цветущий райский уголок, то и большая Родина станет прекрас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Сегодняшние планы развития страны не вдохновляют народ на созидание, ибо непонятно, куда, к какому будущему они приведут. Построение демократического, экономически развитого государства по западному образцу большинством населения, может быть, даже интуитивно, отторгается. И думаю, что не зря отторгается. Если здраво рассуждать, то зачем нам, каждому и всем вместе взятым, тратить усилия на то, чтобы в конце концов построить государство, в котором будут процветать наркомания, проституция, бандитизм? А ведь всё это присутствует на </w:t>
      </w:r>
      <w:r>
        <w:rPr>
          <w:caps/>
          <w:sz w:val="22"/>
          <w:szCs w:val="22"/>
        </w:rPr>
        <w:t>з</w:t>
      </w:r>
      <w:r>
        <w:rPr>
          <w:sz w:val="22"/>
          <w:szCs w:val="22"/>
        </w:rPr>
        <w:t xml:space="preserve">апад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Раньше мы считали, что в так называемых высокоразвитых странах изобилие продуктов питания, но теперь выясняется, что это изобилие достигнуто за счёт применения всевозможных химических добавок в почву ядохимикатов, а также за счёт генной инженерии. Мы увидели, что импортные продукты питания проигрывают по вкусовым качествам нашим. Например, в Германии с удовольствием покупают картошку, завезённую из Росс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В ряде стран правительства, озабоченные таким положением с продуктами, уже издали постановления об их специальной маркировке. Употребление продуктов питания, полученных в результате генной инженерии, вызывает все большую настороженность и ученых. Америка и Германия оказались в первых рядах по количеству раковых заболеваний на душу населения. Надо ли нам идти по их пути? Думаю, что такой путь мало кого вдохновит. Но мы смирились с тем, что пропагандируются импортные товары и западный образ жизни. Смирились с тем, что появляются всё новые и новые заболевания, с тем, что воду можно пить только из бутылок, купленных в магазине, с тем, что население России ежегодно уменьшается на семьсот пятьдесят тысяч человек. Всё, как у них. Ведь и в высокоразвитых странах падает рождаемость. Мы во многом стремимся походить на них. Но мне не раз приходилось слышать от людей, живущих в этих странах, об их надежде. Надежде на то, что Россия находится в поиске и непременно должна найти свой путь развития, показать всему миру более счастливый образ жиз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Господин Президент, несомненно, Вам на рассмотрение предлагались разные программы развития страны. Если среди прочих данное предложение покажется вам сомнительным, прошу вас апробировать его в качестве эксперимента в регионах, губернаторы которых смогут увидеть в нём рациональное зер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Более подробно об этом предложении говорится в книгах серии «Звенящие кедры России», автором которых я являюсь. Мне трудно представить, что, находясь в текучке государственных дел, Вы лично могли их прочитать. Однако соответствующие административные органы знакомы с ними и уже вынесли свой вердикт. Они определили, что эти книги породили в России новую религию, которая распространяется «с быстротой лесного пожара». Такое мнение высказывается и в ряде публикаций в прессе. Для меня данное заключение явилось полной неожиданностью. Я высказывал в книгах своё отношение к Богу, но не думал о создании какой-то религии. Просто писал книги о необычной красивой отшельнице сибирской тайги и её пылкой мечте о прекрасном. Бурная реакция людей разного социального положения, популярность книг в России и за рубежом, возможно, и похожа на религиозность. Но, я думаю, дело здесь совсем в другом. Идеи, философия, информированность сибирской отшельницы, язык, которым она общается, будоражат души людск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Наверное, аналитики ещё долго не придут к единому мнению о том, кто такая Анастасия и что означают книги с её высказываниями, какое дать определение реакции на них, — пусть разбираются. Не потонули бы в этих разборках конкретные предложения, которые вносит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Владимир Владимирович, чтобы убедиться в эффективности предлагаемого Анастасией относительно земли, можно провести эксперимент, невзирая на то, кто такие Анастасия и В. Мегре. Можно апробировать менее значимые её утвержд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i/>
          <w:iCs/>
          <w:sz w:val="22"/>
          <w:szCs w:val="22"/>
        </w:rPr>
        <w:t>Первое:</w:t>
      </w:r>
      <w:r>
        <w:rPr>
          <w:sz w:val="22"/>
          <w:szCs w:val="22"/>
        </w:rPr>
        <w:t xml:space="preserve"> думаю, сотрудникам Вашего аппарата не составит большого труда дать поручение соответствующему научно-исследовательскому институту о проведении несложного анализа эффективности предложения Анастасии, касающегося очистки от вредоносной пыли воздуха в больших городах. Суть этого предложения изложена ещё в моей первой книг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i/>
          <w:iCs/>
          <w:sz w:val="22"/>
          <w:szCs w:val="22"/>
        </w:rPr>
        <w:t>Второе:</w:t>
      </w:r>
      <w:r>
        <w:rPr>
          <w:sz w:val="22"/>
          <w:szCs w:val="22"/>
        </w:rPr>
        <w:t xml:space="preserve"> поручить провести анализ масла из ореха сибирского кедра как лекарственного общеукрепляющего средства. Информация из древних источников, современные исследования учёных Томского университета подтверждают утверждение Анастасии, что этот природный продукт, при соблюдении определённой технологии его получения, является одним из самых эффективных средств в мире при лечении большого спектра болезней. Более обширных, чем в Сибири, плантаций, на которых произрастает плодоносящий кедр, в мире не существу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Российский бюджет мог бы иметь ощутимые прибыли от поставок этого продукта на международный рынок и использования его внутри страны. Необходима государственная программа по использованию дикоросов Сибири. Программа, предусматривающая не организацию крупных производственных предприятий, а развёртывание сети мелких, с привлечением людей, проживающих в отдалённых сибирских регионах. Для осуществления этой программы не требуется больших капитальных вложений, лишь необходимо законодательное решение, позволяющее получать в длительную аренду таёжные угодья местным жител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А вообще, Владимир Владимирович, жизнь неуклонно подтверждает и более невероятные на первый взгляд утверждения. Лично я абсолютно убеждён в прекрасном будущем нашей страны. Вопрос лишь в том — ускорять будут его сегодня живущие или тормозить. Я искренне желаю вам, Владимир Владимирович, да и всем нам, сегодня живущим, быть созидателями прекрасного будущ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right"/>
        <w:rPr>
          <w:sz w:val="22"/>
          <w:szCs w:val="22"/>
        </w:rPr>
      </w:pPr>
      <w:r>
        <w:rPr>
          <w:i/>
          <w:iCs/>
          <w:sz w:val="22"/>
          <w:szCs w:val="22"/>
        </w:rPr>
        <w:t>С уважением, Владимир Мег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b/>
          <w:b/>
          <w:bCs/>
          <w:sz w:val="22"/>
          <w:szCs w:val="22"/>
        </w:rPr>
      </w:pPr>
      <w:r>
        <w:rPr>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b/>
          <w:b/>
          <w:bCs/>
          <w:sz w:val="22"/>
          <w:szCs w:val="22"/>
        </w:rPr>
      </w:pPr>
      <w:r>
        <w:rPr>
          <w:b/>
          <w:bCs/>
          <w:sz w:val="22"/>
          <w:szCs w:val="22"/>
        </w:rPr>
      </w:r>
    </w:p>
    <w:p>
      <w:pPr>
        <w:pStyle w:val="Style15"/>
        <w:rPr>
          <w:color w:val="000000"/>
        </w:rPr>
      </w:pPr>
      <w:r>
        <w:rPr>
          <w:color w:val="000000"/>
        </w:rPr>
        <w:t xml:space="preserve">Вопросы </w:t>
      </w:r>
      <w:r>
        <w:fldChar w:fldCharType="begin"/>
      </w:r>
      <w:r>
        <w:rPr/>
        <w:instrText xml:space="preserve"> TC "Вопросы " \l 1 </w:instrText>
      </w:r>
      <w:r>
        <w:rPr/>
        <w:fldChar w:fldCharType="separate"/>
      </w:r>
      <w:r>
        <w:rPr/>
      </w:r>
      <w:r>
        <w:rPr/>
        <w:fldChar w:fldCharType="end"/>
      </w:r>
    </w:p>
    <w:p>
      <w:pPr>
        <w:pStyle w:val="Style15"/>
        <w:rPr>
          <w:color w:val="000000"/>
        </w:rPr>
      </w:pPr>
      <w:r>
        <w:rPr>
          <w:color w:val="000000"/>
        </w:rPr>
        <w:t>и ответы</w:t>
      </w:r>
      <w:r>
        <w:fldChar w:fldCharType="begin"/>
      </w:r>
      <w:r>
        <w:rPr/>
        <w:instrText xml:space="preserve"> TC "и ответы"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70"/>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rFonts w:cs="CyrillicOld" w:ascii="CyrillicOld" w:hAnsi="CyrillicOld"/>
          <w:sz w:val="60"/>
          <w:szCs w:val="60"/>
        </w:rPr>
        <w:t>П</w:t>
      </w:r>
      <w:r>
        <w:rPr>
          <w:sz w:val="22"/>
          <w:szCs w:val="22"/>
        </w:rPr>
        <w:t>роект Анастасии увлёк меня. Хотелось думать и говорить о нём ежедневно. Хотелось во что бы то ни стало защитить его, отстоять от насмешек, развеять сомнения скептиков. О нём я рассказывал на проходивших читательских конференциях в городе Геленджике, в Центральном Доме литераторов в Москве. Большинство присутствующих, а их было в общей сложности более двух тысяч, из разных стран СНГ и дальнего зарубежья, поддержали этот проект, заинтересовались им. Но я приведу здесь основные вопросы, замечания сомневающихся и свои ответы на них, основанные на утверждениях Анастасии, своих собственных убеждениях и той информации, которую удалось собр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i/>
          <w:iCs/>
          <w:sz w:val="22"/>
          <w:szCs w:val="22"/>
        </w:rPr>
        <w:t>Вопрос:</w:t>
      </w:r>
      <w:r>
        <w:rPr>
          <w:sz w:val="22"/>
          <w:szCs w:val="22"/>
        </w:rPr>
        <w:t xml:space="preserve"> В современном мире экономика любого государства не может жить вне мировой экономической системы. Современные экономические процессы свидетельствуют о необходимости создания крупных промышленных структур, специальных знаний законов современного рынка, его структуры, приоритетных направлений финансовых потоков. Чувствуется, экономического образования у вас нет. Ваше предложение заключается в акценте на мелкотоварное производство, что может отвлечь от главного и пошатнуть экономику государ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i/>
          <w:iCs/>
          <w:sz w:val="22"/>
          <w:szCs w:val="22"/>
        </w:rPr>
        <w:t>Ответ:</w:t>
      </w:r>
      <w:r>
        <w:rPr>
          <w:sz w:val="22"/>
          <w:szCs w:val="22"/>
        </w:rPr>
        <w:t xml:space="preserve"> Экономического образования у меня действительно нет. Но с тем, что крупные концерны и заводы имеют большое значение для экономики государства, я с вами полностью согласен. Думаю, и вы согласитесь с тем, что крупный завод экономически прибылен для государства только тогда, когда он работает, производит пользующуюся спросом продукцию. Когда крупное предприятие останавливается, а такие случаи не редкость в нашем государстве, да и в других случаются, оно приносит убыт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Государство вынуждено платить рабочим пособие по безработице. Сотни тысяч людей вынуждены влачить жалкое существование, получая это мизерное пособие. Они не знают, что им делать, они привыкли кормиться только от работы на своём предприятии. Вот в таких случаях они могли бы использовать освободившееся время для более интенсивного труда в своём хозяйств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Родовое поместье не только место для проживания, приятного времяпрепровождения, оно может стать и доходным рабочим местом, и более доходным, чем на многих, даже крупных, предприятиях. Что касается государства в целом, то, по большому счёту, оно состоит не только из крупных и мелких концернов, его основной составляющей как раз и являются семейные ячей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Поместье для каждой семьи может стать тылом, страховым полисом при всевозможных экономических катаклизмах в государстве. Думаю, нет ничего плохого в том, что каждой семье будет предоставлена возможность самостоятельно обеспечить своё безбедное существование. Также считаю, что свобода личности невозможна без экономической свободы. Живущая даже в современной городской квартире рабочая семья не может быть свободной. Она зависима от работодателя, назначающего зарплату, от коммунальных служб, дающих или не дающих ей тепло, воду, свет, от поставок продовольствия, от цен на услуги и продукты питания. Она — раб всего этого, и дети в такой семье рождаются с рабской психолог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i/>
          <w:iCs/>
          <w:sz w:val="22"/>
          <w:szCs w:val="22"/>
        </w:rPr>
        <w:t xml:space="preserve">Вопрос: </w:t>
      </w:r>
      <w:r>
        <w:rPr>
          <w:sz w:val="22"/>
          <w:szCs w:val="22"/>
        </w:rPr>
        <w:t>Россия — индустриально развитая страна и мощная ядерная держава. И только в таком состоянии она может обеспечить безопасность своих граждан. Если все жители страны станут заниматься только землёй, страна превратится в чисто аграрное государство и станет беззащитной перед агрессор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i/>
          <w:iCs/>
          <w:sz w:val="22"/>
          <w:szCs w:val="22"/>
        </w:rPr>
        <w:t>Ответ:</w:t>
      </w:r>
      <w:r>
        <w:rPr>
          <w:sz w:val="22"/>
          <w:szCs w:val="22"/>
        </w:rPr>
        <w:t xml:space="preserve"> Не думаю, что непременно все сразу согласятся заняться только своими участками. Процесс будет происходить постепенно, ситуация окажется естественно регулируемой. Мощь государства зависит не только от наличия у него достаточного количества ядерных боеголовок, но и от общего экономического положения, которое включает в себя как достаточность, так и качественность продовольствия. И если продовольствия, необходимого человеку, не хватает в государстве, оно вынуждено продавать свои природные ресурсы, своё вооружение, усиливая тем самым возможного противни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Предлагаемый проект способен укрепить экономическое положение государства, а следовательно, дать возможность более успешно работать науке, промышленности, содержать более боеспособную армию. Но в недалёком будущем, при масштабном внедрении данного образа жизни, я думаю и убеждён в том, что он непременно вызовет интерес у многих граждан других стран, в том числе и стран, нам сейчас недружественных. И в них тоже люди захотят так же, как множество россиян, обустроить свою жизнь. Начало осуществления проекта в разных странах послужит началом мирного сосуществования народ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i/>
          <w:iCs/>
          <w:sz w:val="22"/>
          <w:szCs w:val="22"/>
        </w:rPr>
        <w:t>Вопрос:</w:t>
      </w:r>
      <w:r>
        <w:rPr>
          <w:sz w:val="22"/>
          <w:szCs w:val="22"/>
        </w:rPr>
        <w:t xml:space="preserve"> В каких-то, наиболее благополучных, регионах России данный проект осуществить, конечно, можно. Но не кажется ли вам наивным полагать, что его осуществление возможно в такой исконно бандитской республике, как Чечня?</w:t>
      </w:r>
      <w:r>
        <w:rPr>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i/>
          <w:iCs/>
          <w:sz w:val="22"/>
          <w:szCs w:val="22"/>
        </w:rPr>
        <w:t>Ответ:</w:t>
      </w:r>
      <w:r>
        <w:rPr>
          <w:sz w:val="22"/>
          <w:szCs w:val="22"/>
        </w:rPr>
        <w:t xml:space="preserve"> Значительное понижение социальной напряженности, особенно в так называемых горячих точках, и полное прекращение конфликтов с помощью данного проекта мне видится не наивным, а абсолютно реальным. Если взять для примера Северный Кавказ и его наиболее болевую точку — Чечню, то в настоящее время стало ясно, и об этом говорят в прессе, что основу конфликта составляет борьба небольшой группы лиц за владение нефтяными запасами республики, за власть, за деньги. Такое положение характерно для большинства горячих точек, да и вообще для конфликтов разных времён. Тогда почему же в военные действия в Чечне вовлечено большое количество населения, и особенно мужско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В Чечне существовали сотни нелегальных нефтеперерабатывающих предприятий, принадлежащих небольшой группе лиц. На этих предприятиях работали десятки тысяч рабочих из числа местного населения. При попытках государства наведения порядка эти люди оказываются безработными, и, следовательно, их семьи — без средств существования. Эта категория населения встала на сторону боевиков, фактически защищая на самом деле своё рабочее место и пусть минимальное, но — благосостояние своей семьи. К тому же, как известно, не бесплатно, а получая за участие в боевых действиях немалое, по сравнению с пособием по безработице, вознаграждение. Следовательно, для большинства рядовых боевиков участие в действиях бандформирований такая же работа, как для милиционера или офицера российской армии, только более высокооплачиваемая. Поэтому прекращение военных действий многие рядовые боевики считают для благосостояния своей семьи явно бесперспектив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Каким же образом возможна ликвидация безработицы в Чечне, если мы не смогли её ликвидировать полностью ни в одном, даже благополучном регионе? Предположим, </w:t>
      </w:r>
      <w:r>
        <w:rPr>
          <w:caps/>
          <w:sz w:val="22"/>
          <w:szCs w:val="22"/>
        </w:rPr>
        <w:t>п</w:t>
      </w:r>
      <w:r>
        <w:rPr>
          <w:sz w:val="22"/>
          <w:szCs w:val="22"/>
        </w:rPr>
        <w:t xml:space="preserve">равительство, отпустив на Чечню колоссальные средства, начнёт строить там всевозможные предприятия, чтобы обеспечить работой каждого желающего. Но при этом возникнет ещё одна проблема — размер заработной платы. Если же специально для чеченского населения её повысить, то тогда на Чечню будет работать вся Россия, ведь деньги в данном случае можно будет взять только с налогоплательщиков. Но и в этом случае большая часть денег будет попадать не по назначению, так как до сих пор проблема доведения выделяемых средств до нуждающихся ещё не решена. В итоге, мы будем иметь то же самое при значительном увеличении затра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Чеченская республика — благоприятный для сельхозпроизводства регион. Давайте представим, что в нашей стране уже действует закон о земле для родового поместья. Представим, что государство охраняет родовые поместья от любых посягательств. Чеченская семья получает землю под своё родовое поместье, где вся произведённая продукция является исключительно её собственностью и будет собственностью будущих поколений, обеспечивая им безбедное существование и жизнь не под бомбами, не изгоями, а в прекрасном уголке, ими же и обустроенном кусочке своей родины. Убеждён, такая семья не будет противостоять государству, обеспечившему ей такую возможность, она будет защищать такое государство с большим </w:t>
      </w:r>
      <w:r>
        <w:rPr>
          <w:b/>
          <w:sz w:val="22"/>
          <w:szCs w:val="22"/>
          <w:u w:val="single"/>
        </w:rPr>
        <w:t>(поставить ударение на о)</w:t>
      </w:r>
      <w:r>
        <w:rPr>
          <w:sz w:val="22"/>
          <w:szCs w:val="22"/>
        </w:rPr>
        <w:t xml:space="preserve"> рвением, чем сейчас ему противостоит. Она будет защищать такое государство с таким же отчаянием, с каким защищала бы своё родовое гнездо. Она будет пресекать любые попытки подстрекателей к отделению Чечни от такого государства, любые попытки расовой дискриминац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Убеждён, при достаточно масштабной акции с организацией подобных поселений на территории Чечни, даже в качестве эксперимента, горячая точка под названием Чечня превратится в один из самых благонадёжных регионов России, станет одним из значимых духовных центров на Земле. Всё развернётся на сто восемьдесят градусов. Когда Анастасия говорила о факторах, с помощью которых можно ликвидировать преступность, мне тоже было трудно сразу поверить в её слова. Но жизнь потом всё равно неуклонно подтверждала правоту её слов. И что касается Чеченской республи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На читательскую конференцию в город Геленджик приехало более тысячи человек, из разных регионов России и стран СНГ. Больше всего меня поразило то, что там присутствовала делегация из Чечни. Специально никто на конференцию никого не приглашал. Чеченцы приехали сами. С некоторыми из них я разговаривал потом отдель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Сейчас мы говорим о Чечне, но разве в других точках нашей страны нет преступности? Она есть, и во всевозможных проявлениях. Одна из причин, порождающих преступность, — безработица, ситуация, не дающая вышедшему из тюрьмы человеку обустроиться в нашем обществе. Проект Анастасии способен решить и эту пробл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i/>
          <w:iCs/>
          <w:sz w:val="22"/>
          <w:szCs w:val="22"/>
        </w:rPr>
        <w:t>Вопрос:</w:t>
      </w:r>
      <w:r>
        <w:rPr>
          <w:sz w:val="22"/>
          <w:szCs w:val="22"/>
        </w:rPr>
        <w:t xml:space="preserve"> Если в России давать каждой желающей семье по гектару, земли на всех не хватит. И уж точно не хватит новому, нарождающемуся поколен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i/>
          <w:iCs/>
          <w:sz w:val="22"/>
          <w:szCs w:val="22"/>
        </w:rPr>
        <w:t xml:space="preserve">Ответ: </w:t>
      </w:r>
      <w:r>
        <w:rPr>
          <w:sz w:val="22"/>
          <w:szCs w:val="22"/>
        </w:rPr>
        <w:t xml:space="preserve">В настоящее время более остро стоит вопрос о том, что землю некому обрабатывать. Я имею в виду не только пустыри и неудобицы, но и пахотную землю. Что касается нового поколения, то, к сожалению, у нас сейчас ежегодно россиян умирает больше, чем рождается. По данным Госкомстата, население России ежегодно сокращается на 750 тысяч человек, проблема сейчас состоит в том, чтобы новое поколение вообще появило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Первоначально и у меня было иллюзорное представление, что семья или один человек, живущие, скажем, в квартире пятиэтажного дома занимают меньше земли, чем семья или человек, имеющие частный дом с приусадебным участком. Оказалось всё совсем не так. Любой человек, на каком бы этаже он ни жил, ежедневно употребляет в пищу всё то, что растет на земле. Чтобы это произрастающее ему доставить, используются дороги, машины, склады и магазины, все они располагаются тоже на земле. Следовательно, каждому человеку служит его участок земли ежеминутно. Служит, несмотря на то, что человек бросил его или не думает о нё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Конечно, я не смог сразу же ответить на поставленный вопрос, опираясь на конкретные цифры, но позднее я нашёл эти цифры и сейчас могу привести их в этой книг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i/>
          <w:iCs/>
          <w:sz w:val="22"/>
          <w:szCs w:val="22"/>
        </w:rPr>
        <w:t>Земля России:</w:t>
      </w:r>
      <w:r>
        <w:rPr>
          <w:sz w:val="22"/>
          <w:szCs w:val="22"/>
        </w:rPr>
        <w:t xml:space="preserve"> Общая площадь Российской Федерации составляет 1709,8 миллионов гектаров. В сельскохозяйственное пользование может быть вовлечено только 667,7 миллиона гектаров. По состоянию на начало 1996 года общая площадь сельскохозяйственных угодий составила 222 миллиона гектаров, или 13 % общих земельных ресурсов страны, в том числе пашня — 130,2 миллиона гектаров (7,6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Население Российской </w:t>
      </w:r>
      <w:r>
        <w:rPr>
          <w:caps/>
          <w:sz w:val="22"/>
          <w:szCs w:val="22"/>
        </w:rPr>
        <w:t>ф</w:t>
      </w:r>
      <w:r>
        <w:rPr>
          <w:sz w:val="22"/>
          <w:szCs w:val="22"/>
        </w:rPr>
        <w:t>едерации на текущий год составляет 147 миллионов человек. Проблемы с выделением гектара земли каждой желающей семье, как показывают цифры, не существует. Мало того, проблема как раз в другом — население нашего государства катастрофически сокращается. И вот какие прогнозы дают аналитики на будущее: обобщенная характеристика населения России в 2000–2045 годах</w:t>
      </w:r>
      <w:r>
        <w:rPr>
          <w:b/>
          <w:bCs/>
          <w:sz w:val="22"/>
          <w:szCs w:val="22"/>
        </w:rPr>
        <w:t xml:space="preserve"> </w:t>
      </w:r>
      <w:r>
        <w:rPr>
          <w:i/>
          <w:iCs/>
          <w:sz w:val="22"/>
          <w:szCs w:val="22"/>
        </w:rPr>
        <w:t>(прогноз составлен на основе существующих тенденций)</w:t>
      </w:r>
      <w:r>
        <w:rPr>
          <w:iCs/>
          <w:sz w:val="22"/>
          <w:szCs w:val="22"/>
        </w:rPr>
        <w:t>:</w:t>
      </w:r>
      <w:r>
        <w:rPr>
          <w:sz w:val="22"/>
          <w:szCs w:val="22"/>
        </w:rPr>
        <w:t xml:space="preserve"> количество детей до 15 лет уменьшится вдвое, а вот пожилых людей будет в полтора раза больше. Воспроизводственный потенциал населения будет практически исчерп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И ещё одна проблема — качество пахотных земель нашего государ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На больших площадях происходит разрушение почвенного слоя. Специалисты считают, что эти процессы уже приобрели региональный и межрегиональный характер. В составе сельскохозяйственных угодий России подверженные эрозии и эрозионноопасные территории составляют 117 миллионов гектаров (или 63 %). За последние 50 лет скорость эрозионных процессов возросла в 30 раз, особенно быстро — с начала девяностых годов. По оценкам экспертов ФАО (ООН), наша страна находится в десятке мировых лидеров по темпам распространения эрозии, и к 2002 году ею будет охвачено до 75 % сельхозугодий. Можно привести и более подробные статистические данные о земле нашего государства, они печальны. Я помещу их в конце этой кни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Теперь, ознакомившись с вышеприведёнными цифрами, я могу с уверенностью говорить: проект Анастасии способен остановить вакханалию с земельными ресурсами нашего государства. На сегодняшний день он является единственно эффективным и реально выполнимым. Он предусматривает восстановление плодородия почв за счёт естественных природных процессов. Он не требует дополнительных государственных капиталовложений, при этом решает проблему экологии, беженцев и безработицы, снимает проблемы, которые мы нынешним своим отношением к земле устраиваем для своих дет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Может быть, существует в природе более эффективный и реально выполнимый проект, но тогда пусть его хоть кто-нибудь обнародует. Пока определённые структуры лишь требуют большие деньги на восстановление сельхозпроизводства старым способом. Требуемых денег в государстве нет. Но самое печальное, если их найдут с помощью, скажем, иностранных кредитов, и начнут пихать в землю химические удобрения, ещё больше загаживая почву, навоза ведь в достаточном количестве у нас н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Деньги потом нужно будет отдавать с процентами, положение с землёй ещё более ухудшится, а ляжет проблема на плечи подрастающего поколения. Я буду прилагать все усилия, чтобы отстоять проект Анастасии. Конечно, таёжная отшельница не авторитет для большинства чиновников, а я — не специалист-аграрник, и мне трудно будет доказывать умудрённым политикам его эффективность, но я всё равно буду действовать всеми доступными мне способ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Буду благодарен тем читателям, которые, разбираясь в хитросплетениях государственных механизмов, смогут более профессиональным языком объяснить ответственным государственным мужам эффективность проекта Анастасии. Может быть, эта книга попадёт и во властные структуры, способные решать подобные задачи, поэтому я ещё раз обращаюсь к ним как с заявлением от имени всех желающих. Я не знаю, какого количества желающих, но убеждён, что их будут миллионы. От них я обращаюсь с просьб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b/>
          <w:b/>
          <w:bCs/>
          <w:sz w:val="22"/>
          <w:szCs w:val="22"/>
        </w:rPr>
      </w:pPr>
      <w:r>
        <w:rPr>
          <w:b/>
          <w:bCs/>
          <w:i/>
          <w:iCs/>
          <w:sz w:val="22"/>
          <w:szCs w:val="22"/>
        </w:rPr>
        <w:t>Решить земельный вопрос на законодательном уровне и бесплатно выделить каждой желающей семье нашего государства по одному гектару земли. Дать возможность каждой желающей семье обустроить своё родовое поместье, облагородить его и с любовью ухаживать за своим кусочком родины, тогда и большая Родина будет красивой и счастливой, она ведь и состоит из маленьких кусоч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i/>
          <w:iCs/>
          <w:sz w:val="22"/>
          <w:szCs w:val="22"/>
        </w:rPr>
        <w:t>Вопрос:</w:t>
      </w:r>
      <w:r>
        <w:rPr>
          <w:sz w:val="22"/>
          <w:szCs w:val="22"/>
        </w:rPr>
        <w:t xml:space="preserve"> Во многих регионах нашей страны сложная экологическая обстановка. Можно сказать, что на сегодняшний день она катастрофическая. Не лучше ли сначала приложить усилия к улучшению экологической ситуации в целом, как этим занимаются многие экологические организации, а потом уже заниматься индивидуальными поместь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i/>
          <w:iCs/>
          <w:sz w:val="22"/>
          <w:szCs w:val="22"/>
        </w:rPr>
        <w:t>Ответ:</w:t>
      </w:r>
      <w:r>
        <w:rPr>
          <w:sz w:val="22"/>
          <w:szCs w:val="22"/>
        </w:rPr>
        <w:t xml:space="preserve"> Вы же сами говорите, что экологической ситуацией озабочены многие организации, но она ухудшается. Не означает ли это, что одной озабоченности здесь недостаточно, раз сптуация продолжает ухудшаться и даже становится катастрофической? Давайте представим прекрасный сад, различные деревья, растущие всего в одном прекрасно обустроенном поместье. Всего один райский уголок. Размером в один гектар. Этого, конечно, недостаточно для глобального изменения экологии страны или планеты. Но давайте представим миллион таких уголков и увидим цветущим райским садом всю Землю. А начинать всё равно нужно каждому, обустраивая свой уголок. Может быть, тогда мы сможем перейти от всеобщей озабоченности к всеобщим конкретным действи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i/>
          <w:iCs/>
          <w:sz w:val="22"/>
          <w:szCs w:val="22"/>
        </w:rPr>
        <w:t>Вопрос:</w:t>
      </w:r>
      <w:r>
        <w:rPr>
          <w:sz w:val="22"/>
          <w:szCs w:val="22"/>
        </w:rPr>
        <w:t xml:space="preserve"> Вы считаете, безработная семья может стать богатой с помощью одного гектара собственной земли? Если вы так считаете, то почему же тогда бездействует сегодняшняя деревня? В деревне люди имеют землю, но голода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i/>
          <w:iCs/>
          <w:sz w:val="22"/>
          <w:szCs w:val="22"/>
        </w:rPr>
        <w:t>Ответ:</w:t>
      </w:r>
      <w:r>
        <w:rPr>
          <w:sz w:val="22"/>
          <w:szCs w:val="22"/>
        </w:rPr>
        <w:t xml:space="preserve"> Давайте вместе подумаем об этом феномене, но предварительно добавлю к поставленному ещё несколько вопро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Почему миллионы людей говорят, что для них 4–5 соток земли дачного участка явились существенным подспорьем в материальном плане, существенно улучшили их рацион питания, а люди в сёлах, имеющие по 15–25 соток говорят: «Мы — голодаем, нищенству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Почему? Не зависит ли и наше благосостояние, в том числе и от уровня осознанности? Большинство сельского населения считает, что жить хорошо можно только в городах, поэтому уходит молодёжь из деревни. Думаю, повинна в таком явлении и недавняя наша пропаганда. Давайте вспомним восторженные статьи в прессе пятидесятых, шестидесятых годов: герои кто? Шахтёры, лесорубы, станочники, лётчики, моря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Даже картины городских пейзажей художники рисовали со множеством дымящихся труб индустриальных гигантов. Снисходительно иногда упоминали и колхозника, но отрицательным показывали человека, уделяющего внимание земле своего участка. Даже делали попытки построить в сельской местности дома по типу городских, тем самым лишали людей личных подворий, заставляли их работать только на так называемой общественной земле. Всё, как в индийском Ауровилле: можешь жить на земле и работать, но твоей земля всё равно не будет — всё это и приводит к плачевному результат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О всеобщей бедности современной деревни, как и большинства населения, говорится непрерывно и политиками, и в средствах массовой информации. Говорится так много, что происходит какое-то масштабное внушение: сельский житель может быть только бедным. Почти не приводятся примеры показывающие, что благосостояние во многом зависит от тебя самого. Кому-то выгодно практиковать ситуацию следующим образом: «Не надейся на себя, только я тебя сделаю счастливым». Так говорит множество лидеров духовных конфессий, множество политиков, собирая для себя электорат. Кто хочет быть бедным и убогим, продолжайте верить им. Я хочу говорить о том, не как стать бедным, а как стать богатым. На вопрос можно ли жить безбедно, имея свой клочок земли, я отвечу — можно! И пример приведу конкретны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В 1999 году один мой знакомый московский предприниматель, прочитавший «Анастасию», пригласил меня к себе в гости. Заинтриговал, сказав, что может накрыть стол, почти такой же, как в тайге Анастасия. Когда я пришёл к нему, стол еще был пуст. Мы сидели, разговаривали, и Андрей — так звали предпринимателя — поглядывал на часы, извиняясь, что кто-то там задерживает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Вскоре вошёл его водитель с двумя большими корзинками. На столе появились помидоры, огурцы, хлеб и многое другое. Комната наполнилась манящими запахами. Женщины за несколько минут накрыли прекрасный стол. Не пепси-колу пили мы, а великолепный, пахучий русский квас. Не французский коньяк пили, а домашнее вино, да ещё настоянное на каких-то травах. Помидоры, огурцы были не так прекрасны, как у Анастасии в тайге, но они были гораздо вкуснее, чем те, что продаются в супермаркетах и даже на колхозных рынках. «Откуда у тебя всё это?» — недоумённо спросил я и узнал от него следующ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Как-то возвращаясь в Москву из Рязани, водитель Андрея остановил джип у небольшого придорожного рынка. Купили литровую банку солёных огурцов и банку помидоров. Остановившись у небольшого кафе, решили отобедать. Открыли купленные банки, попробовали. После обеда Андрей велел своему водителю развернуться и ехать обратно, к придорожному рынку. Он скупил у пожилой женщины всё, что у неё было, и предложил отвезти её домой на своём джипе. Женщина жила одна в очень стареньком домике с маленьким огородиком. Её усадьба располагалась в небольшой деревеньке в пятнадцати километрах от дороги. Предприимчивый ум Андрея сработал быстро, и далее все было та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Андрей купил дом в деревне, на краю леса с двадцатью сотками земли в 120 километрах от Москвы в экологически чистой зоне. Зарегистрировал дом на имя этой женщины, положил перед ней документы и договор, согласно которому обязывался выплачивать ей ежемесячно 300 долларов США, а женщина, в свою очередь, должна выращенную на огороде продукцию отдавать его семье, за исключением той, что съест сама. Звали женщину Надежда Ивановна, ей шёл 62 год. И она не очень понимала или верила бумажкам. Тогда Андрей повёз её в сельский совет и попросил, чтобы председатель прочитал и объяснил ей законность бумаги. Председатель сельского совета ознакомился с бумагами и сказал женщине: «А что ты теряешь, Ивановна, твою развалюшку взамен ведь никто не просит. Не понравится, завсегда возвратиться сможешь». Надежда Ивановна в конце концов согласила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Теперь она уже три года живёт в добротном доме. Андрей нанял работников, которые пробурили скважину, сделали отопление и автономную котельную, вырыли и обустроили погреб. Огородили всё хозяйство забором, завезли весь необходимый инвентарь, купили козу, кур, комбикорма. Ну и многое другое, необходимое в хозяйств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К Надежде Ивановне приехала жить её дочь с маленькой внучкой. Андрей, прочитавший то, что говорила Анастасия о выращивании овощей, рассаду выращивает сам, но семена берёт только у Надежды Ивановны. Отец Андрея, бывший директор ресторана, а ныне пенсионер, летом отвозит рассаду и с удовольствием помогает женщинам по хозяйству. Надежда Ивановна вместе с дочерью получила жильё и работу. Семья Андрея — он, жена, отец и двое детей — обеспечивается всё лето свежими, действительно экологически чистыми овощами, фруктами, а зимой — великолепными солениями и круглый год, при необходимости — лечебными трав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Кто-то решит, что приведённый мною пример является исключением. Ничего подобного! Ещё десять лет назад, когда я был президентом </w:t>
      </w:r>
      <w:r>
        <w:rPr>
          <w:caps/>
          <w:sz w:val="22"/>
          <w:szCs w:val="22"/>
        </w:rPr>
        <w:t>м</w:t>
      </w:r>
      <w:r>
        <w:rPr>
          <w:sz w:val="22"/>
          <w:szCs w:val="22"/>
        </w:rPr>
        <w:t>ежрегиональной ассоциации предпринимателей Сибири, многие предприниматели, входящие в нее, старались организовать подобным образом подсобные хозяйства, кто для своей фирмы, кто только для своей семьи. Сейчас вы можете прочитать в газетах объявления, в которых предлагаются подобные услуги. Но есть одно «но» — очень трудно найти человека, способного работать, а вернее умеющего делать то, что делает Надежда Ивановна. А раз трудно найти, давайте вспоминать сами, как нужно относиться к земле. Давайте обмениваться опытом, как стать богатыми и счастливыми на своей земле, а не как быть бедны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i/>
          <w:iCs/>
          <w:sz w:val="22"/>
          <w:szCs w:val="22"/>
        </w:rPr>
        <w:t>Вопрос:</w:t>
      </w:r>
      <w:r>
        <w:rPr>
          <w:sz w:val="22"/>
          <w:szCs w:val="22"/>
        </w:rPr>
        <w:t xml:space="preserve"> Владимир Николаевич, я предприниматель, мне тоже известно, что многие состоятельные люди пользуются услугами сельских жителей, способных грамотно выращивать, хранить сельхозпродукцию, которая действительно превосходит по вкусовым качествам произведённую в крупных хозяйствах. Но при массовом производстве спрос понизится, за счёт чего тогда будет существовать семья, имеющая доход только со своего гектара земли, если выращенные помидоры и огурцы окажутся никому не нуж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i/>
          <w:iCs/>
          <w:sz w:val="22"/>
          <w:szCs w:val="22"/>
        </w:rPr>
        <w:t>Ответ:</w:t>
      </w:r>
      <w:r>
        <w:rPr>
          <w:sz w:val="22"/>
          <w:szCs w:val="22"/>
        </w:rPr>
        <w:t xml:space="preserve"> На земле растут не только помидоры и огурцы, но и многое другое. Однако если даже половина российских семей заимеет свои поместья, они не смогут удовлетворить в ближайшие двадцать–тридцать лет спрос на свою продукцию, так как она нужна будет не только россиянам, но и многим, особенно богатым зарубежным странам. Дело в том, что сельхозпроизводители большинства стран так увлеклись селекцией, химической обработкой растений, что попросту уничтожили их первозданный вид, я имею в виду не внешний вид, а всю полноту их содержимого. И если мы говорим об огурцах и помидорах, то на этом примере каждый может убедиться самостоятельно в следующ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Войдите в средний или, лучше, в хороший супермаркет — они сейчас не редкость в крупных городах. На полке вы увидите очень красивые импортные помидоры и огурцы. Стоимость их начинается от 30 рублей за один килограмм. Они одинаковы по величине, красивы, даже иногда вместе с зелёной веточкой продаются. Но не имеют запаха и вкуса. Это мутанты! Это иллюзия, макет, внешне напоминающий то, что должно быть. Такими мутантами питается сегодня большая часть мира. Это не моё открытие, этим обеспокоены люди во многих странах Запада, которые мы считаем высокоразвиты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Например, в Германии вынесено решение: указывать на магазинных этикетках, что овощи произведены с применением определённых добавок, — и те люди, что посостоятельнее, избегают их покупать. Продукция, выращенная в экологически чистых районах с применением ограниченного количества химических удобрений, стоит </w:t>
      </w:r>
      <w:r>
        <w:rPr>
          <w:sz w:val="22"/>
          <w:szCs w:val="22"/>
          <w:u w:val="single"/>
        </w:rPr>
        <w:t>(</w:t>
      </w:r>
      <w:r>
        <w:rPr>
          <w:b/>
          <w:sz w:val="22"/>
          <w:szCs w:val="22"/>
          <w:u w:val="single"/>
        </w:rPr>
        <w:t>поставить ударение на о</w:t>
      </w:r>
      <w:r>
        <w:rPr>
          <w:b/>
          <w:sz w:val="22"/>
          <w:szCs w:val="22"/>
        </w:rPr>
        <w:t>)</w:t>
      </w:r>
      <w:r>
        <w:rPr>
          <w:sz w:val="22"/>
          <w:szCs w:val="22"/>
        </w:rPr>
        <w:t xml:space="preserve"> на </w:t>
      </w:r>
      <w:r>
        <w:rPr>
          <w:caps/>
          <w:sz w:val="22"/>
          <w:szCs w:val="22"/>
        </w:rPr>
        <w:t>з</w:t>
      </w:r>
      <w:r>
        <w:rPr>
          <w:sz w:val="22"/>
          <w:szCs w:val="22"/>
        </w:rPr>
        <w:t xml:space="preserve">ападе значительно дороже. Только существующая на Западе фермерская система сельхозобеспечения не позволяет вырастить полностью экологически чистую продукцию. Западный фермер вынужден использовать и труд наёмных рабочих, и всевозможную технику, и химические удобрения, и химикаты, уничтожающие сорня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Он стремится к получению большей прибыли. Предположим, кто-то из западных фермеров, а такие уже есть, захочет вырастить экологически чистую продукцию, да ещё с учётом того, что говорила Анастасия. Если вы помните, она говорила о том, что все сорняки уничтожать нельзя, так как и они выполняют свою определённую функцию а получении урожая. Но предположим, какой-то фермер всё же захочет, хотя бы для своей семьи и знакомых, вырастить такую продукцию. Перед ним встанет трудноразрешимая проблема — семена. Селекция сделала своё дело — первозданного вида на Западе не осталось. И в России очень мало. Особенно после того, как разрешили продажу импортного семенного фонда. Если использовать семена со своего участка, овощная культура постепенно будет стремиться восстановить свои первоначальные свойства, взять из земли всё, необходимое для человека, но до полного восстановления ей потребуются десятилетия. В России, благодаря, может быть, как раз бедности и множеству небольших подсобных хозяйств, много людей используют свои семена, и в этом их преимущество, вскоре оно скажется сторицей и в материальном пла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Мы говорим о семенах. О необходимости выращивать сельхозпродукцию в экологически чистых зонах, о неприменении химических удобрений — всё это правильно, об этом говоря и в разных странах мира, но только говорят: достаточного количества вкусной и здоровой сельхозпродукции не хватает, и в первую очередь, в высокоразвитых странах. Но это ещё не всё. Переработка! Консервирова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При всех усилиях нашего технократического мира технически высокооснащённые комбинаты не могут произвести тех же солёных помидоров, огурцов, капусты, превосходящих по вкусовым качествам те, что делают многие российские бабушки. В чём секрет? Помимо многих премудростей, мало кто знает, что должно пройти не более пятнадцати минут с момента снятия того же помидора или огурца с грядки, где он произрастает, до его консервирования. Чем меньше этот период, тем лучше. Тогда сохраняется чудесный аромат, эфиры, аура. То же самое и с добавками, например, укроп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Огромное значение имеет вода. Ну что хорошего мы можем получить, используя хлорированную, мёртвую воду? Мы её кипятим, обрабатываем банку паром, но есть люди, которые берут родниковую воду, добавляют в неё помимо прочего бруснику и... Хотите попробовать? Возьмите родниковой воды, бросьте в неё одну треть брусники, и вы будете пить с удовольствием эту воду, даже через полгод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Разительно отличаются в лучшую сторону приготовленные многими российскими умельцами ручным способом консервированные на зиму овощи и фрукты. В том, что они превосходят по вкусовым качествам продукцию даже самых известных в мире фирм, каждый из вас может убедиться сам, сравнив ту и другую. Теперь давайте представим: живущая в своём поместье семья закатала в тысячу литровых банок помидоры и огурцы. Получилась первоклассная, превосходящая иную по многим параметрам продукция. Продукция, которой по вкусовым качествам и экологической чистоте равной нет в мире. Продукция, которую захотят иметь к своему столу многие люди из разных стран мира, в том числе и миллиардер Америки, и отдыхающие на курортах Кипра туристы. И на этикетках баночных будет значиться: «Из поместья Иванова», «Из поместья Петрова», «Из поместья Сидоро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Конечно, заниматься продажей одной тысячи литровых банок предпринимателям неинтересно. Но если в поселении будет, скажем 300 хозяйств, то они заготовят 300 тысяч банок, а это уже интересный бизнес даже для крупной фирмы. Предполагаю, что первоначальная цена одной банки будет такой же, как сейчас в супермаркете, в пределах одного доллара, но когда распробуют — цена поднимется, может быть, в десятки ра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Огурцы и помидоры я привёл лишь для примера. Есть ещё множество всего, что может быть произведено в поместье, например: вино, наливки, настойки из ягод — смородины, малины, ежевики, сладкой рябины — и многое другое. «Букет» каждый будет составлять сам, достигая всё большего совершенства. И никакие супердорогие элитные вина с ними не сравняться. В мире нет такого сырья для вин, какое можно получить в России. К тому же, можно изготавливать вина по древним рецептам, с применением трав, изготавливать целебные, витаминизированные ви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Анастасия говорит, что вскоре самой модной в мире будет считаться русская косоворотка с вышивкой ручной работы. И в этом направлении можно думать. И поделки из дерева с резьбой ручной работы в хозяйстве зимой можно производить. В общем, есть народная мудрость: «Хочешь быть счастливым — будь им». Также можно сказать: «Хочешь быть богатым — будь им». Главное — не надо программировать себя на бедность. А надо настраиваться на богатство. Думать гораздо рациональнее о том, как стать состоятельным, не внушать самому себе, что таковым стать невозмож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i/>
          <w:iCs/>
          <w:sz w:val="22"/>
          <w:szCs w:val="22"/>
        </w:rPr>
        <w:t xml:space="preserve">Вопрос: </w:t>
      </w:r>
      <w:r>
        <w:rPr>
          <w:sz w:val="22"/>
          <w:szCs w:val="22"/>
        </w:rPr>
        <w:t>Анастасия утверждает, что сохранить любовь молодожёнам значительно легче в условиях такого поместья, как вы описываете, чем в обычной квартире. Скажите, пожалуйста, вы беседовали об этом с психологами, учёными, занимающимися проблемами семьи, и если да, то, что они говорят на эту тему, за счёт чего это может произой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i/>
          <w:iCs/>
          <w:sz w:val="22"/>
          <w:szCs w:val="22"/>
        </w:rPr>
        <w:t xml:space="preserve">Ответ: </w:t>
      </w:r>
      <w:r>
        <w:rPr>
          <w:sz w:val="22"/>
          <w:szCs w:val="22"/>
        </w:rPr>
        <w:t>С учеными я об этом не говорил. За счёт чего сохраняется любовь, меня не очень-то интересует. Главное — чтобы она сохранялась. А то, что это произойдёт, вы и сами, возможно, сможете убедиться, спросив себя. Подумайте, где бы вы хотели видеть живущими своего сына или дочь: в квартире, как в каменном мешке, или в доме, окружённом прекрасным сад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Подумайте, чем вы хотите кормить дочь, сына или внуков: консервированными продуктами или свежими, экологически чистыми? И, в конце концов, здоровыми хотели бы видеть своих детей или живущими за счёт аптеки? Задайте вопрос молодой женщине: при одинаковом отношении к двум мужчинам, за кого бы она предпочла выйти замуж — за обустроившего свой быт, своё будущее родовое гнездо в квартирке панельного дома или в доме с прекрасным садом? Думаю, большинство выберет втор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i/>
          <w:iCs/>
          <w:sz w:val="22"/>
          <w:szCs w:val="22"/>
        </w:rPr>
        <w:t xml:space="preserve">Замечание: </w:t>
      </w:r>
      <w:r>
        <w:rPr>
          <w:sz w:val="22"/>
          <w:szCs w:val="22"/>
        </w:rPr>
        <w:t xml:space="preserve">Возрождение любой страны может начаться только с её духовного становления. Это поняли и стали говорить о духовности некоторые члены нашего </w:t>
      </w:r>
      <w:r>
        <w:rPr>
          <w:caps/>
          <w:sz w:val="22"/>
          <w:szCs w:val="22"/>
        </w:rPr>
        <w:t>п</w:t>
      </w:r>
      <w:r>
        <w:rPr>
          <w:sz w:val="22"/>
          <w:szCs w:val="22"/>
        </w:rPr>
        <w:t>равительства, Президент. Анастасия расценивается большинством читателей как высокодуховная личность, живущая по законам Бога-Творца. Она говорит о духовных ценностях, а вы уводите людей в частности, призываете заниматься бизнесом на своём собственном участке. Тем самым вы уводите людей от духов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i/>
          <w:iCs/>
          <w:sz w:val="22"/>
          <w:szCs w:val="22"/>
        </w:rPr>
        <w:t>Ответ:</w:t>
      </w:r>
      <w:r>
        <w:rPr>
          <w:sz w:val="22"/>
          <w:szCs w:val="22"/>
        </w:rPr>
        <w:t xml:space="preserve"> В конечном счете, считаю: человечество никто и никогда от истинных ценностей увести не сможет. Хорошо, что современные правители говорят о духовности. Высказывания Анастасии, вначале мне не всегда понятные, впоследствии всё равно выливаются в конкретику. Конкретика мне более понятна, чем философские измышления, вот я и говорю о конкретных вещах, считая их важнейшими и в духовном плане. Вероятно, в мире существует немало понятий духовности, Бог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После общения с Анастасией, осмысливания произошедшего сложились они и у меня. Для меня Бог — это личность. Личность добрая, умная и жизнеутверждающая. Личность, стремящаяся к счастливому бытию людей — своих детей, всех и каждого человека в отдельности. Бог — Отец, любящий и переживающий за каждого. Предоставивший каждому человеку полную свободу выбора. Бог — мудрейшая личность, стремящаяся каждое мгновение делать для своих детей только доброе. И восходит каждый день Его солнце, растут трава и цветы. Растут деревья, плывут облака и журчит вода, в любое мгновение готовая утолить жажду любого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И я не верю, и ни за что не поверю, что наш мудрый Отец может считать достижением духовности лишь непрерывные разговоры о ней без конкретных действ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С момента, когда исчез так называемый железный занавес, в нашу страну хлынули полчища всевозможных якобы духовных проповедников, да и доморощенных появилось нема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И все пытаются нам рассказать, чего хочет от нас Бог-Отец. Одни говорят, надо как-то есть по-особому, другие учат, с какими словами лучше обращаться к Богу, третьи, например, кришнаиты, утверждают, что надо прыгать и голосить мантры с утра до вечера. А для меня это просто бред. Убеждён, что большей боли для Бога придумать невозможно, чем подобные ужимки, прыжки и завывания. Любой любящий родитель стремится к тому, чтобы сын его или дочь продолжили отцовское дело, приняли участие в совместном с ним творении. Прямые творения Бога вокруг нас. И что может быть выше проявления любви к Богу, чем бережное отношение к ним, чем обустройство собственной жизни, собственного быта и быта своих детей с помощью этих Божественных твор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Ни страна в целом, ни каждый из нас в отдельности не стали счастливее от всевозможных ужимок и медитаций. Не стали счастливее потому, что именно они и уводят нас от истины, от Бога. Уводят усиленно, неустанно, подбрасывая всё новые варианты ужимок как истину. Учения приходят и уходят. Некоторые из них существуют столетия, потом вызывают лишь смех, иные появляются на несколько лет и исчезают бесследно, как вспышка. Лишь мусор, грязь да разбитые судьбы людские после них созерцать приходи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На вопрос: почему же мы вынуждены слушать постоянно разные слова о Боге из уст всевозможных проповедников, почему не говорит нам Бог свои слова? — Анастасия ответила: «Слова? Так много слов со смыслом разным у земных народов. Так много непохожих языков, наречий. И есть один язык Божественных воззваний. И соткан он из шелеста листвы, из пенья птиц и волн. Имеет запахи Божественный язык и цвет. Бог этим языком на просьбу каждого молитвенный даёт отв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Бог с нами говорит каждое мгновение, но не от лени ли своей духовной мы не хотим Его слышать? Вот спою мантру, попрыгаю и посыплется манна небесная, и осчастливит меня Бог, и сделает избранным над всеми. Раз — и готово! А тут надо годами обустраивать свой рай, ждать, пока вырастут деревья, дающие плоды, взойдут цветы... Но не делая этого, мы не просто отвергаем Бога, мы оскорбляем Его. Унижаем своими разглагольствованиями и ужимк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Можно не слушать Анастасию и уж тем более меня. Но в конце-то концов войдите в весенний лес или сад и, помолчав, прислушайтесь к своему сердцу. Сердца многих непременно услышат голос Отца, который, по словам Анастасии, на вопрос: «Что сможет Он, Бог, сделать, когда на Земле над всеми преобладает энергия разрушенья, когда Его себе в угоду трактуя имя, люди одни других задумают вдруг подчинить?» — ответил: «Днём наступающим взойду зарёю. Творенья все без исключенья луч солнышка лаская на земле, понять поможет дочерям и сыновьям моим, что каждый может сам душой своей с </w:t>
      </w:r>
      <w:r>
        <w:rPr>
          <w:caps/>
          <w:sz w:val="22"/>
          <w:szCs w:val="22"/>
        </w:rPr>
        <w:t>д</w:t>
      </w:r>
      <w:r>
        <w:rPr>
          <w:sz w:val="22"/>
          <w:szCs w:val="22"/>
        </w:rPr>
        <w:t>ушою говорить Моей». Он верил и верит в нас, утверждая: «Многообразию причин, в тупик ведущих, в никуда, есть главное препятствие — будет оно всему, что ложь несёт преградой. Стремленье к осознанью истины есть у сынов и дочерей Моих. Имеет рамки свои ложь всегда, но безгранична истина — она одна в душе осознанностью будет находиться у дочерей и сыновей Мо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Вот и пусть каждый не поленится достать из своей души осознанность сына Божьего, а не раба или полоумного, прыгающего под бубенцы биоробо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Ну сколько можно просить у Отца своего: дай, преподнеси, освободи? Не пора ли самим хоть что-нибудь приятное для Отца своего сделать? И что для Него может быть приятным, принести радость? Анастасия, отвечая на подобный вопрос, рассказала о простом тесте, с помощью которого можно проверить множество духовных концепций и направлений. Она сказала: «Когда встревожится твоя душа из чьих-то уст идущим утвержденьем якобы от имени Отца, ты обрати внимание на то, как проповедник сам живёт, потом представь, что будет с миром, коль все начнут так жить». С помощью этого простого теста многое можно проверить. Я попробовал представить, что будет с человечеством, если все до единого люди на Земле начнут с утра до вечера мантры голосить, как это делают кришнаиты, и получился сразу конец света. Теперь представьте, что каждый человек на Земле свой сад взрастит, конечно же, в цветущий райский сад Земля вся превратит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Я предприниматель, пусть бывший, но всё же предприниматель, конечно, мне близка конкретика и, может быть, поэтому считаю: духовным может называться человек, способный предпринять действия, угодные Земле, своей семье, своим родителям, а значит — Богу. Если называющий себя духовным не может сделать счастливым себя, свою любимую женщину, свою семью, своих детей — то это лжедуховн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i/>
          <w:iCs/>
          <w:sz w:val="22"/>
          <w:szCs w:val="22"/>
        </w:rPr>
        <w:t xml:space="preserve">Вопрос: </w:t>
      </w:r>
      <w:r>
        <w:rPr>
          <w:sz w:val="22"/>
          <w:szCs w:val="22"/>
        </w:rPr>
        <w:t>Анастасия говорила о качественно новом воспитании детей, о новой школе. Она возможна только в условиях обрисованного ею поселения или в крупных современных городах тоже? Что об этом говорит Щетинин? Ещё в первой книге приведены слова Анастасии о том, что она считает главным воспитание детей и всегда стремилась говорить о воспитании, но вы постоянно обходите этот вопрос стороной, он почти не освещается в ваших книгах, поч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i/>
          <w:iCs/>
          <w:sz w:val="22"/>
          <w:szCs w:val="22"/>
        </w:rPr>
        <w:t xml:space="preserve">Ответ: </w:t>
      </w:r>
      <w:r>
        <w:rPr>
          <w:sz w:val="22"/>
          <w:szCs w:val="22"/>
        </w:rPr>
        <w:t xml:space="preserve">Михаил Петрович Щетинин организовал свою школу-интернат в лесу. Как только будет начата закладка первого поселения, состоящего из собственных родовых поместий, надо будет просить Михаила Петровича разработать специальную программу для будущей школы. И я буду просить его, если не самого ней преподавать, то направить в неё своих лучших учеников, подобрать соответствующих учителей из числа ныне работающи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Организацию подобной школы в сегодняшних городах считаю невозможной. Давайте сами, без Анастасии, вспомним свои школьные годы. В школе говорят одно. На улице другое, в семье третье. Пока осмысливаешь, где истина, пока пытаешься получить цельное восприятие мира, смотришь — полжизни и прошло. Думаю, надо постараться начать самим учиться жить нормально, прежде чем детей своих воспитывать. А обустроившись достойно человеческого существования, заботиться о детях вместе со школой, действуя в унисон, дополняя друг друг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Анастасия, действительно, часто говорит о воспитании ребёнка, но то, что она говорит, не похоже на какую-то расписанную по дням, часам и минутам систему. Зачастую её высказывания вообще не очень-то понятны. Например, она говорит, что воспитание ребёнка нужно начинать с воспитания себя, с обустройства собственного счастливого бытия, с собственных попыток прикоснуться к мыслям Бога. Одним из главных элементов воспитания как раз и является прекрасное родовое помест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Style15"/>
        <w:rPr>
          <w:color w:val="000000"/>
        </w:rPr>
      </w:pPr>
      <w:r>
        <w:rPr>
          <w:color w:val="000000"/>
        </w:rPr>
        <w:t xml:space="preserve">Философия </w:t>
      </w:r>
      <w:r>
        <w:fldChar w:fldCharType="begin"/>
      </w:r>
      <w:r>
        <w:rPr/>
        <w:instrText xml:space="preserve"> TC "Философия " \l 1 </w:instrText>
      </w:r>
      <w:r>
        <w:rPr/>
        <w:fldChar w:fldCharType="separate"/>
      </w:r>
      <w:r>
        <w:rPr/>
      </w:r>
      <w:r>
        <w:rPr/>
        <w:fldChar w:fldCharType="end"/>
      </w:r>
    </w:p>
    <w:p>
      <w:pPr>
        <w:pStyle w:val="Style15"/>
        <w:rPr>
          <w:color w:val="000000"/>
        </w:rPr>
      </w:pPr>
      <w:r>
        <w:rPr>
          <w:color w:val="000000"/>
        </w:rPr>
        <w:t>жизни</w:t>
      </w:r>
      <w:r>
        <w:fldChar w:fldCharType="begin"/>
      </w:r>
      <w:r>
        <w:rPr/>
        <w:instrText xml:space="preserve"> TC "жизни"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00"/>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rFonts w:cs="CyrillicOld" w:ascii="CyrillicOld" w:hAnsi="CyrillicOld"/>
          <w:sz w:val="60"/>
          <w:szCs w:val="60"/>
        </w:rPr>
        <w:t>В</w:t>
      </w:r>
      <w:r>
        <w:rPr>
          <w:sz w:val="22"/>
          <w:szCs w:val="22"/>
        </w:rPr>
        <w:t xml:space="preserve"> гостях у этого человека я был три раза. Живёт он в престижном дачном районе Подмосковья. Его два сына, занимающие какие-то довольно высокие посты в государственных структурах, построили для своего престарелого отца большой двухэтажный коттедж, наняли домработницу по уходу за домом и отцом. Наведываются они к отцу в лучшем случае на День рожд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Зовут его Николай Фёдорович, ему уже восьмой десяток пошёл. Ноги у него больные, и потому почти всё время он проводил в своем импортном кресле-коляске. Половину первого этажа огромного коттеджа, отделанного в лучшем европейском стиле, занимает его библиотека с большим количеством книг на разных языках. Книги, в основном, на философские темы — дорогие издания. Николай Фёдорович до ухода на пенсию преподавал философию в престижном московском университете, имеет высокие учёные степени. Когда постарел, поселился в коттедже и почти всё время проводил в своей библиотеке, читая и размышля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Познакомился я с ним благодаря настойчивости его домработницы — Галины, пришедшей на одну из моих читательских конференций. Теперь я благодарен ей за это знакомств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Николай Фёдорович прочитал книжки об Анастасии, с ним было интересно разговаривать. Несмотря на свои учёные степени, этот старый человек мог простым доходчивым языком объяснять не всегда понятное в высказываниях Анастасии или открывать в них новые гра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После выхода третьей книжки «Пространство Любви» секретариат Владимирского Фонда «Анастасия» передал мне несколько писем, в которых разные руководители каких-то духовных конфессий в очень агрессивной форме отзывались об Анастасии. Они называли её и дурой, и негодяйкой, а один даже с нецензурными словами большое письмо напис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Я не мог понять, почему Анастасия вдруг стала вызывать в некоторых руководителях духовных конфессий прямо-таки агрессию, и переправил несколько таких писем Николаю Фёдоровичу, чтобы он высказал своё мнение. Через два месяца, разыскав меня в гостинице, явилась его домработница Галина, взволнованно и требовательно стала просить, чтобы я немедленно съездил к Николаю Фёдоровичу, поговорил с ним, потому что она беспокоится о его здоровье. Устоять перед напором Галины было труд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Домработница Николая Фёдоровича — женщина крупного и пышного телосложения, не толстая, а просто большая и физически сильная русская женщина лет сорока–сорока пяти. Всю жизнь она прожила в каком-то украинском селе, работала трактористкой, шофёром, скотницей. Умеет хорошо готовить, знает травы и очень аккуратная. Когда волнуется, говорит с явно выраженным украинским акцент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Неизвестно, как её нашли сыновья Николая Фёдоровича и приставили нянькой к отцу, но смотреть было странно, как интеллигентный старый профессор философии общается с малообразованной деревенской женщиной. Галина жила в одной из комнат его коттеджа. Ладно бы она просто по хозяйству в доме занималась, это у неё хорошо получалось, но ей надо было непременно слушать, о чём мы говорим с Николаем Фёдоровичем. Она обязательно какое-нибудь дело рядом затевала, пыль на одном месте начнёт протирать, да ещё и комментирует вслух, как бы про себя, услышан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В этот раз Галина приехала за мной на «Ниве», которую купили сыновья Николая Фёдоровича, чтобы она могла, когда надо, за продуктами в город ездить, за травами в лес и за лекарствами для их отца. Отложив свои дела, я поехал с ней. Когда ехали по Москве, Галина молчала, потому что по городу она с напряжением водила машину, даже капельки пота у неё на лбу выступили, пока до объездной дороги доехали. Выехав на знакомую для неё трассу, Галина сказала: «Ух, выбрались». Далее повела машину свободнее и стала быстро рассказывать о своих беспокойствах, смешивая украинскую и русскую реч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Така спокойна людина была. В колясочке своей цельными днями спокойно человек сидел, книжки читал, думал. Я ему кашку по утрам гречневую или овсяную сварю, покормлю и могла на рынок поехать, а хоть бы и в лес травки лечебной для здоровья собрать. Со спокойной душой могла поехать, знала, что будет он в своей каталочке думку свою думать или книжку читать. Теперь по-другому всё происходит. Принесла ему письма, что прислал ты. Читал он их. Тильки два денёчка и прошло после, как прочитал, и говорит мне: «Возьмите денег, Галина Никифоровна, съездите, книжек купите про Анастасию, потом на рынок, когда пойдёте, не спешите домой возвращаться. Станьте на рынке и понаблюдайте за людьми. Как увидите грустного человека или болезненного, подарите ему книжку. Я так раз сделала, два сделала, а он никак угомониться не может. «Вы не спешите к обеду, Галина Никифоровна, — говорит. — Управлюсь я сам, если захочу покушать». Но я к обеду всё равно всегда успева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А на днях возвернулась с рынка, в его книжную комнату зашла, чтоб отвару попить дать... Глядь, а колясочка пустая, а он на ковре ничком вниз лежит. Я к телефону, схватила трубку, чтоб сразу по номеру врачей вызвать, как сыны велели. Номер они мне такой специальный дали, не как у всех. Я его набрала. «Рятуйте, помогите», — в трубку кричу. А он голову поднял от ковра и говорит мне: «Отмените вызов, Галина Никифоровна, со мной всё в порядке, это я физическими упражнениями занимаюсь, от пола отжимаюсь». Подскочила я к нему, подняла враз с пола, на колясочку посадила. Как же ему самому с пола подняться, когда ноги больные? «Какие ж это упражнения, — говорю ему, — когда человек без движения на полу лежит?». А он отвечает: «Так я уже сделал упражнения и отдыхал просто. Зря Вы беспокоите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В други день он опять сам со своей колясочки сполз на пол для своих упражнений. Я ему тогда и купила гантельки, не гантельки — эспандер называется. С ручками и резиночками — хочешь одну резиночку зацепи, чтоб легче было зарядку делать, хочешь — четыре, когда сила появится. Я ему эспандер купила, а он всё равно норовит со своей колясочки вставать, прямо как дитё неразумное, сердце ведь не молоденькое. А не молоденькое, так нельзя ж сразу тяжким заниматься, потрошечки надо. А он, как дитё неразумное. Скоро пять годинок буде, как роблю у него, а такого никогда не бывало. И сама не знаю, что в душечке моей теперь творится. Поговори с ним, скажи, чтоб тихохонько своими упражнениями занимался, когда так любы они ему. Скажи, чтоб потрошеч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Когда я вошёл в просторный кабинет Николая Федоровича, там горел камин. Старый профессор философии сидел не как обычно, в своём кресле-коляске, а за большим письменным столом и писал или чертил что-то. Даже внешний вид его говорил о произошедших с ним изменениях. Не как обычно, в халат он был одет, а в рубашку с галстуком. Поздоровался со мной энергичнее обычного, быстро предложил присесть и сразу, без вступлений «как жизнь» и прочего, заговорил. Горячо и темпераментно заговорил в этот раз Николай Фёдорови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Вы знаете, Владимир, какие прекраснейшие времена на Земле грядут? Не умирать, а жить на Земле такой хочется. Я прочитал корреспонденцию с матерщиной в адрес Анастасии. Спасибо Вам, что мне её прислали. Я понял многое благодаря этому. Таёжной отшельницей Анастасию называли, колдуньей, ведуньей, а она — величайший воин. Да, да, представьте себе, Анастасия — величайший воин светлых сил. Значимость и величину её ещё предстоит осознать потомкам. Сознание человеческое, разум и чувства в дошедших до нас сказаниях, былинах и легендах не сумели даже представить себе величие этого воина. Вы только не удивляйтесь, пожалуйста, Владимир, не настораживайтесь, по своему обыкновению, относительно Анастасии. Она и человек, и женщина со всем, абсолютно всем естеством человеческим, со всеми женскими слабостями и достоинствами, материнским предназначением, но она одновременно и воин великий. Сейчас! Я попытаюсь не так сумбурно изъясняться. Всё дело в философской концепции заключено. Вы видите, Владимир, в шкафу моего кабинета много книг. Это философские труды мыслителей разных времён, разных частей св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Николай Фёдорович, показывая рукой на книжные полки, перечисля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Это античные риторики, говорившие о живом, одушевлённом теле космоса. Рядом, то, что написано о Сократе, сам он ничего не написал. Вот правее — Лукреций, Плутарх, Марк Аврелий. Чуть пониже на полках пять поэм Низами Гянджеви. Дальше там — Арани, Декарт, Франклин, Кант, Лаплас, Гегель, Стендаль. Все пытались познать суть вещей, прикоснуться к законам Вселенной. Это о них сказал Дюран: «История философии есть по существу описание усилий великих людей предотвратить социальную дезинтеграцию путём создания естественных моральных санкций, замещающих сверхъестественные санкции, которые они сами разруши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Великие мыслители, каждый своим путём, пытались приблизиться к понятию Абсолюта. Из их философских концепций возникали и умирали философские течения, похожие на религии. В итоге, робкие попытки противостояния поправ, преобладающей концепцией явилась в нашей жизни, если коротко говорить, концепция подчинения некому Высшему Разуму. Не важно, где он находится, в бескрайних просторах вселенских или локализован в сути отдельной человеческой души. Важно другое, важно преобладание над всем концепции подчинения, преклонения. Потом идут частности — подчинение учителю, наставнику, ритуалу. Есть на этих полках и предсказания Нострадамуса. Все вместе они и формируют философскую концепцию — человек бренен, человек порочен и ничтожен, ему многое предстоит познать. Эта концепция, именно она коверкает и уничтожает душу человеческую. Приверженец этой концепции не может быть счастлив. Ни один человек на Земле не может быть счастлив при преобладании подобной концепции в сознании человеческ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Она довлеет и над философом, и над человеком, никогда не прикасавшимся к философским трудам. Она довлеет над только что родившимся ребёнком и над стариком. Она довлеет даже над зародышем в утробе матери. Множество приверженцев этой концепции живет сегодня. Они были в разные времена, и сегодня их последователи внушают человеческому сообществу бренность и ничтожность человеческой сущности. Но нет! Грядут другие времена! Как вспышка света были для меня слова от Бога, которые передала Анастасия. Вы записали их, Владимир, я помню их. Когда Адам спросил у Бо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Где край Вселенной? Что буду делать я, когда приду к нему? Когда заполню всё собою, помысленное сотвор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И Бог ответил сыну Своему, ответил нам вс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Мой сын, Вселенная собой являет мысль, из мысли родилась мечта, частично видима материей она. Когда ты к краю подойдёшь всего, начало новое и продолженье твоя откроет мысль. Из ничего возникнет новое прекрасное рожденье, тебя, стремленья, душу и мечту твою собою отражая. Мой сын, ты бесконечен, вечен ты, в тебе твои творящие меч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Величайший, всё поясняющий, философски всеобъемлющий, точный и лаконичный ответ. Он стоит выше всех вместе взятых философских определений. Вы видите, Владимир, множество книг на полках моей библиотеки, но нет здесь главной книги, той, что стоит </w:t>
      </w:r>
      <w:r>
        <w:rPr>
          <w:b/>
          <w:sz w:val="22"/>
          <w:szCs w:val="22"/>
          <w:u w:val="single"/>
        </w:rPr>
        <w:t>(поставить ударение над буквой о)</w:t>
      </w:r>
      <w:r>
        <w:rPr>
          <w:sz w:val="22"/>
          <w:szCs w:val="22"/>
        </w:rPr>
        <w:t xml:space="preserve"> неизмеримо дороже всех когда-либо напечатанных философских трудов вместе взятых. Эту книгу видели многие, прочитать её не каждому дано. Язык этой книги невозможно изучить, но его можно чувство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Что же это за язы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Язык Бога, Владимир. Я напомню, как сказала о нём Анастасия: «Так много слов со смыслом разным у земных народов. Так много непохожих языков, наречий. И есть один для всех язык. Один для всех язык Божественных воззваний. И соткан он из шелеста листвы, из пенья птиц и волн. Имеет запахи Божественный язык и цвет. Бог этим языком на просьбу каждого и на молитву молитвенный даёт ответ». Анастасия чувствует и понимает этот язык, но мы?.. Как мы могли веками на него не обращать внимание? Логика! Железная логика говорит о том, что если Бог создал Землю, окружающую нас живую природу, то травинки, деревья, облака, вода и звёзды есть не что иное, как Его материализованные мыс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Но мы не просто не обращаем на них внимания, мы топчем, ломаем, коверкаем их, при этом говорим о вере. О какой вере? Кому же мы поклоняемся на самом деле? «Чреду правителей земных, каких бы храмов ни воздвигших, потомки будут вспоминать лишь тем, что грязь от них пришлось принять. Всему критерием является вода, но с каждым днём грязнее становится вода», — так сказала Анастасия. Так сказать мог только величайший философ, и над этим стоит задуматься всем нам. Подумайте, Владимир, любое строение, даже если оно культовое, бренно, как и сама религия. Религии приходят и уходят, уходят со своими храмами и философиями. Вода существует с сотворения мира, как и мы. Мы по большей своей части тоже из воды состо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Николай Федорович, а почему Вы считаете определения Анастасии наиболее правильны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Потому что они взяты из главной книги. И логика, Владимир, есть философская логика. Есть предыдущая фраза от имени Бога, в которой всем сущностям вселенским на вопрос: «Чего так пылко Ты желаешь?» — Бог отвечал: «Совместного творения и радости для всех от созерцания 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Короткая фраза! Всего несколько слов! Несколькими словами выражается стремление и желание Бога. Никто из великих философов не смог дать более точного и верного определения. «Действительность нужно определять собой», — сказала Анастасия. Вот и пусть каждый, любящий своих детей родитель определит: не о том ли самом он мечтает. Кто из нас — сыновей и дочерей Бога — не хотел бы совместного со своими детьми творения и радости от созерцания 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Величайшие сила и мудрость заключены в философских определениях Анастасии. Они судьбоносны для человечества! Они действенны. Им и попытаются противостоять полчища, предрекавшие тьму. Они ещё проявят себя, и не только подобным образом, как в присланных в адрес Анастасии ругательствах. Они будут проявлять себя по-разному. Множество тщедушных проповедничков, собрав вокруг себя горстку последователей, будут вещать якобы истину людям, ленящимся самостоятельно мысл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Анастасия заранее о них сказала: «Эй вы, назвавшие себя учителями душ людских, смирите пыл теперь, пусть знают все: Создатель каждому даёт всё изначально, есть изначально истина у каждого в душе. И лишь не нужно закрывать тьмой постулатов, вымыслов себе в угоду Создателя великие творенья». Вот они-то и набросятся на Анастасию</w:t>
      </w:r>
      <w:r>
        <w:rPr>
          <w:b/>
          <w:bCs/>
          <w:sz w:val="22"/>
          <w:szCs w:val="22"/>
        </w:rPr>
        <w:t xml:space="preserve">. </w:t>
      </w:r>
      <w:r>
        <w:rPr>
          <w:sz w:val="22"/>
          <w:szCs w:val="22"/>
        </w:rPr>
        <w:t>Потому что Анастасия сжигает их концепцию. Отменяет своей философской концепцией конец света. И это сегодняшняя наша реальность, мы являемся свидетелями и участниками прекраснейших свершений... Мы — на пороге нового тысячелетия, вступаем в новую реальность. Мы уже живём в этой реаль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Подождите, Николай Фёдорович. Про реальность я не понял и про действия. Ну пусть один какой-то там философ что-то сказал, второй. Анастасия тоже говорит, при чём же здесь реальность и действия? Только слова одни. Философы говорят, а жизнь сама своим чередом идё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Жизнь любого человеческого сообщества всегда строилась и теперь строится под воздействием философских концепций. Философия иудеев — один образ жизни, философия крестоносцев — другой. У Гитлера была своя философия, а у нас при Советской власти — своя. Революция есть не что иное, как смена одной философской концепции другой. Но это всё частности, обусловленные локальностью охвата. То, что уже сотворила Анастасия, более глобально. Оно повлияет на всё человеческое сообщество в целом и на каждого его члена в отдельности. Она сказала: «Перенесу человечество через отрезок времени тёмных сил». Она это сделала, Владимир. Она проложила мост через пропасть для каждого, и каждый сам волен: идти по нему или н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Я философ, Владимир, я это сейчас хорошо вижу и, мало того, я это чувствую. На пороге нового тысячелетия ярким лучом вспыхнула её философская концепция. А действует каждый своими поступками ежечасно, так или иначе, в зависимости от философских своих убеждений. Если философские убеждения меняются, то меняются и действия. Вот я, к примеру, сидел в своём кабинете, перечитывал труды разные философские, жалел всё человечество, безысходно подвигающееся к своей смерти. Думал, где похоронят меня, приедут ли сыновья с внуками на похороны, или хлопотно будет для внуков приехать к деду. Жалел всё человечество и думал о своей смерти. Потом — Анастасия, совсем другая философская концепция в ней, и действия мои друг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Какие, например, другие у Вас действ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А вот какие... Сейчас... Сейчас я встану и начну действовать, благодаря новой философской концеп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Николай Фёдорович опёрся руками о стол и, держась то за кресло, то за шкаф, с трудом, но подошёл на своих больных ногах к одному из книжных шкафов. Он разглядывал названия на корешках книг, потом вытащил одну в дорогом переплёте книгу и направился, держась за разную мебель кабинета, к камину. Он добрался до камина и, бросив в его пламя книгу, снятую с полки, сообщ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Предсказания Нострадамуса о всяческих катаклизмах и конце света. Вы помните, Владимир, слова Анастасии? Вы должны их помнить. И я запомнил: «Не предсказал ты, Нострадамус, даты страшных катаклизмов Земли. Ты их создал своею мыслью и мысль людскую для воплощенья страшного включил. Вот и сейчас они витают над Землёю, безысходностью людей пугая». Так мог сказать только величайший философ и мыслитель, понимающий, что предсказание есть не что иное, как моделирование будущего. Чем больше людей во всеобщую кончину поверят, тем большее количество мыслей людских начнёт её моделировать, — и случится 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Может случиться, потому как человеческая мысль материальна и творит она материальное. И сжигают себя целые секты в разных концах света, сжигают, поверив в кончину, живут верящие в будущее. А она, наперекор безысходности, заявляет, уничтожая мысль кончины света: «Но ей теперь не воплотиться, пусть твоя мысль с моей сразится. Я — Человек. Анастасия я. И я тебя сильнее». И ещё говорит: «Всё зло Земли, оставь дела свои, ко мне рванись. Сразись со мной, попробуй». И ещё: «Сожгу лучом в одно мгновенье тьму постулатов вековых». С полчищами несметными одна она вышла на борьбу. С миллионами тех, кто моделирует гибель всего человечества, вышла. При этом нас в борьбу не хочет вовлекать. Лишь хочет, чтобы счастливы мы были, потому и говорит своей молитвой к Богу обращён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i/>
          <w:i/>
          <w:iCs/>
          <w:sz w:val="22"/>
          <w:szCs w:val="22"/>
        </w:rPr>
      </w:pPr>
      <w:r>
        <w:rPr>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i/>
          <w:i/>
          <w:iCs/>
          <w:sz w:val="22"/>
          <w:szCs w:val="22"/>
        </w:rPr>
      </w:pPr>
      <w:r>
        <w:rPr>
          <w:i/>
          <w:iCs/>
          <w:sz w:val="22"/>
          <w:szCs w:val="22"/>
        </w:rPr>
        <w:t>Грядущие века все будут жить в Твоей меч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i/>
          <w:i/>
          <w:iCs/>
          <w:sz w:val="22"/>
          <w:szCs w:val="22"/>
        </w:rPr>
      </w:pPr>
      <w:r>
        <w:rPr>
          <w:i/>
          <w:iCs/>
          <w:sz w:val="22"/>
          <w:szCs w:val="22"/>
        </w:rPr>
        <w:t>И будет так! Я так хочу! Я дочь Тво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i/>
          <w:i/>
          <w:iCs/>
          <w:sz w:val="22"/>
          <w:szCs w:val="22"/>
        </w:rPr>
      </w:pPr>
      <w:r>
        <w:rPr>
          <w:i/>
          <w:iCs/>
          <w:sz w:val="22"/>
          <w:szCs w:val="22"/>
        </w:rPr>
        <w:t>Отец мой, существующий везд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i/>
          <w:i/>
          <w:iCs/>
          <w:sz w:val="22"/>
          <w:szCs w:val="22"/>
        </w:rPr>
      </w:pPr>
      <w:r>
        <w:rPr>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И она добьётся своего. Сильна необычайно её философия. И будут жить грядущие века в Божественной мечте, в прекрасных райских садах. И не отвлечет она никого памятью о себе. Ей не будут ставить памятников и вспоминать о ней, когда всем станет ясно, где истинное человеческое. Будут люди упиваться Божественным состоянием, не вспомнят о ней. Но будут в разных садах цвести цветы, а среди них один прекрасный цветок под названием «Анастас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Я стар, но я хочу и сегодня быть рядовым солдатом её. Вы говорите, Владимир, философия всего лишь слова. Но эти слова, произнесённые где-то далеко в тайге, приняло с восхищением моё сердце, и вот вам налицо конкретные материальные действия, горит в огне не человечество, а сгорают предсказания кончины человечества. Потому и взбудоражились, и ополчились приверженцы кончины. Те взбудоражились, кто строил на этом свою философию, шантажировал якобы неминуемой кончиной света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А разве никто до Анастасии не выступал против конца св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Были робкие, а потому незначимые попытки. На них и внимание не обратили. Никто ещё не говорил так, как она. Ничьи слова сердца людские с такой готовностью и радостью не воспринимали. И никогда ни одна философская концепция не влекла ещё так людей. А её влечёт. Побеждает тьму постулатов веков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Как ей это удаётся, не разобрать нам пока. Есть и ритм в её словах необычный, и логика великая, может быть, ещё что-то. Может быть... Да! Несомненно! Эта фраза её: «...Творящий блеснул энергией какой-то новой, говорящей по-новому о том, что видим каждым днём мы...». Несомненно, во Вселенной появилась новая энергия, и ею начинают обладать всё новые и новые люди нашего времени. Факт в том, что десятилетия, а то и столетия требуются для распространения значимой концепции философской. А она всего за годы... Потрясающе! Вы считали, Владимир, что её слова, это просто слова. Но её слова столь сильны, что вот эти руки, — он поднял одну руку, посмотрел на неё и добавил: — даже старые мои руки материализуют её слова. И горит конец света в пламени. А жизнь будет продолжаться. Эти же руки ещё могут способствовать продолжению жизни. Руки рядового солдата Анаста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Николай Фёдорович, держась за мебель, подошёл к столу и взял графин с водой. Придерживаясь одной рукой за стену, он направился к окну, с трудом, медленно, но дошёл до окна, на котором стоял красивый горшок. Из земли, находящейся в горшке, прорастал совсем маленький зелёный рост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Вот, взошёл, наконец-то, мой кедрик. И сейчас польют, напоят его мои руки, материализуя слова, близкие сердц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Николай Фёдорович прислонился боком к подоконнику, взялся двумя руками за стенки графина с водой и произнёс: «Не холодна ли вода для тебя?». Подумав, набрал в рот воды, подержал её во рту немножко и, опершись руками о подоконник, тонкой струйкой выпустил воду изо рта в землю, рядом с зелёным росточком. Галина находилась в кабинете во время нашего разговора. Она всё время придумывала какие-то дела, чтобы быть в кабинете. То чай приносила, то пыль взялась вытирать, при этом всё время тихо бормотала про себя, комментируя услышанное и увиденное. Последние действия Николая Фёдоровича прокомментировала более громк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адо же удумать такое? Это же люди добрые все подивятся. Это ж надо на старости лет такую мороку затеять. На колясочке ездить не хочет, ноженьки старые мучает, ходить заставляя ноженьки больные. И чему ж то людинам не живётся. Тепло, сыто в доме, а им всё не хватает, а им всё ма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Я вспомнил, как просила меня Галина, беспокоившаяся о здоровье Николая Фёдоровича, предостеречь его, только теперь я не понимал от чего, и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Что вы задумали, Николай Фёдорови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Он, волнуясь, но твёрдо произнё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Есть у меня к Вам большая просьба, Владимир. Только прошу вас, уважьте стар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Говорите, если смогу, выполню вашу просьб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Я слышал, планируете вы собрать людей, желающих начать строительство экологического посёлка. По гектару земли хотите им выхлопотать для обустройства родового помест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Да, есть такое. Заявления уже написаны от Фонда и отданы в администрации нескольких областей. Но пока вопрос ещё с выделением земли не решён. Небольшие наделы дают, на несколько семей, а надо чтоб сразу минимум на 150, иначе инфраструктуру не постро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Землю, Владимир, выделят. Обязательно выделя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Хорошо бы. А просьба ваша в чём заключ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 </w:t>
      </w:r>
      <w:r>
        <w:rPr>
          <w:sz w:val="22"/>
          <w:szCs w:val="22"/>
        </w:rPr>
        <w:t>Когда начнут выделять землю под родовые поместья, а её непременно будут выделять в каждом регионе России, прошу вас, Владимир, не откажите старику. Примите и меня в сообщество этих людей. Хочу и я перед смертью свой кусочек родины обустро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Николай Фёдорович заволновался и заговорил горячо и быстр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Для себя обустроить. Для детей своих и внуков. Кедрик вот в горшочке выращиваю, чтобы посадить саженец своими руками на кусочке своей Родины. Я не буду людям в обузу. Сам всё на своём гектаре обустрою, сад заложу, живую ограду высажу. Соседям смогу помочь. Сбережения у меня есть, гонорары за статьи разные до сих пор поступают. Сыновья... Чего-чего, а в материальной помощи никогда не отказывают. Я там небольшой домик себе построю и соседям строительство профинансиру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Это ж надо такому случиться, — ещё громче прежнего заговорила Галина, — совсем людина не думает, как сад садить можно, когда ноги не ходят. А ещё соседям помогать собирается. Ой, слышали бы люди добрые... Что подумают люди добрые? Такий дом ему сыны построили, живи да радуйся, сынов да Бога благодари. Да неймётся человеку. Это ж надо додуматься на старости лет до такого. Что люди добрые о такой людине подумать могу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Николай Фёдорович слышал слова Галины, но не обращал на них внимания или делал вид, что не обращает, и продолж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 </w:t>
      </w:r>
      <w:r>
        <w:rPr>
          <w:sz w:val="22"/>
          <w:szCs w:val="22"/>
        </w:rPr>
        <w:t xml:space="preserve">Я понимаю, Владимир, моё решение может быть расценено как излишняя эмоциональность, но это не так. Решение моё — плод длительных размышлений. Это только внешне может показаться моя жизнь прекрасной: коттедж со всеми удобствами, словно дворец, домработница, сыновья не последнее место в обществе занимают, но на самом деле я был мёртв до знакомства с Анастасией. Да, Владимир, это так. Представьте себе, уже пятый год я живу здесь. Время провожу в основном в своём кабинете. И никому я не нужен, абсолютно ни на что не могу влиять. И сыновей моих ждёт такая же участь, и внуков моих. Участь ощущать свою смерть ещё при жизн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Человек, Владимир, считается умершим, когда перестаёт дышать, но это не так. Человек умирает, как только становится никому не нужным и от него уже ничто не зависи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Вокруг моего коттеджа соседи имеют домики попроще, но среди них нет у меня друзей. Да и сыновья просили фамилию мою не называть даже соседям. Много завистников вокруг интересуется, чей это коттедж, словно дворец. Узнают чей, будут в прессе мусолить: на какие средства он возведён. И, что собственным трудом добытые, не докажешь. Вот и сижу здесь, словно в заточении, словно умерший, в своём кабинете сижу, на второй этаж и не поднимаюсь — незачем. Много работ моих напечатано на философские темы, но после знакомства с Анастасией... Сейчас я скажу вам, Владимир, не сочтите, пожалуйста, сказанное за плод старческого воображения, я докажу правоту следующего вывода. Понимаете, Владимир, именно сейчас, в настоящее мгновение вершится Божий су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Суд? Но где и как он проходит? Почему никто об этом не зн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Понимаете, Владимир, мы длительное время представляли этот суд как пришествие некоего грозного существа свыше и со свитой грозной. И это высшее существо будет каждому говорить, в чём праведен каждый человек, в чём не праведен. Потом это высшее существо каждому определит меру наказания, отправив осуждённого в ад или рай. Мы так примитивно представляли Божий суд. Но Бог не примитивен. Он так не может судить. Он дал человеку вечную свободу, а любой суд — это насилие над личностью, это лишение свобо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Так почему же Вы тогда сказали, будто в настоящее мгновение вершится Божий су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 </w:t>
      </w:r>
      <w:r>
        <w:rPr>
          <w:sz w:val="22"/>
          <w:szCs w:val="22"/>
        </w:rPr>
        <w:t xml:space="preserve">И повторю сказанное. Божий суд вершится в настоящее мгновение. А судить каждому предоставлено самому себя. Я понял, что сотворила Анастасия. Её философия, сила и логика ускоряют процессы. Представьте себе, Владимир, многие поверят ей и осуществят идею прекрасных Божественных поселений. Они, поверившие, окажутся в райском саду. Другие не поверят и останутся там, где сейчас находятся. Всё в мире относитель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Пока нам нашу жизнь с другой сравнить не представляется возможным, мы и думаем, что наша жизнь сносна. Но когда будет рядом другая, когда неповерившие поймут, то увидят себя в аду. Некоторые считают себя счастливыми лишь потому, что не знают насколько они несчастны. Именно сейчас происходит необычный для нашего понимания Божий суд. Это не только моё открытие. Психолог из Новосибирска, проводившая исследование реакции разных групп населения на высказывания Анастасии, фактически сказала то же самое. Мы с ней не знакомы, я прочитал её выводы в публикации, и они схожи с мои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Люди из разных городов чувствуют и понимают величие происходящего. Профессор Ерёмкин, чьи стихи опубликованы в народном сборнике, тоже говорит великолепными стихами о явлении Анастасии. Я напомню вам, Владимир, эти стихи, посвящённые Анаста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i/>
          <w:i/>
          <w:iCs/>
          <w:sz w:val="22"/>
          <w:szCs w:val="22"/>
        </w:rPr>
      </w:pPr>
      <w:r>
        <w:rPr>
          <w:i/>
          <w:iCs/>
          <w:sz w:val="22"/>
          <w:szCs w:val="22"/>
        </w:rPr>
        <w:t>Я в тебе увидел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i/>
          <w:i/>
          <w:iCs/>
          <w:sz w:val="22"/>
          <w:szCs w:val="22"/>
        </w:rPr>
      </w:pPr>
      <w:r>
        <w:rPr>
          <w:i/>
          <w:iCs/>
          <w:sz w:val="22"/>
          <w:szCs w:val="22"/>
        </w:rPr>
        <w:t>Может быть, конца иного 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i/>
          <w:iCs/>
          <w:sz w:val="22"/>
          <w:szCs w:val="22"/>
        </w:rPr>
        <w:t>Где мои внучата средь боги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i/>
          <w:iCs/>
          <w:sz w:val="22"/>
          <w:szCs w:val="22"/>
        </w:rPr>
        <w:t>Станут воплощением твоим</w:t>
      </w:r>
      <w:r>
        <w:rPr>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Я запомнил наизусть эти прекрасные стихи. Я хочу, чтобы и мои внучата жили средь богинь, и потому хочу обеспечить им эту возможность, начать обустраивать для них кусочек родины прекрасной. Купить землю, и не один гектар, для меня не проблема, но кто будет вокруг жить, имеет большое значение. Потому и хочу обустроить землю в кругу единомышленников. Для внуков своих обустроить. Кто-то из них обязательно захочет там жить. И сыновья захотят приехать отдохнуть от суеты в прекрасный сад отцовский. Сейчас они ко мне очень редко приезжают. А в сад, мной обустроенный, приедут. Я попрошу, чтобы похоронили меня в этом саду. Приедут сыновь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О внуках говорю, о сыновьях, но прежде всего это мне необходимо сотворить присущее сути человеческой, иначе... Понимаете, Владимир... Я вдруг жить захотел, действовать. Я смогу. Я рядовым солдатом встану в строй за Анастас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Дак и туточки жить можно. Чему ж тут спокойно не жить? — произнесла Гали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На этот раз Николай Фёдорович решил ответить на её слова. Он повернулся и сказал, обращаясь к н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Я понимаю Ваше беспокойство, Галина Никифоровна. Вы боитесь потерять работу и кров. Не беспокойтесь, пожалуйста, я помогу вам построить небольшой домик по соседству, будет у вас и свой домик, и своя земля. Замуж выйдете, найдёте себе сужен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Галина, вдруг выпрямившись во весь свой рост, бросила на журнальный столик белую тряпку, которой она во время всего разговора якобы пыль со столика вытирала, упёрла руки в свои крутые бёдра, хотела что-то сказать, но не смогла, ей словно воздуха не хватало от возмущения, потом она всё же собралась с силами и тихо произнес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А может, я не желаю жить по соседству с таким соседом... А домик сама себе построить могу, как землю получу. Отцу ещё в девичестве помогала сруб ладить. И денег трошки подкопила. А работа тутошняя мне не по душе. Кому я уборку днями навожу на этажах? Никого там не бывает, а я как дура уборку навожу. Не желаю жить по соседству, когда соседи несмышлен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Галина вдруг резко повернулась и быстро вошла в свою комнату. Но вскоре дверь её комнаты растворилась. Галина держала в руках два горшочка, в которых виднелись такие же зелёные росточки, как в красивом горшке Николая Фёдоровича. Она подошла к окну и поставила свои горшочки рядом на подоконник. Потом вернулась в свою комнату и вынесла большую корзину, наполненную множеством маленьких тряпочных узелков. Она поставила корзину у ног Николая Фёдоровича и сказ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 </w:t>
      </w:r>
      <w:r>
        <w:rPr>
          <w:sz w:val="22"/>
          <w:szCs w:val="22"/>
        </w:rPr>
        <w:t>Семена это. Настоящие они, потому как в лесу я их цельную осень и лето собирала. С настоящих травинок лечебных разных. А те, что высевают в полях, чтоб в аптеках продавать, такой силы не имеют. Разбросаете их своей рукой сами на земле своей — они здоровье и силу умножать будут. И когда расти будут, и когда отвар из них зимой пить. А кедрику одному скучно будет, надобно чтоб не один был, вон друзья и братья его, — показала Галина на окно, где теперь уже стояли три горшка с ростками, и пошла медленно к выходу, бросив на ходу: — Прощевайте, философы. Философию смерти можа вы и знаете. А философии жизни вам ещё учиться треб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По всему было видно, Галину что-то сильно обидело, и она уходила навсегда. Николай Фёдорович сделал шаг за ней, покачнулся. Потому что сделал шаг, ни за что не держась. Покачнувшись, он попытался опереться рукой о спинку стула, но стул упал. Николай Фёдорович закачался, расставив руки в стороны. Я вскочил, чтобы поддержать его, но опоздал. Дошедшая было уже до выхода из комнаты Галина быстро повернулась на шум падающего стула, увидела закачавшегося Николая Фёдоровича и молниеносно оказалась рядом с ним. Она успела обхватить своими сильными руками уже оседавшего на подкосившихся ногах старика и держала его, прижав к своей пышной груди. Потом отпустила одну руку, перехватила ею Николая Фёдоровича у ног и понесла его, как ребёнка, к креслу-коляске, усадила в него, взяла плед и стала укутывать ноги, приговаривая при э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 </w:t>
      </w:r>
      <w:r>
        <w:rPr>
          <w:sz w:val="22"/>
          <w:szCs w:val="22"/>
        </w:rPr>
        <w:t>Ну яки ж это солдат у Анастасии хлипкий. И не солдат, допризывник тиль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Николай Фёдорович положил свою руку на руку Галины и, внимательно глядя на потупившуюся, присевшую у его ног женщину, сказал, вдруг перейдя на «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Прости меня, Галя. Я думал, ты смеёшься над моими стремлениями, а 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 </w:t>
      </w:r>
      <w:r>
        <w:rPr>
          <w:sz w:val="22"/>
          <w:szCs w:val="22"/>
        </w:rPr>
        <w:t>Это я-то смеюсь? Да нешто я без ума вовси? — быстро заговорила Галина. — Да я ж каждым вечером думку сердешную тильки и думаю. Как посею травку — настоящую лечебную, думаю, как напою ею сокола ясного, как силушка вернётся к нему. Настоящих щей сварю из свеженького, химией всякой не пахнущего. Молоком парным напою, не сепараторным. А как распрямится сокол ясный, может, и ребёночка ему рожу. И вовсе не смеялась я. Тильки говорила так, чтоб видеть, как твёрдо решение, не передумается ли оно на полдорожень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Оно твёрдое, Галина, не передум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А коли так, коли так, не гони в соседи меня. Не предрекай суженого друг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Я не гнал тебя, Галя. Просто не предполагал о твоём согласии быть рядом со мной не только в коттедже благоустроенном. Я рад твоему желанию, Галя. Спасибо тебе за него преогромное. Я не предполаг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 </w:t>
      </w:r>
      <w:r>
        <w:rPr>
          <w:sz w:val="22"/>
          <w:szCs w:val="22"/>
        </w:rPr>
        <w:t>Чему ж туточки не предполагать? Да какая баба от такого солдата решительного на сторонку глянет. Я про Анастасию как прочитала, как прочитала... Хоть и долго, по слогам читала, зато поняла сразу. Нам тепереча, бабам всем, надобно, как Анастасия, становиться. Вот и решила быть тебе трошечки Анастасией. Нам, всем бабам, надо хоть трошечки становиться, как Анастасия. Нема ещё солдатиков у неё, тильки допризывнички неокрепшие. Мы, бабы, и подкрепим их, и выход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Спасибо тебе, Галина. Так значит, Вы, Галина Никифоровна, читали... И осмысливали вечер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Читала. Все книжки про Анастасию читала и думала вечерами. Тильки не надо меня тепереча как чужую называть. Давно попросить хотела. Лучше Галя я бу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Хорошо, Галя, как интересно Вы сказали, когда обиделись, да, как интересно: «Философию смерти вы знаете, а философии жизни вам ещё учиться предстоит». Какое ёмкое определение двух противоположных философских направлений. Очень точное определение: философия смерти, философия жизни. Потрясающе! Анастасия — это философия жизни. Да! Конечно же это так, потрясающ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Николай Фёдорович, взволнованно и нежно погладив руку Галины, восхищённо добавил: Вы философ, Галина, а я и не предполаг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Потом сказал, обращаясь ко м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 </w:t>
      </w:r>
      <w:r>
        <w:rPr>
          <w:sz w:val="22"/>
          <w:szCs w:val="22"/>
        </w:rPr>
        <w:t xml:space="preserve">Несомненно, нам ещё многое необходимо осмыслить и с позиции философской, и с помощью эзотерических определений. Я пытаюсь расценивать Анастасию как человека, человека — какими должны быть все мы. Но полноте восприятия её как нам подобного человека мешают некоторые необъяснимые её возможнос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Вы, Владимир, описывали эпизод, в котором она спасала на расстоянии людей от истязаний. Их она спасла, но сама, помните, сама потеряла сознание, побелела, и вокруг неё побелела зелёная трава. Что это за механизм, почему и сама, и трава вокруг побелели? Я не встречал подобного нигде, хотя пытался говорить с эзотериками. Ни философам, ни физикам, ни эзотерикам подобное явление неизвес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Як же неизвестно, — встряла в разговор сидящая на полу у ног профессора Галина, — и чего тут задумываться, когда глазищи им выцарапывать треб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Кому выцарапывать, Галя? Вы что же имеете своё мнение и по поводу этого феномена? — удивлённо спросил Николай Фёдорович, обращаясь к Гали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А она тут же с готовностью и заяв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 </w:t>
      </w:r>
      <w:r>
        <w:rPr>
          <w:sz w:val="22"/>
          <w:szCs w:val="22"/>
        </w:rPr>
        <w:t>Так это же всем ясно как Божий день. Як на какого человека нечисть нападае, с известием каким поганым или угрозами, или злобою ругае, белеет человек. Бледнеет, значит. Тогда бледнеет, когда не отражает эту злобу, а в себе сжигает, переживает, и сжигает в себе, и белеет, тому много примеров в жизни есть. Анастасия эту нечисть и сжигает в себе, а травка белее, потому что помогать пытается, а по мне, так глаза нечисти всякой выцарапывать надоб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Надо же, действительно. Бледнеют многие люди, — удивлённо произнёс Николай Фёдорович, внимательно глядя на Галину, и добавил: — а ведь верно бледнеет человек, когда не отражает неприятность, а пытается её просто в себе пережить. Сжигает в себе, значит, получается. А ведь верно! Как оказывается всё просто. Анастасия сжигает в себе направленную в её адрес энергию агрессии. Если отражать — не уменьшится её в пространстве и она кому-то ещё достанется. Анастасия не хочет, чтобы кому-то. А на неё много будет направлено. Много, веками накапливаемой, да и сейчас производимой последователями философии смерти. Кому по силам выдержать подобный натиск? Кому? Продержись, Анастасия. Продержись, великий во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 </w:t>
      </w:r>
      <w:r>
        <w:rPr>
          <w:sz w:val="22"/>
          <w:szCs w:val="22"/>
        </w:rPr>
        <w:t>И продержится. Мы теперь поможем. Я как книжки на рынке дарить стала, так бабы, что читали, теперь на углу кучковаться стали. Я им семена кедра тоже дала. Они посадили. И про травки лечебные им рассказала. Бабы говорят: «надо чего-то делать. Конечно, мы мужиков бить не будем, как одна там на углу предлагала... А дитё, подумаем, от кого рож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Это как же, Галина? — удивился Николай Фёдорович. — У вас уже и партячейка сво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Да не. Яка ж то ячейка? Мы тильки трошки на углу постоим, погутарим за жиз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А бить мужчин зачем собирались? Какими аргументами руководствова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 </w:t>
      </w:r>
      <w:r>
        <w:rPr>
          <w:sz w:val="22"/>
          <w:szCs w:val="22"/>
        </w:rPr>
        <w:t xml:space="preserve">Як какими? Чего ж они? Давай рожай им дитё, мы рожаем — а гнезда для наших птенчиков нема. А когда не можешь гнездо делать — так чего ж просишь дитё? Яка ж баба довольная мужиком буде, когда на глазах её дитё неприкаянное мается. Учительница к нам уже два раза приходила. Говорит учительница, якись фактор психический им мешае в себя поверить, всё кредит от какого-то фонда ждут заморского. Синдром, говорит, это. Неверия в себя. Причины разные этот синдром психический придумывает, чтоб гнездо не в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А ещё учительница бабам рассказала, что этот кредит через сколько-то годков отдавать надо. Может, через двадцать, может, через тридцать, не запомнила я. Тильки запомнила — отдавать им треба будет трошки больше, чем они дают. Так что ж получается, мужик нынешний детей своих продавать ст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Почему такое сравнение, Гали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Ну як же — «почему»? Сейчас мужики опростофилились, денег себе занимают. А отдавать те деньги кому придётся? Деткам, какие сейчас совсем маленькие, отдавать придётся заём тот. Да деткам, яки ещё и не родились. Да ещё трошки больше, чем дали, отдавать придётся деткам нашим. Як бабы понимать таку картину будущего стали, так и стали звереть за деток. Морды бить мужикам пожелали. А я подумала, не надо нам помощи ниоткуда ждать, пора самим помогать им, бедненьк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Я як попробовала один раз колбасы заморской, так всё сердце слезами облилось, и сильно так захотелось кусок украинского сала тому, кто ту колбасу делал, послать, и колбаски домашней. Божешь милостивый мой. Уже и не представляют люди в странах этих, яка колбаса должна быть. Нельзя от таких кредит брать, дурные то деньги будут, пользы от них не буде, тильки вред один. А бить, я ж говорю, это тильки одна предлагала всех мужиков отлупцевать, не согласились бабы. А чего соглашаться? Так и последний ум отшибить можно. И так бабы друг дружке рассказывают, каку мужики их дурную жизнь устроили. А я хвастаюсь, говорю, мой уже за ум взялся. Гнездо робить собра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Твой? Кто 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 xml:space="preserve">Як кто? Про тебя ж им и рассказывала. Как ты кедрик выращиваешь, как доску попросил меня привезти с большой линейкой. Ну вон ту, на подставке, — Галина показала на стоявший у письменного стола чертёжный кульман, — я им рассказывала, как ты спрашивал у меня, какие деревья лучше посадить вокруг гектара, и чертил на столе на листах, рисовал посёлок гарный, где добрые люди жить будут. Места у тебя на листах не хватило, так ты попросил меня большие листы привезти и доску, и линейк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Я как бабам сказала, так мы все вместе пошли выбирать ту доску. Самую большую и лучшую выбрали — дорогую. Бабы говорят: «Не мелочись, Галина». Они мне помогали, а у самих глаза завидущие. Завидуют стервы, что моё дитё в саду чудном, да на земле родной родится, да среди людей добрых. А я не злюсь на них за глаза завидущие, всем счастья хочется. Фотоаппарат они мне в складчину купили, сфотографировать картину просили. Я взяла фотоаппарат, они мне объяснили, где кнопочку нажать, в какое окошечко смотреть. Только я всё не решалась у тебя разрешения спросить и не нажимала на кнопоч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 </w:t>
      </w:r>
      <w:r>
        <w:rPr>
          <w:sz w:val="22"/>
          <w:szCs w:val="22"/>
        </w:rPr>
        <w:t>И правильно сделала, Галина, не став производить фотосъёмку проекта без разрешения. Когда закончу, тогда, может быть, и опубликую его как один из вариантов будущего пос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Так ты ж не скоро закончишь, а на гарное, красивое будущее бабам не терпится уже сейчас хоть глазком взглянуть. Красивая картина на большом листе у тебя получила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 </w:t>
      </w:r>
      <w:r>
        <w:rPr>
          <w:sz w:val="22"/>
          <w:szCs w:val="22"/>
        </w:rPr>
        <w:t>Почему ты считаешь, что не скоро закончу? Всё уже почти готово к публикации: и чертежи, и в цвете рисун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Я ж говорю, красивая картина получилась. Тильки нельзя публиковать, чтоб люди так делали, а бабам можно показать, бабам, с которыми я встречаюсь, я объясню, что трошки неправильная 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Николай Фёдорович быстро подъехал к кульману, и я подошел к нему. Там было схематично нарисовано в цвете несколько участков будущего поселения. И домики на рисунке были, и сады, и живой забор из разных деревьев, и пруды... Ну, в общем, здорово, красиво всё было расположе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 </w:t>
      </w:r>
      <w:r>
        <w:rPr>
          <w:sz w:val="22"/>
          <w:szCs w:val="22"/>
        </w:rPr>
        <w:t>В чём же ты усмотрела ошибку или неточности? — спросил Николай Фёдорович у подошедшей Гали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Солнца не нарисовал ты на картине. А когда б солнце нарисовал, то и тень рисовать надо было. А когда тень нарисовал бы, понял, что нельзя со стороны восхода деревья высокие сажать, грядки закрывать она будет. Их надо на другую сторону пересад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 </w:t>
      </w:r>
      <w:r>
        <w:rPr>
          <w:sz w:val="22"/>
          <w:szCs w:val="22"/>
        </w:rPr>
        <w:t>Да? Возможно... Могла бы и раньше сказать. Но я пока только схематично расположил... А ты, Галина, значит, и ребёнка родить собираеш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 </w:t>
      </w:r>
      <w:r>
        <w:rPr>
          <w:sz w:val="22"/>
          <w:szCs w:val="22"/>
        </w:rPr>
        <w:t>А як же. Ты зарядку пока делай. А как на землю родную станешь, из катакомб своих выйдешь. А я накормлю тебя с родимой земли выросшим, напою отваром целебным. А весна придёт, увидишь, как на родной земле всё оживает, расцветает. И свою силушку почувствуешь. Тогда и рожу 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Галина снова присела на ковёр у ног Николая Фёдоровича, положив ладони своих рук на лежавшую на подлокотнике кресла руку старого профессора философии. Хоть и далеко не молодая Галина, но крепкая, пышнотелая и сильная, казалась даже нежной и красивой. Беседа их становилась всё доброжелательнее, они словно погружались в какую-то философию жизни, а я стоял как третий лишний в какой-то непонятности, потому и вклинился в разгово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Пора мне, Николай Фёдорович. Ехать надо. А то на самолёт опозда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Так я мигом пирогов соберу, — встала Галина, — варенья в дорогу, мигом подвезу теб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Николай Фёдорович медленно встал с кресла, одной рукой опёрся о стол, вторую протянул для прощания. Рукопожатие его руки было уже нестарческ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Кланяйтесь от меня Анастасии, Владимир. И, пожалуйста, передайте ей. Обязательно победит у нас философия жизни. Спасибо 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 </w:t>
      </w:r>
      <w:r>
        <w:rPr>
          <w:sz w:val="22"/>
          <w:szCs w:val="22"/>
        </w:rPr>
        <w:t>Перед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b/>
          <w:bCs/>
          <w:sz w:val="22"/>
          <w:szCs w:val="22"/>
        </w:rPr>
        <w:t xml:space="preserve"> </w:t>
      </w:r>
      <w:r>
        <w:rPr>
          <w:rFonts w:cs="CyrillicOld" w:ascii="CyrillicOld" w:hAnsi="CyrillicOld"/>
          <w:b/>
          <w:bCs/>
          <w:caps/>
          <w:sz w:val="60"/>
          <w:szCs w:val="60"/>
        </w:rPr>
        <w:t xml:space="preserve">Кто управляет </w:t>
      </w:r>
    </w:p>
    <w:p>
      <w:pPr>
        <w:pStyle w:val="Style15"/>
        <w:rPr>
          <w:color w:val="000000"/>
        </w:rPr>
      </w:pPr>
      <w:r>
        <w:rPr>
          <w:color w:val="000000"/>
        </w:rPr>
        <w:t>случайностями?</w:t>
      </w:r>
      <w:r>
        <w:fldChar w:fldCharType="begin"/>
      </w:r>
      <w:r>
        <w:rPr/>
        <w:instrText xml:space="preserve"> TC "случайностями?"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92"/>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rFonts w:cs="CyrillicOld" w:ascii="CyrillicOld" w:hAnsi="CyrillicOld"/>
          <w:sz w:val="60"/>
          <w:szCs w:val="60"/>
        </w:rPr>
        <w:t>С</w:t>
      </w:r>
      <w:r>
        <w:rPr>
          <w:sz w:val="22"/>
          <w:szCs w:val="22"/>
        </w:rPr>
        <w:t xml:space="preserve"> момента выхода первого тиража книги об Анастасии появилось немало разных статей учёных, характеризующих явление «Анастасии». Во многих из них речь шла и обо мне. Когда я слышал или читал нелестные отзывы о себе, как правило, они если и выбивали меня из колеи, то ненадолго, на день, два, ну, максимум, на неделю, в душе повозмущаюсь и забываю. Но в этот раз...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Один из читателей во время встречи в Москве передал мне аудиокассету. Он сказал, что на ней записан доклад, сделанный на научно-практической конференции руководителем исследовательской группы учёных, занимающихся изучением явления «Анастас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Я прослушал аудиозапись через несколько дней. Услышанное было беспрецедентным. После того, как я осознал услышанное, оно не просто выбило меня из колеи, а, казалось, навсегда уничтожило. Уничтожило, прежде всего, перед самим собой. Перед тем, как прослушать эту кассету, я собирался в тайгу к Анастасии и своему сыну, но после того, как прослушал запись, в Сибирь не поехал. Здесь приведу с небольшим сокращением, о чем говорилось на аудиокасс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Уважаемые коллеги, я представлю вам некоторые заключения и выводы, сделанные возглавляемой мной группой научных сотрудников на основе более чем трёхлетних исследований явления под условным названием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В своём докладе я буду пользоваться именем «Анастасия» не только для краткости изъяснения, но и потому, что исследуемое нами явление само представилось под этим именем. При этом не исключаю возможности в будущем дать ему более точное и характерное научное определение. Сегодня это сделать затруднительно, ибо, по моему убеждению, мы соприкоснулись с «нечто», выходящим за рамки традиционных научных направлений и, возможно, современной науки в целом. Предварительно мы определили три направления исследования: достоверность изложенных в книгах автора В. Мегре событий, сами книги В. Мегре, реакция социума на книги В. Мег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Через полгода стало ясно, что достоверность или недостоверность изложенных в книге событий значения не имеет. Бурная, эмоциональная реакция большинства соприкасающихся с книгами В. Мегре читателей происходит вне зависимости от реальности описанных событий. Реакцию социума вызывают совсем иные факторы. Однако потраченное нами время, средства, интеллектуальный потенциал всё же привели ещё к одному интересному, на мой взгляд, заключению: желание отдельных людей, в том числе социологов, и научных кругов, поставить под сомнение существование Анастасии, на самом деле нужны явлен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Именно муссирование вопроса «существует — не существует» дало возможность явлению беспрепятственно проникнуть во все слои сегодняшнего общества. Отрицание существования Анастасии фактически нейтрализует противодействие её намерениям. Если она не существует, то, соответственно, и нет объекта исследования, нечему противодействовать. Однако происходящая в обществе реакция на высказывания Анастасии свидетельствует о необходимости исследований, определения её значимости и интеллектуальных возможнос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Что касается достоверности излагаемых в книгах событий, то можно констатировать следующ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Излагая происходящее, автор не только представляется сам под собственным именем, но и не щадит окружающих его в момент описанных событий людей. Он не меняет их настоящих фамилий, места действия и нелицеприятность некоторых ситуаций. Так, например, полностью подтвердился эпизод, описанный в первой книге, в котором В. Мегре в присутствии капитана теплохода флиртовал во время одного из прогулочных рейсов с пришедшими на теплоход деревенскими девушками. Члены команды теплохода подтверждают и факт появления в тот же вечер спокойной и молчаливой молодой женщины, закутанной в платок. В. Мегре показывал этой женщине теплоход, потом уединился с ней. Из книги мы узнаём, что это и было первое появление сибирской отшельницы Анастасии на штабном теплоходе В. Мегре. Первая встреча предпринимателя Владимира Мегре и сибирской отшельницы Анастасии, их первый диало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Свидетельскими показаниями и документами подтверждается хронология многих событий, описанных в книге. Мало того, вырисовываются и более необычные ситуации, намеренно или по каким-то иным причинам упускаемые В. Мегре. Особого внимания заслуживает, например, факт пребывания В. Мегре в больнице города Новосибирска, зафиксированная во врачебной карточке история болезни, анализы, затяжная болезнь и внезапная поправка здоров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ами было установлено, что выздоровление наступило сразу после применения врачами кедрового масла, которое принесла в больницу неизвестная женщи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Не скрою, увлёкшись поиском достоверности описанных в книге событий, имея возможность пользоваться в том числе и услугами криминалистики, мы могли бы подтвердить или опровергнуть многое. Остановлены же мы были фактом появления в нашем обществе бурной и необычной реакции на книги В. Мегре, а точнее, на изложенные в них высказывания Анастасии. Большинству оказались не важны подробности интимных связей Мегре, людей волновали монологи Анастас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Уже первые исследования данной реакции, а тем более сегодняшние её проявления, достоверно показывают: «нечто», называющее себя Анастасией, явно оказывает влияние на сегодняшний социу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Зона влияния продолжает увеличиваться и в настоящее время. И нам необходимо более внимательно отнестись даже к самым невероятным выводам, попытаться осознать и исследовать их. Явление «Анастасия», по всей вероятности, обладает силой или возможностями, которые не в состоянии до конца осмыслить наши сознание и у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В главе «Через отрезок времени тёмных сил», опубликованной в самой первой книге В. Мегре, явление предсказывает не только появление книги, но и как, за счёт чего она завладеет умами, сознанием людей. В своём монологе Анастасия утверждает, что она собрала из разных времён находящиеся во Вселенной лучшие сочетания звуков и они будут положительно влиять на людей. Она утверждает, что это простое действие: «Как видишь, это просто перевод сочетаний знаков глубин вечности и бесконечности космоса, точный по смыслу, значению и це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Все члены нашей группы пришли к единому убеждению: данное высказывание — вымысел. Основывалось наше убеждение на следующем логическом и бесспорном, как мы считали, заключении. Если в книге и существуют некоторые необычные сочетания, то они не могут оказывать влияния на читающих, так как нет воспроизводящего их инструмента. Книга не может издавать звуков, а следовательно — донести до нашего слуха «звуки Вселенной», якобы собранные Анастас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Однако позднее Анастасией был дан следующий ответ: «Да, книга не звучит, она как нотный служит лист. Читающий внутри себя читаемые звуки невольно произносит. Так, спрятанные в тексте сочетания, в душе звучат в неискажённом, первозданном виде. Они и Истину несут, и исцеленье. В душе звучащее не в силах инструмент искусственный произве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В своей третьей книге «Пространство Любви» В. Мегре приводит этот диалог Анастасии с учёными. Но он, по неизвестным причинам, даёт его в сокращении. Или, если учесть то, что в появлении книг участвует и само явление, то именно оно, возможно, намеренно опускает продолжение ответа Анастасии учёным. Для чего? Может быть, чтобы оставить неверящих в их состоянии бездействия? Факт заключается лишь в том, что доказательства невероятному заявлению Анастасии существуют. Я приведу здесь продолжение диалога Анастасии с учёными. На утверждение оппонента: нигде и никогда факт схождения внутри человека неких звуков, не присущих органам речи, зафиксирован не бы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Прозвучал следующий ответ Анастасии:</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Был зафиксирован. И пример привести я могу.</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Но этот пример должен быть известен многим.</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Хорошо. Людвиг Ван Бетховен.</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О чём говорит это имя?</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К Радости» — так называется девятая симфония Людвига Ван Бетховена. Она написана для симфонического оркестра и большого хора.</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Допустим, но как это может подтвердить ваше утверждение о возникновении звуков внутри читающего? Эти звуки никем не слышимы.</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Звуки, возникающие внутри читающего книгу, слышит только сам читающий.</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Вот видите?! Только сам. Следовательно, доказательств нет. И ваш пример с симфонией Бетховена неубедител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Людвиг Ван Бетховен, написавший девятую симфонию «К Радости», был глухим... — ответила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Биография Бетховена данный факт подтвердила. Мало того, глухой композитор ещё и встал за дирижёрский пульт во время первого исполнения своей симфо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После знакомства с данным историческим фактом следующее высказывание Анастасии сомнений уже не вызывало: «Каждая произнесённая буква или сочетания букв из любого текста могут превращаться в звук. Любую текстовую страницу можно сравнить с нотной страницей. Вопрос лишь в том, кто и как сможет расположить буквы-ноты. Составят они великую симфонию или звуковой хаос? И ещё вопрос — у всех ли имеется достаточно совершенный инструмент, способный воспроизвести внутри себя полную оркестров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Впоследствии исследователи нашей группы пришли к выводу: «Высказывания Анастасии относительно производных взрыва, способа передвижения с помощью образования вакуума, очистки воздуха, агротехнических приёмов, значения кедрового масла в лечении многих заболеваний, энергии производимых человеком мыслей и многие другие заслуживают самого пристального внимания научных круг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Делая такое заключение, наша группа не претендует на первенство открытия. Одновременно, или чуть ранее нас, его сделали новосибирские учёные. Об этом свидетельствует выступление руководителя Клуба новосибирских учёных — Сперанского. В опубликованной работе под названием «Полезнее поверить» новосибирского психолога Жутиковой на основании проведённых ею социологических исследований сделано следующее заключ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Отношение к самой Анастасии не зависит от наличия или отсутствия вузовских дипломов и учёных степеней, но очень зависит от характера человека, от иерархии его ценностей, от осознанных и неосознанных установок, т. е. от личности человека, от всех её составляющих; зависит от того, хочет этот человек, чтобы Анастасия была реальностью, или не хочет; зависит от того, насколько открыто сознание человека, насколько оно готово принять удивительное, выходящее за рамки обычного. То, что нам открывается (и как оно открывается), зависит от особенностей нашего времени и соответствует уровню нашего самосозн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Возможно, исследования новосибирских учёных могли бы продвинуться значительно дальше наших, но Сибирское отделение Академии наук их не финансировало. Наша группа, получив заказ и, следовательно, определённые финансовые возможности, уже сегодня с уверенностью и доказательно способна констатировать следующий факт: наша цивилизация соприкоснулась с явлением, ранее не подвергавшимся исследованиям, и, как следствие, не имеющим на сегодняшний день научного определения. Исследования должны проходить с привлечением как современных научных направлений, и в первую очередь, физики, психологии, так и эзотерики. Происходящие сегодня в нашем обществе процессы под воздействием явления «Анастасия» — явные и реальные, и мы не можем, не имеем права оставить их без вним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Некоторые, описанные в книгах В. Мегре события, на первый взгляд, выглядят вымыслом, и мы пытались их поставить под сомнение. Меж тем, последующие события, происходившие с автором и не приведённые в книгах, более невероятны. Но это невероятное происходит. И нам приходится делать выводы, в которые самим же трудно повер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Один из таких выводов: Владимира Мегре не существует. Изучение его биографии для пояснения происходящего бессмыслен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а первый взгляд невероятный вывод на самом деле снимает и поясняет целый ряд невероятностей, а именно: каким образом обыкновенный сибирский предприниматель вдруг смог написать книгу, а теперь уже и не одну, и эти книги стали одними из самых популярных в России? Выдвигаемые в прессе версии при ближайшем рассмотрении становятся несостоятельными: «Разорившийся предприниматель решил поправить свои дела за счёт литературного творчества». Но предпринимателей разорившихся у нас много. Однако ни один из них не стал известным писател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Ему удалось придумать сенсационный сюжет» — и сюжет здесь ни при чём. Эзотерические издания еженедельно только тем и занимаются, что публикуют сенсационные материалы о необычных явлениях, суперцелителях, летающих тарелках и инопланетянах — социум на них почти не реагирует. А ведь подготовкой этих материалов занимаются профессиональные журналисты и писате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Книги Мегре получили мощнейшую "раскрутку"». Всё наоборот, сейчас многие издания пытаются сделать себе раскрутку за счёт книг В. Мегре. Нами доподлинно установлен факт, что первые книги действительно продавались, минуя даже книжные магазины. Все три книги В. Мегре были изданы даже не через издательство, располагающее сетью сбыта, а одиннадцатой Московской типографией, вообще не занимающейся книжной торговлей, однако за книгами Мегре выстраивались очереди, и оптовики вносили деньги до выхода кни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По мнению ряда книготорговцев, книги Мегре распространялись вопреки общепризнанным канонам книжного бизнеса и ломали представления специалистов о сложившемся потребительском спрос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Так что же получается: Владимир Мегре, вдруг, ни с того ни с сего, стал гением? Не вдруг. Я повторяю, Владимира Мегре — предпринимателя, которого хорошо знали в Сибири, сегодня попросту не существует. Доказательства данному выводу можно увидеть ещё в первой книге, при внимательном прочтении высказываний Анастасии. Давайте вспомним её слова, обращённые к Владимир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Ты будешь писать книгу, руководствуясь исключительно чувствами и душой. Ты иначе не сможешь, ибо не владеешь техникой письма, но чувствами можно всё. Эти чувства уже в тебе. И мои, и тво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Обратите внимание на последние слова Анастасии: «Эти чувства уже в тебе. И мои, и твои». Следовательно, к чувственному мироощущению Владимира Мегре добавлено чувственное мироощущение Анастасии. Не будем рассматривать, как и за счёт чего достигнута добавка. Воспримем её как факт, из которого последует следующий логический вывод: если к одной условной величине добавляется другая, то от совокупности двух величин рождается третья самостоятельная величи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Таким образом, дату рождения нынешнего Мегре нельзя исчислять датой, обозначенной в официальных документах о его рождении. Более обоснованной будет дата на уровне 1994 года, в момент встречи В. Мегре с Анастас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Новый индивидуум, внешне соответствующий облику прежнего Мегре, всё же не в силах сохранить разительные отличия, к которым относятся и способность к литературному творчеству, и способность на протяжении длительного времени — пяти часов и более — держать во внимании аудиторию, что и было дважды зафиксировано очевидцами при его выступлении на читательской конференции в городе Геленджике Краснодарского края. Данный факт нашёл отражение и в ряде центральных периодических изда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Многие аналитики, журналисты, увлекаясь сопоставлениями и исследованиями событий, связанных с деятельностью Владимира Мегре, по описанию их только в книге, на подсознательном уровне или откровенно агрессивно пытаются делать вывод: «Этого не может бы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Уважаемые коллеги, я склонен, и небезосновательно, считать, как вы сможете убедиться из дальнейших сообщений, что данное утверждение не что иное, как защитная реакция организма у тех, чьё сознание, ум не способны осмыслить суть происходящ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Сам Владимир Мегре, или вернее будет сказать, часть его собственного «Я», в ещё большей степени не способна осмысливать происходящие с ним события. Он попросту к ним постепенно привыкает, начиная считать самое невероятное обыденным или закономерным, что также спасает его от психического надлома. Думаю, он, как и многие читатели, не придал особого значения фразе Анастасии, сказанной ещё при первой встрече с ним в тайге. На возражение Владимира Мегре: «Не буду я ничего даже пытаться писать», Анастасия отвечает: «Будешь. Они явно уже выстроили целую систему обстоятельств, которые заставят тебя это сдел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Этот диалог приведен ещё в первой книге, но в последующих книгах Мегре нет даже попытки вернуться к вопросу: кто же такие эти загадочные «Они»? После получения определённой информации сотрудники нашей группы ещё раз более внимательно ознакомились с диалогами, приведёнными в первой книге, и выбрали разбросанные по страницам упоминания о неких «Они». Я приведу Вам эти упоминания словами Анаста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Если бы не Они и я немножко, твоя вторая экспедиция была бы невозмож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Я хочу, чтобы очистился ты. Потому и задумала тогда поездку по святым местам, книгу, которую ты в будущем напишешь. Они это приняли, а с ними всегда тёмные силы борются, но никогда в главном не побежда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Мои план и осознание были чёткими и реальными, и Они приняли 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Они подвластны только Бог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Из высказываний Анастасии можно сделать вывод — неясные силы будут составлять для Мегре некую систему жизненных обстоятельств, вынуждающих его совершать кем-то запрограммированные поступки. И если это так, то роль личности Мегре в его творениях сводится к нулю или, по крайней мере, является весьма незначительной. Ему попросту всё преподносится на блюдечке через систему якобы случайных жизненных обстоятельств. Тем самым над личностью прошлого Мегре совершено явное насил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Мы решили, что если нам удастся установить некоторые аномалии в поведении Мегре или, точнее, наличие системы обстоятельств, так называемых случайностей, то их наличие сможет подтвердить или опровергнуть реальность произошедшего в тайге, степень участия личности Мегре в происходящих в обществе событиях, связанных с выходом его книг, достоверность существования неких сил, способных формировать случайности, влияющие на судьбу челове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Наиболее детально, вплоть до отдельных нюансов, нам удалось ознакомиться с поведением Мегре на Кипре в июне 1999 года, в период, когда он работал над четвёртой книгой — «Сотворение». Ещё точнее будет сказать — осмысливал уже записанные монологи Анастасии о сотворении Земли и человека. То, с чем нам пришлось столкнуться на Кипре, можно охарактеризовать одной короткой фразой: «Что это?». Я ознакомлю Вас с некоторыми событи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В конце мая 1999 года Владимир Мегре рейсом самолёта «Трансавиа» прибыл на Кипр. Он не входил в состав туристической группы. Не имел на Кипре знакомых. Не мог общаться ни на одном распространённом на Кипре иностранном языке. Принимающая сторона — фирма «Лептос» — поселила туриста-одиночку из России на втором этаже небольшого отеля в одноместном номере. Из лоджии номера открывался вид на большой бассейн, вокруг которого отдыхали, веселились туристы, в основном из Германии и Англии. Российская фирма, отправившая Владимира Мегре, сообщила менеджеру фирмы «Лептос» о том, что Мегре российский писатель. Однако для крупной туристической компании Кипра, какой является фирма «Лептос», привыкшей принимать знаменитостей с мировым именем, эта информация ровным счётом ничего не значила. Для них Мегре был обыкновенным туристом. Однако уже на второй день пребывания ему было предложено главным менеджером компании, курирующим российский туристический рынок, показать город и посёлки, построенные их фирмой. В поездках принимала участие русскоязычная переводчица фирмы. Я ознакомлю вас, уважаемые коллеги с интервью, данным переводчицей фирмы «Лептос» Мариной Павлов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Я сопровождала менеджера фирмы «Лептос» Никоса и Мегре. Переводила их беседы. Мегре отличался от многих русских туристов, приезжающих на Кипр, своей бескомпромиссностью, граничащей с бестактностью. Например, стоим мы на горе. Перед нами прекрасный вид на море и город Пафос. Никос говорит стандартную фраз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 xml:space="preserve">Посмотрите, как прекрасна вокруг природа. Какой великолепный вид.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caps/>
          <w:sz w:val="22"/>
          <w:szCs w:val="22"/>
        </w:rPr>
        <w:t>я</w:t>
      </w:r>
      <w:r>
        <w:rPr>
          <w:sz w:val="22"/>
          <w:szCs w:val="22"/>
        </w:rPr>
        <w:t xml:space="preserve"> перевожу фразу, а Мегре в отв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 xml:space="preserve">Удручающий вид. Тепло... Море... А растительность совсем чахлая, лишь кустики редкие. Это противоестественно для такого клима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Никос стал объясня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Раньше здесь были сплошные кедровые леса, но римляне, когда захватили остров, строили здесь свои корабли и вырубили лес. К тому же на острове очень редки дож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Мегре снова заявля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 xml:space="preserve">Римляне здесь много веков назад были, за это время мог бы вырасти новый лес, но вы его не сажает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Никос пытается объяснять, что на острове очень редки дожди, и даже питьевую воду приходится собирать в специальные резервуар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Но Мегре резко ответи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 xml:space="preserve">Воды нет потому, что нет леса, ветер проносит мимо облака. Если бы был лес, то лес замедлил бы движение нижних потоков воздуха, следовательно, и движение облаков вверху. Дожди на острове чаще бы шли. А лес, думаю, здесь не сажают потому, что всю землю стараются продать под строительств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Сказав это, он отвернулся и замолчал в задумчивости, и мы молчали. Гнетущая какая-то пауза была. Сказать было неч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На следующий день, когда мы обедали в кафе, на вопрос Никоса, что он мог бы сделать для улучшения отдыха Владимира, Мегре серьёзно ответи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Пусть больше на острове говорят по-русски. В ресторанах подают нормальную рыбу, а не какую-то плотву, в номере должна быть тишина, рядом лес, а не фальшивые улыб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Потом произошла встреча Мегре с главой фирмы «Лептос». Как она состоялась, мне непонятно. Глава этой фирмы никогда с туристами не встречался, его даже не все работники фирмы в лицо знают. Я присутствовала на встрече в качестве переводчика. Но и на этой встрече Мегре сказал, что фирме надо изменить планировку участков строящихся посёлков. У каждого должно быть не менее гектара земли, на котором люди могли бы высаживать деревья и ухаживать за ними, тогда преобразится весь остров. Если так не сделают, то остров в ближайшее время станет непривлекательным для приезжающих, и фирма «Лептос» не будет иметь коммерческих перспекти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Глава фирмы промолчал и с некоторым апломбом стал рассказывать о легендарных достопримечательностях острова и о самой главной из них — купальне богини Афродиты. В конце он предложил Мегре выразить свою просьбу по улучшению комфортности его пребывания. Глава фирмы «Лептос» мог бы удовлетворить пожелания многих западных миллионеров, но то, что сказал ему Мегре, было неожиданным, похожим на издевательство или шутку. Мегре без улыбки произнёс: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 xml:space="preserve">Мне необходимо встретиться с внучкой богини Афроди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Я постаралась перевести эту фразу как шутку, но никто не засмеялся, от неожиданности все некоторое время молча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Так получилось, что информация о странностях туриста из России дошла до работников отеля, в котором проживал Мегре, и они над ним стали посмеиваться. Никос в беседе со мной сказал, что в поведении Мегре очевидны элементы ненормальнос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Мы с Никосом каждое утро приходили в отель по служебным делам, и всякий раз Никос спрашивал с улыбкой у дежурного портье, не поселилась ли в отеле внучка богини Афродиты? Портье, посмеиваясь, отвечал, что пока ещё не поселилась, но номер для неё всегда гот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Мегре, по всей видимости, ощущал на себе насмешливые взгляды служащих, когда спускался из своего номера вечером в бар или утром на завтрак, думаю, ему было неприятно. Мне, как русскому человеку, было тоже неприятно видеть насмешки над своим соотечественником, но поделать уже ничего было нельз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Утром последнего дня пребывания Мегре на Кипре мы с Никосом, как всегда, заехали в отель. Никос хотел проститься с Мегре. </w:t>
      </w:r>
      <w:r>
        <w:rPr>
          <w:caps/>
          <w:sz w:val="22"/>
          <w:szCs w:val="22"/>
        </w:rPr>
        <w:t>о</w:t>
      </w:r>
      <w:r>
        <w:rPr>
          <w:sz w:val="22"/>
          <w:szCs w:val="22"/>
        </w:rPr>
        <w:t xml:space="preserve">н, как всегда, сразу подошёл к портье со своей, ставшей традиционной шуткой, но портье ответил Никосу нетрадиционно. Несколько взволнованно портье сообщил Никосу, что Мегре не ночевал в своём номере и сейчас его в отеле нет. Далее портье без улыбки или намёка на шутку серьёзно добавил, что накануне вечером на легковой машине к отелю подъехала внучка богини Афродиты и забрала Мегре вместе с его вещами. Дежурному портье она сообщила на греческом языке, чтобы они не волновались, номер использовали по своему усмотрению, так как Мегре больше в отель не вернётся, билет на обратную дорогу не бронировали, а Никосу передали, что она привезёт Мегре к 10 часам утра для того, чтобы он мог проститься с ним. Портье повторил, что внучка Афродиты говорила с работниками отеля на греческом языке, а с Мегре на русском. Ничего не понимая, мы с Никосом сели в кресла в холле отеля и молча стали ждать десяти час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Ровно в десять стеклянные двери отеля распахнулись: мы увидели Владимира Мегре, а рядом с ним молодую красивую девушку. Я видела её и раньше. Это была россиянка Елена Фадеева, она жила и работала на Кипре представителем московской туристической фирмы. Я сказала, что узнала её, но это произошло не сразу. Елена Фадеева в это утро выглядела необыкновенно красивой. Она была в лёгком длинном платье, с красивой причёской и счастливым блеском в глазах. На идущую рядом с Мегре стройную молодую девушку сразу обратили внимание находившиеся в холле отеля служащие. Бармены, горничные и портье замерли, уставившись на идущих к нам. Из разговора с ними мы с Никосом узнали, что Мегре решил остаться на Кипре ещё на месяц. Когда Мегре отошёл за чем-то к барной стойке, на замечание Никоса о том, что Мегре весьма привередлив, предъявляемые им требования не смог выполнить ни он, ни глава фирмы «Лептос», Елена ответи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Я исполнила все его желания. Думаю, смогу выполнить и другие, если они появят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Никос продолжал допытываться у Елены, как она могла выполнить невыполнимое всего за двенадцать часов? Как она смогла сделать так, чтобы на Кипре появилась любимая Мегре рыба из сибирских рек, каким образом за двенадцать часов на Кипре могут вырасти кедры, а все киприоты вдруг начнут понимать русскоговорящего Мегре? Где она могла поселить его, чтобы никто не мешал уединению, когда он того пожела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Елена ответила, что всё необходимое для Мегре случайно у неё как раз и оказалось. Поселила она Владимира на своей, случайно пустующей в тот момент вилле, недалеко от Пафоса, на окраине деревни Пея, и там его никто не сможет побеспокоить. Обеспечила транспортом, взяв напрокат специально для него мотороллер. Рыба речная из Сибири случайно оказалась у её знакомой Аллы, она тоже из России, работает на Кипре. Кедры растут на горе недалеко от её виллы, а два маленьких сибирских кедра Мегре привёз с собой, и она поставила их в горшочках прямо у входа на виллу. Языкового барьера теперь для Мегре тоже существовать не будет, так как во всех учреждениях, магазинах и кафе есть телефоны, а у неё всегда включен мобильный телефон, и при необходимости она может перевести всё, что захочет кому-то сказать Мег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Когда Елена и Владимир уже шли к выходу под неотрывными взглядами присутствовавших, я напомнила Никосу, что он забыл спросить, каким образом Елена сможет выполнить просьбу Мегре относительно внучки богини Афродиты? Никос удивлённо посмотрел на меня и ответи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Если эта русская девушка не является живым воплощением Афродиты или её внучки, то уж точно дух Афродиты присутствует в ней сейч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 xml:space="preserve">Уважаемые коллеги, после того, как мы ознакомились с вышеперечисленными событиями из жизни Владимира Мегре в период его пребывания на Кипре, сам по себе и возник вопрос: цепь случайностей, выполнивших сразу все ранее высказываемые требования Мегре, сама случайна или кто-то — Анастасия, загадочные Они, о которых упоминает Анастасия, — формируют эти случайности? Обратите внимание, как только окружающие Мегре люди во время его пребывания в отеле удивились произошедшим, сложилась ситуация, при которой Мегре был убран из поля зрения наблюдавших за ним. Он переехал на виллу Елены Фадеевой. Для окружающих тем самым необычная цепь случайностей прекратилась. Но нам интересно было знать, прекратилась ли она на самом деле, и мы восстановили как можно подробнее дальнейшие события, сделали это в том числе и с помощью рассказанного как знакомыми Елены Фадеевой, так и ею самой непосредственно. И что же? Оказалось, цепь необыкновенных случайностей не только не прекратилась, а стала более загадочной. Я приведу лишь отдельные фрагмен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Итак, Владимир Мегре живёт уединённо на маленькой уютной вилле Елены Фадеевой. Скорее всего, он осмысливает высказывания Анастасии о Боге, о сотворении Земли и человека, о предназначении человека. Как раз эта часть книги им к тому времени была написана. Но ему самому не всё понятно. И в силу своего характера, прежде чем публиковать книгу, он хочет где-то или в чём-то найти хоть какие-то подтверждения необычным высказываниям Анастасии. Время от времени он звонит Елене и просит её приехать к нему, куда-то свозить на машине. Девушка незамедлительно каждый раз выполняет просьбы Мегре. Выполняет, даже если ей приходится оставлять свои дела. Вплоть до встреч приезжающих из России людей. Были два случая, когда она перепоручала дела своим знакомым, теряя при этом свой дохо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Куда же едет Мегре? Нами установлено, что, помимо обычных для туристов Кипра мест, он посетил две церкви, в которых, можно сказать, никто из приезжающих не бывал. Монастырь, не посещаемый туристами, пустующий замок в горах Тродоса. Несколько раз поднимался на горный хребет недалеко от виллы Фадеевой. Ходил один среди растущих на нём кедров. Елена ждала его у дороги. Также нами было установлено, что все поездки Мегре в церкви и монастыри носили не запланированный, а спонтанный характер. Точнее, они были в одной цепи всё тех же случайностей. Вот как рассказывает Елена Фадеева о ночном посещении Владимиром Мегре церк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Я приехала к Владимиру примерно около девяти часов вечера, сразу после его звонка. Он сказал, что хочет просто покататься по городу, сел ко мне в машину, и мы поехали в город Пафос. В этот вечер Владимир был задумчивым и почти не разговаривал. Мы ездили примерно около часа. Когда проезжали мимо множества кафе на набережной, я предложила Владимиру поужинать, он отказался. На вопрос, куда бы он хотел сходить, ответил: “Мне бы сейчас в какую-нибудь пустую церков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Я развернула машину и почему-то на большой скорости помчалась в маленькую деревеньку. Я знала, там есть мало кем посещаемая церковь. Мы подъехали прямо ко входу, вышли из машины. Вокруг ни души, ночную тишину нарушал только шум моря. Мы подошли ко входной двери церкви. В темноте ниже дверной ручки я нащупала торчащий из двери большой ключ, повернула его и открыла дверь в храм. Владимир вошёл и долго стоял в центре под куполом. Я оставалась у входа. Потом Владимир прошёл в проем, откуда выходят священники и, наверное, там что-то зажёг. Что-то там стало ярко светиться, и в храме посветлело. Я немного постояла и вышла к машине, через некоторое время появился Владимир, и мы уех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Вот второй случай, рассказанный Еленой Фадеев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Я хотела показать Владимиру отдалённую деревеньку, чтобы он посмотрел на местный быт. С горной дороги, по которой мы ехали, было много разных поворотов и я, наверное, по ошибке где-то свернула неправильно, потому что мы не попали в деревню, а машина вскоре оказалась прямо перед воротами маленького монастыря. Владимир сразу же захотел войти в него и попросил меня следовать за ним, чтобы переводить, когда он будет говорить с монахами, но я сказала, что не могу войти. Я была в короткой юбке и с непокрытой головой, а так нельзя ходить в церковь и монастырь. Я осталась у входа. Смотрела, как шёл Владимир по монастырскому двору. Перед ним появился молодой монах. Они остановились друг перед другом и стали разговаривать. Потом подошли ко мне. Я услышала, как монах говорил с Владимиром на русском языке, потом к Владимиру вышел седой старец, настоятель этого монастыря, и они долго сидели с ним на скамеечке и о чём-то разговаривали. Я с монахами стояла в отдалении от них, и мы не слышали о чём они говорят. Потом настоятель и монахи пошли нас провожать. У выхода из монастыря Владимир остановился, и все остановились. Владимир повернулся и пошёл через монастырский двор к храму, за ним никто не последовал, мы все ждали у входа, когда он выйдет из пустого монастырского хра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Итак, цепь случайностей продолжается. Напомню. Владимир Мегре осмысливает сказанное Анастасией о Боге. И случайно ли именно в тот момент, когда ему захотелось посетить пустой храм, рядом случайно оказывается Елена Фадеева, знающая о таком храме? Случайно ли в двери пустого храма торчит ключ? Случайно ли Лена сбилась с дороги и привезла Мегре в мало посещаемый монастырь? Случайно ли навстречу ему выходит русскоговорящий монах? Мы имеем дело с цепью событий, жизненных ситуаций, на практике последовательно выстраиваемых якобы случайностей, но ведущих к некой определённой це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Можно ли после того, как мы с ними познакомились, говорить о случайности сделанных в книгах Мегре философских выводах. Не в одном ли из храмов, где, как нам теперь известно, Мегре стоял один под куполом, утвердились в нём слова Бога, впоследствии приведённые в четвёртой книге «Сотворение</w:t>
      </w:r>
      <w:r>
        <w:rPr>
          <w:b/>
          <w:bCs/>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Мы неоднократно пытались ещё и ещё раз в подробностях проследить за последовательностью происходящих с Мегре случайностей. Среди множества других нас заинтересовала и так называемая случайная встреча Владимира Мегре и Елены Фадеевой. Не будем гадать, вселился ли в эту молодую девушку дух богини Афродиты. Пусть подобными размышлениями занимаются эзотерики. Но давайте подумаем, почему эта девушка оставляла свои дела и по первому зову спешила к Мегре, варила ему борщ, возила по Кипру на своей машине? Почему она вдруг резко изменилась даже внешне, встретившись с Мегре. Почему вдруг, как утверждают знающие её люди, после встречи с Мегре у Елены вдруг засверкали глаза? От встречи со знаменитостью? Но Елена работает представителем туристической фирмы при Мосэстраде, и ей приходилось общаться с большими </w:t>
      </w:r>
      <w:r>
        <w:rPr>
          <w:b/>
          <w:sz w:val="22"/>
          <w:szCs w:val="22"/>
        </w:rPr>
        <w:t>(</w:t>
      </w:r>
      <w:r>
        <w:rPr>
          <w:b/>
          <w:sz w:val="22"/>
          <w:szCs w:val="22"/>
          <w:u w:val="single"/>
        </w:rPr>
        <w:t>поставить ударение на букве о)</w:t>
      </w:r>
      <w:r>
        <w:rPr>
          <w:sz w:val="22"/>
          <w:szCs w:val="22"/>
        </w:rPr>
        <w:t xml:space="preserve"> знаменитостями, чем Владимир Мегре. Деньги? Но у Мегре не могло быть много денег, иначе он не поселился бы изначально в трёхзвёздном отеле. Вывод напрашивается только один: Елена Фадеева влюбилась в Мегре. И это подтверждает одна её фраза, сказанная своей знакомой. На вопрос: «Ты, Лена, не влюбилась ли в этого Мегре?» она ответила: «Не знаю, чувство какое-то незнакомое... </w:t>
      </w:r>
      <w:r>
        <w:rPr>
          <w:caps/>
          <w:sz w:val="22"/>
          <w:szCs w:val="22"/>
        </w:rPr>
        <w:t>н</w:t>
      </w:r>
      <w:r>
        <w:rPr>
          <w:sz w:val="22"/>
          <w:szCs w:val="22"/>
        </w:rPr>
        <w:t xml:space="preserve">о если бы он захотел...». Итак, произошла ещё одна невероятная случайность. Двадцатитрёхлетняя девушка, стройная, симпатичная, самостоятельная и прагматичная, не обделённая вниманием множества мужчин, вдруг с первого взгляда влюбляется в сорокадевятилетнего мужчину. Согласитесь, такие случайности происходят весьма редк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Мы попытались тщательнее, вплоть до минут, проанализировать момент встречи Владимира Мегре и Елены Фадеевой. Мы беседовали с работниками кафе «Мария», на глазах которых она происходила. Восстанавливали день встречи со слов знакомых Елены и её самой. В итоге нами была выявлена ещё одна случайность, но какая! Благодаря ей Елена могла полюбить Мегре за несколько минут до того, как его увидела. Случайность, способная воздействовать одновременно как на сознание, так и на подсознание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Представьте себе, Елена Фадеева за рулём автомобиля едет в кафе «Мария» по курортному городу. Ей позвонила из кафе знакомая официантка и попросила, если возможно, заехать в кафе, так как за столиком у них сидит русский и нервничает. На вывеске кафе было русское имя, русские названия блюд, что обещало русскоязычного официанта, но его на месте не оказалось. Елена сначала отказывается, но вскоре в её работе случайно образовывается короткий перерыв. Она садится за руль своего автомобиля и мчится к кафе, за столиком которого сидит какой-то русский. На ходу она пудрит обгоревший нос, наугад берёт какую-то аудиокассету, вставляет её в автомобильный магнитофон. Акустическая система заполняет салон автомобиля мелодией и словами популярной в России песни. Сейчас я приведу слова этого текста, а вы, уважаемые коллеги, сделайте свой вывод. Вот эти слова, прозвучавшие для Елены из динамиков её автомобиля за несколько минут до встречи с сидевшим за столиком кафе Мег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i/>
          <w:i/>
          <w:iCs/>
          <w:sz w:val="22"/>
          <w:szCs w:val="22"/>
        </w:rPr>
      </w:pPr>
      <w:r>
        <w:rPr>
          <w:i/>
          <w:iCs/>
          <w:sz w:val="22"/>
          <w:szCs w:val="22"/>
        </w:rPr>
        <w:t>Я довольно молодой бо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i/>
          <w:i/>
          <w:iCs/>
          <w:sz w:val="22"/>
          <w:szCs w:val="22"/>
        </w:rPr>
      </w:pPr>
      <w:r>
        <w:rPr>
          <w:i/>
          <w:iCs/>
          <w:sz w:val="22"/>
          <w:szCs w:val="22"/>
        </w:rPr>
        <w:t>И, возможно, у меня опыта н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i/>
          <w:i/>
          <w:iCs/>
          <w:sz w:val="22"/>
          <w:szCs w:val="22"/>
        </w:rPr>
      </w:pPr>
      <w:r>
        <w:rPr>
          <w:i/>
          <w:iCs/>
          <w:sz w:val="22"/>
          <w:szCs w:val="22"/>
        </w:rPr>
        <w:t>Но, девочка моя, я помочь тебе бы мо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i/>
          <w:i/>
          <w:iCs/>
          <w:sz w:val="22"/>
          <w:szCs w:val="22"/>
        </w:rPr>
      </w:pPr>
      <w:r>
        <w:rPr>
          <w:i/>
          <w:iCs/>
          <w:sz w:val="22"/>
          <w:szCs w:val="22"/>
        </w:rPr>
        <w:t>И пролить на жизнь твою солнечный св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i/>
          <w:i/>
          <w:iCs/>
          <w:sz w:val="22"/>
          <w:szCs w:val="22"/>
        </w:rPr>
      </w:pPr>
      <w:r>
        <w:rPr>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i/>
          <w:i/>
          <w:iCs/>
          <w:sz w:val="22"/>
          <w:szCs w:val="22"/>
        </w:rPr>
      </w:pPr>
      <w:r>
        <w:rPr>
          <w:i/>
          <w:iCs/>
          <w:sz w:val="22"/>
          <w:szCs w:val="22"/>
        </w:rPr>
        <w:t>Ни минутки у тебя н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i/>
          <w:i/>
          <w:iCs/>
          <w:sz w:val="22"/>
          <w:szCs w:val="22"/>
        </w:rPr>
      </w:pPr>
      <w:r>
        <w:rPr>
          <w:i/>
          <w:iCs/>
          <w:sz w:val="22"/>
          <w:szCs w:val="22"/>
        </w:rPr>
        <w:t>На работе перерыв — всего нич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i/>
          <w:i/>
          <w:iCs/>
          <w:sz w:val="22"/>
          <w:szCs w:val="22"/>
        </w:rPr>
      </w:pPr>
      <w:r>
        <w:rPr>
          <w:i/>
          <w:iCs/>
          <w:sz w:val="22"/>
          <w:szCs w:val="22"/>
        </w:rPr>
        <w:t>Но ты напудришь нос, выйдешь на обе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i/>
          <w:i/>
          <w:iCs/>
          <w:sz w:val="22"/>
          <w:szCs w:val="22"/>
        </w:rPr>
      </w:pPr>
      <w:r>
        <w:rPr>
          <w:i/>
          <w:iCs/>
          <w:sz w:val="22"/>
          <w:szCs w:val="22"/>
        </w:rPr>
        <w:t>И за столиком кафе ты встретишь 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i/>
          <w:i/>
          <w:iCs/>
          <w:sz w:val="22"/>
          <w:szCs w:val="22"/>
        </w:rPr>
      </w:pPr>
      <w:r>
        <w:rPr>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i/>
          <w:i/>
          <w:iCs/>
          <w:sz w:val="22"/>
          <w:szCs w:val="22"/>
        </w:rPr>
      </w:pPr>
      <w:r>
        <w:rPr>
          <w:i/>
          <w:iCs/>
          <w:sz w:val="22"/>
          <w:szCs w:val="22"/>
        </w:rPr>
        <w:t>Где-то далеко летят поез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i/>
          <w:i/>
          <w:iCs/>
          <w:sz w:val="22"/>
          <w:szCs w:val="22"/>
        </w:rPr>
      </w:pPr>
      <w:r>
        <w:rPr>
          <w:i/>
          <w:iCs/>
          <w:sz w:val="22"/>
          <w:szCs w:val="22"/>
        </w:rPr>
        <w:t>Самолёты сбиваются с пу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i/>
          <w:i/>
          <w:iCs/>
          <w:sz w:val="22"/>
          <w:szCs w:val="22"/>
        </w:rPr>
      </w:pPr>
      <w:r>
        <w:rPr>
          <w:i/>
          <w:iCs/>
          <w:sz w:val="22"/>
          <w:szCs w:val="22"/>
        </w:rPr>
        <w:t>Если он уйдёт, это навсег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i/>
          <w:i/>
          <w:iCs/>
          <w:sz w:val="22"/>
          <w:szCs w:val="22"/>
        </w:rPr>
      </w:pPr>
      <w:r>
        <w:rPr>
          <w:i/>
          <w:iCs/>
          <w:sz w:val="22"/>
          <w:szCs w:val="22"/>
        </w:rPr>
        <w:t>Так что просто не дай ему уй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i/>
          <w:i/>
          <w:iCs/>
          <w:sz w:val="22"/>
          <w:szCs w:val="22"/>
        </w:rPr>
      </w:pPr>
      <w:r>
        <w:rPr>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i/>
          <w:i/>
          <w:iCs/>
          <w:sz w:val="22"/>
          <w:szCs w:val="22"/>
        </w:rPr>
      </w:pPr>
      <w:r>
        <w:rPr>
          <w:i/>
          <w:iCs/>
          <w:sz w:val="22"/>
          <w:szCs w:val="22"/>
        </w:rPr>
        <w:t>Отчего же ты молчишь вдру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i/>
          <w:i/>
          <w:iCs/>
          <w:sz w:val="22"/>
          <w:szCs w:val="22"/>
        </w:rPr>
      </w:pPr>
      <w:r>
        <w:rPr>
          <w:i/>
          <w:iCs/>
          <w:sz w:val="22"/>
          <w:szCs w:val="22"/>
        </w:rPr>
        <w:t>Посмотри в его глаза и не роб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i/>
          <w:i/>
          <w:iCs/>
          <w:sz w:val="22"/>
          <w:szCs w:val="22"/>
        </w:rPr>
      </w:pPr>
      <w:r>
        <w:rPr>
          <w:i/>
          <w:iCs/>
          <w:sz w:val="22"/>
          <w:szCs w:val="22"/>
        </w:rPr>
        <w:t>Столько долгих лет замыкал я этот кру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i/>
          <w:iCs/>
          <w:sz w:val="22"/>
          <w:szCs w:val="22"/>
        </w:rPr>
        <w:t>Это я его привёл на встречу к теб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И она или кто-то через неё не дали ему уйти. И она или кто-то через неё выполнял все его желания, предоставлял всё новую и новую информацию, утверждая философские выводы. Он вернулся в Россию, сдал в издательство рукопись своей четвёртой книги «Сотвор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Таким образом, жизнь В. Мегре действительно похожа на жизнь Иванушки-дурачка из русских народных сказок, с той лишь разницей, что события, происходящие с Мегре, абсолютно реальн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Столкнувшись с достоверностью существования данного явления, мы не можем не предполагать о существовании неких сил, способных целенаправленно влиять на судьбу отдельного человека. Возникают вопросы — позволяют ли возможности этих сил влиять на судьбу всего человечества? Какова активность этих сил была в прошлом, не произошла ли именно в нашем веке их активизация? Что это за силы? Происходящие события заставляют нас более внимательно отнестись к высказываниям Анаста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Уважаемые коллеги, большинство членов нашей исследовательской группы склоняется к следующей версии: сибирская отшельница Анастасия, пока оставляя на своих постах правительства разных стран, фактически берёт на себя управление всем людским сообществом. Обратите внимание:не захватывает власть, но берёт на себя управл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У большинства читателей при соприкосновении с книгами В. Мегре возникает желание изменить свой образ жизни, читателей уже более миллиона, и их число неуклонно растёт, при достижении критической массы они способны повлиять на решения властных структур. Но и сейчас во властных структурах есть поклонники сделанных в книгах вывод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Таким образом наше общество станет таким же управляемым, каким стал сам В. Мегре. В том, что В. Мегре — полностью управляемая некими силами субстанция, надеюсь, и у вас, уважаемые коллеги, теперь сомнений нет. Считаю, нам необходимо совместными усилиями разобраться, кто такая сибирская отшельница Анастасия? Где она находится на самом деле? Каковы её возможности? Какие силы ей помогают? Куда пытаются привести наше общество? На эти вопросы и должна ответить современная нау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Style15"/>
        <w:rPr>
          <w:color w:val="000000"/>
        </w:rPr>
      </w:pPr>
      <w:r>
        <w:rPr>
          <w:color w:val="000000"/>
        </w:rPr>
        <w:t>Срыв</w:t>
      </w:r>
      <w:r>
        <w:fldChar w:fldCharType="begin"/>
      </w:r>
      <w:r>
        <w:rPr/>
        <w:instrText xml:space="preserve"> TC "Срыв"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50"/>
        <w:ind w:firstLine="283"/>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rFonts w:cs="CyrillicOld" w:ascii="CyrillicOld" w:hAnsi="CyrillicOld"/>
          <w:sz w:val="60"/>
          <w:szCs w:val="60"/>
        </w:rPr>
        <w:t>Я</w:t>
      </w:r>
      <w:r>
        <w:rPr>
          <w:sz w:val="22"/>
          <w:szCs w:val="22"/>
        </w:rPr>
        <w:t xml:space="preserve"> два раза прослушал доклад неизвестного мне человека, чей голос звучал с аудиокассеты. Мне было абсолютно всё равно, кто этот человек. Сделанные им выводы так сильно на меня повлияли, что не только отпало желание продолжать писать, но и сама жизнь показалась бессмысленн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Мне начинала нравиться концепция Анастасии о значимости человека, о том, что каждый человек — любимое дитя Бога, что он может быть счастлив уже на земле. Необходимо только понять своё предназначение. Я поверил Анастасии и поверил в возможность изменить в лучшую сторону сегодняшнюю нашу жизнь посредством изменения образа жизни, построения новых поселений. Вся вера рухнула после услышанного с кассеты. Дело в том, что приведённые докладчиком факты о происходивших со мной случайностях, которые, по его словам, выстраивались в закономерность, были достоверными. Всё так и было на самом деле, и даже больше. То, что было известно мне, но не удалось установить и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Всё так и было, и это означало, что я просто винтик в чьих-то руках. Неважно, в чьих — Анастасии или ещё каких-нибудь сил, энергий — это неважно. Важно, что я как человек на самом деле — ничто, меня не существует. Существует моя легко кем-то управляемая посредством выстраиваемых «случайностей» плоть. Хорошо, если такое управление возможно только мной. Но вполне могут быть и другие управляемые кем-то свыше люди, или может кто-то свыше управляет всем человечеством, и всё человечество является игрушкой для кого-то невидимого и не осознаваемого нашим человеческим ум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Мне не хотелось быть чьей-то игрушкой, но факты, приводимые в докладе, неоспоримо доказывали: ты ничто, тобой управляют — и это ярко выражено, это доказывается неоспоримыми и тебе самому хорошо известными факт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Все, произошедшее со мной на Кипре, нельзя отнести к плохому, скорее наоборот — к хорошему. Но не это важно! Если кто-то невидимый выстроил цепь прекрасных совпадений, то завтра кому-то другому невидимому взбредёт в голову выстроить другую и отнюдь не прекрасную цепь случайностей. При этом человек получается как игрушка. А всё человечество? Да как я раньше не понял, что играют со всем человечеством некие силы, как дети с оловянными солдати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Когда в тайге Анастасия о Боге говорила, о сотворении, передо мной словно какая-то завеса разошлась от её сл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Впервые в жизни я представлял Бога не каким-то аморфным, непонятным, то ли существом, то ли старичком, на облачке сидящим, а Личностью, способной чувствовать, переживать, мечтать и созидать. Ощущения от её рассказа были ярче и понятнее, чем всё, что ранее мне приходилось читать или слышать на эту тему. И ещё. Когда она говорила, было хорошо на душе и менее одиноко. Значит, Он есть! Он понятен и </w:t>
      </w:r>
      <w:r>
        <w:rPr>
          <w:caps/>
          <w:sz w:val="22"/>
          <w:szCs w:val="22"/>
        </w:rPr>
        <w:t>о</w:t>
      </w:r>
      <w:r>
        <w:rPr>
          <w:sz w:val="22"/>
          <w:szCs w:val="22"/>
        </w:rPr>
        <w:t xml:space="preserve">н действует. Он мудр и добр. И как подтверждение вокруг </w:t>
      </w:r>
      <w:r>
        <w:rPr>
          <w:caps/>
          <w:sz w:val="22"/>
          <w:szCs w:val="22"/>
        </w:rPr>
        <w:t>е</w:t>
      </w:r>
      <w:r>
        <w:rPr>
          <w:sz w:val="22"/>
          <w:szCs w:val="22"/>
        </w:rPr>
        <w:t>го творения — кедры, трава, птицы и звери. Там, в тайге, на полянке Анастасии, они все какие-то добрые, неагрессивные. А мы так привыкли к Его творениям, что вроде и не замечаем их, всё через что-то другое пытаемся о Нём судить. Через какие-то якобы тайные учения. И мечемся по планете в поисках сокровенных мест, в поисках учителей, в поисках учений. Ну просто абсурд какой-то. Полное отсутствие логики. Если мы говорим о Боге как о добром нашем Отце, то как можно предполагать, что Он станет что-то хорошее прятать от своих детей? А Он не прятал от людей — своих детей — и не скрывал от них ничего, а Он рядом быть всегда старается. Какая же сила противостоит Ему? Какая сила одурманила нас до такой степени, что поставили мы своим образом жизни всю планету, Им подаренную нам прекрасную Землю, под угрозу катастрофы? Какая сила играет н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Светятся вечерами окна наших многоэтажных домов. За каждым окном чьи-то жизни проходят. А сколько их, жизней, по-настоящему счастливых в этом мире? О морали говорим, о любви и культуре, благопристойным каждый выглядеть пытается. А на самом деле? А на самом деле, по самой меньшей мере, каждый второй внешне благопристойный мужик втайне с бабами на стороне трахается. Втайне от семьи своей, внешне якобы благополучной. Одна из самых доходных статей в государстве нашем какая? Водка да сигареты. Государство за монополию по их продаже всё печётся. А кто пьёт? Алкаши, что под заборами да в подъездах валяются? И они тоже, конечно же, пьют. Но у них не так много средств, чтобы обеспечить процветание сотен заводов, производящих реки спиртного. Основными потребителями являются внешне благопристойные и респектабельн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Мы содержим огромный штат милиции, всевозможных охранных и сыскных служб. Для чего? Чтоб алкашей подбирать, дебоширов? Бред! Да их таким штатом внутренних дел всех в один день собрать можно. Борьба идёт совсем не с ними, а с внешне благопристойны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Подумать только, существует целая армия спецслужб, и не сидит она без работы. Значит, существует целая армия, которая им противостоит! Значит, идёт непрекращающаяся война, и мы все на границе этих боевых действий. Мы финансируем обе противоборствующие армии. Мы пытаемся улучшить техническое оснащение одной стороны — наших правоохранительных органов, но другая сторона тут же тоже улучшает свою оснащённость и берёт средства на своё оснащение тоже от нас. У денег всегда один источник — труд людской. И война продолжается только на более технически оснащённом уровне. И так длится не год, не два. Тысячелетия всё это длится. И неизвестно, где начало этой войны и кто ей может положить конец. А мы в центре этих боевых действий, и ни один из нас не является нейтральным, мы все причастны к ним. Мы все причастны к непрекращающейся войне. Кто непосредственно, кто вольно или невольно финансируя её, кто производя для неё оружие. Но ходим мы под маской благопристойности. О науке, о технике, о культуре говор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Мы — интенсивно развивающаяся, разумная цивилизации —произносим с умным видом слова о научно-техническом прогрессе. А чего же у тебя вонючая вода из кранов течёт, умная цивилизация? Как ты додумалась достичь, да ещё с умным видом, такого, что воду для питья покупать нужно? И эта вода дорожает с каждым днё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Мы не хотим снимать с себя маски благопристойности. Но почему? Почему неизбежно год от года мы так усложняем свою жизнь? Почему так неотвратимо движемся в какую-то зловонную яму? Движемся и не хотим в этом сами себе признаться. Почему никто не остановит это движ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Религиозных конфессий у нас множество. Но ни одна из них это движение остановить не может. Возможно, полностью остановить не может, но всё же притормаживает его? Если так, то это уже садизм, продляющий период мучения. Мы продолжаем считать себя умной и благопристойной цивилизацией, но почему в этой умной цивилизации у женщин пропадает желание рожать детей? И уже статистика говорит о том, что нация вымирает. Так какие же силы делают из человека полного придур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Прошла целая неделя полнейшей депрессии и апатии ко всему. Эту неделю я просто лежал на постели, почти ничего не ел. В конце недели вдруг нахлынула злость или даже ярость. Захотелось сделать хоть что-нибудь вопреки этим силам. Неважно каким, светлым или тёмным. Лишь бы вопреки каким-то, управляющим нами... Доказать им, что человек может выйти из-под их контроля. А что можно сделать вопреки? Если они или Анастасия с ними хотят, чтобы я писал, то я не буду писать. Мясо нельзя есть, а я буду есть мясо, курить буду и пить. </w:t>
      </w:r>
      <w:r>
        <w:rPr>
          <w:caps/>
          <w:sz w:val="22"/>
          <w:szCs w:val="22"/>
        </w:rPr>
        <w:t>с</w:t>
      </w:r>
      <w:r>
        <w:rPr>
          <w:sz w:val="22"/>
          <w:szCs w:val="22"/>
        </w:rPr>
        <w:t>удя по их действиям, такое им не нравится, что ж пусть попробуют воспрепятствовать. Я пил спиртное каждый день уже в течение месяца. В состоянии опьянения становилось лучше, утром отрезвление — и снова мысли разные обидные жгут. Зачем я писал? Старался быть откровенным, а стал просто смешной игрушкой непонятно в чьих рук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Уже опьянев, по стенке я шёл к постели. И как хотелось крикнуть, да так, чтоб услышали они, мои внуки и правнуки. Услышали и поняли. Поняли! Писал я потому, что противна мне лжи маска! Другую искал дорог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Style15"/>
        <w:rPr>
          <w:color w:val="000000"/>
        </w:rPr>
      </w:pPr>
      <w:r>
        <w:rPr>
          <w:color w:val="000000"/>
        </w:rPr>
        <w:t xml:space="preserve">Попытка </w:t>
      </w:r>
      <w:r>
        <w:fldChar w:fldCharType="begin"/>
      </w:r>
      <w:r>
        <w:rPr/>
        <w:instrText xml:space="preserve"> TC "Попытка " \l 1 </w:instrText>
      </w:r>
      <w:r>
        <w:rPr/>
        <w:fldChar w:fldCharType="separate"/>
      </w:r>
      <w:r>
        <w:rPr/>
      </w:r>
      <w:r>
        <w:rPr/>
        <w:fldChar w:fldCharType="end"/>
      </w:r>
    </w:p>
    <w:p>
      <w:pPr>
        <w:pStyle w:val="Style15"/>
        <w:rPr>
          <w:color w:val="000000"/>
        </w:rPr>
      </w:pPr>
      <w:r>
        <w:rPr>
          <w:color w:val="000000"/>
        </w:rPr>
        <w:t>раскодирования</w:t>
      </w:r>
      <w:r>
        <w:fldChar w:fldCharType="begin"/>
      </w:r>
      <w:r>
        <w:rPr/>
        <w:instrText xml:space="preserve"> TC "раскодирования"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rFonts w:cs="CyrillicOld" w:ascii="CyrillicOld" w:hAnsi="CyrillicOld"/>
          <w:sz w:val="60"/>
          <w:szCs w:val="60"/>
        </w:rPr>
        <w:t>И</w:t>
      </w:r>
      <w:r>
        <w:rPr>
          <w:sz w:val="22"/>
          <w:szCs w:val="22"/>
        </w:rPr>
        <w:t>ногда по утрам возникало желание выйти из пьяного забытья. И тогда я шёл в ванную, чтобы сбрить отросшую за несколько дней щетину. Вспоминал Анастасию, пытался думать не о плохом, а о том хорошем, что она смогла сделать. Я пытался убеждать сам себя, что она делала хорошее, но жизнь продолжала подкидывать всё новые и новые сокрушительные аргументы. Вот и в то утро, при очередной попытке выйти из пьяного забытья, мой хороший знакомый позвонил в дверь квартиры, которую я снимал. Было раннее утро, я даже побриться ещё не успел: так с намыленным лицом и открыл двер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Владислав был несколько возбуждён и, поздоровавшись, заяви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Надо поговорить серьёзно. Ты заканчивай свой туалет, а я начну говор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Пока я брился, он рассказывал, что наконец-то прочитал книгу. Она его взволновала, и он во многом согласен с Анастасией. Считает её логику железной, но больше взволновало Владислава другое:</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Так значит, тебе из-за встречи пришлось порвать с семьёй, потерять бизнес, а продолжать бизнесом заниматься ты не хочешь, так?</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Да.</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И пытался организовать сообщество предпринимателей с более чистыми помыслами, как она выразилась? Книгу следующую пишешь?</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Сейчас пока не пишу. Разобраться кое с чем пытаюсь.</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Вот именно, тут разобраться надо. И чего достиг ты за пять лет после знакомства с этой отшельницей, чего добился?</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Ну как чего? Например, здесь, на Кавказе, уже есть первые проблески в изменении отношения людей к дольменам. Представляешь, сколько научных трудов о них написано было, а людей дольмены никак не волновали. Разграбливали их, растаскивали. То, что Анастасия сказала, сразу подействовало. Только в одном санатории «Дружба» книгу мою прочитали, и сразу его работники собрались, поехали к дольмену цветы положили. И в других местах люди изменяют своё отношение к предкам, задумываются над...</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Стоп. Я полностью согласен с тобой. Воздействие слов её есть. И тот факт, что ты назвал, свидетельствует об этом. Как и о другом. Она тебя зазомбировала, и вообще ты уже не ты.</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Почему так считаешь?</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 xml:space="preserve">Очень просто. Ты — предприниматель, который мог даже без начального капитала воплощать масштабные коммерческие проекты ещё в начале перестройки. Ты — президент </w:t>
      </w:r>
      <w:r>
        <w:rPr>
          <w:caps/>
          <w:sz w:val="22"/>
          <w:szCs w:val="22"/>
        </w:rPr>
        <w:t>а</w:t>
      </w:r>
      <w:r>
        <w:rPr>
          <w:sz w:val="22"/>
          <w:szCs w:val="22"/>
        </w:rPr>
        <w:t>ссоциации предпринимателей Сибири. И вдруг враз прекращаешь заниматься бизнесом, сам себе стираешь и готовишь, значит, это уже не ты прежний.</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Я такие доводы уже слышал, Владислав. Но меня взволновало сказанное Анастасией. Мечта у неё красивая: «Перенести людей через отрезок времени тёмных сил». Она в неё верит. Меня попросила книгу написать. Я пообещал. Она ведь одна совсем, ждёт, мечтает. Наверное, книгу она как-то со своей мечтой связывает. Ты же сам говоришь, что сила воздействия сказанного Анастасией в книге велика.</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В том-то и дело, что это тоже ещё раз наглядно подтверждает её вмешательство. Ты сам посуди. Никому не известный автор, предприниматель, вдруг пишет книгу. И о чём. Об истории человечества. Космосе. Разуме Вселенной. Воспитании детей. Она начинает воздействовать на людей в практической реальной жизни, влияет на их поступки.</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Но ведь она же положительно влияет.</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Возможно. Но дело не в этом. Ты не задумывался, с чего вдруг книги писать способным оказался?</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Анастасия и научила.</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Каким способом она это сделала?</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 xml:space="preserve">Прутик взяла, на земле начертила буквы. Весь алфавит. </w:t>
      </w:r>
      <w:r>
        <w:rPr>
          <w:caps/>
          <w:sz w:val="22"/>
          <w:szCs w:val="22"/>
        </w:rPr>
        <w:t>и</w:t>
      </w:r>
      <w:r>
        <w:rPr>
          <w:sz w:val="22"/>
          <w:szCs w:val="22"/>
        </w:rPr>
        <w:t xml:space="preserve"> говорит: «Вот буквы, которые вы знаете. Из букв этих все книжки ваши составлены, хорошие и плохие. Всё зависит от того, как и в какой последовательности будут расставлены эти 33 буквы. Есть два способа расставить их». </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Значит, просто всё? Только надо 33 буквочки в определённой последовательности расставить? Ты их расставляешь, а люди потом идут в горы целыми группами, чтобы цветы к дольмену возложить? Это невероятно. Не укладывается в нормальное сознание. Это присутствие какой-то неведомой силы. Она или зазомбировала тебя, или перепрограммировала, или загипнотизировала, не знаю. Но что-то сделала.</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Сама Анастасия, когда я называл её ведьмой или говорил такие слова, как «мистика», «фантастика», «невероятно», расстраивалась очень, начинала доказывать, что она обычный человек, женщина обычная, и только информации в ней много. Но это по нашим меркам много. Она говорит, что люди первоистоков такими способностями могли обладать... И потом... Она ведь сына мне родила.</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И где же твой сын сейчас?</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В тайге с Анастасией. Она говорит, что в условиях нашего технократического мира труднее ребёнка воспитать и настоящего человека из него сделать. Потому что предметы искусственные малышу непонятны. От истины его уводят. Их можно показывать только, когда он осознает уже эту истину.</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А ты почему не в тайге? Не с ней? Не помогаешь сына воспитывать?</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Жить там нормальному человеку невозможно. Огонь она не хочет разводить. Питается своеобразно. К тому же говорит... Нельзя мне пока с ребёнком общаться.</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Значит, здесь в наших нормальных условиях она жить не хочет. Ты там жить не можешь. Так что же дальше? Ты думал? Один, без семьи. А если заболеешь?</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Пока не болею, вот уже второй год ничем. Она подлечила меня.</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Так что же ты теперь и не заболеешь никогда?</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Заболею, наверное. Анастасия сказала, что все болячки снова попытаются вернуться, так как много тёмного и пагубного в человеке и во мне, естественно, как и во всех. Курю вот. Выпивать стал. Но главное не это. Она говорит, мыслей светлых мало, помыслов. А они, в основном, и противостоят болячкам.</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Таким образом, будущего, как у всех нормальных людей, в твоей жизни не предвидится. Я пришел к тебе с деловым предложением. Я тебя раззомбирую, разгипнотизирую, а ты, когда в нормальное состояние придёшь, подскажешь мне... Поможешь дела в фирме моей поправить. Ведь у тебя опыт, талант предпринимателя был. Связи есть.</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Не смогу я помочь тебе, Владислав. О бизнесе сейчас не думаю. Мысли другим заняты.</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Ясное дело, сейчас не думаешь. Надо сначала в нормальное состояние прийти. Ты только поверь мне. Как друга прошу. Ещё спасибо скажешь. В конце концов произошедшее с собой сам оценить сможешь, находясь в нормальном состоянии.</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Каким образом определить можно наиболее нормальное состояние?</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Да очень просто. Поживёшь нормальной естественной человеческой жизнью хоть несколько дней. Развлечёшься с девчонками. А потом ты и посмотришь на последние годы своей жизни. Если они тебя устроят, продолжай заниматься и жить как сейчас. Если увидишь в нормальном состоянии, что был загипнотизирован, займёмся снова бизнесом. И тебе хорошо, и мне поможешь.</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Не смогу я с проститутками...</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Зачем с проститутками, мы возьмём таких, что сами хотят. Устроим вечеринку, музыка, компания. В ресторан можем сходить или на природу. Я всё сам организую, твоё дело только не отказываться.</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Я сам в себе разобраться хочу. Подумать мне надо.</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Да брось ты думать. Расцени моё предложение как эксперимент. Как друга прошу — дай мне неделю, а потом думай.</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Ладно — давай попробу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На следующий день мы поехали на машине в соседний городок, в котором жили хорошие, как выразился Владислав, девчонки, давние его знаком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Style15"/>
        <w:rPr>
          <w:color w:val="000000"/>
        </w:rPr>
      </w:pPr>
      <w:r>
        <w:rPr>
          <w:color w:val="000000"/>
        </w:rPr>
        <w:t xml:space="preserve">Наша </w:t>
      </w:r>
      <w:r>
        <w:fldChar w:fldCharType="begin"/>
      </w:r>
      <w:r>
        <w:rPr/>
        <w:instrText xml:space="preserve"> TC "Наша " \l 1 </w:instrText>
      </w:r>
      <w:r>
        <w:rPr/>
        <w:fldChar w:fldCharType="separate"/>
      </w:r>
      <w:r>
        <w:rPr/>
      </w:r>
      <w:r>
        <w:rPr/>
        <w:fldChar w:fldCharType="end"/>
      </w:r>
    </w:p>
    <w:p>
      <w:pPr>
        <w:pStyle w:val="Style15"/>
        <w:rPr>
          <w:color w:val="000000"/>
        </w:rPr>
      </w:pPr>
      <w:r>
        <w:rPr>
          <w:color w:val="000000"/>
        </w:rPr>
        <w:t>действительность</w:t>
      </w:r>
      <w:r>
        <w:fldChar w:fldCharType="begin"/>
      </w:r>
      <w:r>
        <w:rPr/>
        <w:instrText xml:space="preserve"> TC "действительность"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62"/>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rFonts w:cs="CyrillicOld" w:ascii="CyrillicOld" w:hAnsi="CyrillicOld"/>
          <w:sz w:val="60"/>
          <w:szCs w:val="60"/>
        </w:rPr>
        <w:t>О</w:t>
      </w:r>
      <w:r>
        <w:rPr>
          <w:sz w:val="22"/>
          <w:szCs w:val="22"/>
        </w:rPr>
        <w:t>на, открывшая нам дверь женщина, манящей и завлекающей собой была. На вид лет тридцать с небольшим, по-женски мягкая, слегка смущающаяся пышка. Нет, она не толстая. Её тело сохраняло и даже выделяло формы, всегда возбуждающие мужчин. Тонкий халатик не скрывал их. Её, похожий на детский, голос, приветливая улыбка сразу расположили к себе.</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Здравствуйте, путники. Проходите, проходите, пожалуйста. Мне о Вас Светлана рассказала. Она сказала, что вы город хотите посмотреть, в ресторане хорошем поужинать.</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Хотим. Мы всё хотим и с Вами, непременно, красавицы, — затараторил Владислав, — Как там Светланка моя, не загуляла?</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Да когда и с кем нам гулять? Видно, ждать всю жизнь нам и осталось...</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А чего ждать? Я здесь и друга с собой привёз. Сибиряк он, предприниматель на все сто. Познаком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Она поправила тугую тёмную косу, поднялись опущенные смущенно ресницы, открывая блеснувшие, как будто страстью и желанием, глаза, протянула мне ру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Я Лена. Здравствуй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Владимир, — пожимая пухленькую руку, представился ей и 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Пока на кухне Лена готовила нам кофе, мы умылись в ванной и её двухкомнатную квартиру осмотрели. Квартира мне очень понравилась. Планировка обычная, как у большинства, а вот ухоженность, чистота и уют необычные. Всё на своих местах расставлено, ничего лишнего. В спальне бирюзовые обои с цветами, занавески на окне под цвет обоям, с рюшечками, ковёр и покрывало на широкой постели в тон. </w:t>
      </w:r>
      <w:r>
        <w:rPr>
          <w:caps/>
          <w:sz w:val="22"/>
          <w:szCs w:val="22"/>
        </w:rPr>
        <w:t>и</w:t>
      </w:r>
      <w:r>
        <w:rPr>
          <w:sz w:val="22"/>
          <w:szCs w:val="22"/>
        </w:rPr>
        <w:t xml:space="preserve"> этот цвет, и аккуратность как-то успокаивали, словно прилечь звала постель. Мы сели в кресла в комнате побольше, Владислав включил похоже дорогой магнитофон хозяйки, спросил меня:</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Ну как тебе хозяйка?</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Хороша. Да только почему она не замужем?</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А почему не замужем миллионы других женщин? Ты что не слышал, что нас, мужиков, на всех не хватает?</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Слышал, но она не все. Собой хороша и в гнёздышко уютное свою квартиру превратить смогла.</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Да, смогла. Зарабатывает неплохо. Парикмахер она классный. Даже не просто парикмахер, она модельер. В конкурсах принимает участие, к ней дамочки, кто побогаче, в очередь записываются и платят хорошо.</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Может она гулящая.</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И негулящая. Мне Светка рассказывала, ещё когда они в школе учились, Ленка с одним двоечником из старшего класса дружила, потом после школы бросила его, а он долго за ней ухлёстывал, дрался с каждым, кто провожать её пытался. На глазах у Ленки парней со своими дружками жестоко избивал. Даже привлекался за хулиганство. Она его жалела, никогда свидетелем против него не выступала. Всегда говорила, что в полуобморочном состоянии была и ничего не помнит. Потому его только один раз и смогли привлечь за увечья одного сынка высокопоставленного папаши.</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Ну тогда фригидная она, мужики ей не нужны.</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Ничего себе, фригидная. Ты что, не заметил, как она на тебя сразу своими глазищами зыркнула. Как удав на кролика. Хоть сразу в кровать готова.</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Не преувеличивай.</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А ты изъянов не ищи, лучше наслаждайся, пользуйся моментом. Мы ж договорились расслабиться, вот и давай расслабля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Лена внесла чашки с кофе на красивом подносе. Она переоделась в красиво облегающий тело сарафан и слегка подкрасилась. Выглядела ещё лучше прежнего, спро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Если Вы поесть хотите, я могу быстренько приготов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Нет, — ответил Владислав, — в ресторане поедим. Ты позвони, где тут у вас получше, закажи столик на четвер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Пока мы пили кофе, Лена позвонила в ресторан, заказала столик через какого-то своего, видно, знакомого, администратора, потому что она на ты с ним говорила и напутствовала: «Ты уж постарайся в хорошем месте, я с кавалерами очень приятными бу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В ресторан мы прибыли вечером после того, как покатались на машине по городу и окрестностям, осматривая местные достопримечатель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Дверь в ресторан перед нами широким жестом распахнул услужливый швейцар в богатой униформе. Метрдотель проводил нас к столику на противоположной от входа стороне зала. Место действительно было хорошим, на небольшом возвышении, и весь ресторан хорошо виден, и эстрада. Зал с красивой лепкой на стенах и потолке дорогого, по-видимому, ресторана был уже почти заполнен. По всей вероятности, позволить себе здесь отдохнуть могли только материально состоятельные люди. Решили и мы ни в чём себе не отказывать, заказали дорогие закуски, хорошего вина, а я себе — бутылку водки. Когда оркестр заиграл танцевальную музыку, какое-то танго, Владислав сразу же предложил всем идти танцевать, и мы пошли. Мягко покачивалось под моими руками уютное и дородное тело Лены. Уже слегка опьяневшего, меня ещё больше пьянили запах её духов и глаза. Опущенные ресницы время от времени поднимались, и её глаза ласково смотрели в упор, и казалось, что горят они огнём предстоящей страсти. И, словно устыдившись страсти этого взгляда, ресницы снова опуска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Когда мы вернулись к столику, я уже позабыл все свои мытарства и искания. Было по-хмельному хорошо, и я был благодарен и Владиславу, и Лене, и вообще всему. Значить, жить можно хорошо, если не копаться в жизни, а пользоваться её благ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Я налил всем вина, себе водки, только хотел всем выпить предложить и тост сказать, да Владислав помешал. Он вообще после танца со своей Светланой каким-то нервозным вернулся. Сразу закурил, пеплом от сигареты в салат попал, никого не дожидаясь вина отхлебнул и молчит, на стуле ёрзает. Я только за рюмку хотел взяться, тост произнести, а он затаратор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Подожди-ка, тут дело одно... </w:t>
      </w:r>
      <w:r>
        <w:rPr>
          <w:caps/>
          <w:sz w:val="22"/>
          <w:szCs w:val="22"/>
        </w:rPr>
        <w:t>д</w:t>
      </w:r>
      <w:r>
        <w:rPr>
          <w:sz w:val="22"/>
          <w:szCs w:val="22"/>
        </w:rPr>
        <w:t>ело получается. Давай выйдем. Поговорить надо, — не дожидаясь моего ответа, он резко встал. — Вы тут, девчонки, посплетничайте пока. Мы на минут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Мы вышли в просторный холл ресторана. Владислав увлёк меня в дальний угол за фонтан и злым приглушенным голосом выпал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Вот же стерва! Не зря ты... Ух и стерва.</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Да кто стерва? Если ты со своей Светкой поругался, так не порти вечер другим.</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Не Светка... Ленка нас подставила, вернее тебя, ну и я за одно получу. Тебя не брошу.</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Ты толком можешь объяснить, как она меня или нас подставить могла? Кому, зачем?</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В танце Светка мне рассказала. Я ведь говорил ей о тебе. Вот ей жалко тебя стало... Как увидела тебя... А в танце мне всё рассказала.</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Что рассказала?</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Ленка стерва. Похоже мазохистка больная. Извращённая. Ты представляешь, мужики к ней липнут, она с ними кокетничает, потом в ресторан идёт. Столик непременно сама заказывает через знакомого своего, а тот, шестёрка, тут же этому мафиози сообщает.</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Какому мафиози?</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Ну этот, второгодник, с которым она ещё в школе дружила. Я говорил тебе, он женихов её ещё в молодости с дружками избивал. А теперь он вроде мафиози местного стал или рэкетом занимается. Ну в общем, она знает, что как только столик через своего знакомого заказывает, он непременно сообщит этому мафиози. И он прямо в ресторане, а чаще после, в укромном месте со своими бандитами подстерегают и до полусмерти избивают Ленкиного ухажера. Вся эта экзекуция непременно на глазах у Ленки происходить должна. Кайф она от этого большой получает, а может, и кончает. Светка говорит, в болезнь у неё это превратилось. Она однажды призналась Светке, что даже иногда оргазм от этих сцен испытывает.</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А он, этот второгодник бывший, для чего это делает?</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Да кто его знает для чего. Может, любит её по-прежнему, может, ему тоже какое-то извращённое удовольствие доставляет. Светка говорит: Ленка прикидывается невменяемой, он её после этой экзекуции домой провожает, остаётся у неё на ночь. А что они там делают у неё, неизвестно.</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Так что ж он не женится на ней?</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Тебе-то какая разница — чего не женится? Говорю же, вроде болезни это у Ленки. Вроде как юность продолжается. А жениться — один быт останется. А тут кайф она испытывает, а в быту какой кайф? Больная она, Светка говорит. Да нам какая разница, о себе надо думать, как выкрутиться теперь.</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Давай уйдём из этого ресторана, раз ты говоришь, что сообщить этому бывшему второгоднику могут.</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Поздно. Здесь он уже со своими подручными. За нами наблюдают... Светка говорит, он сначала подойдёт к нашему столику, очень вежливо попросит разрешения потанцевать с Ленкой, потанцует, если не откажут, если откажут, спокойно отойдёт. Но конец всегда один, подстерегут и будут бить до полусмерти, вещи, если есть ценные, потом его прихлебатели поснимают. Я часы «ролекс» свой уже отдал Светке. Если есть у тебя чего такого, давай тоже передам.</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Нет у меня ничего ценного. Слушай, а как они милиции не боятся?</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Говорю же, так всё обставляют... адвокат у него... Мало того, ещё могут так всё выставить, что якобы они женщину от насильника защищали.</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А Лена, значит, молчит как свидетель?</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Молчит, стерва, прикидывается, будто не помнит ничего, будто в шоке была или обмороке. Виноват я перед тобой. Вляпались мы, но я, кажется, придумал... Я придумал. Давай, вытворим чего-нибудь, подерёмся, поскандалим между собой, чтоб в милицию забрали нас. Лучше отсидим в медвытрезвителе, штраф заплатим, зато неувечными останемся.</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Ну уж нет. Не буду я им в угоду наказывать сам себя. Давай уйдём вдвоём через чёрный ход какой-нибудь, потом позвонишь Светке своей, такси ей вызовешь.</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Не уйти нам, они уже сидят. Уйдём — вернут. Два раза таким образом получим. Ещё и выставят, будто хотели сбежать не расплатившись.</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Если выхода нет, тогда давай гулять весело. Хоть на нервах у этих гадов поиграем. Жалко такой вечер испортился, мне хорошо было.</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Да как гулять теперь, как?</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Пойдём вмажем хорошенько, чтоб плевать на всё было, расслабимся, пока есть время. Ты только виду не показывай, не нервничай заранее.</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 xml:space="preserve">Да я что, за себя нервничаю? Я за тебя боюсь. </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Пойдё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Мы пошли к нашему столику. Роскошный большой ресторан блистал великолепием изысканных нарядов дам, их, похоже, неподдельными украшениями. </w:t>
      </w:r>
      <w:r>
        <w:rPr>
          <w:caps/>
          <w:sz w:val="22"/>
          <w:szCs w:val="22"/>
        </w:rPr>
        <w:t>м</w:t>
      </w:r>
      <w:r>
        <w:rPr>
          <w:sz w:val="22"/>
          <w:szCs w:val="22"/>
        </w:rPr>
        <w:t>ного совсем юных красавиц среди вальяжных мужчин тоже блистали драгоценностями. Гуляли те, кого называют «новые русские». Но они тоже Россия. Значит, гуляла Россия, как только она может это делать. С размахом и удалью. И размах ещё непременно покажет себя, а пока всё было с чинным великолепием и роскошью. Когда мы сели за наш столик, я сразу наполнил до краёв бокалы и сказал: «Предлагаю выпить за удовлетворение. Пусть каждый из нас здесь сидящих принесёт хоть миг удовлетворения другому. За удовлетворение». Мы с Владиславом выпили до дна, женщины по половине. Я пододвинул свой стул вплотную к Лениному стулу, быстро обнял её, положив руку на полуобнажённую в декольте грудь, и заговорил тихонько ей на ух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Ты красивая и уютная, Лена, могла бы быть хорошей женой и матерь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Она, сначала как бы смутившись от моего объятия и лежавшей на её груди руки, попыталась отстраниться, но не настойчиво, и тут же наоборот слегка преклонила ко мне голову. Так началась игра по их или её правилам. И я подыгрывал, как мог, сам ещё не осознавая, зачем это делаю, словно специально в угоду кому-то, каким-то тёмным силам приближая печальную развязку. И она наступи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От столика, стоящего рядом с эстрадой, поднялся здоровый мужик с бычьей шеей. Он некоторое время, не отрываясь, смотрел в нашу сторону, а как заиграла музыка, застегнул пиджак и уверенно направился к столику, за которым сидела наша компания. Пройдя половину пути, он вдруг остановился и стал смотреть, так же, не отрываясь, в другую сторону. И многие сидящие в зале стали поворачивать головы. Несколько женщин и мужчин даже привстали со своих мест, словно поражённые чем-то происходящим. Я тоже посмотрел туда, куда все уставились, и обомлел от неожидан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От входной двери к эстраде шла Анастасия. И её свободная, даже вызывающе свободная походка и то, как она была одета, не могло не поражать. Одета! Всего-то на ней были её старенькая чистенькая кофточка, юбка, да мамин платок, но в этот раз они выглядели так, будто самый известный мировой мастер-модельер в порыве вдохновения изобрёл специально для неё суперансамбль, затмивший все, до сих пор казавшиеся изысканными, модные наряды женщ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 xml:space="preserve">Может, оттого так казалось, что её обычную одежду дополняли необычные украшения или походка, манера держать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От мочек ушей Анастасии свисали, как клипсы, две маленькие зелёные веточки с пушистыми иголками. Сплетённая в косичку из каких-то трав повязка, как диадема, обхватывала голову, придерживая густую золотистую копну волос. На лбу в повязку был вплетён горящий, как рубин, маленький цветок. И накрашена она была, над ресницами тени зелёные. Юбка на ней та же, что и раньше, но с разрезом почти до бедра. На талии пояс, сделанный из платка, завязанный бантом. Немыслимый ансамбль дополняла необычная супермодная сумка, в которую превратился её холщовый узелок. Она привязала к концам не очищенной от коры палочки концы ткани, сделала сплетённый из травы ремешок, и получилась хипповая сумка. И во всём этом она ещё как-то так свободно и уверенно шла, как супермодели или манекенщице и не придум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Анастасия дошла до площадки, где начинали танцевать несколько пар какой-то быстрый танец, и вдруг весело, в такт музыке несколько раз покружилась, извиваясь всем телом. При этом её гибкое тело всеми своими частями изобразило красивые движения, потом она вскинула над головой руки, хлопнула в ладони и засмеялась, зал разразился мужскими аплодисментами. Она же направилась в сторону нашего столика. Два подоспевших официанта что-то спросили у неё, она показала рукой в сторону нашего столика, и один из официантов, схватив резной стул, пошёл за ней. Проходя мимо собравшегося подойти к нашему столу Лениного знакомого с бычьей шеей, Анастасия приостановилась, посмотрела ему в глаза и, похоже, подмигнув ему, пошла к н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А я сидел обняв Лену, как онемевший, наблюдая происходящее. Да и все за столом не разговаривали — наблюд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Анастасия подошла к нашему столу и как ни в чём ни бывало, будто и должна была прийти, поздоровалась:</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Здравствуйте, приятного Вам вечера. Здравствуй, Владимир. Разрешите… Вы не будете возражать, если я присяду к Вам ненадолго?</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Да, конечно, присаживайся, Анастасия, — заговорил я, очнувшись от неожиданного её появления, и встал, чтоб уступить ей своё место, но услужливый официант уже подставил ей принесённый стул. Второй официант отодвинул мою тарелку и, поставив перед Анастасией чистую, предложил меню.</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Спасибо, — поблагодарила Анастасия, — я пока не голод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Она запустила в свою хипповую сумку руку, достала оттуда завёрнутые в большой лист ягоды брусники и клюквы, положила их на тарелку и, поставив её на середину стола, сказала, обращаясь к нам:</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Угощайтесь, пожалуйста.</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Как же ты оказалась вдруг здесь, Анастасия? Ты что же по ресторанам ходишь? — спросил я.</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В гости я к тебе приехала, Владимир. Почувствовала, что ты здесь, вот и решила зайти. Не сильно помешала?</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Совсем не помешала. Только зачем ты нарядилась так необычно, накрасилась?</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Я сначала не наряжалась и не красилась, но когда подошла к двери ресторана и войти в неё хотела, меня стоявший у двери человек не пустил. Других впускал, дверь перед ними открывал, кланялся, а мне сказал: «Отойди, тётка, не для тебя здесь забегаловка». Я отошла в тень и понаблюдала, почему других пускают. Поняла, они одеты по-другому и держатся внешне не так, как я. Быстро всё поняла. Там две веточки от дерева нашла подходящие, их кончиком ногтей расщепила и прикрепила к ушам украшение. Вот смотри, — повернулась Анастасия ко мне боком, показывая своё изобретение, — как, хорошо получилось?</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Хорошо.</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Я и сумку быстро смастерила, и пояс из платка, и накрасилась соком от листика и лепестка, жалко только, юбку пришлось по шву разорвать...</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Не надо было так сильно разрывать, чуть не до бедра. До коленки достаточно было бы.</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Хотела, чтоб всё как лучше, чтоб пустили.</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А помаду ты, где взяла? Губы у тебя в настоящей помаде.</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Это уже здесь. Когда человек у входа передо мной дверь распахнул, в холле к зеркалу подошла, чтоб посмотреться. Интересно же. Женщины у зеркала стоят, на меня смотрят. Одна подошла и говорит мне как-то взволнованно: «Ты где это наряд такой урвала? Давай махнёмся всё на всё. Кольцо и побрякушки с себя тоже отдам. Хочешь, зелёными доплач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Я ей объяснила, что она такой наряд себе сама может быстро смастерить, веточку-клипсу сначала показывала, женщины нас окружили тоже смотрели. Одна всё говорила: «Ну надо же, ну надо же». Другая допытываться стала, где журнал взять, в котором такие модели, стиль такой разработан. А ещё та, что первая подошла, сказала, что если я здесь путанить буду, то она главная и никаких сутенёров не признаёт, потому что они свободные и она какую угодно крышу загрызё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Анка-путанка это была, — сообщила Света, — отчаянная она, её действительно побаиваются. Она, если кто наезжать станет, такие разборки может устроить, такие интриги, так всех лбами столкнуть, что не возрадуеш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 </w:t>
      </w:r>
      <w:r>
        <w:rPr>
          <w:sz w:val="22"/>
          <w:szCs w:val="22"/>
        </w:rPr>
        <w:t>Отчаянная… — задумчиво произнесла Анастасия, — а глаза грустные, мне её жалко стало. Хотелось сделать для неё хоть что-нибудь. Когда она меня понюхала и про духи стала спрашивать, я ей палочку подарила внутри которой эфирное масло от кедра было, научила, как пользоваться, она сразу надушила и подружек своих, а мне помаду подарила, карандашик, чтоб по краям помаду обвести. У меня сначала не так получалось, и мы смеялись, потом она мне помогла и сказала: «Если что, обращайся ко мне»… Столик их в зале отдельный предлагала, но я ответила, что пришла только поздороваться со своим… — Анастасия замялась, потом подумала и сказала: — чтобы поздороваться с тобой, Владимир и с Вами. А может, ты сможешь со мной по городу погулять? Ветерок от моря на набережной дует, там воздух лучше. Или тебе ещё хочется здесь побыть, Владимир, с друзьями своими? Я подожду, пока ты всё закончишь. Или я... я не сильно помешала?</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Да совсем ты не помешала, Анастасия, я очень рад тебя видеть. Просто вначале обалдел от неожиданности твоего появления.</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Правда? Так может, мы тогда и пойдём погуляем у моря? Вдвоём или все вместе? Как ты хочешь?</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Пойдём, Анастасия. Вдвоём пойдё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Но уйти нам так просто не удалось. К столику приближался знакомый Елены. Он, наверное, тоже долго отходил от неожиданного появления Анастасии. «Надо было раньше, сразу уйти», — подумал я, но теперь было уже поздно. Они приступили к своему извращенному сценарию. И Елена, словно внутренне приготовившись, как-то выпрямилась, глазки свои опустила, волосы стала картинно поправл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Он подошёл к столику, но не к своей Елене, а к Анастасии. Чуть поклонился и произнёс, никого не замечая, кроме Анастасии. Елена даже рот раскрыла, когда он предложил Анаста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Девушка, разрешите Вас пригласить на тане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Анастасия встала, улыбнулась и ответ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Спасибо Вам большое за приглашение. Присядьте, пожалуйста, на моё место. Вас здесь будет не хватать. А я не настроена сейчас танцевать. Мы только что решили с моим... с моим кавалером пойти погулять на свежем воздух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Он, повинуясь её словам и не отрывая от Анастасии взгляда, сел на её стул. Мы вдвоём пошли к выхо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Я решил отойти подальше от ресторана, немного погулять, как хотела Анастасия, а потом взять такси и уехать на квартиру. Было часов десять вечера. С тенистой аллеи мы спустились на каменистый берег моря. Ещё не успели дойти до воды, как я услышал скрип тормозов и повернулся. От остановившегося наверху, у обочины дороги, джипа в нашу сторону шли пятеро здоровых мужиков. Когда они окружили нас, я увидел среди них и второгодника с бычьей шеей, он остановился чуть поодаль от окружившей нас с Анастасией четверки, но начал разговор именно 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Ты бы, мужик, вернулся в кабак. Дама там без тебя скуч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Я не ответил ему, и он снова заговор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Ты глухой, что ли, тебе говорят вернуться надо к даме своей. А ты перепутал даму с другой и ушёл. Мы тебе вернуться счас помож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Ближайший ко мне накачанный мужик сделал шаг в мою сторону, и я решил... Крикнул: «Беги, Анастасия», — и решил первым вмазать ему и биться до последнего, чтоб успела Анастасия убежать. Я первым попытался нанести удар подошедшему ко мне, но он перехватил мою руку, ударил меня в солнечное сплетение, потом по лицу. Я падал на камни. Наверное, ударился бы о них головой, но Анастасия подставила ладонь и самортизировала падение. Голова кружилась, и трудно было дышать. Я лежал и видел, как приближаются к лицу ноги накачанного, обутые в полуботинки с металлической окантовкой. «Ногами сейчас будет действовать», — мелькнула мысль. Приблизившись, он размахнулся ногой, и тут Анастасия сделала то, что в подобной ситуации присуще большинству женщин… она закричала. Но её крик!.. Он только в первое мгновение был нормальным. А затем крик этот дико резанул по перепонкам, крик беззвучный, понятный, что это крик только по модуляции её губ. Я видел, как роняют из рук какие-то предметы и хватаются за уши окружившие нас. Трое упали и стали корчиться на коленях. А она, ладонями своими зажав мои уши, набирала в легкие воздух и снова кричала. Её крик, очевидно похож был на ультразвук, заставлял уже всех подошедших к нам корчиться на коленях. Они не понимали, что происходит, откуда исходит этот невыносимо режущий звук. И я сквозь её ладони ощущал его режущее воздействие, может быть, не так сильно, как другие, но всё равно было больно. Потом увидел, как сверху от дороги бежит к нам группа женщин. Анастасия перестала кричать, разжала руки, я сел на камень. Бежавшие к нам женщины были вооружены: кто бутылкой, кто монтировкой от машины, одна бежала с милицейской дубинкой, другая — с массивным подсвечником. Впереди всех Анка-путана, она держала в руках горлышко разбитой бутылки из-под шампанского. От двух «жигулёнков», стоявших у джипа, на которых они приехали, медленно шла ещё одна толстушка в халате, видно прямо с постели, одеться как следует не успела. Каким-то образом предводительница путан, как по тревоге, собрала всех подруг по бизнес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Отчаянная, взлохмоченная Анка остановилась метрах в пяти от нашей, приходящей в себя, живописно сидящей и лежащей на камнях группе. Стояла только одна Анастасия, к ней и обратилась Анка:</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Что-то ты, подруга, много мужиков за собой увела, не надоели тебе они?</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С одним я захотела поговорить, — спокойно ответила Анастасия.</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А остальные чего ж тогда тут делают?</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Подошли зачем-то. Не знаю, чего они хотели?</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Ты не знаешь? А я знаю, чего эти гады хотят, — ответила Анка и разразилась бранью в сторону Лениного знакомого. — Сколько ж раз тебе, остолопу, говорить, чтоб не трогал ты, скотина кровопийная, моих девчонок.</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Она не твоя, — глухо ответил бывший второгодник.</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Все мои, кто захочу, понял, переросток. Я тебе и твоим холуям морды поискромсаю, если хоть на одну ещё мою подругу позарится твоя морда сутенёрская. Запомни это. Не потерплю я ни одного сутенёра на своей территории, ни одного гада не потерплю. Тебе мало с предпринимателей кровь пить? Ты ещё нами торговать хочешь?!</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Совсем обнаглела. Она не твоя. Новенькая она. Я с ней только сам пообщаться хотел. А ты, Анка, все границы переходишь. Чего встряла. Чего тебе до неё?</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Подруга она моя. Понял. А общения тебе со своей садисткой хватит.</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 xml:space="preserve">Совсем ты дуреешь, тебе все бабы скоро подружками будут, так что ли? </w:t>
      </w:r>
    </w:p>
    <w:p>
      <w:pPr>
        <w:pStyle w:val="Normal"/>
        <w:tabs>
          <w:tab w:val="clear" w:pos="708"/>
          <w:tab w:val="left" w:pos="1080" w:leader="none"/>
        </w:tabs>
        <w:autoSpaceDE w:val="false"/>
        <w:spacing w:lineRule="atLeast" w:line="268"/>
        <w:ind w:firstLine="283"/>
        <w:jc w:val="both"/>
        <w:rPr/>
      </w:pPr>
      <w:r>
        <w:rPr>
          <w:sz w:val="22"/>
          <w:szCs w:val="22"/>
        </w:rPr>
        <w:t>Голос вожака уже не был приглушённо испуганным. И я понял почему: пока разговаривала с ним Анка, его дружки пришли в себя, и вставший рядом с вожаком невысокий парень держал в руках пистолет, направляя его на Анку. Второй уже держал под прицелом своего пистолета группу путан, стоявших за Анкой. Группа молодых женщин, вооружённых как попало, стояла под дулами бандитских пистолетов. Разборка явно заканчивалась далеко не в их пользу. Было абсолютно ясно: ещё мгновение, и они будут сломлены морально, изувечены физически, не говоря уже о том, что потеряют свою свободу или заработок. Очень захотелось хоть как-то повлиять на ситуацию, не допустить страшного исхода. Я дёрнул за руку стоявшую рядом Анастасию, пристально наблюдавшую за ситуацией, закрыл свои уши руками и быстро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Кричи, Анастасия. Быстрее крич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Она опустила мою руку и спросила:</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Зачем кричать, Владимир?</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Ты что, не видишь, разборка это. Этих женщин сейчас искромсают, искалечат. Они проиграли. Для них всех это финиш.</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Не для всех. Дух троих из них ещё борется.</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Да что толку от духа под пистолетами, они побеждены.</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Они не побеждены ещё, Владимир. Пока борется их дух, никто не должен вмешиваться. Постороннее вмешательство может исправить данную ситуацию, но вселит в них неуверенность в себя, и множество других ситуаций в этой жизни окажутся не в их пользу. Они станут надеяться на помощь извне.</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Да плюнь ты на свою философию хоть сейчас. Говорю же ситуация ясна… — Я замолчал, было ясно, что убедить Анастасию невозможно. И с сожалением подумал: «Эх, мог бы я так крич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Увидев готовность своих дружков, ухмыльнулся Ленин ухажёр и сутенёр и уже с чувством превосходства над ситуацией заговор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Говорил же тебе, Анка-путанка, ты совсем оборзела. Но в этот раз наша взяла. А ну бросайте свои ухваты, тёлки. Бросайте и раздевайтесь, мы вас сейчас всех по очереди трахать буд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Анка обвела взглядом стоявших и залёгших с пистолетами бандитов и ответила со вздохом:</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Может, не надо всех, может, одной меня хватит?</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Ага, стерва. По-другому заговорила, — под смех дружков своих ответил вожак. — Не хватит нам тебя, мы всех вас тут проучим — теперь на нас будете работать, сучки.</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Да откуда же силушки мужской на всех нас у вас возьмётся? На одну хотя бы хватило. — рассмеявшись ответила Анка.</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Заткнись, стерва. Всех перетрахаем.</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А я сомневаюсь, думаю, вам и с одной не справиться.</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Всех до утра и будем трахать.</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Ух, и надоел ты мне, касатик, со своими обещаниями, не верю я в них, в ваше мужское достоинство, не верю.</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Сейчас поверишь, сука. Я тебе морду расквашу, — уже разъярённый прохрипел вожак и шагнул к Анке, надевая на руку каст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Аня сделала шаг назад и крикнула сво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В сторонку отойдите, девчон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Группа путан сделала несколько шагов назад, только хмурая толстушка в халате осталась стоять в стороне как вкопанная, а когда верзила ещё сделал шаг в сторону Анки, молчаливая толстушка вдруг вяло произнес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Ань, а Ань, ну чего ты... Начинать что 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Опять тебе не терпится, Машка, — ответила отступающая Анка. — Ну, начинай, коли не терпи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Толстушка спокойно и женственно рванула полы своего халатика, разлетелись пуговицы. Оголилась её грудь и совсем узенькие плавки, и ещё обнажился... Под халатиком толстушки был автомат Калашникова с глушителем и оптическим прицелом ночного видения. Она передёрнула затвор, прижала приклад автомата к плечу, прижалась к прикладу щекой, уставившись в прице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Только ты, Маша, не очередью. Здесь тебе не горячая точка. Ты одиночными. Сама знаешь. Каждая пуля денег стоит, — посоветовала Ан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Угу, — ответила, не отрываясь от прицела, толстушка, — и тут же сделала, наверное, с интервалом в секунду, пять одиночных выстрелов. Но каких! Первая пуля оторвала каблук у вожака, а может, и поранила ногу. Он отскочил в сторону моря, прихрамывая. Четыре другие пули легли рядом с каждым из бандитов. Они тут же стали прятаться за камни, а у кого не было поблизости камня, ничком ложились на землю.</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Ань, скажи, пусть к воде ползут. А то рикошет их поизувечит, — проговорила толстушка, не опуская автомат.</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Вы слышали, касатики. В воду вам надо. За пульки, рикошетом летящие, Машенька отвечать ещё не научилась, — ласково сообщила Анка уже и так ползущим к воде накачанным рэкетирам-бандит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Через минуту они все, вместе со своим главарём, стояли по пояс в морской вод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Аня подошла к Анастасии, и они некоторое время молча смотрели друг на друга. Стоят и смотрят, ничего не говорят. Потом Аня тихо и с какой-то грустью сказ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Ты, подружка, хотела погулять здесь со своим другом. Так погуляй. Вечер прекрасный, тихий и тёплый.</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Да. Воздух хороший на город дует, — ответила Анастасия и добавила: — Ты устала, Аня, может быть, в саду твоём тебе отдохнуть?</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Может быть... но девчонок жалко, и злость меня на этих... мужиков раздирает. А ты из деревни приехала?</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Да.</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Хорошо в деревне твоей?</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Хорошо. Но не всегда спокойно, когда в других местах не всем хорошо, как здесь сейчас.</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Не обращай внимания. Приезжай. А я пошла, работать надо. Вы тут гуляйте спокойно.</w:t>
      </w:r>
    </w:p>
    <w:p>
      <w:pPr>
        <w:pStyle w:val="Normal"/>
        <w:tabs>
          <w:tab w:val="clear" w:pos="708"/>
          <w:tab w:val="left" w:pos="1080" w:leader="none"/>
        </w:tabs>
        <w:autoSpaceDE w:val="false"/>
        <w:spacing w:lineRule="atLeast" w:line="268"/>
        <w:ind w:firstLine="283"/>
        <w:jc w:val="both"/>
        <w:rPr/>
      </w:pPr>
      <w:r>
        <w:rPr>
          <w:sz w:val="22"/>
          <w:szCs w:val="22"/>
        </w:rPr>
        <w:t xml:space="preserve">Аня пошла к машинам, за ней её компания. </w:t>
      </w:r>
      <w:r>
        <w:rPr>
          <w:caps/>
          <w:sz w:val="22"/>
          <w:szCs w:val="22"/>
        </w:rPr>
        <w:t>к</w:t>
      </w:r>
      <w:r>
        <w:rPr>
          <w:sz w:val="22"/>
          <w:szCs w:val="22"/>
        </w:rPr>
        <w:t>огда проходили мимо сидящей на камне толстушки, на голых коленях которой лежал автомат, Аня сказала:</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Ты тут поотдыхай пока, Машенька. Мы потом за тобой машину пришлём.</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Меня клиент ждёт, я ж прямо от клиента. А он уже оплатил.</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Обслужим мы твоего клиента. Скажем: у тебя живот заболел. Шампанское, мол, некачественное было.</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Я водку пила. И всего полстакана.</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Ну съела, скажем, чего-нибудь...</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Я не ела. Я одной конфеткой закусила да пирожинками.</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Вот-вот пирожные, значит, были несвежими. Ты их сколько съела?</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Не помню.</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Да не ест она меньше четырёх сразу, — сказала одна из девушек. — Правда, Маша?</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Может, и правда. Сигарету тогда оставьте. А то скучно ту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Аня положила рядом с толстушкой пачку сигарет, зажигалку, и девушки пош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Эй, — раздался из воды голос, — вы что свою эту на камне оставля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Оставляем, касатики, оставляем, — ответила Аня, — я ж сразу говорила вам, только одной и достаточно будет. Вы всех просили. А с вами и одной-то скучно оказало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Мужики, если про ваши зверства узнают... Если узнают... Да с вами после этого никто ж не ляжет. Не ляжет, даже если сами приплачивать буд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Пять глухих хлопков с ровными короткими интервалами раздались от камня. Пять всплесков возникло в воде, по одному около каждого из стоявших, заставив их ещё дальше попятиться в море. Аня повернулась и предупред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Вы тут, мальчики, только Машеньку не нервируйте. А с кем надо, мы ласковые будем, нежные. Верные, как собачки, будем. С кем надо, поняли? Да с кем бы... — и вдруг звонким и отчаянным голосом, карабкаясь в гору к дороге, Аня запе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i/>
          <w:i/>
          <w:iCs/>
          <w:sz w:val="22"/>
          <w:szCs w:val="22"/>
        </w:rPr>
      </w:pPr>
      <w:r>
        <w:rPr>
          <w:i/>
          <w:iCs/>
          <w:sz w:val="22"/>
          <w:szCs w:val="22"/>
        </w:rPr>
        <w:t>Позарастали стёжки-дорож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i/>
          <w:iCs/>
          <w:sz w:val="22"/>
          <w:szCs w:val="22"/>
        </w:rPr>
        <w:t>Где проходили милого нож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И в тон её голосу с интонациями отчаяния и грусти подхватили карабкавшиеся в гору молодые пута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i/>
          <w:i/>
          <w:iCs/>
          <w:sz w:val="22"/>
          <w:szCs w:val="22"/>
        </w:rPr>
      </w:pPr>
      <w:r>
        <w:rPr>
          <w:i/>
          <w:iCs/>
          <w:sz w:val="22"/>
          <w:szCs w:val="22"/>
        </w:rPr>
        <w:t>Позарастали мохом, трав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i/>
          <w:i/>
          <w:iCs/>
          <w:sz w:val="22"/>
          <w:szCs w:val="22"/>
        </w:rPr>
      </w:pPr>
      <w:r>
        <w:rPr>
          <w:i/>
          <w:iCs/>
          <w:sz w:val="22"/>
          <w:szCs w:val="22"/>
        </w:rPr>
        <w:t>Видно, гуляет милый с друг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i/>
          <w:i/>
          <w:iCs/>
          <w:sz w:val="22"/>
          <w:szCs w:val="22"/>
        </w:rPr>
      </w:pPr>
      <w:r>
        <w:rPr>
          <w:i/>
          <w:iCs/>
          <w:sz w:val="22"/>
          <w:szCs w:val="22"/>
        </w:rPr>
        <w:t>Где ж милый ходит, где пропад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i/>
          <w:iCs/>
          <w:sz w:val="22"/>
          <w:szCs w:val="22"/>
        </w:rPr>
        <w:t>Бедное сердце плачет, страд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И уезжали они с песней о стёжках-дорожках, уезжали на свою рабо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Style15"/>
        <w:rPr>
          <w:color w:val="000000"/>
        </w:rPr>
      </w:pPr>
      <w:r>
        <w:rPr>
          <w:color w:val="000000"/>
        </w:rPr>
        <w:t xml:space="preserve">Твои </w:t>
      </w:r>
      <w:r>
        <w:fldChar w:fldCharType="begin"/>
      </w:r>
      <w:r>
        <w:rPr/>
        <w:instrText xml:space="preserve"> TC "Твои " \l 1 </w:instrText>
      </w:r>
      <w:r>
        <w:rPr/>
        <w:fldChar w:fldCharType="separate"/>
      </w:r>
      <w:r>
        <w:rPr/>
      </w:r>
      <w:r>
        <w:rPr/>
        <w:fldChar w:fldCharType="end"/>
      </w:r>
    </w:p>
    <w:p>
      <w:pPr>
        <w:pStyle w:val="Style15"/>
        <w:rPr>
          <w:color w:val="000000"/>
        </w:rPr>
      </w:pPr>
      <w:r>
        <w:rPr>
          <w:color w:val="000000"/>
        </w:rPr>
        <w:t>желания</w:t>
      </w:r>
      <w:r>
        <w:fldChar w:fldCharType="begin"/>
      </w:r>
      <w:r>
        <w:rPr/>
        <w:instrText xml:space="preserve"> TC "желания"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4"/>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rFonts w:cs="CyrillicOld" w:ascii="CyrillicOld" w:hAnsi="CyrillicOld"/>
          <w:sz w:val="60"/>
          <w:szCs w:val="60"/>
        </w:rPr>
        <w:t>М</w:t>
      </w:r>
      <w:r>
        <w:rPr>
          <w:sz w:val="22"/>
          <w:szCs w:val="22"/>
        </w:rPr>
        <w:t>ы вместе с Анастасией добрались до моей квартиры почти к полуночи. Вставляя ключ в замочную скважину, я почувствовал, как сильно устал за этот насыщенный событиями день. Увидев кровать, сказал Анастасии, что сильно хочется спать и сразу пошёл принимать душ. Когда вышел, Анастасия сообщ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Я постелила тебе постель, а сама на балконе ляг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Наверное, душно ей в квартире панельного дома», — подумал я и пошёл посмотреть, как она себе на балконе постель устроила. На полу балкона она постелила ковровую дорожку, на неё — бумагу белую, что хозяева для оклейки стен под обои приготовили. Вместо подушки кофточку свою свернула и маленькую веточку у изголовья положила.</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Как же тут выспаться можно, жёстко, холодно будет. Ты, Анастасия, хотя бы одеяло возьми.</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Не беспокойся, Владимир, здесь хорошо. Воздух свежий, звёзды видны. Какое небо звёздное сегодня, посмотри! И ветерок дует ласковый, тёплый — не замёрзну. Ты ложись, Владимир, я рядом чуточку посижу с тобой на краешке кровати твоей, а уснёшь, тоже ляг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Я лёг на постеленную Анастасией кровать и думал, что сразу усну от усталости, но не тут-то было. Мысль или осознание того, что человек, люди все — просто игрушки в руках каких-то случайностей, словно жгла всё внутри, не давала покоя. Потом и раздражение стало нарастать на тех, кто случайности эти выстраивает, и на Анастасию. Потому и на Анастасию, что, как я считал, она тоже вполне может быть причастной к формированию этих случайностей, по крайней мере в моей жизни.</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Тебя что-то беспокоит, Владимир? — тихо спросила Анастасия, и я даже привстал.</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И ты ещё спрашиваешь? Я поверил тебе... Мне хотелось верить... Особенно в то, что человек, каждый человек жизнь свою сам способен счастливой построить. Особенно про поселения поверил экологические, в которых люди обеспеченными за счёт родовой земли будут жить. Детей своих счастливыми воспитают. Школы там будут хорошие для детей. Я поверил тебе, что каждый человек — любимое дитя Бога. «Человек — вершина творения», — ты так говорила? Говорила?</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Да, Владимир, я говорила тебе это.</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Ещё бы не говорила. И как убедительно доказала мне всё. Я не просто поверил тебе, я действовать стал, поселение организовывать. Бумаги уже в разные органы пошли. Заявки от людей собирают в Фонде. Проект заказан, планировка садов и вообще насаждений разных. Ладно бы, поверил тебе и всё, но я же действовать с радостью стал. Ты знала! Ты знала, что я буду действовать!</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Да, Владимир, я знала. Ты же предприниматель. Ты всегда готов к реальным действиям, к воплощению...</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Всегда готов? Как просто всё. Конечно. Тут провидцем быть не надо. Каждый предприниматель, если поверит во что-то, действовать начнёт. И я, как дурак, нач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Я больше не мог лежать, вскочил с постели, подошел к окну и форточку открыл, потому что в комнате или внутри меня жарко стало.</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Почему же ты глупыми посчитал свои действия, Владимир? — спокойно спросила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И её спокойствие, притворство, как я тогда посчитал, ещё больше разозлили меня.</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И ты вот так спокойно говоришь? Спокойно! Будто бы и не знаешь, что человек на самом деле винтик в чьих-то руках. Управляют человеком через разные обстоятельства. С лёгкостью какие-то силы могут управлять каждым человеком. Захотят — в войну полчеловечества ввергнут. Ввергнут и смотрят, откуда-то сверху или сбоку, как убивают люди друг друга. А захотят — религию какую-нибудь подсунут и опять наблюдают, как люди разных религий за свою веру воюют. Захотят — могут с одним человеком поиграть. Я убедился в этом. Убедился благодаря людям, способным анализировать происходящее, умным людям.</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И каким же способом удалось умным людям так убедить тебя, что человек лишь игрушка в руках каких-то сил?</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Доклад один прослушал. Там обо мне речь шла. Заинтересовались люди умные происходящим в обществе от книг. Тобой заинтересовались и мной. Проследили они каждый день моего пребывания на Кипре, когда я книжку четвёртую писал. Всё зафиксировали, а потом проанализировали. И я, представь, не в обиде на них за слежку. Я им даже благодарен за то, что глаза наконец-то раскрыли. Показали, как с человеком играют. Случайностей не бывает, их подстраивают, я в этом убедился на собственном опыте.</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На каком опыте, разве ты проводил опыты, Владимир?</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Не я проводил, со мной проводили. Когда на Кипре был, про рыбу речную сказал — и появилась рыба. Про кедры сказал — и кедры появились. В церковь ночью захотел — и церковь появилась, и двери церковные ночью раскрылись, много ещё чего делалось, лишь бы писал, наверное, то, что им надо. Но главное — внучка богини Афродиты появилась. Я говорил некоторым людям на Кипре, что хочу встретиться с внучкой, потому что достали они меня своей Афродитой. Плакаты везде про её купальню развешаны, говорят о ней с гонором. В общем, сказал я им, что встречусь с внучкой богини Афродиты. Сказал — а через несколько дней и является девушка с горящими глазами, ну в общем, так обстоятельства сложились, что все решили, — послала Афродита свою внучку, чудеса через девушку эту творились, и сама она преобразилась. А кто эти обстоятельства так выстраивал одно за другим? Кто? Я ничего не выстраивал. Если бы только одно случайно претворилось, а тут всё, а всё не случайность, а закономерность. К такому выводу учёные пришли. В правильности такого вывода и я убеждён. И ты теперь не сможешь этого отрицать.</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Но я и не собираюсь отрицать закономерность происходящего, Владимир, — спокойно заметила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Всё похолодело внутри меня, напала мгновенно какая-то небывалая апатия после последних слов Анастасии. А я надеялся, слабо, но надеялся, что она сможет развеять утвердившееся во мне осознание полной ничтожности человека и всего человечества, но она этого не сделала. Да и как, кто сможет отрицать слишком очевидное? Безучастный ко всему, я стоял у окна в освещаемой лишь луной комнате, смотрел на звёз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Где-то там, может быть, на одной из этих звёзд живут правящие нами, играющие с нами. Они живут! А разве можно назвать жизнью наше существование? Послушная чьей-то воле игрушка не может самостоятельно жить, а значит — мы и не живём. Нам многое «всё рав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Снова заговорила тихим и спокойным голосом Анастасия. Но её голос не вызвал во мне вообще никаких эмоций, он звучал как некий несущественный звук.</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Владимир, ты и люди, приславшие тебе аудиокассету с докладом, правильно определили: действительно существуют энергии, способные, варьируя временем, соединять в единую цепь разные события или, как случилось с тобой, выстроить цепь обстоятельств, необходимых для достижения определённой цели. Чистых случайностей не бывает, это ясно уже многим. Случайности, даже самые, казалось бы, невероятные, программируются. Программируется всё, происходящее с каждым человеком. И то, что было с тобой на Кипре, стало наглядным примером для исследователей и тебя, естественно, тоже запрограммировано, а потом воплощено в реальность. Скажи мне, пожалуйста, Владимир, не хотел бы ты узнать, где сейчас находится программист непосредственно твоих случайностей?</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Какая разница, где он находится. Мне всё равно. На Марсе, Луне... Хорошо ему или плохо.</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Он находится в этой комнате, Владимир.</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Значит, это ты? Если это так, то тоже ничего не меняется. Я даже не удивлён и не зол. Мне всё равно. Мы управляемы, в этом трагичная безысходность всех людей.</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Я совсем не главный программист твоих случайностей, Владимир. Я только чуточку могу повлиять.</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Кто же главный? Нас только двое в комнате. Или есть третий, невидимый программист?</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Владимир, этот программист в тебе самом, это твои желания.</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Как это?</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Только желания, стремления человека могут включить ту или иную программу действий. Таков закон Создателя. Никто и никогда, никакие энергии вселенские этот закон не могут нарушить. Ибо человек — властелин всех энергий вселенских! Человек!</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Но я ничего на Кипре не включал, Анастасия. Всё происходило само, случайно, без меня.</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Незначительные, но являющиеся составной частью более существенного, ведущего к выполнению основного, происходили без тебя. Но основным событиям предшествовали твои желания. Разве это не ты пожелал встречи с внучкой богини Афродиты? Ты даже выразил своё желание при свидетелях и неоднократно повторил его.</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Да, выразил...</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А если ты это помнишь, то как же можно называть слуг, выполняющих волю господина, властителями, а господина игрушкой в их руках?</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Да, это глупо будет. Интересно вообще получается. Надо же... Желания… А почему тогда не все желания исполняются? Многие чего-то хотят, а они не исполняются.</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От значимости цели многое зависит. От соответствия желания светлому или тёмному. От силы желания. Чем цель существеннее и светлее, тем больше светлых сил будет привлечено для исполнения. Для достижения её.</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А если цель тёмная, ну например, напиться, подраться, войну затеять?</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Тогда возьмутся за дело тёмные силы, своим желанием человек даёт возможность им действовать. Но, как видишь, первичным и главным является всё равно желание человека! Твоё желание, Владими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Я стал осмысливать сказанное Анастасией, и на душе становилось всё лучше и лучше. Очень приятный лунный свет заполнял всю комнату, а звёзды в небе, казалось, светили не каким-то холодным, а тёплым светом. И сидящая на краю кровати Анастасия будто бы лучше выглядеть стала. Я сказал ей:</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Ты знаешь, Анастасия, а я там, на Кипре, если честно сказать, сначала чуть не загулял. Потому что не понравилось мне всё сначала. По-русски никто не говорит. Работать не дают, кругом гулянки. Зачем, — думаю, — меня сюда занесло, может, чтоб с проститутками познакомиться. Много там женщин, ну, такого лёгкого поведения, из России есть, и из Болгарии.</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Вот видишь, Владимир, ты захотел, тут же они появились. И напился ты водки, и договорился о встрече с ними. И с женщиной из Болгарии, и из России. Только ещё раньше захотел встретиться с внучкой Афродиты, сильнее твоё первое желание было, и появилась она, и уберегла тебя от всего пагубного, и помогла тебе.</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Да, помогла. А ты откуда про болгарку знаешь?</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От переживаний своих, Владимир.</w:t>
      </w:r>
    </w:p>
    <w:p>
      <w:pPr>
        <w:pStyle w:val="Normal"/>
        <w:tabs>
          <w:tab w:val="clear" w:pos="708"/>
          <w:tab w:val="left" w:pos="1080" w:leader="none"/>
        </w:tabs>
        <w:autoSpaceDE w:val="false"/>
        <w:spacing w:lineRule="atLeast" w:line="268"/>
        <w:ind w:firstLine="283"/>
        <w:jc w:val="both"/>
        <w:rPr/>
      </w:pPr>
      <w:r>
        <w:rPr>
          <w:sz w:val="22"/>
          <w:szCs w:val="22"/>
        </w:rPr>
        <w:t xml:space="preserve">— </w:t>
      </w:r>
      <w:r>
        <w:rPr>
          <w:sz w:val="22"/>
          <w:szCs w:val="22"/>
        </w:rPr>
        <w:t>Непонятно, но неважно это. Лучше скажи, эта девушка, ну Елена Фадеева, она же не внучка богини Афродиты, она же русская, работает просто на Кипре от турфирмы. А я говорил о внучке Афродиты. Значит, этим светлым силам слабо было настоящую внучку Афродиты показать?</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И совсем не слабо. И показали они. Богиня Афродита — это теперь энергия. Она способна на какое-то время соприкоснуться с энергией любого человека. Если смысл в этом предвидится соответствующий. Елена Фадеева, когда рядом с тобой была, и обладала двумя энергиями. Многое ей было под силу в те дни. Многое ей удалось сделать и тебе помочь удалось.</w:t>
      </w:r>
    </w:p>
    <w:p>
      <w:pPr>
        <w:pStyle w:val="Normal"/>
        <w:tabs>
          <w:tab w:val="clear" w:pos="708"/>
          <w:tab w:val="left" w:pos="1080" w:leader="none"/>
        </w:tabs>
        <w:autoSpaceDE w:val="false"/>
        <w:spacing w:lineRule="atLeast" w:line="268"/>
        <w:ind w:firstLine="283"/>
        <w:jc w:val="both"/>
        <w:rPr>
          <w:sz w:val="22"/>
          <w:szCs w:val="22"/>
        </w:rPr>
      </w:pPr>
      <w:r>
        <w:rPr>
          <w:sz w:val="22"/>
          <w:szCs w:val="22"/>
        </w:rPr>
        <w:t xml:space="preserve">— </w:t>
      </w:r>
      <w:r>
        <w:rPr>
          <w:sz w:val="22"/>
          <w:szCs w:val="22"/>
        </w:rPr>
        <w:t>Да. Спасибо ей. И богине Афродите спасиб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Улетучились все переживания мои и неприятные ощущения, какие были, когда посчитал, будто все люди лишь игрушки в руках неких сил. Теперь после разговора с Анастасией наступила уверенность и успокоенн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Некоторое время я молча смотрел, как в лунном свете сидит на краю постели, смиренно положив на колени руки, Анастасия, а потом... и сам до сих пор понять не могу, как это получилось, вдруг сказал:</w:t>
      </w:r>
    </w:p>
    <w:p>
      <w:pPr>
        <w:pStyle w:val="Normal"/>
        <w:tabs>
          <w:tab w:val="clear" w:pos="708"/>
          <w:tab w:val="left" w:pos="720" w:leader="none"/>
        </w:tabs>
        <w:autoSpaceDE w:val="false"/>
        <w:spacing w:lineRule="atLeast" w:line="268"/>
        <w:ind w:firstLine="283"/>
        <w:jc w:val="both"/>
        <w:rPr/>
      </w:pPr>
      <w:r>
        <w:rPr>
          <w:sz w:val="22"/>
          <w:szCs w:val="22"/>
        </w:rPr>
        <w:t xml:space="preserve">— </w:t>
      </w:r>
      <w:r>
        <w:rPr>
          <w:sz w:val="22"/>
          <w:szCs w:val="22"/>
        </w:rPr>
        <w:t>Я понял кто ты, Анастасия, ты — великая богиня, — сказал так и опустился перед ней на коле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Возглас отчаянья и боли вырвался из уст Анастасии. Она быстро встала, отшатнувшись от меня, прислонилась к стене и словно в мольбе прижала к груди свои руки.</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Владимир, умоляю, встань с колен, ты мне не должен преклоняться. О Боже, Боже, что я натворила, я спешила, прости меня за непонятность изъяснения сынам твоим. Владимир, перед Богом люди все равны, друг перед другом не должно быть преклоненья, я просто женщина, я человек!</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Ты сильно отличаешься от всех людей, Анастасия, и если ты просто человек, то кто же тогда мы, кто я?</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Ты тоже человек, лишь в суете свой проживая век, ещё не смог подумать о предназначении своём.</w:t>
      </w:r>
    </w:p>
    <w:p>
      <w:pPr>
        <w:pStyle w:val="Normal"/>
        <w:tabs>
          <w:tab w:val="clear" w:pos="708"/>
          <w:tab w:val="left" w:pos="720" w:leader="none"/>
        </w:tabs>
        <w:autoSpaceDE w:val="false"/>
        <w:spacing w:lineRule="atLeast" w:line="268"/>
        <w:ind w:firstLine="283"/>
        <w:jc w:val="both"/>
        <w:rPr/>
      </w:pPr>
      <w:r>
        <w:rPr>
          <w:sz w:val="22"/>
          <w:szCs w:val="22"/>
        </w:rPr>
        <w:t xml:space="preserve">— </w:t>
      </w:r>
      <w:r>
        <w:rPr>
          <w:sz w:val="22"/>
          <w:szCs w:val="22"/>
        </w:rPr>
        <w:t>Моисей, Иисус Христос, Мухаммад, Рама, Будда, кто они, ты к ним как относишься?</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Ты моих старших братьев имена назвал, Владимир. Деянья их не вправе я судить, одно скажу: никто из них любви земной не получил сполна.</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Не может быть такого, у каждого из них даже сейчас есть миллионы поклонников.</w:t>
      </w:r>
    </w:p>
    <w:p>
      <w:pPr>
        <w:pStyle w:val="Normal"/>
        <w:tabs>
          <w:tab w:val="clear" w:pos="708"/>
          <w:tab w:val="left" w:pos="720" w:leader="none"/>
        </w:tabs>
        <w:autoSpaceDE w:val="false"/>
        <w:spacing w:lineRule="atLeast" w:line="268"/>
        <w:ind w:firstLine="283"/>
        <w:jc w:val="both"/>
        <w:rPr/>
      </w:pPr>
      <w:r>
        <w:rPr>
          <w:sz w:val="22"/>
          <w:szCs w:val="22"/>
        </w:rPr>
        <w:t xml:space="preserve">— </w:t>
      </w:r>
      <w:r>
        <w:rPr>
          <w:sz w:val="22"/>
          <w:szCs w:val="22"/>
        </w:rPr>
        <w:t xml:space="preserve">Но поклонение не означает любовь. Оно у поклоняющегося присущую лишь человеку силу мысли забирает. Велик эгрегор моих братьев, за миллионы лет его подпитывало множество людей, при этом каждый преклоняющийся уменьшал энергию свою. В веках охотников немало находилось деянья братьев осудить моих. И я не понимала, для чего они эгрегор свой старательно питали, энергию тысячелетиями копили. </w:t>
      </w:r>
      <w:r>
        <w:rPr>
          <w:caps/>
          <w:sz w:val="22"/>
          <w:szCs w:val="22"/>
        </w:rPr>
        <w:t>н</w:t>
      </w:r>
      <w:r>
        <w:rPr>
          <w:sz w:val="22"/>
          <w:szCs w:val="22"/>
        </w:rPr>
        <w:t xml:space="preserve">икто не мог их тайну разгадать, пока сегодняшнее время не настало. И братья вынесли решение: накопленное во единое собрать, живущим ныне людям на Земле энергию свою раздать. Тысячелетье новое </w:t>
      </w:r>
      <w:r>
        <w:rPr>
          <w:caps/>
          <w:sz w:val="22"/>
          <w:szCs w:val="22"/>
        </w:rPr>
        <w:t>з</w:t>
      </w:r>
      <w:r>
        <w:rPr>
          <w:sz w:val="22"/>
          <w:szCs w:val="22"/>
        </w:rPr>
        <w:t xml:space="preserve">емли грядёт, в нём боги будут Землю населять, — те люди, чья осознанность позволит энергию принять. </w:t>
      </w:r>
    </w:p>
    <w:p>
      <w:pPr>
        <w:pStyle w:val="Normal"/>
        <w:tabs>
          <w:tab w:val="clear" w:pos="708"/>
          <w:tab w:val="left" w:pos="720" w:leader="none"/>
        </w:tabs>
        <w:autoSpaceDE w:val="false"/>
        <w:spacing w:lineRule="atLeast" w:line="268"/>
        <w:ind w:firstLine="283"/>
        <w:jc w:val="both"/>
        <w:rPr>
          <w:sz w:val="22"/>
          <w:szCs w:val="22"/>
        </w:rPr>
      </w:pPr>
      <w:r>
        <w:rPr>
          <w:sz w:val="22"/>
          <w:szCs w:val="22"/>
        </w:rPr>
        <w:t>Владимир, умоляю, встань с колен! Отцу любому больно видеть порабощённым, преклонённым сына своего. Лишь тёмное всегда старалось принизить значимость людскую. Владимир, встань с колен, не предавай себя. Не удаляйся от ме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Анастасия сильно волновалась, и я выполнил её просьбу, поднялся с колен и сказал:</w:t>
      </w:r>
    </w:p>
    <w:p>
      <w:pPr>
        <w:pStyle w:val="Normal"/>
        <w:tabs>
          <w:tab w:val="clear" w:pos="708"/>
          <w:tab w:val="left" w:pos="720" w:leader="none"/>
        </w:tabs>
        <w:autoSpaceDE w:val="false"/>
        <w:spacing w:lineRule="atLeast" w:line="268"/>
        <w:ind w:firstLine="283"/>
        <w:jc w:val="both"/>
        <w:rPr/>
      </w:pPr>
      <w:r>
        <w:rPr>
          <w:sz w:val="22"/>
          <w:szCs w:val="22"/>
        </w:rPr>
        <w:t xml:space="preserve">— </w:t>
      </w:r>
      <w:r>
        <w:rPr>
          <w:sz w:val="22"/>
          <w:szCs w:val="22"/>
        </w:rPr>
        <w:t>Так я и не удалялся, наоборот, мне кажется, что начал понимать тебя. Только не согласен, что поклонение любви мешает. Все верующие, наоборот, говорят что любят Бога. И я преклонился перед тобой как перед богиней, а ты испугалась почему-то, волноваться стала.</w:t>
      </w:r>
    </w:p>
    <w:p>
      <w:pPr>
        <w:pStyle w:val="Normal"/>
        <w:tabs>
          <w:tab w:val="clear" w:pos="708"/>
          <w:tab w:val="left" w:pos="720" w:leader="none"/>
        </w:tabs>
        <w:autoSpaceDE w:val="false"/>
        <w:spacing w:lineRule="atLeast" w:line="268"/>
        <w:ind w:firstLine="283"/>
        <w:jc w:val="both"/>
        <w:rPr/>
      </w:pPr>
      <w:r>
        <w:rPr>
          <w:sz w:val="22"/>
          <w:szCs w:val="22"/>
        </w:rPr>
        <w:t xml:space="preserve">— </w:t>
      </w:r>
      <w:r>
        <w:rPr>
          <w:sz w:val="22"/>
          <w:szCs w:val="22"/>
        </w:rPr>
        <w:t>Уж больше пяти лет знакомы мы с тобой, Владимир. От ночи той, когда был сын наш зачат, прошло немало дней, но с той поры в тебе ни разу желанья не возникло притронуться ко мне, взглянуть тем взглядом, что дарил ты женщинам другим. Непонимание, а теперь и преклонение любви раскрыться не дадут. От преклонения дети не рождаются.</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Так это потому, что ты как бы не женщина, Анастасия, теперь стала, а словно информации сгусток. Не только я, но и другие не сразу понимают, что ты говоришь. Что означает, например, «не предавай себя»? Ты почему так про меня сказала?</w:t>
      </w:r>
    </w:p>
    <w:p>
      <w:pPr>
        <w:pStyle w:val="Normal"/>
        <w:tabs>
          <w:tab w:val="clear" w:pos="708"/>
          <w:tab w:val="left" w:pos="720" w:leader="none"/>
        </w:tabs>
        <w:autoSpaceDE w:val="false"/>
        <w:spacing w:lineRule="atLeast" w:line="268"/>
        <w:ind w:firstLine="283"/>
        <w:jc w:val="both"/>
        <w:rPr/>
      </w:pPr>
      <w:r>
        <w:rPr>
          <w:sz w:val="22"/>
          <w:szCs w:val="22"/>
        </w:rPr>
        <w:t xml:space="preserve">— </w:t>
      </w:r>
      <w:r>
        <w:rPr>
          <w:sz w:val="22"/>
          <w:szCs w:val="22"/>
        </w:rPr>
        <w:t xml:space="preserve">Письмо российскому ты </w:t>
      </w:r>
      <w:r>
        <w:rPr>
          <w:caps/>
          <w:sz w:val="22"/>
          <w:szCs w:val="22"/>
        </w:rPr>
        <w:t>п</w:t>
      </w:r>
      <w:r>
        <w:rPr>
          <w:sz w:val="22"/>
          <w:szCs w:val="22"/>
        </w:rPr>
        <w:t xml:space="preserve">резиденту написал, Владимир, но сам при этом в себе усомнился, чуть не погиб. Ты перестал творить и на другого возложил проблемы, к тому ж на одного лишь </w:t>
      </w:r>
      <w:r>
        <w:rPr>
          <w:caps/>
          <w:sz w:val="22"/>
          <w:szCs w:val="22"/>
        </w:rPr>
        <w:t>п</w:t>
      </w:r>
      <w:r>
        <w:rPr>
          <w:sz w:val="22"/>
          <w:szCs w:val="22"/>
        </w:rPr>
        <w:t>резидента.</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 xml:space="preserve">Так это потому, что он у нас один в России реально что-то может сделать. </w:t>
      </w:r>
    </w:p>
    <w:p>
      <w:pPr>
        <w:pStyle w:val="Normal"/>
        <w:tabs>
          <w:tab w:val="clear" w:pos="708"/>
          <w:tab w:val="left" w:pos="720" w:leader="none"/>
        </w:tabs>
        <w:autoSpaceDE w:val="false"/>
        <w:spacing w:lineRule="atLeast" w:line="268"/>
        <w:ind w:firstLine="283"/>
        <w:jc w:val="both"/>
        <w:rPr/>
      </w:pPr>
      <w:r>
        <w:rPr>
          <w:sz w:val="22"/>
          <w:szCs w:val="22"/>
        </w:rPr>
        <w:t xml:space="preserve">— </w:t>
      </w:r>
      <w:r>
        <w:rPr>
          <w:sz w:val="22"/>
          <w:szCs w:val="22"/>
        </w:rPr>
        <w:t>Один не сможет, воля большинства нужна. К тому же, почему ты обратился к президенту только одному. Есть президент на Украине, и в Белоруссии, и Казахстане...</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Так ты же про Россию только говорила, Россия — родина моя.</w:t>
      </w:r>
    </w:p>
    <w:p>
      <w:pPr>
        <w:pStyle w:val="Normal"/>
        <w:tabs>
          <w:tab w:val="clear" w:pos="708"/>
          <w:tab w:val="left" w:pos="720" w:leader="none"/>
        </w:tabs>
        <w:autoSpaceDE w:val="false"/>
        <w:spacing w:lineRule="atLeast" w:line="268"/>
        <w:ind w:firstLine="283"/>
        <w:jc w:val="both"/>
        <w:rPr/>
      </w:pPr>
      <w:r>
        <w:rPr>
          <w:sz w:val="22"/>
          <w:szCs w:val="22"/>
        </w:rPr>
        <w:t xml:space="preserve">— </w:t>
      </w:r>
      <w:r>
        <w:rPr>
          <w:sz w:val="22"/>
          <w:szCs w:val="22"/>
        </w:rPr>
        <w:t>А в паспорте твоём написано: ты белорус.</w:t>
      </w:r>
    </w:p>
    <w:p>
      <w:pPr>
        <w:pStyle w:val="Normal"/>
        <w:tabs>
          <w:tab w:val="clear" w:pos="708"/>
          <w:tab w:val="left" w:pos="720" w:leader="none"/>
        </w:tabs>
        <w:autoSpaceDE w:val="false"/>
        <w:spacing w:lineRule="atLeast" w:line="268"/>
        <w:ind w:firstLine="283"/>
        <w:jc w:val="both"/>
        <w:rPr/>
      </w:pPr>
      <w:r>
        <w:rPr>
          <w:sz w:val="22"/>
          <w:szCs w:val="22"/>
        </w:rPr>
        <w:t xml:space="preserve">— </w:t>
      </w:r>
      <w:r>
        <w:rPr>
          <w:sz w:val="22"/>
          <w:szCs w:val="22"/>
        </w:rPr>
        <w:t>Да, белорус. Отец мой белорусом был.</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А детство всё провёл на Украине.</w:t>
      </w:r>
    </w:p>
    <w:p>
      <w:pPr>
        <w:pStyle w:val="Normal"/>
        <w:tabs>
          <w:tab w:val="clear" w:pos="708"/>
          <w:tab w:val="left" w:pos="720" w:leader="none"/>
        </w:tabs>
        <w:autoSpaceDE w:val="false"/>
        <w:spacing w:lineRule="atLeast" w:line="268"/>
        <w:ind w:firstLine="283"/>
        <w:jc w:val="both"/>
        <w:rPr/>
      </w:pPr>
      <w:r>
        <w:rPr>
          <w:sz w:val="22"/>
          <w:szCs w:val="22"/>
        </w:rPr>
        <w:t xml:space="preserve">— </w:t>
      </w:r>
      <w:r>
        <w:rPr>
          <w:sz w:val="22"/>
          <w:szCs w:val="22"/>
        </w:rPr>
        <w:t>Ну да, провёл. И это лучшее, что помню про себя из детства. И хатку белую, соломой крытую, и гать, где с ребятишками соседскими вьюнов ловил. А дедушка и бабушка при мне ни разу не ругались и никогда не наказывали меня.</w:t>
      </w:r>
    </w:p>
    <w:p>
      <w:pPr>
        <w:pStyle w:val="Normal"/>
        <w:tabs>
          <w:tab w:val="clear" w:pos="708"/>
          <w:tab w:val="left" w:pos="720" w:leader="none"/>
        </w:tabs>
        <w:autoSpaceDE w:val="false"/>
        <w:spacing w:lineRule="atLeast" w:line="268"/>
        <w:ind w:firstLine="283"/>
        <w:jc w:val="both"/>
        <w:rPr/>
      </w:pPr>
      <w:r>
        <w:rPr>
          <w:sz w:val="22"/>
          <w:szCs w:val="22"/>
        </w:rPr>
        <w:t xml:space="preserve">— </w:t>
      </w:r>
      <w:r>
        <w:rPr>
          <w:sz w:val="22"/>
          <w:szCs w:val="22"/>
        </w:rPr>
        <w:t>Да, да, Владимир, и вспомни, как ты с дедушкой своим в саду малюсенькие саженцы сажал...</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Я помню... Бабушка их поливала из ведра.</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Но и сейчас в деревне Куздничи на Украине, в деревне, где родился ты, сад сохранился, заскорузлы дерева его всё плодоносят, ждут тебя.</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Так где же родина моя, Анастасия?</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В тебе она.</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Во мне?</w:t>
      </w:r>
    </w:p>
    <w:p>
      <w:pPr>
        <w:pStyle w:val="Normal"/>
        <w:tabs>
          <w:tab w:val="clear" w:pos="708"/>
          <w:tab w:val="left" w:pos="720" w:leader="none"/>
        </w:tabs>
        <w:autoSpaceDE w:val="false"/>
        <w:spacing w:lineRule="atLeast" w:line="268"/>
        <w:ind w:firstLine="283"/>
        <w:jc w:val="both"/>
        <w:rPr/>
      </w:pPr>
      <w:r>
        <w:rPr>
          <w:sz w:val="22"/>
          <w:szCs w:val="22"/>
        </w:rPr>
        <w:t xml:space="preserve">— </w:t>
      </w:r>
      <w:r>
        <w:rPr>
          <w:sz w:val="22"/>
          <w:szCs w:val="22"/>
        </w:rPr>
        <w:t>В тебе! Материализуй её навечно на Земле там, где душа подскажет.</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Да, надо б как-то разобраться, а пока такое ощущение, что по земле размазан я.</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Владимир, ты устал, эмоций много день нам преподнёс прошедший. Приляг, усни, сил сон тебе к утру накопит новых, и осознанье новое придё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Я лёг на постель, почувствовал, как взяла в свои ладони мою руку Анастасия. Сейчас наступит глубокий сон, я уже знал — она может сделать сон глубоким и спокойным, чтобы утром было хорошо, но перед сном успел сказ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Знаешь, Анастасия, сделай, пожалуйста, так, чтобы снова смог увидеть я прекрасное будущее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Хорошо, засыпай, Владимир, ты увидишь 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Тихим голосом без слов запела Анастасия, будто колыбельную песню. «Здорово всё-таки, что люди сами всё могут для себя программировать», — успел подумать я, погружаясь в приятный и спокойный сон о будущей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Style15"/>
        <w:rPr>
          <w:b w:val="false"/>
          <w:b w:val="false"/>
          <w:bCs w:val="false"/>
          <w:color w:val="000000"/>
        </w:rPr>
      </w:pPr>
      <w:r>
        <w:rPr>
          <w:rFonts w:eastAsia="CyrillicOld"/>
          <w:color w:val="000000"/>
        </w:rPr>
        <w:t xml:space="preserve"> </w:t>
      </w:r>
      <w:r>
        <w:rPr>
          <w:b w:val="false"/>
          <w:bCs w:val="false"/>
          <w:color w:val="000000"/>
        </w:rPr>
        <w:t xml:space="preserve">Вечность </w:t>
      </w:r>
      <w:r>
        <w:fldChar w:fldCharType="begin"/>
      </w:r>
      <w:r>
        <w:rPr/>
        <w:instrText xml:space="preserve"> TC " Вечность " \l 1 </w:instrText>
      </w:r>
      <w:r>
        <w:rPr/>
        <w:fldChar w:fldCharType="separate"/>
      </w:r>
      <w:r>
        <w:rPr/>
      </w:r>
      <w:r>
        <w:rPr/>
        <w:fldChar w:fldCharType="end"/>
      </w:r>
    </w:p>
    <w:p>
      <w:pPr>
        <w:pStyle w:val="Style15"/>
        <w:rPr>
          <w:b w:val="false"/>
          <w:b w:val="false"/>
          <w:bCs w:val="false"/>
          <w:color w:val="000000"/>
        </w:rPr>
      </w:pPr>
      <w:r>
        <w:rPr>
          <w:b w:val="false"/>
          <w:bCs w:val="false"/>
          <w:color w:val="000000"/>
        </w:rPr>
        <w:t xml:space="preserve">впереди </w:t>
      </w:r>
      <w:r>
        <w:fldChar w:fldCharType="begin"/>
      </w:r>
      <w:r>
        <w:rPr/>
        <w:instrText xml:space="preserve"> TC "впереди " \l 1 </w:instrText>
      </w:r>
      <w:r>
        <w:rPr/>
        <w:fldChar w:fldCharType="separate"/>
      </w:r>
      <w:r>
        <w:rPr/>
      </w:r>
      <w:r>
        <w:rPr/>
        <w:fldChar w:fldCharType="end"/>
      </w:r>
    </w:p>
    <w:p>
      <w:pPr>
        <w:pStyle w:val="Style15"/>
        <w:rPr>
          <w:b w:val="false"/>
          <w:b w:val="false"/>
          <w:bCs w:val="false"/>
          <w:color w:val="000000"/>
        </w:rPr>
      </w:pPr>
      <w:r>
        <w:rPr>
          <w:b w:val="false"/>
          <w:bCs w:val="false"/>
          <w:color w:val="000000"/>
        </w:rPr>
        <w:t>у нас с тобой</w:t>
      </w:r>
      <w:r>
        <w:fldChar w:fldCharType="begin"/>
      </w:r>
      <w:r>
        <w:rPr/>
        <w:instrText xml:space="preserve"> TC "у нас с тобой"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b/>
          <w:b/>
          <w:bCs/>
          <w:color w:val="000000"/>
          <w:sz w:val="22"/>
          <w:szCs w:val="22"/>
        </w:rPr>
      </w:pPr>
      <w:r>
        <w:rPr>
          <w:b/>
          <w:bCs/>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b/>
          <w:b/>
          <w:bCs/>
          <w:sz w:val="22"/>
          <w:szCs w:val="22"/>
        </w:rPr>
      </w:pPr>
      <w:r>
        <w:rPr>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b/>
          <w:b/>
          <w:bCs/>
          <w:sz w:val="22"/>
          <w:szCs w:val="22"/>
        </w:rPr>
      </w:pPr>
      <w:r>
        <w:rPr>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rFonts w:cs="CyrillicOld" w:ascii="CyrillicOld" w:hAnsi="CyrillicOld"/>
          <w:sz w:val="60"/>
          <w:szCs w:val="60"/>
        </w:rPr>
        <w:t>В</w:t>
      </w:r>
      <w:r>
        <w:rPr>
          <w:sz w:val="22"/>
          <w:szCs w:val="22"/>
        </w:rPr>
        <w:t xml:space="preserve">стающее солнце светило через незадернутые шторы окна прямо на постель, оно и разбудило меня. Здорово выспался! Внутри прямо силы какие-то необычные появились, даже зарядку захотелось сделать или ещё что-то физически. И настроение преотличнейшее. А с кухни звяканье посуды доносится. «Надо же, — подумал я, — неужели Анастасия завтрак приготовить пытается. Она же не знает, как на кухне со всеми приборами обходиться нужно и как газ включать. Может, помочь надо?». Я одел спортивный костюм, открыл на кухню дверь, и как увидел Анастасию, так сразу что-то словно волной горячей внутри пробежал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Впервые я увидел таёжную отшельницу Анастасию не в сибирском лесу, на её таёжной полянке, не на морском берегу, а в самой привычной для обычной городской женщины обстановке — на кухне. Она наклонилась над газовой плитой и пыталась отрегулировать конфорку. То добавляла, то убавляла ручкой напор газа, но старая газовая плита плавно не регулировала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На кухне Анастасия выглядела совсем нормальной женщиной. И зачем я вчера напугал её своим коленопреклонением? Наверное, выпил много или устал силь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Анастасия почувствовала, что я смотрю на неё, и повернулась в мою сторону. Одна щека её была слегка испачкана в муке, на чуть вспотевшем лбу прилипла выбившаяся из-под повязки на голове прядь волос. Анастасия улыбалась. И голос... чудный голос её...</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 </w:t>
      </w:r>
      <w:r>
        <w:rPr>
          <w:sz w:val="22"/>
          <w:szCs w:val="22"/>
        </w:rPr>
        <w:t>С прекрасным, добрым, наступающим днём тебя, Владимир. А я уже почти всё для завтрака приготовила. Чуточку осталось. Ты пока умываешься, всё и будет готово. Ты умывайся пока, не беспокойся, я здесь ничего не испорчу, я разобрала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Не сразу пошел я в ванную. Стоял и, как заворожённый, смотрел на Анастасию. Впервые за пять лет знакомства с ней увидел по-настоящему, как необыкновенно красива эта женщина. Не описать этой красоты. Даже с испачканной мукой щекой, даже без причёски, с просто завязанными в пучок волосами, и одежда простая, немодная, а она всё равно необыкновенно красива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 xml:space="preserve">Ушёл в ванную, брился старательно, душ принимал, а Анастасия всё из головы не выходит своей красивостью. В комнату из ванной ушёл, сел на уже застеленную постель и не иду на кухню, о ней почему-то с волнением думать продолжаю, об Анастас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Пять лет я знаком с этой женщиной — отшельницей из сибирской тайги. Пять лет... А как изменилось всё в жизни за эти годы! Редко видимся, а она словно рядом всегда. И это она! Конечно же, благодаря ей наладились отношения у меня с дочерью. Теперь прекрасные отношения. И жена, хоть и не был дома ни разу за пять лет, но звонил жене и по голосу её чувствую, без обиды и холода в голосе говорить со мной жена стала. Рассказывает мне, что всё нормально в семь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Анастасия... Это она ведь вылечила меня. Врачи не смогли, а она смогла. Я сам понимал, что могу умереть, а она вылечила, и она сделала меня знаменитым. Теперь за книжки большие гонорары предлагают, а там ведь её слова. И говорит она всегда ласково, не злится никогда. На неё рассердишься нечаянно, а она всё равно не злится. Конечно, она существенно изменила мою жизнь, но изменила в лучшую сторону. Это она родила моего сына! Конечно, нестандартная ситуация — в тайге на её полянке живёт мой сын, но ему, наверное, хорошо с ней. Она очень добрая. Надо ей сказать что-нибудь хорошее и для неё что-нибудь доброе сделать. Только что? Ничего ей не нужно. Это надо же как получается — хоть полмиром владей, а у неё вроде большее имеется. Но всё равно мне захотелось ей хоть что-нибудь подарить. Я уже давно купил ей бусы из жемчуга. Не из искусственного, из натурального и с крупными жемчужинками. Решил — вот пойду сейчас и подарю. Достал из чемодана футляр, взял из него бусы, а вместо того, чтобы на кухню пойти сразу, переодеваться почему-то стал. Вместо спортивного костюма брюки, рубашку белую надел и галстук ещё. Потом бусы в карман брюк положил, а на кухню идти не могу от какого-то волнения. Стал у окна и стою весь напомаженный. Потом всё же взял себя в руки. «Да что же это такое, в конце концов, — думаю про себя, — волнение какое-то дурацкое» — и пошёл на кухн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Сидящая в ожидании за накрытым для завтрака столом Анастасия встала навстречу. Она была уже аккуратно причёсанной. Встала и молча смотрит на меня своим ласковым взглядом серо-голубых глаз. А я стою и не знаю, что сказать. Потом сказал, почему-то на Вы:</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Здравствуйте, Анастасия. — Это на «Вы» совсем сбило меня. А она, словно и не заметив этого, ответила серьёзно.</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Здравствуй, Владимир. Садись, пожалуйста, завтрак уже ждёт тебя.</w:t>
      </w:r>
    </w:p>
    <w:p>
      <w:pPr>
        <w:pStyle w:val="Normal"/>
        <w:tabs>
          <w:tab w:val="clear" w:pos="708"/>
          <w:tab w:val="left" w:pos="720" w:leader="none"/>
        </w:tabs>
        <w:autoSpaceDE w:val="false"/>
        <w:spacing w:lineRule="atLeast" w:line="268"/>
        <w:ind w:firstLine="283"/>
        <w:jc w:val="both"/>
        <w:rPr/>
      </w:pPr>
      <w:r>
        <w:rPr>
          <w:sz w:val="22"/>
          <w:szCs w:val="22"/>
        </w:rPr>
        <w:t xml:space="preserve">— </w:t>
      </w:r>
      <w:r>
        <w:rPr>
          <w:sz w:val="22"/>
          <w:szCs w:val="22"/>
        </w:rPr>
        <w:t>Сейчас сяду... Сначала я сказать тебе хотел... Сказать вот что... — но слова не вспоминались.</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Так ты говори, Владими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Но я забыл, что хотел говорить. Подошёл к Анастасии вплотную и поцеловал её в щёку. И полыхнуло всё тело, словно жаром каким-то. А щёки Анастасии румянцем покрылись, и ресницами она захлопала быстрее обычного. И я проговорил словно не своим, а каким-то сдавленным голосом:</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Это от всех читателей тебе, Анастасия. Тебя многие благодарят.</w:t>
      </w:r>
    </w:p>
    <w:p>
      <w:pPr>
        <w:pStyle w:val="Normal"/>
        <w:tabs>
          <w:tab w:val="clear" w:pos="708"/>
          <w:tab w:val="left" w:pos="720" w:leader="none"/>
        </w:tabs>
        <w:autoSpaceDE w:val="false"/>
        <w:spacing w:lineRule="atLeast" w:line="268"/>
        <w:ind w:firstLine="283"/>
        <w:jc w:val="both"/>
        <w:rPr/>
      </w:pPr>
      <w:r>
        <w:rPr>
          <w:sz w:val="22"/>
          <w:szCs w:val="22"/>
        </w:rPr>
        <w:t xml:space="preserve">— </w:t>
      </w:r>
      <w:r>
        <w:rPr>
          <w:sz w:val="22"/>
          <w:szCs w:val="22"/>
        </w:rPr>
        <w:t>От читателей? Спасибо большое всем читателям. Очень большое спасибо, — тихо прошептала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И тогда я быстро поцеловал её в другую щёку и сказал:</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Это от меня. Ты очень хорошая и добрая, Анастасия. Ты, Анастасия, очень красивая. Спасибо, что ты есть.</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Ты считаешь меня красивой, Владимир? Спасибо... Ты так считае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Она тоже волновалась. Я не знал, что дальше делать. Но потом вспомнил про жемчужные бусы в кармане. Быстро-быстро достал их из кармана, стал развинчивать соединение нити:</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Это вот тебе подарок, Анастасия. Это жемчуг... настоящий... он не искусственный. Я знаю, искусственное ты не любишь, но это настоящий жемчу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Замочек не поддавался, я дёрнул его, нить порвалась, и посыпались на кухонный пол все нанизанные на неё жемчужинки, покатились по полу в разные стороны. Я присел на пол, чтобы собрать их, и Анастасия тоже стала собирать, у неё получалось быстрее. Я смотрел, как она складывает в свою ладошку бусинки. Рассматривает каждую внимательно, и залюбовался её движениями. Сижу прямо на полу, прислонившись к стене, и смотрю, как заворожённый. Сижу и думаю про себя, как обычна обстановка стандартной кухни, но как необычно и прекрасно всё в душе. Отчего? Наверное оттого, что находится на этой кухне она — Анастасия. Совсем рядом она, а обнять её не хватает решительности. Эта, казавшаяся вначале, тогда, в тайге, ещё пять лет назад, не совсем нормальной отшельницей женщина, теперь звездой на минутку с неба опустившейся кажется. Совсем рядом она, а, как звезда, недосягаема. И года... Эх, года мои… Я смотрел не отрываясь, как встала Анастасия, как складывала в блюдечко, стоявшее на столе, собранные бусинки. Потом она повернула голову в мою сторону. А я, как зачарованный, продолжал сидеть на кухонном полу, прислонившись к стене, и смотреть в её серо-голубые глаза. Она не отводила своего ласкового взгляда.</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Ты вот рядом, Анастасия, а не прикоснуться к тебе теперь. Ощущение такое, будто звезда ты далёкая в небе.</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Звезда? Такое ощущение? Зачем? Вот! У ног твоих она — звездочка, женщиной обыкновенной ст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Анастасия быстро опустилась на колени и села рядом со мной на пол. Положила обе руки мне на плечо и прильнула головой. Я услышал, как бьётся её сердце, только моё намного сильней колотилось. А её волосы пахнут тайгой. Дыхание, будто ветерок тёплы, ароматом цветов дурманит.</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Ну почему ты, Анастасия, мне в юности не встретилась? Как молода ты, а мне лет вон уже сколько. Полвека почти прожил.</w:t>
      </w:r>
    </w:p>
    <w:p>
      <w:pPr>
        <w:pStyle w:val="Normal"/>
        <w:tabs>
          <w:tab w:val="clear" w:pos="708"/>
          <w:tab w:val="left" w:pos="720" w:leader="none"/>
        </w:tabs>
        <w:autoSpaceDE w:val="false"/>
        <w:spacing w:lineRule="atLeast" w:line="268"/>
        <w:ind w:firstLine="283"/>
        <w:jc w:val="both"/>
        <w:rPr/>
      </w:pPr>
      <w:r>
        <w:rPr>
          <w:sz w:val="22"/>
          <w:szCs w:val="22"/>
        </w:rPr>
        <w:t xml:space="preserve">— </w:t>
      </w:r>
      <w:r>
        <w:rPr>
          <w:sz w:val="22"/>
          <w:szCs w:val="22"/>
        </w:rPr>
        <w:t>Так я к душе блуждающей твоей века и пробивалась, не гони теперь меня от себя.</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Постарею я скоро, Анастасия. И жизнь моя закончится.</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Но пока стареешь, успеешь своё родовое дерево посадить, город будущего прекрасного с людьми заложить, сад чудесный.</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Постараюсь. Жалко, самому немного придётся в том саду пожить. Пока он расти будет, не один год пройдёт.</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Если заложишь, всегда в нём будешь жить.</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Всегда?</w:t>
      </w:r>
    </w:p>
    <w:p>
      <w:pPr>
        <w:pStyle w:val="Normal"/>
        <w:tabs>
          <w:tab w:val="clear" w:pos="708"/>
          <w:tab w:val="left" w:pos="720" w:leader="none"/>
        </w:tabs>
        <w:autoSpaceDE w:val="false"/>
        <w:spacing w:lineRule="atLeast" w:line="268"/>
        <w:ind w:firstLine="283"/>
        <w:jc w:val="both"/>
        <w:rPr/>
      </w:pPr>
      <w:r>
        <w:rPr>
          <w:sz w:val="22"/>
          <w:szCs w:val="22"/>
        </w:rPr>
        <w:t xml:space="preserve">— </w:t>
      </w:r>
      <w:r>
        <w:rPr>
          <w:sz w:val="22"/>
          <w:szCs w:val="22"/>
        </w:rPr>
        <w:t>Конечно. Постареет твоё тело и умрёт, но взлетит душа.</w:t>
      </w:r>
    </w:p>
    <w:p>
      <w:pPr>
        <w:pStyle w:val="Normal"/>
        <w:tabs>
          <w:tab w:val="clear" w:pos="708"/>
          <w:tab w:val="left" w:pos="720" w:leader="none"/>
        </w:tabs>
        <w:autoSpaceDE w:val="false"/>
        <w:spacing w:lineRule="atLeast" w:line="268"/>
        <w:ind w:firstLine="283"/>
        <w:jc w:val="both"/>
        <w:rPr/>
      </w:pPr>
      <w:r>
        <w:rPr>
          <w:sz w:val="22"/>
          <w:szCs w:val="22"/>
        </w:rPr>
        <w:t xml:space="preserve">— </w:t>
      </w:r>
      <w:r>
        <w:rPr>
          <w:sz w:val="22"/>
          <w:szCs w:val="22"/>
        </w:rPr>
        <w:t>Взлетит душа умершего, я это знаю. Взлетит душа — и всё на этом.</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О, как прекрасен день сегодняшний! Зачем же ты, Владимир, безрадостное будущее сотворяешь? Сам сотворяешь для себя.</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Это не я сотворяю. Такова объективная реальность. Приходит старость, потом смерть для всех. И даже ты, мечтательница милая моя, иного не придумае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Анастасия встрепенулась вся, чуть отстранилась, весёлые и добрые глаза в глаза мне смотрят и сияют, уверенностью радостной сияют наперекор всему.</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Мне незачем придумывать, есть истина всегда одна. Бывает смерть для плоти: ясно это всем. Для плоти! В остальном смерть — это сон, Владимир.</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Сон?</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Да, с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Анастасия встала на колени, заговорила, глядя прямо мне в глаза. Но как-то так заговорила, что замолчало радио на кухне, смолкли голоса и шум за окном, когда негромким голосом произнесла Анастасия:</w:t>
      </w:r>
    </w:p>
    <w:p>
      <w:pPr>
        <w:pStyle w:val="Normal"/>
        <w:tabs>
          <w:tab w:val="clear" w:pos="708"/>
          <w:tab w:val="left" w:pos="720" w:leader="none"/>
        </w:tabs>
        <w:autoSpaceDE w:val="false"/>
        <w:spacing w:lineRule="atLeast" w:line="268"/>
        <w:ind w:firstLine="283"/>
        <w:jc w:val="both"/>
        <w:rPr/>
      </w:pPr>
      <w:r>
        <w:rPr>
          <w:sz w:val="22"/>
          <w:szCs w:val="22"/>
        </w:rPr>
        <w:t xml:space="preserve">— </w:t>
      </w:r>
      <w:r>
        <w:rPr>
          <w:sz w:val="22"/>
          <w:szCs w:val="22"/>
        </w:rPr>
        <w:t xml:space="preserve">Любимый мой! Вечность впереди у нас с тобой. Вступает жизнь всегда в свои права. Лучик солнышка блеснёт весной, в новое оденется душа. Но и тело бренное не зря смиренно обнимется с землёй. Свежие цветы и трава от наших тел взойдут весной. Вечно будешь слышать ты пенье птиц, пить капельки дождя. В небе синем вечны облака своим танцем усладят тебя. Если ж по </w:t>
      </w:r>
      <w:r>
        <w:rPr>
          <w:caps/>
          <w:sz w:val="22"/>
          <w:szCs w:val="22"/>
        </w:rPr>
        <w:t>в</w:t>
      </w:r>
      <w:r>
        <w:rPr>
          <w:sz w:val="22"/>
          <w:szCs w:val="22"/>
        </w:rPr>
        <w:t xml:space="preserve">селенной необъятной ты пылинками развеешься, неверие храня, из пылинок в вечностях блуждающих, мой любимый, стану собирать тебя. И посаженное дерево тобой мне поможет, раннею весной веточкой своей оно потянется туда, где твоя душа в бесчувственном покое пребывает. И кому добро дарил ты на земле, о тебе подумают с любовью. Если ж всей земной любви не хватит вновь для воплощения тебя, то одна, ты такую знаешь, и она на всех планах бытия </w:t>
      </w:r>
      <w:r>
        <w:rPr>
          <w:caps/>
          <w:sz w:val="22"/>
          <w:szCs w:val="22"/>
        </w:rPr>
        <w:t>в</w:t>
      </w:r>
      <w:r>
        <w:rPr>
          <w:sz w:val="22"/>
          <w:szCs w:val="22"/>
        </w:rPr>
        <w:t>селенной вспыхнет лишь одним желанием — «воплотись, любимый», на мгновение умрёт сама.</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Это будешь ты, Анастасия? Ты уверена, что сможешь сделать так?</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Так любая женщина способна сделать, если Логос сможет в чувства сжать.</w:t>
      </w:r>
    </w:p>
    <w:p>
      <w:pPr>
        <w:pStyle w:val="Normal"/>
        <w:tabs>
          <w:tab w:val="clear" w:pos="708"/>
          <w:tab w:val="left" w:pos="720" w:leader="none"/>
        </w:tabs>
        <w:autoSpaceDE w:val="false"/>
        <w:spacing w:lineRule="atLeast" w:line="268"/>
        <w:ind w:firstLine="283"/>
        <w:jc w:val="both"/>
        <w:rPr/>
      </w:pPr>
      <w:r>
        <w:rPr>
          <w:sz w:val="22"/>
          <w:szCs w:val="22"/>
        </w:rPr>
        <w:t xml:space="preserve">— </w:t>
      </w:r>
      <w:r>
        <w:rPr>
          <w:sz w:val="22"/>
          <w:szCs w:val="22"/>
        </w:rPr>
        <w:t>А как же ты, Анастасия? Тебе кто поможет на землю вновь вернуться?</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Сама смогу я, никого не утруждая.</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А как узнаю я тебя? Ведь будет жизнь уже совсем иная.</w:t>
      </w:r>
    </w:p>
    <w:p>
      <w:pPr>
        <w:pStyle w:val="Normal"/>
        <w:tabs>
          <w:tab w:val="clear" w:pos="708"/>
          <w:tab w:val="left" w:pos="720" w:leader="none"/>
        </w:tabs>
        <w:autoSpaceDE w:val="false"/>
        <w:spacing w:lineRule="atLeast" w:line="268"/>
        <w:ind w:firstLine="283"/>
        <w:jc w:val="both"/>
        <w:rPr/>
      </w:pPr>
      <w:r>
        <w:rPr>
          <w:sz w:val="22"/>
          <w:szCs w:val="22"/>
        </w:rPr>
        <w:t xml:space="preserve">— </w:t>
      </w:r>
      <w:r>
        <w:rPr>
          <w:sz w:val="22"/>
          <w:szCs w:val="22"/>
        </w:rPr>
        <w:t>Когда ты, снова воплотившись на земле, подростком станешь. Увидишь девочку сопливенькую, рыженькую в саду, с твоим соседнем. Скажи малышке, с ножками слегка кривыми, слово доброе, внимание на девочку ту обрати своё. Ты повзрослеешь, юношею станешь, красавиц начнёшь взглядом провожать. Ты не спеши своей судьбой соединяться с ними. В саду, соседнем твоему, взрослеет девочка, вся в конопушках, не красавица пока. Однажды ты увидишь, как украдкой будет за тобой смотреть она. Но ты не смейся, не гони её, когда, робея, подойдёт к тебе она, чтоб от красавицы отвлечь тебя созревшей. Пройдёт ещё лишь три весны, и девочка соседская красавицею девушкою станет. Однажды на неё взглянув, ты к ней любовью воспылаешь. И будешь счастлив с ней. И будет счастлива она. Владимир, в той твоей избраннице счастливой и будет жить моя душа.</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Спасибо за прекрасную мечту, Анастасия, сказительница милая моя.</w:t>
      </w:r>
    </w:p>
    <w:p>
      <w:pPr>
        <w:pStyle w:val="Normal"/>
        <w:tabs>
          <w:tab w:val="clear" w:pos="708"/>
          <w:tab w:val="left" w:pos="720" w:leader="none"/>
        </w:tabs>
        <w:autoSpaceDE w:val="false"/>
        <w:spacing w:lineRule="atLeast" w:line="268"/>
        <w:ind w:firstLine="283"/>
        <w:jc w:val="both"/>
        <w:rPr/>
      </w:pPr>
      <w:r>
        <w:rPr>
          <w:sz w:val="22"/>
          <w:szCs w:val="22"/>
        </w:rPr>
        <w:t>Я осторожно взял её за плечи, к себе привлёк. Хотелось слушать, как пылко бьётся сердце, ощущать, как пахнут волосы прекрасной женщины, верящей только в хорошее, в бесконечность. А может, держаться, как за соломинку, хотелось за её невероятные мечты. От слов её о будущем всё радостнее кругом ста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 </w:t>
      </w:r>
      <w:r>
        <w:rPr>
          <w:sz w:val="22"/>
          <w:szCs w:val="22"/>
        </w:rPr>
        <w:t>Пусть то, что говоришь, Анастасия, ты, лишь слова, но всё равно они прекрасны, и радостнее, когда слышишь их, становится на душе.</w:t>
      </w:r>
    </w:p>
    <w:p>
      <w:pPr>
        <w:pStyle w:val="Normal"/>
        <w:tabs>
          <w:tab w:val="clear" w:pos="708"/>
          <w:tab w:val="left" w:pos="720" w:leader="none"/>
        </w:tabs>
        <w:autoSpaceDE w:val="false"/>
        <w:spacing w:lineRule="atLeast" w:line="268"/>
        <w:ind w:firstLine="283"/>
        <w:jc w:val="both"/>
        <w:rPr/>
      </w:pPr>
      <w:r>
        <w:rPr>
          <w:sz w:val="22"/>
          <w:szCs w:val="22"/>
        </w:rPr>
        <w:t xml:space="preserve">— </w:t>
      </w:r>
      <w:r>
        <w:rPr>
          <w:sz w:val="22"/>
          <w:szCs w:val="22"/>
        </w:rPr>
        <w:t>Слова мечты энергию великую в движение приводят. Своей мечтою, помыслами сам будущее человек своё творит. Поверь, Владимир, всё случится точно так, как я словами для нас двоих нарисовала. Но волен ты в своей мечте, и ты всё можешь изменить, слова сказав другие. Ты волен, ты свободен, и каждый сам себе творец.</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Я ничего из слов тобою сказанных менять не буду, Анастасия. Я постараюсь верить в них.</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Спасибо.</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За что?</w:t>
      </w:r>
    </w:p>
    <w:p>
      <w:pPr>
        <w:pStyle w:val="Normal"/>
        <w:tabs>
          <w:tab w:val="clear" w:pos="708"/>
          <w:tab w:val="left" w:pos="720" w:leader="none"/>
        </w:tabs>
        <w:autoSpaceDE w:val="false"/>
        <w:spacing w:lineRule="atLeast" w:line="268"/>
        <w:ind w:firstLine="283"/>
        <w:jc w:val="both"/>
        <w:rPr>
          <w:sz w:val="22"/>
          <w:szCs w:val="22"/>
        </w:rPr>
      </w:pPr>
      <w:r>
        <w:rPr>
          <w:sz w:val="22"/>
          <w:szCs w:val="22"/>
        </w:rPr>
        <w:t xml:space="preserve">— </w:t>
      </w:r>
      <w:r>
        <w:rPr>
          <w:sz w:val="22"/>
          <w:szCs w:val="22"/>
        </w:rPr>
        <w:t>За то, что не разрушил вечность для дво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jc w:val="center"/>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jc w:val="center"/>
        <w:rPr>
          <w:sz w:val="22"/>
          <w:szCs w:val="22"/>
        </w:rPr>
      </w:pPr>
      <w:r>
        <w:rPr>
          <w:sz w:val="22"/>
          <w:szCs w:val="22"/>
        </w:rPr>
        <w:t>*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 xml:space="preserve">В этот прекрасный солнечный день мы купались в море, загорали на пустынном морском берегу. Вечером ушла Анастасия. Как всегда просила, чтоб не провожал её. Я стоял на балконе и смотрел, как шла она по тротуару вдоль дома, голова покрыта платком, в простенькой одежде, с самодельной холщовой сумкой. Шла, стараясь не выделяться среди других прохожих, женщина, сотворившая прекрасное будущее целой страны. Оно обязательно придёт, её мечту материализуют люди и станут сами жить в прекрасном мир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Перед тем, как завернуть за угол, Анастасия остановилась, повернулась в мою сторону и помахала рукой. И я помахал на прощание Анастасии. Лица её уже не мог различать, но был уверен — она улыбалась. Она всегда улыбается, потому что верит и творит только хорошее. Может, так и надо? Я тоже помахал ей рукой и прошептал про себя: «Спасибо тебе, Настень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Style15"/>
        <w:rPr>
          <w:color w:val="000000"/>
        </w:rPr>
      </w:pPr>
      <w:r>
        <w:rPr>
          <w:color w:val="000000"/>
        </w:rPr>
        <w:t>Приложение</w:t>
      </w:r>
      <w:r>
        <w:fldChar w:fldCharType="begin"/>
      </w:r>
      <w:r>
        <w:rPr/>
        <w:instrText xml:space="preserve"> TC "Приложение"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40"/>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rFonts w:cs="CyrillicOld" w:ascii="CyrillicOld" w:hAnsi="CyrillicOld"/>
          <w:sz w:val="60"/>
          <w:szCs w:val="60"/>
        </w:rPr>
        <w:t>О</w:t>
      </w:r>
      <w:r>
        <w:rPr>
          <w:sz w:val="22"/>
          <w:szCs w:val="22"/>
        </w:rPr>
        <w:t>пустыниванием охвачены земли Ростовской области (до 50 % территории Сальских степей), Алтайского края (треть Кулундинских степей) и 13 других субъектов Российской Федерации. Незакрепленные пески занимают 6,5 миллионов гектаров. В целом наиболее велика их доля (до 10 % общей площади) на Прикаспийской низменности. Общая площадь почв России, подверженных опустыниванию или потенциально опасных в этом отношении достигает 50 миллионов гекта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По агрохимическим показателям пахотные земли России в среднем низкопродуктивные, особенно в Нечерноземье. В пахотном слое недостает значительного количества питательных элементов для сельскохозяйственных культур: азота, фосфора, калия, кальция, магния, микроэлементов (особенно кобальта, молибдена и цинка). Кислые почвы составляют свыше трети пашен, а почвы с низким содержанием подвижного фосфора и калия — 30 и 10 %, соответствен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Свыше 43 % пашни характеризуется низким содержанием гумуса, в том числе критическим — 15 %. В Нечернозёмной зоне доля последних возрастает до 45 %. Свыше 75 % малогумусных почв в пашне Калужской, Смоленской, Астраханской, Волгоградской областей, республик Калмыкии, Адыгее, Бурятии, Туве. Эксперты считают, что в среднем в связи с нерегулярным и недостаточным применением органических удобрений, нарушением систем земледелия, произошло истощение почв России, содержание гумуса снизилось до минимального уровня: в Нечернозёмной зоне — 1,3–1,5 % в пахотном слое, в центрально-черноземных областях — 3,5–5,0 %. Ежегодные потери гумуса на пашне оцениваются в 0,6–0,7 т/га (до 1,0 т/га — на чернозёмах), а в целом по стране — примерно 80 миллионов тон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Доказано, что существует практически линейная связь между запасами гумуса в основных типах почв и урожайностью важнейших сельскохозяйственных культур. При увеличении запаса гумуса на 1 т/га средняя многолетняя продуктивность зерновых на чернозёмах увеличивается в среднем на 0,10–0,15 ц/га. Для ряда культур, возделываемых в различных почвенно-климатических условиях, эта величина достигает 0,3 центнера зерновых единиц (з. е.). При уменьшении мощности гумусовых горизонтов чернозёмов на 1 см под влиянием естественных и антропогенных факторов (в частности эрозии) урожайность зерновых снижается на 1 центнер с гекта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На протяжении многих лет земельные ресурсы России эксплуатировались экстенсивными способами, вынос питательных элементов с урожаем зачастую превышал их поступление в поч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Ученые-аграрники предупреждают, что экстенсивное использование плодородия почв приведет к необратимому развитию негативных процессов. Подтверждением этого является динамика валового сбора зерновых. Ежегодная доза навоза для поддержания бездефицитного баланса гумуса должна составлять 7–15 т/га. Для этого необходимо вносить в почву ежегодно не менее 1 миллиарда тонн органических удобрений. Сейчас в России применяется около 100–120 миллионов тонн или практически в 10 раз меньше потреб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i/>
          <w:i/>
          <w:iCs/>
          <w:sz w:val="22"/>
          <w:szCs w:val="22"/>
        </w:rPr>
      </w:pPr>
      <w:r>
        <w:rPr>
          <w:i/>
          <w:iCs/>
          <w:sz w:val="22"/>
          <w:szCs w:val="22"/>
        </w:rPr>
        <w:t>Что происходит сейчас с воспроизводством земельных ресур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pPr>
      <w:r>
        <w:rPr>
          <w:sz w:val="22"/>
          <w:szCs w:val="22"/>
        </w:rPr>
        <w:t>Централизованное финансирование работ по окультуриванию земель полностью прекращено, объёмы их катастрофически сокращаются. Финансирование осуществляется за счет местного бюджета, а с 1993 года — от платы налога за землю и 30 % — за счет землепользователя. В результате с 1994 года по настоящее время все работы по внесению торфонавозных компостов в Нечернозёмной зоне, а также известкование кислых почв, поставка известковых материалов и фосфоритной муки, фосфоритование практически полностью приостановлены на большей территории России из-за отсутствия средств в местных администрациях для проведения агрохимических рабо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Остаются нереализованными практически все комплексные федеральные программы повышения плодородия почв и развития агропроизводства Минсельхозпрода и Правительства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rPr>
          <w:sz w:val="22"/>
          <w:szCs w:val="22"/>
        </w:rPr>
      </w:pPr>
      <w:r>
        <w:rPr>
          <w:sz w:val="22"/>
          <w:szCs w:val="22"/>
        </w:rPr>
        <w:t>Учитывая вышесказанное, можно говорить о прогрессирующей деградации почвенного покрова России, что составляет угрозу экологической, продовольственной и национальной безопасности стра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sz w:val="22"/>
          <w:szCs w:val="22"/>
        </w:rPr>
      </w:pPr>
      <w:r>
        <w:rPr>
          <w:sz w:val="22"/>
          <w:szCs w:val="22"/>
        </w:rPr>
      </w:r>
    </w:p>
    <w:p>
      <w:pPr>
        <w:pStyle w:val="Normal"/>
        <w:rPr>
          <w:sz w:val="22"/>
          <w:szCs w:val="22"/>
        </w:rPr>
      </w:pPr>
      <w:r>
        <w:rPr>
          <w:sz w:val="22"/>
          <w:szCs w:val="22"/>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yrillic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8"/>
      <w:ind w:firstLine="283"/>
      <w:jc w:val="both"/>
    </w:pPr>
    <w:rPr>
      <w:sz w:val="22"/>
      <w:szCs w:val="22"/>
    </w:rPr>
  </w:style>
  <w:style w:type="paragraph" w:styleId="Style15">
    <w:name w:val="Заголовок"/>
    <w:qFormat/>
    <w:pPr>
      <w:widowControl/>
      <w:tabs>
        <w:tab w:val="clear" w:pos="708"/>
        <w:tab w:val="right" w:pos="5557" w:leader="dot"/>
      </w:tabs>
      <w:autoSpaceDE w:val="false"/>
      <w:bidi w:val="0"/>
      <w:jc w:val="center"/>
    </w:pPr>
    <w:rPr>
      <w:rFonts w:ascii="CyrillicOld" w:hAnsi="CyrillicOld" w:eastAsia="Times New Roman" w:cs="CyrillicOld"/>
      <w:b/>
      <w:bCs/>
      <w:caps/>
      <w:color w:val="000000"/>
      <w:sz w:val="60"/>
      <w:szCs w:val="6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05:23:00Z</dcterms:created>
  <dc:creator>Kons</dc:creator>
  <dc:description/>
  <cp:keywords/>
  <dc:language>en-US</dc:language>
  <cp:lastModifiedBy>Kons</cp:lastModifiedBy>
  <dcterms:modified xsi:type="dcterms:W3CDTF">2006-03-31T10:43:00Z</dcterms:modified>
  <cp:revision>14</cp:revision>
  <dc:subject/>
  <dc:title>ДВЕ </dc:title>
</cp:coreProperties>
</file>