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rPr>
          <w:color w:val="000000"/>
          <w:sz w:val="44"/>
          <w:szCs w:val="44"/>
        </w:rPr>
      </w:pPr>
      <w:r>
        <w:rPr>
          <w:sz w:val="44"/>
          <w:szCs w:val="44"/>
        </w:rPr>
        <w:t>Энергия жизни</w:t>
      </w:r>
    </w:p>
    <w:p>
      <w:pPr>
        <w:pStyle w:val="Style15"/>
        <w:rPr>
          <w:color w:val="000000"/>
          <w:sz w:val="44"/>
          <w:szCs w:val="44"/>
        </w:rPr>
      </w:pPr>
      <w:r>
        <w:rPr>
          <w:color w:val="000000"/>
          <w:sz w:val="44"/>
          <w:szCs w:val="44"/>
        </w:rPr>
      </w:r>
    </w:p>
    <w:p>
      <w:pPr>
        <w:pStyle w:val="Style15"/>
        <w:rPr>
          <w:color w:val="000000"/>
        </w:rPr>
      </w:pPr>
      <w:r>
        <w:rPr>
          <w:color w:val="000000"/>
        </w:rPr>
      </w:r>
    </w:p>
    <w:p>
      <w:pPr>
        <w:pStyle w:val="Style15"/>
        <w:rPr>
          <w:color w:val="000000"/>
        </w:rPr>
      </w:pPr>
      <w:r>
        <w:rPr>
          <w:color w:val="000000"/>
        </w:rPr>
        <w:t>ТВОРЯЩАя мыслЬ</w:t>
      </w:r>
      <w:r>
        <w:fldChar w:fldCharType="begin"/>
      </w:r>
      <w:r>
        <w:rPr/>
        <w:instrText xml:space="preserve"> TC "ТВОРЯЩАя мысл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8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Жизнь человека! От чего или от кого она зависит? Почему одни становятся императорами, полководцами, другие собирают объедки на помой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ытует мнение, что каждому уже с рождения предначертана его судьба. Если это так, то человек — всего лишь малозначимый винтик в системе какого-то механизма, а не высокоорганизованное творение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ть и другое мнение: человек самодостаточное творение, в котором заключены абсолютно все энергии мирозд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есть в человеке одна энергия, присущая только ему, — она называется «энергия мысли». И если человек поймёт, чем он обладает, научится пользоваться ею в полной мере, то он станет властителем всей Вселе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ое же из этих двух взаимоисключающих определений является истин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бы разобраться в этом, давайте вспомним старую притчу, ставшую почти анекдо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раздосадованный на жизнь свою, вбежал в лесок на окраине города, поднял вверх руки, сжатые в кулаки, и закричал, обращаясь к Б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могу жизнь свою продолжать. Несправедливость и хаос в Твоём хозяйстве земном творится. Одни люди на дорогих машинах по городу разъезжают, в ресторанах объедаются, другие на помойках объедки собирают. Мне, например, не хватает денег даже на то, чтобы обувь новую приобрести. Если Ты, Бог, справедливый, если Ты вообще существуешь, то сделай так, чтобы на мой лотерейный билет выпал большой выигры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ссеялись тучи на небе, солнечный лучик тепло и ласково коснулся кричащего человека, и зазвучал спокойный голос с неб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спокойся, сын Мой, Я готов выполнить твою просьб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брадовался человек. Идёт по улице, улыбается, разглядывает с удовольствием витрины магазинов, представляет, какие товары приобретёт на выигрыш по лотерейному биле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шёл год. Не выиграл ничего человек. Решил: обманул его Б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всем раздосадованный человек пришёл на то место в лесу, где слышал обещание Бога, и закрич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е выполнил своё обещание, Бог. Обманул меня. Целый год я ждал. Мечтал, какие покупки буду делать на выигранные деньги. Но год прошёл, а я выигрыша так и не получ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х, сын Мой, — зазвучал с неба грустный голос. — Ты хотел выиграть много денег в лотерею. Так что же ты за целый год не приобрёл ни одного лотерейного бил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а маленькая притча-анекдот бытует в народе. Люди смеются над неудачни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же он не сообразил, что для того, чтобы осуществилась мечта, выпал лотерейный выигрыш, необходимо прежде всего приобрести хотя бы один лотерейный билет. Но человек не совершил само собой разумеющееся дейст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десь важна не сама по себе притча, не то, происходило ли на самом деле то, о чем в ней говорится. Самое важное — отношение людей к происшедшим событи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 что люди смеются над несообразительностью человека, как раз и говорит о том, что интуитивно, может быть, подсознательно, люди понимают: их собственная будущая жизнь зависит не только от каких-то Высших Сил, Божьего промысла, но и от них сам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теперь пусть каждый попробует проанализировать свои жизненные ситуации. Сделали ли вы всё необходимое для свершения своей меч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мею утверждать, и небезосновательно: любая, даже кажущаяся нереальной и совершенно фантастической, мечта будет осуществлена, если человек, который хочет исполнения желаемого, совершит простые и последовательные действия навстречу этой меч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нное утверждение можно проиллюстрировать множеством примеров. Вот один из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Невеста </w:t>
      </w:r>
      <w:r>
        <w:fldChar w:fldCharType="begin"/>
      </w:r>
      <w:r>
        <w:rPr/>
        <w:instrText xml:space="preserve"> TC "Невеста " \l 1 </w:instrText>
      </w:r>
      <w:r>
        <w:rPr/>
        <w:fldChar w:fldCharType="separate"/>
      </w:r>
      <w:r>
        <w:rPr/>
      </w:r>
      <w:r>
        <w:rPr/>
        <w:fldChar w:fldCharType="end"/>
      </w:r>
    </w:p>
    <w:p>
      <w:pPr>
        <w:pStyle w:val="Style15"/>
        <w:rPr>
          <w:color w:val="000000"/>
        </w:rPr>
      </w:pPr>
      <w:r>
        <w:rPr>
          <w:color w:val="000000"/>
        </w:rPr>
        <w:t>английского лорда</w:t>
      </w:r>
      <w:r>
        <w:fldChar w:fldCharType="begin"/>
      </w:r>
      <w:r>
        <w:rPr/>
        <w:instrText xml:space="preserve"> TC "английского лорд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22"/>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жды на маленьком рынке города Владимира я случайно стал свидетелем скандала между молоденькой девушкой-продавцом и подвыпившим покупателем-мужчи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ушка продавала сигареты, видно, работала она только первые дни и ещё плохо ориентировалась в своих товарах, путала названия сигарет и потому медленно обслуживала покупателей. Скопилась небольшая очередь — человека три. Стоявший в её конце подвыпивший мужчина громко сказал девуш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можешь шевелиться побыстрей, недотё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Щёки девушки вспыхнули румянцем. Несколько человек, проходивших мимо, приостановились, чтобы рассмотреть нерасторопную девушку-продав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выпивший мужчина громко продолжал свои нелестные комментарии. Он хотел купить две пачки сигарет «Прима», но когда подошла его очередь, девушка отказалась его обслуживать. Полыхая от смущения и явно едва сдерживая слёзы, она заявила покупат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ведёте себя оскорбительно, я отказываюсь вас обслужи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ужчина-покупатель сначала замер от неожиданного поворота событий, потом повернулся к увеличивающейся группе зевак и разразился ещё более оскорбительными выраж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те на эту пигалицу непутёвую. Замуж выйдешь, тебе мужик ещё покруче скажет, если на кухне как варёная курица будешь шевел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я и мужу не позволю себя оскорблять, — ответила девуш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ы кто такая? Пигалица ты выкобенистая, — ещё громче и раздражительнее воскликнул подвыпивший мужчина, — мужу она не позволит. Может, ты за лорда английского замуж собр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ожет, и за лорда, это моё дело, — коротко ответила девушка и отверну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итуация накалялась. Никакая сторона не хотела уступать. За развязкой наблюдала уже изрядная толпа людей — завсегдатаев маленького рынка. Собравшиеся стали выкрикивать насмешливые реплики по поводу намерения продавщицы с рынка выйти замуж за английского лор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 соседнего прилавка отошла и встала рядом со своей подругой другая девушка. Молча встала, и вс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молча стояли — две молодые девушки, по всей видимости недавно закончившие школу, — стояли перед собравшимися людьми, которые обсуждали дерзость их поведения и заносчив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ольше всего отпускалось шуток по поводу несбыточности желания выйти замуж за лорда, переоценки внешних данных и возмож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итуацию разрядил молодой человек — владелец торговых прилавков на рынке. Когда он подошёл, то сначала строгим тоном потребовал, чтобы девушка продала сигареты покупателю, но, получив отказ, быстро нашёл выход, всех удовлетворивший. Он достал из кармана деньги и произнёс, обращаясь к девушке-продав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важаемая, будьте любезны, продайте мне, пожалуйста, если вас не затруднит, две пачки сигарет под названием «Пр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жалуйста, — ответила девушка, подавая ему сигар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лодой человек отдал сигареты мужчине-покупателю — конфликт был исчерпан, толпа разошлась. У этой истории было продолжение, и довольно неожида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ходя на рынок за продуктами, я теперь каждый раз невольно обращал внимание на двух молодых продавщиц. Они работали так же сноровисто, как их старшие коллеги, но в то же время и значительно отличались от них. Стройные, скромно, но аккуратно одетые, без излишков косметики на лицах, да и движения их были намного элегантнее, чем у других. Девушки работали на рынке почти год и вдруг одновременно исчез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устя ещё полгода, летом, на том же рынке, я обратил внимание на идущую вдоль прилавков с фруктами элегантную молодую женщину. Она отличалась от многих и своей гордой осанкой, и модным, дорогим нарядом. За эффектной женщиной следовал респектабельный мужчина с корзинкой, полной разнообразных фр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узнал в молодой женщине, привлекавшей восторженные мужские взгляды и явно завистливые — женские, подружку продавщицы сигар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дошёл и объяснил молодой паре, в большей степени — насторожившемуся спутнику барышни, причину своего любопытства. Молодая женщина наконец-то узнала меня. Мы сели за столик в кафе под открытым небом, и Наташа, так её звали, рассказала о событиях, произошедших за последние полтора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тот день, когда на виду у многих рыночных завсегдатаев у Кати произошёл конфликт с покупателем, мы решили уволиться, чтобы над нами не смеялись. Помните, Катя тогда сказала, что выйдет замуж за английского лорда. И люди смеялись над сказанным. Значит, и впредь будут смеяться, пальцем на нас показывать — решили 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работу в другом месте найти не удалось. Мы ведь тогда школу только закончили, в институт не прошли по конкурсу. Ну ладно, я училась средненько, а Катя была почти отличницей. И экзамены с хорошим баллом сдала, но не поступила. Количество мест бесплатных в институте сократили, а платить за обучение она не имела возможности: мама у неё мало зарабатывала, отца нет. Вот и устроились мы продавщицами на рынок, а в другие места нас не бр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работали и готовились поступать в институт на следующий год. Но спустя неделю после случая на рынке Катя мне вдруг и говорит: «Я должна подготовить себя, чтобы стать достойной женой английского лорда. Хочешь, будем вместе заним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думала, шутит подруга, но не тут-то было. Катя и в школе настырной бы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в библиотеке нашла программу института благородных девиц, адаптировала её на современный лад. И стали мы заниматься по Катиной программе, как одержим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нцами занимались, аэробикой, историю Англии изучали, язык, правила хорошего тона и манеры. Политические дискуссии по телевизору смотрели, чтоб разговор могли поддержать с умными людьми. Мы даже на работе за прилавком старались держаться, как на светском рауте, чтоб манеры наши естественными бы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рплату получали, но на себя не тратили. Даже косметику не покупали — экономили. Копили деньги, чтобы по приличному наряду сшить да туристическую путевку купить в Англ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тя сказала, что английские лорды по маленькому владимирскому рынку не ходят. Значит, нам надо ехать в Англию. Тогда шансы значительно выраст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ехали мы с тургруппой в Англию. Две недели быстро пролетели. Конечно, как вы сами понимаете, английские лорды нас не встречали и не сопровождали. Да я-то совсем и не рассчитывала ни на что, всё за компанию с Катей делала. А она надеялась. Она настырная. Всё в лица англичан вглядывалась, суженого своего искала. Мы даже два раза в танцклуб ходили, но нас никто даже ни разу не пригласил потанце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день отъезда мы уже шли из отеля к автобусу, чтобы в аэропорт ехать, а Катя всё надеялась, всё смотрела вокруг. На ступеньках остановились, Катя вдруг сумку свою поставила, смотрит в сторону и говорит: «Вот он идё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вижу: идёт по тротуару к входу в отель молодой человек, о своём думает, на нас и не смотрит. Как я и предполагала, он поравнялся с нами, даже не взглянул на Катю и прошёл мим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вдруг Катя, — надо же такое вытворить, — громко окликнула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лодой человек повернулся в нашу сторону. Катя медленно, но решительно подошла к нему и говорит по-английски: «Меня зовут Катя. Я из России. Сейчас уезжаю в аэропорт на автобусе со своей туристической группой. Я к вам подошла… я почувствовала, что могу стать вам очень хорошей женой. Я ещё не люблю вас, но смогу полюбить, и вы меня полюбите. У нас будут хорошие дети. Мальчик будет и девочка. Мы будем счастливы. А сейчас, если хотите, вы можете меня проводить в аэропор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лодой англичанин смотрел на Катю очень серьезно и ничего ей не отвечал, обалдел, наверное, от неожиданности. Потом сказал, что у него серьёзная деловая встреча, пожелал счастливого пути и ушё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ю дорогу в аэропорт Катя молча смотрела в окно автобуса, мы не сказали друг другу ни слова. Неловко как-то было и мне, и Кате перед туристами, видевшими эту сцену у выхода из отеля. Я прямо кожей чувствовала, как посмеиваются люди над Катей, осуждают её.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когда приехали в аэропорт спускающуюся по ступенькам автобуса Катю встретил с огромным букетом цветов этот молодой англичан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а опустила сумку на асфальт, нет — она просто бросила свою сумку, букет не взяла, а прильнула к его груди и заплак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выронил букет, цветы рассыпались. Мы с группой собираем цветы, а они стоят. И англичанин гладит Катины волосы. И словно нет никого вокруг, быстро говорит ей, какой он дурак, что чуть не упустил своей судьбы и, если бы не успел, то страдал бы потом всю жизнь, и всё благодарит Катю, что нашла она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самолёт задержался с вылетом. Не буду рассказывать как, но это я его задерж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ё англичанин оказался выходцем из семьи английского дипломата и сам собирался работать в каком-то посольст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мы вернулись в Россию, он звонил Кате каждый день. Они подолгу разговаривали. Теперь Катя в Англии, беременна. Я думаю, они по-настоящему любят друг друга. И я в любовь с первого взгляда пове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таша, поведавшая мне удивительную историю, улыбнулась сидящему за столом своему спутнику. Я спросил, давно ли они знакомы. И молодой человек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тоже в той группе туристической был. Когда цветы англичанин рассыпал, Наташа их собирать стала, я ей стал помогать цветы собирать. Теперь вот корзинку с фруктами за ней ношу. Где уж нам до английских лор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таша нежно положила руку на плечо своего спутника и с улыбкой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где уж им до вас — мужчин российс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счастливая девушка повернулась ко мне и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мы с Андреем месяц назад поженились, сейчас родителей моих навестить приех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знакомившись с историей этих девушек, многие подумают: повезло или — нестандартная ситуация. Но я берусь утверждать, что в данном случае ситуация была абсолютно стандартная и закономерная. И более того, я утверждаю, что повторяя последовательность действий Кати и Наташи, исход подобной ситуации могут для себя прогнозировать и другие девушки. Различия, конечно, возможны и по именам, характерам избранников, и по срокам исполнения задуманного, но то, что похожая ситуация произошла бы и с другими, предопределено. Кем? Самими девушками, их образом мыслей и последующими последовательными действ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удите сами. У Кати появилась мечта или цель — выйти замуж за англичанина. Не важно под воздействием чего она стала мечтать об этом. Скорее всего, ей была неприятна атмосфера рынка, подвыпившие покупатели, грубость, а может быть насмешки скандального покупа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так, мечта появилась. Ну и что? Мало ли кто из молодых девушек не мечтает о принце на белом «Мерседесе», замуж всё равно выходят за обычных неудачников. У большинства их мечтания не осуществля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гласен, конечно, не осуществляются, но лишь потому, что их действия, а вернее бездействие в направлении своей мечты похоже на анекдотическую ситуацию с лотерейным билетом. Когда человек о выигрыше мечтает, даже у Бога помощи просит, а элементарного действия — приобретения хотя бы одного лотерейного билета не соверш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ушки стали действовать, и выстроилась определенная последовательность: мечта — мысль — действия. Попробуйте выбросить из данной цепочки хотя бы один элемент, и судьба девушек окажется совершенно друг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Твоя судьба </w:t>
      </w:r>
      <w:r>
        <w:fldChar w:fldCharType="begin"/>
      </w:r>
      <w:r>
        <w:rPr/>
        <w:instrText xml:space="preserve"> TC "Твоя судьба " \l 1 </w:instrText>
      </w:r>
      <w:r>
        <w:rPr/>
        <w:fldChar w:fldCharType="separate"/>
      </w:r>
      <w:r>
        <w:rPr/>
      </w:r>
      <w:r>
        <w:rPr/>
        <w:fldChar w:fldCharType="end"/>
      </w:r>
    </w:p>
    <w:p>
      <w:pPr>
        <w:pStyle w:val="Style15"/>
        <w:rPr>
          <w:color w:val="000000"/>
        </w:rPr>
      </w:pPr>
      <w:r>
        <w:rPr>
          <w:color w:val="000000"/>
        </w:rPr>
        <w:t>тобой сотворена</w:t>
      </w:r>
      <w:r>
        <w:fldChar w:fldCharType="begin"/>
      </w:r>
      <w:r>
        <w:rPr/>
        <w:instrText xml:space="preserve"> TC "тобой сотворен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4"/>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удьба человека! Многие привыкли считать, что судьбу формирует некто свыше. А этот некто просто даёт в распоряжение каждому человеку самую сильную вселенскую энергию, которая способна и судьбу владельца формировать, и новые галактики создавать. Эта энергия называется — «человеческая мыс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дного знания, что это так и есть, недостаточно: это явление необходимо осознавать и чувство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 того, насколько полно мы можем это осознать, почувствовать и понять, зависит то, в какой степени перед нами будут открываться тайны мироздания, механизмы чудес, а вернее, закономерных яв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лько осознание и принятие энергии мысли позволит сделать свою жизнь и жизнь близких более счастливой. А именно счастливая жизнь для человека на земле предопредел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так, нам необходимо утвердиться в бесспорности следующих выв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первых, человек — существо мысля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о-вторых, </w:t>
      </w:r>
      <w:r>
        <w:rPr>
          <w:rFonts w:cs="AGCenturion" w:ascii="AGCenturion" w:hAnsi="AGCenturion"/>
          <w:b/>
          <w:bCs/>
          <w:sz w:val="22"/>
          <w:szCs w:val="22"/>
        </w:rPr>
        <w:t>энергии мысли по силе нет равной во Вселенной: всё видимое нами и мы сами сотворены энергией мысли.</w:t>
      </w:r>
      <w:r>
        <w:rPr>
          <w:rFonts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жно перечислить названия миллионов предметов: от примитивного молотка до космического корабля, и появлению каждого из них будет предшествовать мыс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ображение строит материальный предмет в невидимом нами пространстве, мы ещё не видим его материализации, но это совсем не означает, что предмета не существует. Он уже построен в мысленном пространстве, а это более значимо, чем последующая материализ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смический корабль строится мыслью одного или нескольких людей. Мы его ещё не видим, не можем его потрогать, и в то же время он существует! Существует в невидимом нами измерении, а впоследствии материализуется, принимая видимую нашим обычным зрением фор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 является более значимым в создании космического корабля? Мысль изобретателя, конструктора или действия рабочего, вытачивающего детали согласно представленным чертежам? Конечно, всякий труд в данном случае необходим, но первичной всё же является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реальным космическим кораблем может произойти авария, и причиной её всегда будет не какая-то бракованная деталь, а нечётко сработанная мысль. В простонародном выражении это называется «недомысл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сль может предвидеть все аварии. Для мысли не существует непредвиденных ситуаций. Но аварии, неурядицы всевозможные происходят. Почему? Поторопились с материализацией, не дав мысли завершить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самостоятельно поразмыслив, каждый сам может убедиться в бесспорности вывода: все предметы, когда-либо изготовленные на Земле, являются материализацией мы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еперь необходимо осознать, что абсолютно все жизненные ситуации, включая саму жизнь, формируются сначала в мысл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идимый нами мир живой природы, включая самого человека, сформировала первоначально мысль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ловек, так же как и Бог, способен своей мыслью формировать новые предметы и собственные жизненные ситу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Если ваша мысль развита слабо, или под воздействием каких-то причин ей не дают свободно использовать присущие ей энергию и скорость, на ваши жизненные ситуации будет воздействовать чужая мысль, возможно, ваших близких, знакомых, общепринятые установки в общест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о и во втором случае ваши жизненные ситуации выстраиваются сначала человеческой мыслью. И вы сами виноваты, если зажали, закрепостили свою собственную мысль, тем самым подчинились воле мыслей другого человека, и уже от этого другого или других будут зависеть ваши неудачи или усп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Убедиться в вышесказанном можно на многочисленных жизненных примерах. Подумайте, что делает человек, прежде чем стать известным артистом? Конечно же, сначала мечтает об этом, потом мысленно выстраивает план достижения мечты и далее действует: самодеятельность, соответствующие учебные заведения, поступление на работу в театр, киностудию или филармо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Мне могут возразить, что все мечтают быть самыми известными артистами, но становятся таковыми лишь единицы, а некоторые вообще вынуждены искать работу в другой области, не связанной с артистической карьерой: помимо мечты необходим талант. Да, необходим. Но талант ведь тоже производится силой мыс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Физические и природные данные? Конечно, они имеют значение. Но опять же мысль не так глупа, чтобы выстраивать человеку, лишенному ног, план поступления в балетную шко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Как же так, может подумать читатель, если всё, даже профессия, благосостояние зависит от собственных мыслей, то тогда все были бы знамениты и богаты, не было бы людей, влачащих жалкое существование, роющихся на помойках в поисках про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Что ж, пойдемте на помойку в прямом смысле этого слова.</w:t>
      </w:r>
    </w:p>
    <w:p>
      <w:pPr>
        <w:pStyle w:val="Style15"/>
        <w:spacing w:lineRule="atLeast" w:line="360"/>
        <w:rPr>
          <w:rFonts w:ascii="AGCenturion" w:hAnsi="AGCenturion" w:cs="AGCenturion"/>
          <w:color w:val="000000"/>
          <w:sz w:val="22"/>
          <w:szCs w:val="22"/>
        </w:rPr>
      </w:pPr>
      <w:r>
        <w:rPr>
          <w:rFonts w:cs="AGCenturion" w:ascii="AGCenturion" w:hAnsi="AGCenturion"/>
          <w:color w:val="000000"/>
          <w:sz w:val="22"/>
          <w:szCs w:val="22"/>
        </w:rPr>
      </w:r>
    </w:p>
    <w:p>
      <w:pPr>
        <w:pStyle w:val="Style15"/>
        <w:rPr>
          <w:color w:val="000000"/>
        </w:rPr>
      </w:pPr>
      <w:r>
        <w:rPr>
          <w:color w:val="000000"/>
        </w:rPr>
        <w:t>Мысль в помойке</w:t>
      </w:r>
      <w:r>
        <w:fldChar w:fldCharType="begin"/>
      </w:r>
      <w:r>
        <w:rPr/>
        <w:instrText xml:space="preserve"> TC "Мысль в помойк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7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это сделал следующим образом. Отрастил щетину, взлохматил волосы, одолжил у знакомого маляра старую рабочую одежду и, взяв полиэтиленовый пакет и палку, подошёл к одному из мусорных баков. Порылся палкой в мусоре, нашёл несколько пустых бутылок, положил их в пакет и пошёл к мусорному контейнеру, стоявшему у соседнего дома. Мои усилия увенчались успехом. У второго мусорного контейнера на меня минут через десять, максимум пятнадцать, чуть не набросился мужчина с металлическим прутом в ру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тронь не своё, — сказал он тоном, не терпящим никаких возраж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Это твоя, значит, территория? — спросил я спокойно, несколько отстранившись от контейнера, и при этом отдал ему свой пакет с бутыл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о чья же? — уже менее агрессивно ответил подошедший, забрал мой пакет и стал, не обращая на меня внимания, ворошить содержимое помой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укажешь, где тут свободные есть? — спросил я и добавил: — с меня пузы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елой, – повернулся ко мне неофициальный владелец мусорного контейн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пошёл в магазин, купил бутылку водки, немного закуски. За распитием спиртного мы познакомились, и Павел рассказал о многих хитростях своего промысла, а их нема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обходимо знать, в какие дни нужно особенно внимательно следить за тем, чтоб не вторглись «залётные», типа меня, и не украли достояние. Эти дни послепраздничные, когда бутылок выбрасывают особенно много. Также необходимо знать, в каких выброшенных вещах имеются цветные металлы, как их собирать. Кто из приёмщиков больше платит за стеклотару и цветные металлы. Куда девать выброшенную, но ещё пригодную к использованию одеж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пытался перевести разговор на другие те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авел мог высказывать свои суждения о политике, правительстве, но со значительно меньшим интересом. Его мысль работала в одном направлении — мусорные ба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бы окончательно убедиться в этом, я предложил ему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знаешь, Павел, тут один мужик неподалёку коттедж строит, ему на зиму сторожа нужны, а если ему ещё чем-нибудь помогать на строительстве, то дополнительно приплачивать будет. И продуктами сторожа обеспечивать. Его водитель картошку, лук, крупы каждую неделю привозит. Ты — мужик хороший, он тебя возьмёт. Хочешь, сходим, поговор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выпив, мы, как водится, стали друзьями. Тем неожиданнее для меня была резкая смена его настроения. Сначала Павел с полминуты напряжённо думал. Потом недружелюбно, молча, ещё с полминуты разглядывал меня и наконец высказ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маешь, выпил я и ничего не соображаю? Ты что ж это, гад, задумал, меня в сторожа, значит, а баками моими ты владеть буд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даже не спросил, какая у сторожа зарплата, какое предоставляется жильё, какие конкретно работы по хозяйству за дополнительную плату необходимо выполнять. Его мысль всецело была направлена на баки, она решала, как лучше обходиться с ними, как уберечься от конкур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и получается, человек сам направил свою мысль — решать вопрос своего существования за счёт мусорных баков — и сам последовал за мысл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жно привести ещё огромное количество примеров, подтверждающих бесспорность того, что созданию всех предметов, жизненных ситуаций, социальных явлений предшествует энергия мыс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помощью собственной мысли один человек может повлиять на другого. Об этом свидетельствуют и древнейшие сказания и притчи. Вот что об энергии человеческой мысли рассказал дедушка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Жена — богиня</w:t>
      </w:r>
      <w:r>
        <w:fldChar w:fldCharType="begin"/>
      </w:r>
      <w:r>
        <w:rPr/>
        <w:instrText xml:space="preserve"> TC "Жена — богин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2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ладимир, мысль человека обладает непревзойдённой энергией. Многие творения этой энергии люди расценивают как волшебство, приписывают их к чудесам, творимым в их представлении Высшими Сил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Есть, к примеру, чудотворные иконы. А почему они чудотворными стали вдруг? Почему вдруг стал чудотворным кусок деревянной доски с нанесённым на него человеческой рукой изображением? Это происходит тогда, когда человек, пишущий икону, вложит в неё достаточное количество своей психической энергии. Потом те, кто смотреть станут, добавят своей. Есть понятие такое: «Намоленная икона», другими словами можно сказать: «икона, в которую вложено много энергий людских мыс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ньше те, кто писал иконы, знали о свойствах великой энергии. Прежде чем приступить к работе, мастера голодали, очищая свой организм от непотребного, и усиливали тем самым свою мысль. Потом они входили в состояние отрешённости, концентрируя свою энергию на одном деле — написании иконы. Когда она была полностью готова, они подолгу смотрели на сделанное. Вот и получались иногда чудес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ногда люди необычные явления видят, ангелов разных. Но заметь, всегда люди видят только тех, о ком думают. Всегда видят только образы тех, в кого веря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Христиане, например, только своих святых могут увидеть. Мусульмане только своих. Это потому, что видят они спроектированное своей или коллективной мысл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е полторы тысячи лет назад существовали люди, понимающие свойства и силу энергии человеческой мысли, и притчи об этом повествуют. Хочешь, я расскажу одну из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ереведу ее с древнего языка на современный, и предметы, в ней ранее фигурирующие, заменю на современные, чтоб суть понятнее была. Только ты скажи мне, что чаще всего делает сегодня мужчина, женатый уже не первый год на женщине? Что он делает, когда домой возвра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многие, если не пьют, садятся у телевизора, газету читают, телевизор смотрят. Мусор могут вынести, если жена попрос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женщ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женщины, ясно что – на кухне ужин готовят, посуду потом мо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сно. Легко будет притчу древнюю на современный лад пере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или-были на свете обыкновенные муж и жена. Звали жену Елена, звался муж Ива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звращался муж с работы, в кресло у телевизора садился, газету читал. Жена его, Елена, ужин готовила. Подавала мужу ужин и ворчала, что по дому он ничего путного не делает, денег мало зарабатывает… Ивана раздражало ворчание жены. Но грубостью он ей не отвечал, лишь думал про себя: «Сама — лахудра неопрятная, а ещё указывает. Когда женился только, совсем другой была — красивой, ласк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жды, когда ворчавшая жена потребовала, чтобы Иван мусор вынес, он, с неохотой оторвавшись от телевизора, пошёл во двор. Возвращаясь, остановился у дверей дома и мысленно обратился к Б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оже мой, Боже мой! Нескладная жизнь у меня сложилась. Неужто век мне весь свой коротать с такой женой ворчливой да некрасивой? Это же не жизнь, а мучения сплош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друг услышал Иван тихий голос Бож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еде твоей, сын Мой, помочь Я смог бы: прекрасную богиню тебе в жены дать, но коль соседи изменения внезапные в судьбе твоей увидят, в изумление великое придут. Давай поступим так: твою жену Я буду постепенно изменять, вселять в нее богини дух и внешность улучшать. Но только ты запомни, коль хочешь жить с богиней, жизнь и твоя достойною богини стать долж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Боже. Жизнь свою любой мужик ради богини может поменять. Скажи мне только: изменения когда начнёшь с моей женой т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егка Я изменю ее прямо сейчас. И с каждою минутой буду её к лучшему ме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шел в свой дом Иван, сел в кресло, взял газету и телевизор вновь включил. Да только не читается ему, не смотрится кино. Не терпится взглянуть — ну хоть чуть-чуть меняется его ж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Он встал, открыл дверь в кухню, плечом опёрся о косяк и стал внимательно разглядывать свою жену. К нему спиной она стояла, посуду мыла, что после ужина оста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лена вдруг почувствовала взгляд и повернулась к двери. Их взгляды встретились. Иван разглядывал жену и думал: «Нет, изменений никаких в моей жене не проис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Елена, видя необычное внимание мужа и ничего не понимая, вдруг волосы свои поправила, румянец вспыхнул на щеках, когда спро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ты, Иван, так смотришь на меня внима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уж не придумал, что сказать, смутившись сам, вдруг произн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бе посуду, может быть, помочь помыть? Подумал почему-то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суду? Мне помочь? — тихо переспросила удивлённая жена, снимая перепачканный передник,— так я её уже пом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у, надо же, как на глазах меняется она, — Иван подумал, — похорошела вдр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стал посуду вытир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другой день после работы с нетерпением домой спешил Иван. Ох, не терпелось посмотреть ему, как постепенно в богиню превращают его ворчливую же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друг уже богини много стало в ней? А я по-прежнему никак не изменился. На всякий случай, прикуплю-ка я цветов, чтоб в грязь лицом перед богиней не уда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крылась в доме дверь, и растерялся заворожённый Иван. Перед ним Елена стояла в платье выходном, том самом, что купил он год назад. Прическа аккуратная и лента в волосах. Он растерялся и неловко протянул цветы, не отрывая взгляда от Ел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цветы взяла и охнула слегка, ресницы опустив, зарде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х, как прекрасны у богинь ресницы! Как кроток их характер! Как необычна внутренняя красота и внеш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охнул в свою очередь Иван, увидев стол с приборами, что из сервиза, и две свечи горели на столе, и два бокала, и пища ароматами божественными увлек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огда за стол он сел, напротив жена Елена тоже села, но вдруг вскочила, гово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сти, я телевизор для тебя включить забыла, а вот газеты свежие тебе приобр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надо телевизора, газеты тоже мне не хочется читать, всё об одном и том же в них, — Иван ответил искренне,— ты лучше расскажи — как день субботний, завтрашний хотела б про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всем опешив, Елена переспро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два билета в театр по случаю для нас купил. Но днем, быть может, согласишься ты пройтись по магазинам. Раз нам театр придётся посетить, так надо в магазин зайти сначала и платье для театра для тебя достойное ку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уть не сболтнул Иван заветные слова: «платье, достойное богини», смутился, на неё взглянул и снова охнул. Перед ним сидела за столом богиня. Лицо её сияло счастьем, и глаза блестели. Улыбка затаённая немножко вопросительной бы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 Боже, как прекрасны всё-таки богини! А если хорошеет с каждым днём она, сумею ль я достойным быть богини ? — думал Иван, и вдруг, как молния его пронзила мысль: Надо успеть! Успеть, пока богиня рядом. Надо просить её и умолять ребёнка от меня родить. Ребёнок будет от меня и от прекраснейшей бог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чем задумался, Иван, или волненье вижу на твоём лице? — Елена спрашивала му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он сидел взволнованный, не зная, как сказать о сокровенном. И шутка ли — просить ребёнка у богини?! Такой подарок Бог ему не обещал. Не знал, как о своём желании сказать Иван, и встал, скатёрку теребя, и вымолвил, красне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Можно ли… Но я… сказать хотел… Давно… Да, я хочу ребёнка от тебя, прекрасная боги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Елена к Ивану-мужу, подошла. Из глаз, наполненных любовью, счастливая слеза на щёку алую скатилась. И на плечо Ивану руку положила, дыханьем жарким обожг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Ах, ночь была! Ах, это утро! Этот день! О, как прекрасна жизнь с богиней!» — думал Иван, второго внука на прогулку оде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з этой притчи что, Владимир, понял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ё понял. Бог Ивану не помогал. Ему просто послышался голос Бога. Иван сделал из своей жены богиню своею мысл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верно: своею мыслью своё счастье сотворил Иван. Жену свою богиней сделал и изменился сам. Но Бог помог Ив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щё тогда, когда всё каждому Бог отдавал, когда задумывал творенье человека. И первому из сотворённых пояснял. Ты вспомни вот из «Сотворенья» слова Бога: «Мой сын, ты бесконечен, вечен ты. В тебе твои творящие меч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и слова, Владимир, и по сей день верны. Творящие мечты есть в каждом человеке. Вопрос лишь в том — на что направлены они? И как сильна мысль и энергия её в сегодняшних живущих на земле Его сыновьях и дочер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А чем занята сейчас </w:t>
      </w:r>
      <w:r>
        <w:fldChar w:fldCharType="begin"/>
      </w:r>
      <w:r>
        <w:rPr/>
        <w:instrText xml:space="preserve"> TC "А чем занята сейчас " \l 1 </w:instrText>
      </w:r>
      <w:r>
        <w:rPr/>
        <w:fldChar w:fldCharType="separate"/>
      </w:r>
      <w:r>
        <w:rPr/>
      </w:r>
      <w:r>
        <w:rPr/>
        <w:fldChar w:fldCharType="end"/>
      </w:r>
    </w:p>
    <w:p>
      <w:pPr>
        <w:pStyle w:val="Style15"/>
        <w:rPr>
          <w:color w:val="000000"/>
        </w:rPr>
      </w:pPr>
      <w:r>
        <w:rPr>
          <w:color w:val="000000"/>
        </w:rPr>
        <w:t>ваша мысль?</w:t>
      </w:r>
      <w:r>
        <w:fldChar w:fldCharType="begin"/>
      </w:r>
      <w:r>
        <w:rPr/>
        <w:instrText xml:space="preserve"> TC "ваша мысл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Не буду утруждать читателя дальнейшими примерами, каждый самостоятельно на примере своей жизни может определить, какие отрезки бытия выстроила его мысль, а какие — чуж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Чтобы поставить точку в этом вопросе, давайте примем за основу очевидное: мысль — первична вс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Я уже говорил: перед тем, кому удастся это не только осознать, но и прочувствовать, будут открываться многие тайны мироздания. Прежде всего, выстроится чёткая картина сотво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Бог с помощью мечты, энергии своей мысли сотворил мир, в котором мы живём. Создал человека, дал ему полную свободу действий и наделил каждого самой сильной энергией, способной творить подобные миры или возможно миры, превосходящие по совершенству зем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rFonts w:cs="AGCenturion" w:ascii="AGCenturion" w:hAnsi="AGCenturion"/>
          <w:sz w:val="22"/>
          <w:szCs w:val="22"/>
        </w:rPr>
        <w:t xml:space="preserve">Чтобы сотворить новые или совершенствовать мир, уже созданный, необходимо чтобы у человека скорость мысли соответствовала скорости </w:t>
      </w:r>
      <w:r>
        <w:rPr>
          <w:rFonts w:cs="AGCenturion" w:ascii="AGCenturion" w:hAnsi="AGCenturion"/>
          <w:caps/>
          <w:sz w:val="22"/>
          <w:szCs w:val="22"/>
        </w:rPr>
        <w:t>б</w:t>
      </w:r>
      <w:r>
        <w:rPr>
          <w:rFonts w:cs="AGCenturion" w:ascii="AGCenturion" w:hAnsi="AGCenturion"/>
          <w:sz w:val="22"/>
          <w:szCs w:val="22"/>
        </w:rPr>
        <w:t>ожестве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Однако если сегодня посмотреть на мир, создаваемый человеческим сообществом, можно явно увидеть, что он несовершенен и, мало того, представляет всё большую опасность для существования. Следовательно, происходит явная деградация сознания, а точнее, уменьшается скорость мыш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rFonts w:cs="AGCenturion" w:ascii="AGCenturion" w:hAnsi="AGCenturion"/>
          <w:sz w:val="22"/>
          <w:szCs w:val="22"/>
        </w:rPr>
        <w:t xml:space="preserve">Самые первые люди обладали скоростью мышления, равной </w:t>
      </w:r>
      <w:r>
        <w:rPr>
          <w:rFonts w:cs="AGCenturion" w:ascii="AGCenturion" w:hAnsi="AGCenturion"/>
          <w:caps/>
          <w:sz w:val="22"/>
          <w:szCs w:val="22"/>
        </w:rPr>
        <w:t>б</w:t>
      </w:r>
      <w:r>
        <w:rPr>
          <w:rFonts w:cs="AGCenturion" w:ascii="AGCenturion" w:hAnsi="AGCenturion"/>
          <w:sz w:val="22"/>
          <w:szCs w:val="22"/>
        </w:rPr>
        <w:t xml:space="preserve">ожественной. Иначе быть не могло, так как Бог, как любой создатель-родитель не мог даже помыслить сотворять </w:t>
      </w:r>
      <w:r>
        <w:rPr>
          <w:rFonts w:cs="AGCenturion" w:ascii="AGCenturion" w:hAnsi="AGCenturion"/>
          <w:caps/>
          <w:sz w:val="22"/>
          <w:szCs w:val="22"/>
        </w:rPr>
        <w:t>с</w:t>
      </w:r>
      <w:r>
        <w:rPr>
          <w:rFonts w:cs="AGCenturion" w:ascii="AGCenturion" w:hAnsi="AGCenturion"/>
          <w:sz w:val="22"/>
          <w:szCs w:val="22"/>
        </w:rPr>
        <w:t>воего ребёнка менее полноценным, чем с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ие же силы оказались способными повлиять на человеческое сознание и направить его по пути деградации? Если кому-то подобное по силам, значит, он должен превосходить энергию мысли человека и Бога. Но такого существа нет на земле и вне земного б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оказательство подобному утверждению самое простое. Если бы существовала сущность, обладающая скоростью мысли большей, чем человек, то она бы давно создала свой мир и мы бы его могли лицезр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енаправить, поработить энергию человеческой мысли может только человеческая мысль. Другими словами, один человек, обладающий большей скоростью мысли, чем другие, и пожелавший подчинить себе других, может при определённых обстоятельствах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егодняшней ситуации человеческое сообщество подчинено потомкам египетских жрецов, сохранивших знания о науке образности и с помощью специальных упражнений поддерживающих способность мыслить со скоростью, гораздо большей, чем многие люди, живущие на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существуют обстоятельства, подтверждающие данное положение вещ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уществует человек, оказавшийся способным в одиночку противостоять жрец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Конечно, я говорю об отшельнице сибирской тайги Анастасии. И заметьте, она достигает ощутимых результатов без помощи какой-то армии или технического суперустройства, а лишь силой своей мыс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То, что с началом нового тысячелетия человечество начинает идти в мир прекрасной и </w:t>
      </w:r>
      <w:r>
        <w:rPr>
          <w:rFonts w:cs="AGCenturion" w:ascii="AGCenturion" w:hAnsi="AGCenturion"/>
          <w:caps/>
          <w:sz w:val="22"/>
          <w:szCs w:val="22"/>
        </w:rPr>
        <w:t>б</w:t>
      </w:r>
      <w:r>
        <w:rPr>
          <w:rFonts w:cs="AGCenturion" w:ascii="AGCenturion" w:hAnsi="AGCenturion"/>
          <w:sz w:val="22"/>
          <w:szCs w:val="22"/>
        </w:rPr>
        <w:t>ожественной цивилизации — лично для меня факт бесспорный. Хочу и с читателями поделиться радостными сообщ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располагаю информацией о том, что несколько независимых друг от друга групп учёных, не сговариваясь, стали работать над программой развития государства, образ которого создала Анастасия. Над этими программами работают и люди с учёными степенями, и студен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тобы подготовить подробную программу, необходимо примерно два–три года упорного труда целой армии специалистов. Но первые намётки вы можете и сами увидеть уже сейча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апример, в Интернете на сайте </w:t>
      </w:r>
      <w:r>
        <w:rPr>
          <w:rFonts w:cs="AGCenturion" w:ascii="AGCenturion" w:hAnsi="AGCenturion"/>
          <w:b/>
          <w:bCs/>
          <w:sz w:val="22"/>
          <w:szCs w:val="22"/>
        </w:rPr>
        <w:t>www.Anastasia.ru</w:t>
      </w:r>
      <w:r>
        <w:rPr>
          <w:rFonts w:cs="AGCenturion" w:ascii="AGCenturion" w:hAnsi="AGCenturion"/>
          <w:sz w:val="22"/>
          <w:szCs w:val="22"/>
        </w:rPr>
        <w:t xml:space="preserve"> опубликован реферат студентки четвертого курса украинского университета, в котором предлагается программа развития Украины. За основу взята идея Анастасии о родовых поместьях. Проекты уставов будущих поселений присылают люди разных регионов и стран СН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мне судить, сколь совершенен реферат украинской студентки, но он значим хотя бы уже потому, что является первым из опубликованных. Очень важен и тот факт, что учёные стали работать над этими программами не по чьему-то заказу, а по велению собственного серд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ойдёт ещё немного времени, и вы будете знакомиться с их фундаментальными трудами, обсуждать их. Думаю, эти проекты будут выставлены на всенародное обсуждение и сконцентрируются в коротком названии — «национальная иде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и строки я мог бы написать ещё в предыдущей свой книге, после разговора с дедушкой Анастасии. Не написал. Подумал, рано. И так многие считают творимое Анастасией на грани фантастики или сказ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разговор с дедушкой объяснял ещё более не-обычные явления, чем ранее демонстрировала Анастасия. Вообще, благодаря ему по-новому предстала сама Анастасия. Теперь, когда происходящие в человеческом сообществе события стали подтверждать сказанное в сибирской тайге, я приведу часть разговора с сибирским старц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Разговор </w:t>
      </w:r>
      <w:r>
        <w:fldChar w:fldCharType="begin"/>
      </w:r>
      <w:r>
        <w:rPr/>
        <w:instrText xml:space="preserve"> TC "Разговор " \l 1 </w:instrText>
      </w:r>
      <w:r>
        <w:rPr/>
        <w:fldChar w:fldCharType="separate"/>
      </w:r>
      <w:r>
        <w:rPr/>
      </w:r>
      <w:r>
        <w:rPr/>
        <w:fldChar w:fldCharType="end"/>
      </w:r>
    </w:p>
    <w:p>
      <w:pPr>
        <w:pStyle w:val="Style15"/>
        <w:rPr>
          <w:color w:val="000000"/>
        </w:rPr>
      </w:pPr>
      <w:r>
        <w:rPr>
          <w:color w:val="000000"/>
        </w:rPr>
        <w:t>с дедушкой Анастасии</w:t>
      </w:r>
      <w:r>
        <w:fldChar w:fldCharType="begin"/>
      </w:r>
      <w:r>
        <w:rPr/>
        <w:instrText xml:space="preserve"> TC "с дедушкой Анастас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0"/>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 произошёл на следующий день после ухода праде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ычно, когда уходят из жизни близкие, родственники выражают соболезнования. Последнее время дедушка Анастасии находился неотступно рядом со своим отцом. Теперь, когда он остался один, я решил найти его, поговорить, чтобы отвлечь от печали, как принято. Я знал примерно, где он может находиться, и пошёл на соседнюю поля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душка Анастасии неподвижно стоял на краю полянки, смотрел и слушал, как щебечут на ветках птички-кедровки. Одет он был в длинную рубаху, связанную из волокон крапивы, подпоясан каким-то жгутом, бос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знал, что у таёжных жителей не принято прерывать размышления друг друга. И стал понимать, сколь высока такая культура общения. Она говорит об уважении к мыслям другог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рез некоторое время дедушка Анастасии повернулся и пошёл в мою сторону. Когда он приблизился ко мне, я не увидел скорби на его лице, оно было как обычно благодуш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Здорово, — он протянул мне руку, мы поздоровались. Разговаривая, он всегда строил свою речь с использованием современных, зачастую уж совсем бытовых слов, иногда шутил, подтрунивал надо мной. Но не обидно. Наоборот, он так располагал к себе, что казалось, будто общаешься с родственником. И разговаривать с ним можно было запросто, на любые темы, даже о том, о чём мужчины обычно говорят без женщ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сомненно, многие способности Анастасии унаследованы ею от родителей и прародителей и, конечно же, от непосредственно принимавшего участие в её воспитании дедуш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ие же знания жизни и способности таятся в этом седом старце, прожившем более ста лет, сохранившим остроту ума и юношескую подвижность? Со мной он говорит совсем простыми словами, но однажды я слышал, как он разговаривал со своим отцом. Более половины слов я никогда ранее не слышал. Значит, общаясь с другими, он из уважения к собеседнику использует только его лексику и манеру строить обороты ре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как там дела? В твоём цивилизованном обществе? Просыпаться начинают? — спросил дедушка шутли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ормально дела, — ответил я. — Учёные заинтересовались идеями Анастасии. Разные группы работают над государственными программами, в основе которых её предложения. Работают не только в России, но и в других стран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когда всё, как она сказала, прекрасное произойдёт в нашем и других государствах, пока не яс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сё уже произошло, Владимир. Главное сдела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Вы подразумеваете под словом «глав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настасия произвела мысль, образ будущего государства, сделала она это с присущей ей скрупулёзностью, учла мельчайшие детали и ситуации при материализации мысли в будущую реаль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еперь ты и многие люди будете наблюдать материализацию прекрасного будущ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нергия её мысли необычно сильна, и нет ей равной по силе в пространст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Энергия её мысли совершенна и конкретна, но главное, она продолжает набирать силу за счёт мыслей других людей. Теперь она не од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 xml:space="preserve">Вот ты говоришь, группы учёных в разных странах работают над государственными программами, предприниматели начинают строить поместья, о которых она помыслила, её мысль воспринята многими пожилыми и юными людьми. И эти люди, соприкоснувшись с её мыслью, производят сво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Мысли многих людей, сливаясь воедино, заполняют пространство энергией небывалой силы, эта энергия материализует прекрасное будущее. Сейчас уже происходят отдельные проявления этой материализ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если кто-то умышленно начнёт препятствовать воплощению будущего? Например, жрецы, которые сейчас управляют миром, сам верховный жрец начнёт препят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не будет препятствовать, он будет помог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Вы в этом увере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зговор слышал и мысль его вид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 разговор, как вид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ты, наверное, догадался уже, что мой отец был один из этих шести жрец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предполагал подоб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мог бы предположить. Хотя внешняя простота, умение скрывать свои способности и возможности — одно из важных составляющих их могущ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 xml:space="preserve">Им ни к чему кичиться силой своего оружия, как это делают правители больших держав. Они могут свободно направлять это оружие куда захотят, направляя мысли правителей, создавая соответствующие ситуации. Да и цели они никогда перед собой не ставили хвастаться перед людь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Их главной, тайной целью на протяжении тысячелетий было добиться диалога с Бо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Действуя, они не боялись Божественного возмездия, зная, что Бог, давший каждому полную свободу, не нарушит </w:t>
      </w:r>
      <w:r>
        <w:rPr>
          <w:rFonts w:cs="AGCenturion" w:ascii="AGCenturion" w:hAnsi="AGCenturion"/>
          <w:caps/>
          <w:sz w:val="22"/>
          <w:szCs w:val="22"/>
        </w:rPr>
        <w:t>с</w:t>
      </w:r>
      <w:r>
        <w:rPr>
          <w:rFonts w:cs="AGCenturion" w:ascii="AGCenturion" w:hAnsi="AGCenturion"/>
          <w:sz w:val="22"/>
          <w:szCs w:val="22"/>
        </w:rPr>
        <w:t xml:space="preserve">воего зав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управляли человечеством, терзали его, тем самым показывали Богу, что они способнее всех других, что от них зависит судьба земной цивилиз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добная ситуация должна, как они считали, вынудить Бога на диалог с ни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диалога не происходило. И теперь стало ясным, почему диалога с Богом у жрецов и быть не мог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Спасибо</w:t>
      </w:r>
      <w:r>
        <w:fldChar w:fldCharType="begin"/>
      </w:r>
      <w:r>
        <w:rPr/>
        <w:instrText xml:space="preserve"> TC "Спасибо"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родилась маленькая Анастасия, и после того, как осталось ещё крохотное, не умеющее ходить дитя без родителей, рядом с ней иногда стал появляться огненный ша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й отец, как и другие жрецы, знал много природных явлений, тех, что вашим сегодняшним учёным кажутся загадочными и необъяснимыми. Но могущество этого огненного шара для него было необъясним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понятная энергия могла в одно мгновение крохотными искорками рассыпаться в пространстве и так же быстро собраться в единое цел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ырывающийся из огненного шара тончайший лучик мог мгновенно в пыль раздробить огромный камень, скал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Тот же лучик мог нежно прикоснуться к лапке букашки, ползущей по лепестку цветка, не причиняя ей никакого вре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самое главное и непостижимое состояло в том, что этот сгусток величайшей энергии реагировал на чувства и желания маленькой Анастасии. А значит, сам обладал и чувствами, и мысл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Мысль в своей полноте присуща только человеку. Но огненный шар не являлся человеком. Тогда кто Он? Почему обладает присущими человеку чувствами? Откуда в Нём великая мощь и могуще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рассказывал тебе, и ты описывал в своей книге, как он локально менял гравитацию земли, когда Анастасия училась ходить. Выстреливал из себя тысячи лучиков, расчёсывал золотистые волосы на головке маленькой дево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ец предполагал, проявлением каких сил может быть этот огненный, могущественный и мыслящий шар, но никогда не говорил об этом вслух. Предположение требует подтвер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огда Анастасия подросла, мы однажды услышали, как она разговаривает с шаром. Вернее, всегда говорила она. Шар никогда не произносил слов, он реагировал на слова ребёнка своими действ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Отец спросил у Анастасии о шаре, она ответила коротко: «</w:t>
      </w:r>
      <w:r>
        <w:rPr>
          <w:rFonts w:cs="AGCenturion" w:ascii="AGCenturion" w:hAnsi="AGCenturion"/>
          <w:caps/>
          <w:sz w:val="22"/>
          <w:szCs w:val="22"/>
        </w:rPr>
        <w:t>э</w:t>
      </w:r>
      <w:r>
        <w:rPr>
          <w:rFonts w:cs="AGCenturion" w:ascii="AGCenturion" w:hAnsi="AGCenturion"/>
          <w:sz w:val="22"/>
          <w:szCs w:val="22"/>
        </w:rPr>
        <w:t xml:space="preserve">то хорошо». Её ответ был недостаточным для отца, но больше он не говорил с ней о шаре ни тогда, ни спустя го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 тому, первоначальному ответу было ясно: у Анастасии не было желания давать определение самому огненному шару или его действиям, скорее всего, она воспринимала его своими чувствами. Но моему отцу почему-то было важно определиться с происходящим с Анастасией явл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момента первого появления шара он перестал принимать участие в деяниях жрецов и сконцентрировал свои усилия на разгад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Жрецы знают способы, как утвердиться в предполагаемом или опровергнуть собственные предположения. Необходимо обнародовать явление наиболее достоверным описанием его и ждать реакции, суждений людей. Причём, этих людей нельзя спрашивать или давать им задания, высказать свои суждения. Определения должны рождаться свободно, на уровне чувств, а не только разума, тогда они будут наиболее точ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лее, по просьбе своего отца, я рассказал тебе о детстве Анастасии, включая рассказ о её общениях с загадочным явлением. Ты написал в книге об этом, не исказив услышанного, и, что очень важно, не высказал сам никакого суждения от себ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волнением мы ждали реакции людей, читающих книги. Она незамедлительно последовала и выразилась не только обычными высказываниями, но и эмоциональными всплесками чувств. Люди говорили и писали то, что предполагал много лет мой отец, то, о чём он не говорил вслух, скрывал от других жрец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Ты опубликовал стихи читателей, в которых не по чьему-то заказу, а по велению сердца писалось… Я напомню тебе начало одного из этих стих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850" w:firstLine="283"/>
        <w:jc w:val="both"/>
        <w:rPr>
          <w:rFonts w:ascii="AGCenturion" w:hAnsi="AGCenturion" w:cs="AGCenturion"/>
          <w:i/>
          <w:i/>
          <w:iCs/>
          <w:sz w:val="22"/>
          <w:szCs w:val="22"/>
        </w:rPr>
      </w:pPr>
      <w:r>
        <w:rPr>
          <w:rFonts w:cs="AGCenturion" w:ascii="AGCenturion" w:hAnsi="AGCenturion"/>
          <w:i/>
          <w:iCs/>
          <w:sz w:val="22"/>
          <w:szCs w:val="22"/>
        </w:rPr>
        <w:t>На День рожден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850" w:firstLine="283"/>
        <w:jc w:val="both"/>
        <w:rPr>
          <w:rFonts w:ascii="AGCenturion" w:hAnsi="AGCenturion" w:cs="AGCenturion"/>
          <w:i/>
          <w:i/>
          <w:iCs/>
          <w:sz w:val="22"/>
          <w:szCs w:val="22"/>
        </w:rPr>
      </w:pPr>
      <w:r>
        <w:rPr>
          <w:rFonts w:cs="AGCenturion" w:ascii="AGCenturion" w:hAnsi="AGCenturion"/>
          <w:i/>
          <w:iCs/>
          <w:sz w:val="22"/>
          <w:szCs w:val="22"/>
        </w:rPr>
        <w:t>Бог яв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850" w:firstLine="283"/>
        <w:jc w:val="both"/>
        <w:rPr>
          <w:rFonts w:ascii="AGCenturion" w:hAnsi="AGCenturion" w:cs="AGCenturion"/>
          <w:sz w:val="22"/>
          <w:szCs w:val="22"/>
        </w:rPr>
      </w:pPr>
      <w:r>
        <w:rPr>
          <w:rFonts w:cs="AGCenturion" w:ascii="AGCenturion" w:hAnsi="AGCenturion"/>
          <w:i/>
          <w:iCs/>
          <w:sz w:val="22"/>
          <w:szCs w:val="22"/>
        </w:rPr>
        <w:t>К любимой Настеньке сво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ец утвердился в своём предположении. Огненный шар, общающийся время от времени с Анастасией, есть не что иное, как одна из ипостасей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 Бога множество ипостасей, любая травинка — проявление его мыслей. Но шар являл собой если не главную, то величайшую, сконцентрированную из множества составляющих ипостась, вплоть до энергий разума и чув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от однажды... Случилось это уже после того, как были тобой написаны пять книг. Когда были опубликованы её слова, а точнее, словно огненным мечом пронзивший тёмное пространство её эмоциональный выплеск, заключённый в словах: «Готовься злобное, уйди с земли, набросься на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устах Анастасии слова приобретают смысл не только слов. Ты, да и не только ты, мог не раз в том убедиться. И злобное невидимой энергией стало атаковать Анастас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стали появляться белые круги, трава белела. Бывало и так, что на миг теряла сознание Анастасия. И мы не знали, как помочь 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просила помощи внученька от нас. А раз не попросила, значит ей непременно необходимо выдержать всё сам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последнее время мы стали замечать, как увеличились атаки на неё по силе. Словно в агонии злоба последние пыталась произвести бро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вместе с тем росла и стойкость внучки нашей. Она в последнее время лишь вздрагивала от очередных ударов и шла на берег оз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аким-то образом вода из озера ей быстро силы возвращала. Она в воде плескалась, и ныряла, и выходила, сил полна, как преж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в этот день мы видели, как, подвергнувшись очередным ударам, пошла к озеру, осторожно ступая,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она остановилась, прислонившись к стволу кедра, чтобы отдохнуть, отец сказал тревожно: «Сегодня внучке необычное пришлось преодолеть. Ей было трудно, посмотри, в златых власах седая появилась пря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том мы видели, как оттолкнувшись от ствола, шаг сделала один, второй по направлению к озеру Анастасия и, покачнувшись, остановилась сно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здесь возник пред нею из пространства шар огненный. Но в этот раз сверкавшие в нём молнии меняли цвет, и будто бы внутри его вулканы клокотали. А то вдруг пронзали невидимую оболочку грозные огненные стрелы, потоки их из шара вырывались, в пространстве исчезая. Но шар при этом в размере не уменьшался, а увеличивался в диаметре, и заметно уплотнялись и всё сильнее клокотали внутри его энергии. И сам он не висел в пространстве, а, словно сердце, то сокращался быстро, то расширялся. Вдруг замер, как бы для принятия решения. И тысячи энергий-молний вырвались по направлению к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В какой момент она, ослабшая, успела руку приподнять, с отцом мы не заметили, хотя смотрели на происходящее, стараясь не моргать. Известен был нам смысл её жеста, она останавливала молнии, стремящиеся к ней. Зачем? Тогда мы не могли ещё поня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м было ясно: своей энергией шар мог восстановить все силы в ней, и, более того, он мог бы новой наделить энергией Анастасию, тогда бы никакие нападки внешние внучке нашей были б не страшны. Но почему она по-своему решила поступ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дрожали тысячи протянутых к ней лучиков, но не прикоснулись к стоящей с поднятой рукой Анастасии. Они то исчезали в бушующем энергиями шаре, то вырывались вновь, к ней устремляясь и вновь не прикаса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тут вдруг медленно и ласково она произнесла слова, к лучам и шару обращё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рошу, порыв энергии </w:t>
      </w:r>
      <w:r>
        <w:rPr>
          <w:rFonts w:cs="AGCenturion" w:ascii="AGCenturion" w:hAnsi="AGCenturion"/>
          <w:caps/>
          <w:sz w:val="22"/>
          <w:szCs w:val="22"/>
        </w:rPr>
        <w:t>с</w:t>
      </w:r>
      <w:r>
        <w:rPr>
          <w:rFonts w:cs="AGCenturion" w:ascii="AGCenturion" w:hAnsi="AGCenturion"/>
          <w:sz w:val="22"/>
          <w:szCs w:val="22"/>
        </w:rPr>
        <w:t xml:space="preserve">воей сдержи. Ко мне не прикасайся. Я в озере </w:t>
      </w:r>
      <w:r>
        <w:rPr>
          <w:rFonts w:cs="AGCenturion" w:ascii="AGCenturion" w:hAnsi="AGCenturion"/>
          <w:caps/>
          <w:sz w:val="22"/>
          <w:szCs w:val="22"/>
        </w:rPr>
        <w:t>т</w:t>
      </w:r>
      <w:r>
        <w:rPr>
          <w:rFonts w:cs="AGCenturion" w:ascii="AGCenturion" w:hAnsi="AGCenturion"/>
          <w:sz w:val="22"/>
          <w:szCs w:val="22"/>
        </w:rPr>
        <w:t xml:space="preserve">воём смогу восстановиться. Мне до него нужно дой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Шар все лучи убрал мгновенно, весь задрожал и запульсировал, как сердце. Метнулся ввысь, сверкнул, словно взорвался, и снова сжал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ириады его лучей, к земле рванувшихся, всего коснулись, что было на тропе, ведущей к озеру от ног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новое видение возникло. Тропинка миллионами цветов пульсирующих засияла, и образовалась арка из разноцветных радуг над тропой, ведущей к озеру от ног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резок пути к озеру представлял собой чудеснейшую карти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д триумфальной аркой предстояло пройти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сделала шаг, но в сторону. И не пошла путём, приготовленным для неё огненным шаром. Она медленно дошла до озера и нырнула в него, вынырнув, просто полежала на воде, раскинув руки, потом плескаться стала — вернулись силы к 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ведение Анастасии по отношению к огненному шару, а фактически по отношению к Богу, было вне нашего поним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то, что произошло в дальнейшем, сравнимо с переворотом сознания всего человечества или с изменением баланса вселенских энергий. То, что произошло в дальнейш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накинув на ещё влажное тело платьице, тщательно разгладила его складочки, поправила волосы, потом прижала руки к груди и заговорила, обращаясь в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тец мой, существующий везде, я дочь </w:t>
      </w:r>
      <w:r>
        <w:rPr>
          <w:rFonts w:cs="AGCenturion" w:ascii="AGCenturion" w:hAnsi="AGCenturion"/>
          <w:caps/>
          <w:sz w:val="22"/>
          <w:szCs w:val="22"/>
        </w:rPr>
        <w:t>т</w:t>
      </w:r>
      <w:r>
        <w:rPr>
          <w:rFonts w:cs="AGCenturion" w:ascii="AGCenturion" w:hAnsi="AGCenturion"/>
          <w:sz w:val="22"/>
          <w:szCs w:val="22"/>
        </w:rPr>
        <w:t xml:space="preserve">воя среди </w:t>
      </w:r>
      <w:r>
        <w:rPr>
          <w:rFonts w:cs="AGCenturion" w:ascii="AGCenturion" w:hAnsi="AGCenturion"/>
          <w:caps/>
          <w:sz w:val="22"/>
          <w:szCs w:val="22"/>
        </w:rPr>
        <w:t>т</w:t>
      </w:r>
      <w:r>
        <w:rPr>
          <w:rFonts w:cs="AGCenturion" w:ascii="AGCenturion" w:hAnsi="AGCenturion"/>
          <w:sz w:val="22"/>
          <w:szCs w:val="22"/>
        </w:rPr>
        <w:t>воих творений соверше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ор сущностей вселенских прекратить должна о том, насколько совершенны творения Твои и нет ли в них изъя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ец мой, существующий везде. Ты просьбу выполнил мою, ко мне не прикоснул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никто из них не скажет, что рай земной вернуть возможно лишь тогда, когда исправит Бог несовершенные творения сво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о исправлять </w:t>
      </w:r>
      <w:r>
        <w:rPr>
          <w:rFonts w:cs="AGCenturion" w:ascii="AGCenturion" w:hAnsi="AGCenturion"/>
          <w:caps/>
          <w:sz w:val="22"/>
          <w:szCs w:val="22"/>
        </w:rPr>
        <w:t>т</w:t>
      </w:r>
      <w:r>
        <w:rPr>
          <w:rFonts w:cs="AGCenturion" w:ascii="AGCenturion" w:hAnsi="AGCenturion"/>
          <w:sz w:val="22"/>
          <w:szCs w:val="22"/>
        </w:rPr>
        <w:t xml:space="preserve">ебе не нужно ничего. Всё совершенным изначально </w:t>
      </w:r>
      <w:r>
        <w:rPr>
          <w:rFonts w:cs="AGCenturion" w:ascii="AGCenturion" w:hAnsi="AGCenturion"/>
          <w:caps/>
          <w:sz w:val="22"/>
          <w:szCs w:val="22"/>
        </w:rPr>
        <w:t>т</w:t>
      </w:r>
      <w:r>
        <w:rPr>
          <w:rFonts w:cs="AGCenturion" w:ascii="AGCenturion" w:hAnsi="AGCenturion"/>
          <w:sz w:val="22"/>
          <w:szCs w:val="22"/>
        </w:rPr>
        <w:t>обой сотворено. Я не одна, Отец мой, существующий везде. Есть дочери Твои и сыновья в разных концах земли. Их устремления сильны. Они вернут земле прекрасное цветенье первозда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Отец мой, существующий везде, мы — сыновья и дочери </w:t>
      </w:r>
      <w:r>
        <w:rPr>
          <w:rFonts w:cs="AGCenturion" w:ascii="AGCenturion" w:hAnsi="AGCenturion"/>
          <w:caps/>
          <w:sz w:val="22"/>
          <w:szCs w:val="22"/>
        </w:rPr>
        <w:t>т</w:t>
      </w:r>
      <w:r>
        <w:rPr>
          <w:rFonts w:cs="AGCenturion" w:ascii="AGCenturion" w:hAnsi="AGCenturion"/>
          <w:sz w:val="22"/>
          <w:szCs w:val="22"/>
        </w:rPr>
        <w:t>вои. Тобой сотворены, мы — соверше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покажем всем способности свои. И пусть Тебя обрадуют деянья наш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Анастасия произнесла эти слова и замолчала, замерший в вышине огненный шар рванулся к земле. Метрах в трёх от ног Анастасии он рассыпался на миллионы крохотных искорок, в одно мгновение собрался в единое цел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это единое целое уже не было огненным шар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ед Анастасией стоял ребёнок лет семи в земном исчислении. Трудно сказать, мальчик это был или девочка. На детские плечи была наброшена голубая с фиолетовым отливом ткань, сделанная словно из тумана. Волосы ребёнка ниспадали на плечи. Выражение детского лица было осмысленно, уверенно и благост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ещё точнее, выражение лица ребёнка невозможно передать словами, можно только чувствами, а чувства переполняли ду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ебёнок стоял босыми ножками на траве и не приминал травин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настасия опустилась перед Ним, села на траву и стала смотреть не отрывая взгляда от Его необычного л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залось, ещё мгновение и Он или она устремятся обнять друг друга. Этого не произош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ебёнок улыбнулся Анастасии и, старательно выговаривая каждый звук, произнёс: «Спасибо сыновьям и дочерям за устремлен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Он растворился в пространстве, и в вышине снова возник шар, блистающий невиданным, радостным светом. Он быстро сделал над озером несколько кругов, и теплые капельки дождя минут пять ублажали всё растущее и озерную гла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лага эта была живительной. Несколько капелек упали на мою руку, но не скатились с неё, а растворились, наполняя тело нег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й отец, всегда невозмутимый в любой ситуации, владеющий своими эмоциями, был потрясё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 словно не ощущая своего тела, шёл по тайге, я следовал за н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шёл несколько часов, потом остановился, повернулся ко мне. По щеке его катилась слезинка. Ему, одному из верховных жрецов, не присущи подобные эмоции. Но я видел его слезы. Отец сказал спокойно и уверенно: «Она смогла! Анастасия перенесла людей через отрезок времени темных сил. По всей земле рассыпаны будут семена радостных, счастливых устрем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том отец долго и возбужденно говорил со мной. Его не удивили ни действия шара, ни то, что одна из ипостасей Бога, может быть главная его ипостась, предстала перед Анастасией в образе ребе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й отец — жрец, и не простой, он умел выделять из видимых событийностей главное. И его совершенно не интересовало само ви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Главным была появившаяся в пространстве мыс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сль, произведенная Анастасией, не звучала со времён сотворения, не отражена ни в одном трактате. Предельно проста и в тоже время возвышенно необычна, она превращала известные трактаты в наивные измышления, не имеющие ничего общего с Божественной сущностью. Анастасия ввела в сознание человечества недостающее человеку понятие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чём о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Божественная вера</w:t>
      </w:r>
      <w:r>
        <w:fldChar w:fldCharType="begin"/>
      </w:r>
      <w:r>
        <w:rPr/>
        <w:instrText xml:space="preserve"> TC "Божественная вер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ебе известно, что земля и всё растущее, живущее на ней, и все процессы происходящие, и дождь, и снег, и ветер задуманы Им были изнача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Создатель наш — Великий разум — в порыве вдохновенья сотворил великое творенье. И в завершение </w:t>
      </w:r>
      <w:r>
        <w:rPr>
          <w:rFonts w:cs="AGCenturion" w:ascii="AGCenturion" w:hAnsi="AGCenturion"/>
          <w:caps/>
          <w:sz w:val="22"/>
          <w:szCs w:val="22"/>
        </w:rPr>
        <w:t>с</w:t>
      </w:r>
      <w:r>
        <w:rPr>
          <w:rFonts w:cs="AGCenturion" w:ascii="AGCenturion" w:hAnsi="AGCenturion"/>
          <w:sz w:val="22"/>
          <w:szCs w:val="22"/>
        </w:rPr>
        <w:t>ебе подобного смог человека сот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о со времён творенья не покидали многих сущностей сомненья — действительно ли Богом создан человек — как непревзойдённое творенье во Вселенной. Соответствует ли действительности утверждение Бога, что человек не то, что многим сущностям, но самому Богу равен? Как Бог сам заявлял: «Подобие и образ он </w:t>
      </w:r>
      <w:r>
        <w:rPr>
          <w:rFonts w:cs="AGCenturion" w:ascii="AGCenturion" w:hAnsi="AGCenturion"/>
          <w:caps/>
          <w:sz w:val="22"/>
          <w:szCs w:val="22"/>
        </w:rPr>
        <w:t>м</w:t>
      </w:r>
      <w:r>
        <w:rPr>
          <w:rFonts w:cs="AGCenturion" w:ascii="AGCenturion" w:hAnsi="AGCenturion"/>
          <w:sz w:val="22"/>
          <w:szCs w:val="22"/>
        </w:rPr>
        <w:t xml:space="preserve">ой, </w:t>
      </w:r>
      <w:r>
        <w:rPr>
          <w:rFonts w:cs="AGCenturion" w:ascii="AGCenturion" w:hAnsi="AGCenturion"/>
          <w:caps/>
          <w:sz w:val="22"/>
          <w:szCs w:val="22"/>
        </w:rPr>
        <w:t>я</w:t>
      </w:r>
      <w:r>
        <w:rPr>
          <w:rFonts w:cs="AGCenturion" w:ascii="AGCenturion" w:hAnsi="AGCenturion"/>
          <w:sz w:val="22"/>
          <w:szCs w:val="22"/>
        </w:rPr>
        <w:t xml:space="preserve"> всё ему отдал и в будущем помысленное тоже отда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Бог хотел видеть </w:t>
      </w:r>
      <w:r>
        <w:rPr>
          <w:rFonts w:cs="AGCenturion" w:ascii="AGCenturion" w:hAnsi="AGCenturion"/>
          <w:caps/>
          <w:sz w:val="22"/>
          <w:szCs w:val="22"/>
        </w:rPr>
        <w:t>с</w:t>
      </w:r>
      <w:r>
        <w:rPr>
          <w:rFonts w:cs="AGCenturion" w:ascii="AGCenturion" w:hAnsi="AGCenturion"/>
          <w:sz w:val="22"/>
          <w:szCs w:val="22"/>
        </w:rPr>
        <w:t xml:space="preserve">воё создание — человека — подобным </w:t>
      </w:r>
      <w:r>
        <w:rPr>
          <w:rFonts w:cs="AGCenturion" w:ascii="AGCenturion" w:hAnsi="AGCenturion"/>
          <w:caps/>
          <w:sz w:val="22"/>
          <w:szCs w:val="22"/>
        </w:rPr>
        <w:t>с</w:t>
      </w:r>
      <w:r>
        <w:rPr>
          <w:rFonts w:cs="AGCenturion" w:ascii="AGCenturion" w:hAnsi="AGCenturion"/>
          <w:sz w:val="22"/>
          <w:szCs w:val="22"/>
        </w:rPr>
        <w:t>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посмотри на сегодняшнее человечество. Многие говорят о Боге. Говорят о своей силе любви к Создателю. И при этом лгут самим себе. Ибо нельзя кого-то любить, при этом не видя Его, не чувствуя, не поним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Многие говорят: «</w:t>
      </w:r>
      <w:r>
        <w:rPr>
          <w:rFonts w:cs="AGCenturion" w:ascii="AGCenturion" w:hAnsi="AGCenturion"/>
          <w:caps/>
          <w:sz w:val="22"/>
          <w:szCs w:val="22"/>
        </w:rPr>
        <w:t>я</w:t>
      </w:r>
      <w:r>
        <w:rPr>
          <w:rFonts w:cs="AGCenturion" w:ascii="AGCenturion" w:hAnsi="AGCenturion"/>
          <w:sz w:val="22"/>
          <w:szCs w:val="22"/>
        </w:rPr>
        <w:t xml:space="preserve"> верю в Бога». А во что конкретно они верят? Верят в то, что Бог существует? Но это уровень весьма примитивного сознания. Человек, говорящий: «</w:t>
      </w:r>
      <w:r>
        <w:rPr>
          <w:rFonts w:cs="AGCenturion" w:ascii="AGCenturion" w:hAnsi="AGCenturion"/>
          <w:caps/>
          <w:sz w:val="22"/>
          <w:szCs w:val="22"/>
        </w:rPr>
        <w:t>я</w:t>
      </w:r>
      <w:r>
        <w:rPr>
          <w:rFonts w:cs="AGCenturion" w:ascii="AGCenturion" w:hAnsi="AGCenturion"/>
          <w:sz w:val="22"/>
          <w:szCs w:val="22"/>
        </w:rPr>
        <w:t xml:space="preserve"> верю в то, что Бог существует», фактически сознается в том, что он не чувствует, не понимает Бога, а всего лишь верит в </w:t>
      </w:r>
      <w:r>
        <w:rPr>
          <w:rFonts w:cs="AGCenturion" w:ascii="AGCenturion" w:hAnsi="AGCenturion"/>
          <w:caps/>
          <w:sz w:val="22"/>
          <w:szCs w:val="22"/>
        </w:rPr>
        <w:t>е</w:t>
      </w:r>
      <w:r>
        <w:rPr>
          <w:rFonts w:cs="AGCenturion" w:ascii="AGCenturion" w:hAnsi="AGCenturion"/>
          <w:sz w:val="22"/>
          <w:szCs w:val="22"/>
        </w:rPr>
        <w:t>го существ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под верой в Бога они подразумевают, что Бог всемогущий, добрый и любящий родитель, то что они, кроме слов, делают для Бога? Рушат Его творения, уединяются от мира, созданного их Отцом, за каменными стенами монастырей. Напридумывали, понаписали тысячи трактатов. А везде одно и то же. В трактатах говорят, что Богу нужно поклоняться. Поклоняются, неизвестно к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теперь, Владимир, представь себе состояние Бога, взирающего на всю эту вакханалию. Это состояние можно представить, если постараться. Ведь Бог обладает всеми чувствами человека, только сильнее они у Него, острее и ч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и своими сегодняшними чувствами, человеческими, родительскими, можно представить состояние нашего Родителя, нашего Созда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 xml:space="preserve">Вот Он смотрит на </w:t>
      </w:r>
      <w:r>
        <w:rPr>
          <w:rFonts w:cs="AGCenturion" w:ascii="AGCenturion" w:hAnsi="AGCenturion"/>
          <w:caps/>
          <w:sz w:val="22"/>
          <w:szCs w:val="22"/>
        </w:rPr>
        <w:t>с</w:t>
      </w:r>
      <w:r>
        <w:rPr>
          <w:rFonts w:cs="AGCenturion" w:ascii="AGCenturion" w:hAnsi="AGCenturion"/>
          <w:sz w:val="22"/>
          <w:szCs w:val="22"/>
        </w:rPr>
        <w:t xml:space="preserve">воих детей, а они только и делают, что вопиют: «Мы любим Тебя, только дай нам ещё Твоей милости. Мы рабы Твои, мы немощны и несмышлёны, мы глупы, помоги нам, Госпо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зве могут вести себя так создания, подобные Богу? Что может большую боль причинить родителю, чем беспомощные стенания его детей? Вот и появились в сущностях вселенских сомнения в совершенстве творений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то, как и когда смог так одурачить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дурачить человека мог только равный ему по силе мысли — сам челов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Жрецы направили людей по пути деградации. Они вознамерились доказать Богу, что способны управлять всем человечеством. А стенания, мучения людские заставят Бога вступить в диалог с ни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 они считали потому, что знали: Бог никогда и ни с кем не говорит, не вмешивается в судьбы людские, все судьбы определены собственным выбором пу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если человечество будет подведено к гибели, Бог может вступить в переговоры с теми, кто ведёт человечество к пропасти, чтобы предотвратить падение, с теми, кто влияет на психику людскую. Поступить так ради всего человеч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Шли тысячелетия. Но Бог не вступал в диалог со жрецами и не производил новых чудес, дабы вразумить всех людей. Теперь мой отец, а потом и я поняли поч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бы Он сделал это, если бы Бог вмешался в жизнь людскую, то Сам и подтвердил бы домыслы вселенских сущностей — человек несовершене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самое главное: Его вмешательство окончательно убило бы веру человека в самого себя. Человек окончательно перестал бы открывать в себе Божественные начала, надеясь только на помощь изв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И Он ждал, и верил в </w:t>
      </w:r>
      <w:r>
        <w:rPr>
          <w:rFonts w:cs="AGCenturion" w:ascii="AGCenturion" w:hAnsi="AGCenturion"/>
          <w:caps/>
          <w:sz w:val="22"/>
          <w:szCs w:val="22"/>
        </w:rPr>
        <w:t>с</w:t>
      </w:r>
      <w:r>
        <w:rPr>
          <w:rFonts w:cs="AGCenturion" w:ascii="AGCenturion" w:hAnsi="AGCenturion"/>
          <w:sz w:val="22"/>
          <w:szCs w:val="22"/>
        </w:rPr>
        <w:t xml:space="preserve">воих детей, взирая на происходящее и страдая, терпя насмешки и надругательства над </w:t>
      </w:r>
      <w:r>
        <w:rPr>
          <w:rFonts w:cs="AGCenturion" w:ascii="AGCenturion" w:hAnsi="AGCenturion"/>
          <w:caps/>
          <w:sz w:val="22"/>
          <w:szCs w:val="22"/>
        </w:rPr>
        <w:t>с</w:t>
      </w:r>
      <w:r>
        <w:rPr>
          <w:rFonts w:cs="AGCenturion" w:ascii="AGCenturion" w:hAnsi="AGCenturion"/>
          <w:sz w:val="22"/>
          <w:szCs w:val="22"/>
        </w:rPr>
        <w:t xml:space="preserve">обой, Он верил в </w:t>
      </w:r>
      <w:r>
        <w:rPr>
          <w:rFonts w:cs="AGCenturion" w:ascii="AGCenturion" w:hAnsi="AGCenturion"/>
          <w:caps/>
          <w:sz w:val="22"/>
          <w:szCs w:val="22"/>
        </w:rPr>
        <w:t>с</w:t>
      </w:r>
      <w:r>
        <w:rPr>
          <w:rFonts w:cs="AGCenturion" w:ascii="AGCenturion" w:hAnsi="AGCenturion"/>
          <w:sz w:val="22"/>
          <w:szCs w:val="22"/>
        </w:rPr>
        <w:t>воё творение — человека. Его вера поистине Божественная в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рецы надеялись, что развязка может наступить за мгновения до масштабной катастрофы. Надеялись, что ими задуманное осуществится. И никто из них не ожидал, что всего лишь один человек, молодая женщина, за считанные годы разрушит их планы, тысячелетние усилия и повернет человечество к Божественным первоисток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Анастасия осуществила этот поворот. Она показала </w:t>
      </w:r>
      <w:r>
        <w:rPr>
          <w:rFonts w:cs="AGCenturion" w:ascii="AGCenturion" w:hAnsi="AGCenturion"/>
          <w:caps/>
          <w:sz w:val="22"/>
          <w:szCs w:val="22"/>
        </w:rPr>
        <w:t>в</w:t>
      </w:r>
      <w:r>
        <w:rPr>
          <w:rFonts w:cs="AGCenturion" w:ascii="AGCenturion" w:hAnsi="AGCenturion"/>
          <w:sz w:val="22"/>
          <w:szCs w:val="22"/>
        </w:rPr>
        <w:t xml:space="preserve">селенной силу творения Божьего, Божественную мудрость. И, может быть, впервые… Ты только вдумайся, представь, Владимир, величественность, значимость события. Впервые с момента сотворения  земного услышал наш Отец слова о совершенстве  творенья </w:t>
      </w:r>
      <w:r>
        <w:rPr>
          <w:rFonts w:cs="AGCenturion" w:ascii="AGCenturion" w:hAnsi="AGCenturion"/>
          <w:caps/>
          <w:sz w:val="22"/>
          <w:szCs w:val="22"/>
        </w:rPr>
        <w:t>с</w:t>
      </w:r>
      <w:r>
        <w:rPr>
          <w:rFonts w:cs="AGCenturion" w:ascii="AGCenturion" w:hAnsi="AGCenturion"/>
          <w:sz w:val="22"/>
          <w:szCs w:val="22"/>
        </w:rPr>
        <w:t xml:space="preserve">во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моделированное Анастасией прекрасное будущее уже живёт в пространстве, с каждым мгновением его конкретизируют множество людей, начинающих понимать суть свою и предназначение, и неизбежно наступит материализ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огда она наступит? Жрецы ведь тоже могут действовать и ме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о не верховные. Теперь преодолеть необходимо программу, сотворённую жрецами. Перед тем как уйти, мой отец говорил с одним из них. Жрецы никогда между собой не встречаются. Они находятся в разных концах земли, но могут общаться на расстоянии, чувствуя помыслы друг дру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Мой отец стоял на небольшом холмике. Рассветный луч уже скользил по кронам кедров, освещал лик отца, его фигуру. Я слышал, как в пространстве звучал беззвучный диал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Моисей, потомок той династии, что судьбами народов управляла тысячами лет. Я их потомок и родоначальник их. К тебе, верховным обозначившим себя, взываю не прося. Не трать усилия свои, противодействуя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е соответствуют все устремленья внучки нашим помыслам-задумкам. Несоответствия её по нраву мне, моей душе. Я Моисей, я жрец, по силе мы равны, собою внучку засло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был ответ верховного жре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Моисей, по силе мы с тобой равны. И потому мне ведомо: не отреченья от нападок ты ожидаешь от меня — сов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Я тот, кто думает сейчас, как ей помочь, как остановить чудовищность системы. Мы монстра создали, и он сильнее нас. В его создании и ты ведь принимал участ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Он пожирал детей, кромсал тела людские не одно тысячелетие. Теперь столетия необходимы усилий наших, чтоб его останов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Но твоей внучки мысль стремительнее наших. Она за год творит тысячелетие. Помочь иль навредить теперь никто из нас не в силах 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динственное, в чём уверен я, мы образ жизни собственной должны творить по образу, начертанному твоей внуч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знанья в сотворения свои вложить, примером став наглядным для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жду собой жрецы немногословно говорили, но сказанное многий возымело смыс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умаю, не всем понятен будет диалог жрецов. Мне, например, не ясно, что это за зверь, пожирающий детей. И почему, желая помочь Анастасии, и ваш отец, и верховный жрец, тем не менее, говорят, что они не в состоянии оказать помощ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ё дело в скорости мышления,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скорости? Но почему она так важна? В чём взаимосвяз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Скорость мышления</w:t>
      </w:r>
      <w:r>
        <w:fldChar w:fldCharType="begin"/>
      </w:r>
      <w:r>
        <w:rPr/>
        <w:instrText xml:space="preserve"> TC "Скорость мышлен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еперь уже известно — отличительной чертой человека от всего растущего и живущего на земле является способность мыслить. Но мысль, пусть и в зачаточном состоянии, есть и у животных, и у растений. Человек превосходит всех остальных по скорости мыш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Изначально скорость мысли человека была наиболее приближена к скорости мысли Бога и при определённом образе жизни могла увеличиться и превзойти Божественную. По крайней мере, так хотел наш </w:t>
      </w:r>
      <w:r>
        <w:rPr>
          <w:rFonts w:cs="AGCenturion" w:ascii="AGCenturion" w:hAnsi="AGCenturion"/>
          <w:caps/>
          <w:sz w:val="22"/>
          <w:szCs w:val="22"/>
        </w:rPr>
        <w:t>р</w:t>
      </w:r>
      <w:r>
        <w:rPr>
          <w:rFonts w:cs="AGCenturion" w:ascii="AGCenturion" w:hAnsi="AGCenturion"/>
          <w:sz w:val="22"/>
          <w:szCs w:val="22"/>
        </w:rPr>
        <w:t xml:space="preserve">одите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бы скорость мысли человека достигла Божественной, то человек мог бы творить живой гармоничный мир на других планет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начение скорости мысли — это величайшая тайна, охраняемая жрецами. Они даже косвенные выражения, упоминающие о скорости мышления, пытались изъять всевозможными способ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ы, возможно, слышал такие выражения, как: «тугодум», «до тебя долго доходит». О чём они говорят? О том, что с человеком, у которого медленнее работает мысль, трудно или неинтересно разговари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корость мышления у всех живущих на земле людей разная. Но отличия могут быть незначительны и значимы. С помощью значительного превосходства в скорости мышления один человек может покорить множество людей, целые нар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ставь себе, миллиону человек задают задачу с некими арифметическими действиями. Первым решает задачу тот человек, у которого скорость мысли выше, чем у других. Он может решить задачу раньше остальных на 10 секунд, 20, 30, или минуту, или 10 минут. Этот простой пример говорит о том, что один человек узнает на 10 минут раньше других ответ. На 10 минут раньше остальных 999 человек. Узнает что-либо новое, быстрее получит 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арифметическим действием получается вроде бы безобидный пример, 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представь: перед людьми всей земли поставлена какая-то задача, на решение которой требуется 1000 лет. Они начинают её решать. А у одного человека скорость мысли превосходит других в три раза. Следовательно, все промежуточные действия человечества ему одному будут известны раньше друг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 что человечество будет решать 900 лет, он решит за 300. Следовательно, 600 лет он может контролировать, направлять действия всех людей. Кому-то подсказывать правильное промежуточное решение, приближая его к итогу, кому-то давать ложное промежуточное решение, тем самым отбрасывая его назад. Или, что для него легче, дать всем сразу ложное решение, завести в тупик и потом перед всеми сделать открытие, другими словами — вла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семь тысяч лет назад жрецы поняли, какие возможности открываются перед человеком, обладающим большей, чем у других людей, скоростью мышления. Они задались целью многократно увеличить разрыв. Используя специальные упражнения, они пытались увеличить скорость своей мысли по сравнению с другими, но значительного разрыва в те времена они достигнуть не смогли. И тогда они придумали систему, которая замедляет скорость движения мысли каждого рожденного человека. Внедрённая ими система совершенствовалась не одно тысячелетие, действует она и сего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мотри внимательно на образ жизни большинства современных людей, проанализируй его и ты увидишь: большинство усилий направлено на то, чтобы приостановить движение твоей мы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стала выдавать людям тайны жрецов. Она рассказала о том, что даже маленького ребёнка нельзя отрывать от его занятий, а следовательно, останавливать движение его мы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том она показала тебе ещё ряд упражнений, направленных на ускорение мышления ребёнка. Она рассказала тебе о том, что начало обучения у нас заключается в правильной постановке вопросов перед ребён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ребёнку задаётся вопрос, его мысль начинает искать ответ и тем самым всё больше разгоняется. Тем самым скорость мысли увеличивается с каждой минутой, и к одиннадцати годам она будет уже многократно превосходить скорость мышления человека, обработанного системой, тормозящей мыш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мотри, что происходит в современном мире. Уже с младенчества ребёнка окружают искусственные предметы. Любой предмет — это воплощение чьей-то мысли. Итак, младенцу преподносится чья-то мысль, к тому же примитивная, например, погремушка. Чуть подросший ребенок получает куклу или механическую игрушечную машинку. Дети любят играть, и они зависимы, они играют тем, что им преподнос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ладимир, ты посмотри на разницу. Твоя дочь, будучи маленькой, дребезжала погремушкой, потом рассматривала кукл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вой сын, рожденный от Анастасии, тоже любит играть, как и все дети. Но игрушками для него были белка, волчица, медведица, змейка и многое другое, сотворенное 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Теперь сравни, только обязательно представь себе степень разности скорости мышления того, кто создал для ребёнка погремушку или куклу и </w:t>
      </w:r>
      <w:r>
        <w:rPr>
          <w:rFonts w:cs="AGCenturion" w:ascii="AGCenturion" w:hAnsi="AGCenturion"/>
          <w:caps/>
          <w:sz w:val="22"/>
          <w:szCs w:val="22"/>
        </w:rPr>
        <w:t>т</w:t>
      </w:r>
      <w:r>
        <w:rPr>
          <w:rFonts w:cs="AGCenturion" w:ascii="AGCenturion" w:hAnsi="AGCenturion"/>
          <w:sz w:val="22"/>
          <w:szCs w:val="22"/>
        </w:rPr>
        <w:t>ого, кто создал белоч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Таким образом, один ребёнок соприкасается с предметом, в котором заключена примитивная мысль, другой общается с предметом, созданным Богом. Скорость мышления у двух детей, общающихся со столь разными объектами, будет разительно отличаться. У какого ребёнка она будет большей, ты и сам догадаться смож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ваши дети начинают говорить, вы определяете, что им можно делать, а что нет. Ребёнку фактически внушается, что он не должен думать сам, за него всё уже решено. Следовательно, ему не нужно думать, нужно следовать за чьими-то мысл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ребёнок приходит в школу, представший перед ним учитель объясняет ему суть вещей, правила поведения и мироустройства. Не просто объясняет, он требует от ребёнка мыслить так же, как помыслил кто-то. И снова тем самым тормозит развитие скорости мышления. Или, говоря точнее, запрещает ребёнку мыслить самостоя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вашей школе отсутствует самый главный предмет, предназначение которого — увеличение скорости мышления. Этот главный предмет заменён на множество других, предназначение которых — уменьшить уже имеющуюся скорость мы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Тренировка мысли</w:t>
      </w:r>
      <w:r>
        <w:fldChar w:fldCharType="begin"/>
      </w:r>
      <w:r>
        <w:rPr/>
        <w:instrText xml:space="preserve"> TC "Тренировка мысл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ушая рассказ дедушки, я понял, что и Анастасия, общаясь с сыном, постоянно устраивает ему занятия, тренируя быстроту мышления. Внешне это выглядит как игра, но мысль тренируется и тогда, когда, казалось бы играя, ребёнок развивает только физические способ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уже рассказывал, как утром, играя с волчицей, бегая с ней наперегонки, Анастасия проделала следующий трюк. Подозвала к себе волчицу и быстро побежала от неё. Волчица бросилась её догонять. Но когда она почти догнала, Анастасия вдруг на бегу прыгнула на ствол ближайшего кедра, оттолкнулась от него ногами, сделала сальто и побежала в обратную сторону. А волчица по инерции пробежала м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видел, как мой сын тоже бегал наперегонки с волчонком. Молодой волк догонял ребёнка, как бы быстро он ни старался беж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абежав чуть вперед, волк поворачивался и, изловчившись, успевал лизнуть быстро бегущего ребёнка в ногу или руку. Володя сразу останавливался, некоторое время отдыхал, потом снова пытался убежать от волка, и снова зверь догонял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Анастасия показала сыну трюк с прыжком на ствол кедра и резким изменением направления бега, ребёнку это упражнение очень понравилось, и он попытался повторить его. Он прыгнул с разбега на ствол кедра ногами вперёд, однако сделать сальто и сразу побежать в обратную сторону никак не получалось. Оттолкнувшись от ствола дерева первый раз, Володя упал на четвереньки. Шлепнувшись и при второй попытке, он вопросительно посмотрел на мать. Анастасия сказала 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олодя, прежде чем прыгать на дерево, мысленно должен представить свои дальнейшие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редставил, мама. Я же видел, как ты это дел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идел, как это сделало моё тело, но не представил и не почувствовал, как должно поступить твоё, чему подчиняться. Потренируй его сначала мыслью сво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им образом можно мысленно делать физическое упражнение, было абсолютно непонятно. Однако ребёнок подошёл к стволу дерева, некоторое время стоял около него, то закрывая глаза, то делая руками и ногами непроизвольные движения. Потом отошёл, и стремительно побежал к стволу кед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 бежал быстрее обычного. Я даже испугался — вдруг у него что-то не получится: ударится о ствол дерева, поранится. Но у него получилось. Он оттолкнулся, и сальто сделал, и слегка покачнувшись при приземлении смог тут же побежать обратно. Несколько раз проделывал Володя это упражнение, и с каждым разом у него оно получалось всё техничн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Хорошее упражнение», — подумал я. «Все мышцы развивает», — сказал я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 ответила она, — мышцы развивает, а главное, мысль ускоря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не стал переспрашивать, как чисто физическое упражнение может ускорять мысль, а вскоре понял, что именно эту задачу ставила Анастасия, показав ребёнку свой трюк. Произошло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лодя подозвал своего партнёра по игре — волка, и они побежали. Волк уже почти догнал Володю, как тот проделал свой прыжок с бегом в обратную сторону. Не ожидавший такого поворота событий, зверь пронёсся мимо кед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ка волк останавливался, осмысливая произошедшее, Володя уже стремительно бежал в обратную сторону и ликовал. Он смеялся, махал руками, подпрыгивал, ощущая себя победител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днако молодой волк оказался необычайно умным и сообразительным соперником. Когда Володя проделал то же самое в пятый раз, при приближении   убегающего друга к стволу кедра волк вдруг замедлил свой бег и остановился, не добежав до ствола дере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Володя сделал сальто, намереваясь бежать в другую сторону, волк ловко лизнул его при приземлении, запрыгал на месте и завилял хвостом. Теперь ликовал он, а Володя удивлённо и растерянно смотрел на н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с Анастасией сидели неподалёку и наблюдали эту сцену. Володя ещё раз попытался таким же образом перехитрить зверя, но ему это опять не удалось. Умный волк всякий раз заранее останавливался, и, спокойно дождавшись приземления ребенка, успевал лизнуть его, и уже неоднокр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задумался. Его лицо сделалось серьёзным. Даже брови сдвинулись. Но видно ничего у него не придумывалось. Задумчивый, он подошел к нам с вопросом в глазах. Анастасия сразу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еперь, Володя, ты должен учитывать не только свою мысль, но и мысль вол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сын снова пошёл думать. Я тоже стал размышлять над ситуацией. И пришёл к твердому убеждению — раз волк понял манёвр сына, то ничего уже поделать нельзя. Волк предугадывает действия и, пока ребёнок их совершает, просто поджидает его, и, если Володя сделает свой трюк даже в два раза быстрее, волк всё равно успеет его лизнуть, и никакая мысль здесь не поможет. Когда я увидел по лицу подходящего к нам сына, что и он пришёл к такому же выводу, я сказал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зачем ты мучаешь ребёнка? Ясно же, что теперь ему от волка убежать невозможно. И ты не убежишь. Это волчица твоя никак сообразить не могла, когда ты от неё бегала, а этот молодой волк умнее своей матери оказ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он умнее волчицы, но человек всегда должен быть умнее. Я не мучаю ребёнка, я предложила ему подумать, учесть мысль волка и вынести своё ре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сно же: нет тут никакого решения. Если есть оно, так покажи. Не могу смотреть на грустное лицо сы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настасия встала и жестом подозвала к себе молодого волка. Он тут же радостный подбежал к ней, завилял хвостом. Анастасия потрепала его по холке и, сделав призывный жест, побеж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с сыном смотрели, как стремительно и легко бежала Анастасия. Удивительно лёгкие свободные движения уже взрослой женщины-матери поражали своей красотой и стремительно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всё же бег молодого волка был чуть быстрее. Анастасия несколько раз увернулась от него, резко меняя направление своего бега, зверь чуть отставал, но вскоре снова почти догонял убегающу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Было ясно, что в конце концов он её настиг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друг Анастасия стремительно побежала прямо на тот кедр, от которого отталкивался Володя. За несколько метров до кедра, волк притормозил свой бег, и, когда Анастасия подпрыгнула, он присел, изготовившись лизнуть её ногу или руку в момент приземления, 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Подпрыгнуть-то она подпрыгнула, а вот отталкиваться от кедра не стала. Её тело пронеслось в сантиметре от ствола дерева. Анастасия продолжала бежать, удаляясь от кедра, а обалдевший волк всё ещё сидел наизготове, соображая, что произош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лодя подпрыгнул на месте, захлопал в ладоши и заговорил радост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понял, папа, понял. Надо быстро думать и за себя, и за волка. За себя быстро думать и успевать за волка быстрее, чем он думает, и всё успевать. Я понял, как это дел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подошла Анастасия, он и ей сообщ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мама. Он меня никогда не догон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одя убегал от волка, сначала петляя, как Анастасия, но потом он проделал целый каскад всевозможных трюков: то на бегу хватался за ствол небольшого дерева и с его помощью быстрее, чем догонявший его зверь менял направление бега, то, перепрыгнув через толстую ветку, обломанную ветром, он, второй раз подбежав к ней, просто подпрыгивал вверх, в то время как волк делал стремительный прыжок вперё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о лишь один пример, их великое множество, но главное — не количество примеров, а понимание сути зада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Style15"/>
        <w:spacing w:lineRule="atLeast" w:line="360"/>
        <w:rPr>
          <w:rFonts w:ascii="AGCenturion" w:hAnsi="AGCenturion" w:cs="AGCenturion"/>
          <w:color w:val="000000"/>
          <w:sz w:val="22"/>
          <w:szCs w:val="22"/>
        </w:rPr>
      </w:pPr>
      <w:r>
        <w:rPr>
          <w:rFonts w:cs="AGCenturion" w:ascii="AGCenturion" w:hAnsi="AGCenturion"/>
          <w:color w:val="000000"/>
          <w:sz w:val="22"/>
          <w:szCs w:val="22"/>
        </w:rPr>
      </w:r>
    </w:p>
    <w:p>
      <w:pPr>
        <w:pStyle w:val="Style15"/>
        <w:rPr>
          <w:color w:val="000000"/>
        </w:rPr>
      </w:pPr>
      <w:r>
        <w:rPr>
          <w:color w:val="000000"/>
        </w:rPr>
        <w:t xml:space="preserve">Самая </w:t>
      </w:r>
      <w:r>
        <w:fldChar w:fldCharType="begin"/>
      </w:r>
      <w:r>
        <w:rPr/>
        <w:instrText xml:space="preserve"> TC "Самая " \l 1 </w:instrText>
      </w:r>
      <w:r>
        <w:rPr/>
        <w:fldChar w:fldCharType="separate"/>
      </w:r>
      <w:r>
        <w:rPr/>
      </w:r>
      <w:r>
        <w:rPr/>
        <w:fldChar w:fldCharType="end"/>
      </w:r>
    </w:p>
    <w:p>
      <w:pPr>
        <w:pStyle w:val="Style15"/>
        <w:rPr>
          <w:color w:val="000000"/>
        </w:rPr>
      </w:pPr>
      <w:r>
        <w:rPr>
          <w:color w:val="000000"/>
        </w:rPr>
        <w:t>запретная тема</w:t>
      </w:r>
      <w:r>
        <w:fldChar w:fldCharType="begin"/>
      </w:r>
      <w:r>
        <w:rPr/>
        <w:instrText xml:space="preserve"> TC "запретная тем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4"/>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только на детей, но и на повзрослевшего человека, сегодня живущего, система обрушивает потоки информации якобы значимой, на самом деле, цель почти всех сообщений — отвлечь человека от информ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ты, например, смотришь телевизор, и в каждой программе рассказывается, как один чиновник встретился с другим чиновником или один правитель встретился с другим правителем. Их встречи преподносятся как новость. Но ты поразмысли сам и поймёшь, абсолютно никакой новости в этом 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иновники встречаются уже на протяжении тысячелетий. Встречаются ежечасно. Постоянно на протяжении тысячелетий ведутся переговоры между правителями разных стран. Но от этих переговоров ничего, абсолютно ничего в главном не меня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меняется потому, что никогда они не говорят о главном. Никогда не говорят об истинной причине войны. Они говорят только о следств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тебя вводят в заблуждение, преподнося каждую встречу как нов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рати внимание, самая запретная информация во всём мире — это тема пути развития челове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жешь ли ты представить пассажиров летящего в небе самолёта, которым абсолютно безразлично, куда летит самолёт и может ли он приземли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ы подумал, что таких пассажиров не бывает. Каждый заранее представляет, сколько самолёт будет в пути и в каком городе должен приземлиться. Но спроси одного, двух, тысячу человек, живущих на планете Земля, спроси миллион, и никто не скажет тебе, к чему стремится человече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озданная жрецами система заблокировала человеческую мыс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временный человек своим заторможенным мышлением не в состоянии не то что определить правильность пути развития всего человечества, отдельного государства, он не в состоянии смоделировать даже собственную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известные тебе правители на земле на самом деле ничем, абсолютно ничем значимым не управляют. Ни в одной стране мира ты не увидишь внятно изложенного плана развития государства. Его невозможно сделать, не определив ясно и чётко путь развития всего человечества планеты Зем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результате несложной комбинации жрецов при построении своей системы все правители являются надсмотрщиками за функционированием их сист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правители озабочены так называемым развитием научно-технического прогресса в своей стране, военной мощью, сохранением собственной в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ди этого они пренебрегают чистотой воздуха, воды — каждый в своей стране. И все вместе в мире. Над правителями довлеет система, созданная жрецами. Правители, как и большинство живущих на земле людей, являются активными винтиками этой системы. Их мысль заторможена так же, как и у остальны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корость мышления! О, как мне хочется, чтобы ты или кто-то из читающих твои книги не просто осознал холодным умом, но и почувствовал каждой клеточкой своего тела, как важна для всей Вселенной скорость мыш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легко подобрать подходящие слова, привести необходимые для понимания примеры. Примеры! Анастасия сравнила современный компьютер с протезом для мозга. Следовательно, с протезом для мысли. Наверное, быстрее других не только поймут, но и почувствуют значение скорости мышления те люди, кто хорошо знает свойства компьютера. Ты ведь тоже, Владимир, можешь работать на компьютере. И, может быть, через компьютер ты сможешь быстрее представить катастрофичность последствий заторможенности человеческого мыш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бой человек, знакомый с компьютером, знает, что большое значение для компьютера имеют объем памяти, скорость его работы. Заметь — скорость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представь, что может случиться, если замедлить скорость работы компьютера, управляющего летящим самолетом или следящим за работой ядерной системы. Компьютер может допустить аварийную ситуацию, и произойдёт катастроф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ивой биологический компьютер, которым обладает каждый рождённый на земле человек, несопоставимо совершеннее рукотворного. Он призван помогать в управлении неизмеримо более совершенного и масштабного механизма — планетами вселенск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правление возможно в том случае, если его скорость будет приближена к первоначальной или увеличена. Но она уменьшена. Она продолжает уменьшаться. Каждый может увидеть это сам, посмотрев на ситуацию чуть вниматель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даже самый совершенный рукотворный компьютер ежедневно, ежечасно загружать всевозможной информацией, не важно, какой информацией, лишь бы загружать, он, в конце концов, будет работать медленнее, но может и вообще не воспринимать поступающую информа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 произойдет, если имеющийся у него объем памяти будет загружен настолько, что не сможет больше принимать информа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 большинства людей случалось подобное. И система, созданная жрецами, вышла из-под контроля. Она стала работать сама по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ты услышал о звере, поедающем детей, это и шла речь о вышедшей из-под контроля системе. Посмотри внимательно: кто принимает сразу же в свои цепкие лапы рождённого земной женщиной-матерью ребёнка? — Систе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то определяет, какую пищу ему принимать? — Систе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то определяет, каким воздухом дышать и какую воду пить? — Систе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то определяет выбор жизненного пути? — Систе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рецы теряют управление над системой жизнеустройства земного сообщества, но они знают законы, по которым она работает, и всё же ещё могут оказывать влияние на жизнь планеты. Они могут и сегодня притормозить или активизировать развитие отдельных ситу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вышла первая книжка с высказываниями Анастасии, жрецы заинтересовались ею. Ещё бы! Ведь эти высказывания прозвучали из уст внучки жреца, знакомой с тайными рычагами управления, к тому же молодой женщины, ведущей образ жизни, позволяющий ускорять работу мы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поняли, что Анастасия поставила перед собой задачу — перенести людей через отрезок времени тёмных сил. Теоретически такое возможно. Перенесение во времени — это изменение сознания. Подобное возможно совершить с одним челове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начимые изменения сознания человечества — процесс, растянутый на тысячелетия, в нём принимают участие много поколений. Но растянутый в тысячелетиях процесс не может называться перенесением через отрезок време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енести через отрезок времени означало изменить сознание людей, уже сегодня живущих, на то сознание, которое было в них или будет при условии Божественного райского б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рецы постарались определить план, по которому будет действовать Анастасия. Определили и посчитали его наивным, содержащим множество неверных решений. Способ донесения информации лишь через книгу они посчитали явно недостаточным. Современному человеку для восприятия информации требуется многократное её повт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 же они узнали, что автором книги является предприниматель, не пользующийся не только минимальным авторитетом среди духовно мыслящих людей, но и вообще никому не известный в этих круг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едовательно, выбранным путём ничего значимого в человеческом сообществе сибирской отшельнице сотворить не удастся, решили жрецы. В том числе так думал и мой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вое удивление и насторожённость жрецов вызвал тот факт, что начали сбываться предсказанные в первой книге соб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говорила: «Я приведу к тебе множество людей, которые пояснят тебе непонятное». И к тебе стали приходить люди, которые не только могли что-то пояснять. Люди стали дей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говорила: «Художники будут рисовать картины, поэты слагать стихи». И появились картины и множество стихов о новой прекрасной реальности бытия человече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а говорила: «Написанную тобой книгу будут издавать в разных странах». И книга вышла в свет на многих язы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рецам было неведомо, с помощью какой силы, каких механизмов сбывается предначертанное Анастасией. Сбывается на виду у вс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понимали, что она начинает воплощать в жизнь задуманное, но не могли распознать, каким образом она достигает поставленных це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 могло означать только одно — скорость мышления Анастасии значительно превосходит скорость мышления жрецов. Выстраиваемые её мыслью многоходовые комбинации непостижимы. Это означает, что возможность влияния на человеческое сообщество жрецами может быть окончательно утеря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обного жрецы допустить не мог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ка осмысливали комбинации противодействия, выявилось ещё более невероятное. Были обнародованы её новые высказывания. Множество людей устремились к созданию поместий, о которых она рас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тогда на Анастасию были направлены все способы противодействия. Одним из самых эффективных явилась дезинформация с помощью магического слова-символа «сек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вашей печати появились публикации, где рассказывалось о разных ужасных сектах и тут же говорилось, что среди прочих есть секта «Анастасия»,  применялись такие слова-символы, как «тоталитарная», «деструктивн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нный способ противодействия применялся жрецами издревле. И на Руси с его помощью изменили религ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от способ действовал всегда безотказно. И в этот раз он, как посчитали жрецы, сработал. Ты и множество читателей, общающихся между собой и не знающих друг друга, с удивлением обнаружили, что их называют сектан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ожные слухи распространялись умело и интенсивно. Из-за этого администрация вопроса не реш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нициатива получения земли для обустройства родовых поместий получила гласное и негласное противодействие. Система срабо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рецы более низкого звена посчитали, что с Анастасией покончено. Что это не так, первым понял верховный жрец… Он понял: мысль Анастасии, смоделировавшей будущее, не просто учла противодействия системы, но и перенаправила их во бла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изошло следующее. Поместья, основанные на принципах, высказанных Анастасией, невозможно создать традиционным способом. Необходим детальный проект обустройства. Необходимо разработать долгосрочную программу, трудиться над которой необходимо кому-то не менее года, кому-то значительно больший срок. Необдуманность действий может привести к дискредитации и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затормозив процесс получения земли, они тем самым предотвратили поспешность дейст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тормозив процесс получения земли, они не смогли уничтожить мечту о будущем, затормозить работу мыслей множества людей, формирующих образ буду-щего своего поместья, будущего страны и прекрасного будущего всего челове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говоря о первенстве России в построении прекрасного будущего, хорошо понимала: невозможно построить рай только в отдельно взятом посёлке или даже государстве. И её мечта всё больше принималась сердцами людей других стран. Ты можешь, Владимир, это определить по факту популярности своих книг, изданных в этих странах. Сегодняшняя их популярность велика, но она не сравнима с  будущей. Когда люди начнут осозна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ейчас это осознали жрецы. Анастасия начинает раскрывать тайны, над разгадкой которых они бились не одно тысячелетие. Вот одна из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Божественное </w:t>
      </w:r>
      <w:r>
        <w:fldChar w:fldCharType="begin"/>
      </w:r>
      <w:r>
        <w:rPr/>
        <w:instrText xml:space="preserve"> TC "Божественное " \l 1 </w:instrText>
      </w:r>
      <w:r>
        <w:rPr/>
        <w:fldChar w:fldCharType="separate"/>
      </w:r>
      <w:r>
        <w:rPr/>
      </w:r>
      <w:r>
        <w:rPr/>
        <w:fldChar w:fldCharType="end"/>
      </w:r>
    </w:p>
    <w:p>
      <w:pPr>
        <w:pStyle w:val="Style15"/>
        <w:rPr>
          <w:color w:val="000000"/>
        </w:rPr>
      </w:pPr>
      <w:r>
        <w:rPr>
          <w:color w:val="000000"/>
        </w:rPr>
        <w:t>питание</w:t>
      </w:r>
      <w:r>
        <w:fldChar w:fldCharType="begin"/>
      </w:r>
      <w:r>
        <w:rPr/>
        <w:instrText xml:space="preserve"> TC "питан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04"/>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разговоре с моим отцом верховный жрец сказ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воя правнучка, Моисей, знает тайны бытия, которые нам были неведомы. Она знает тайны питания плоти и духа. Ты и сам, конечно, это определил по её словам: </w:t>
      </w:r>
      <w:r>
        <w:rPr>
          <w:rFonts w:cs="AGCenturion" w:ascii="AGCenturion" w:hAnsi="AGCenturion"/>
          <w:b/>
          <w:bCs/>
          <w:sz w:val="22"/>
          <w:szCs w:val="22"/>
        </w:rPr>
        <w:t>«</w:t>
      </w:r>
      <w:r>
        <w:rPr>
          <w:rFonts w:cs="AGCenturion" w:ascii="AGCenturion" w:hAnsi="AGCenturion"/>
          <w:b/>
          <w:bCs/>
          <w:caps/>
          <w:sz w:val="22"/>
          <w:szCs w:val="22"/>
        </w:rPr>
        <w:t>п</w:t>
      </w:r>
      <w:r>
        <w:rPr>
          <w:rFonts w:cs="AGCenturion" w:ascii="AGCenturion" w:hAnsi="AGCenturion"/>
          <w:b/>
          <w:bCs/>
          <w:sz w:val="22"/>
          <w:szCs w:val="22"/>
        </w:rPr>
        <w:t xml:space="preserve">итаться нужно, как дышать». </w:t>
      </w:r>
      <w:r>
        <w:rPr>
          <w:rFonts w:cs="AGCenturion" w:ascii="AGCenturion" w:hAnsi="AGCenturion"/>
          <w:sz w:val="22"/>
          <w:szCs w:val="22"/>
        </w:rPr>
        <w:t xml:space="preserve">Эти слова наши предки прочитали на стенах своих тайных храмов. Мы придавали им значение, но тайна до сих пор не раскрыта. Приоткрыв её перед людьми, которые будут создавать свои поместья, она тем самым создаст условия, при которых скорость мышления людей из новых поместий превысит нашу. Мы предстанем перед детьми, рождёнными в её поместьях, просто несмышлёными мальчиками. Выстроив свою комбинацию, она показала нам единственный выход — каждому из нас строить поместье, о котором она поведала всем людям. Мы будем их строить, мы будем их стараться сделать лучше, совершеннее, чем другие, мы обладаем для этого большими возможност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открывает тайны бытия перед всеми, и мы о них узнаем, уже имея свои поместья в то время, как другие будут лишь приступать к их созданию. И снова разница в скорости мышления позволит нам предугадывать, а следовательно, контролировать жизнь планеты. Я так подумал и хочу услышать твоё мнение, Моис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й отец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хочешь услышать моё мнение, потому что в тебе есть сомнения. Ты хочешь предугадать, какую ситуацию смоделирует Анастасия в случае, если жрецы и ты, назвавший себя верховным, начнёшь первым создавать поместье, приближающее тебя к Божественному бытию? Ты хочешь знать, учла ли её мысль подобную ситу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убеждён, она учла, — отцу ответил жрец верховный, — она даже не скрывает того, что учла. Но мнение твоё хочу услышать: почему она открыто провоцирует нас, возможность вновь предоставляя над миром власть свою восстано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сё потому, — отец ответил верховному жрецу, что не собирается бороться с вами внученька Анастасия. Когда поместья создавать свои начнут жрецы — правители земные, — их помыслы изменятся. Их души светом воссия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пасибо, Моисей! В единое совпали наши мысли. И радостен я осознаньем — в иной реальности нам предстоит пожить. Возможно, в той, где каждый с Богом может говор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 мыслью твоей правнучки я преклоняюсь, Моисей. Пусть силы в себе сможет отыскать Анастасия, чтобы систему, нами созданную, победить как зверя лютого иль множество зверей. Ты помоги ей, если сможешь, Моис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мочь ты постарайся сам. Не успеваю я за мыслью молодою. Я алогичными деяния её счи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И я не поспеваю, Моисей. Она питается, как дышит. Мы засоряем плоть свою. Я дух питать не в силах, как она питает. Я лишь предполагаю, что ей помог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раз жизни людей первоистоков отличался от теперешнего. Они не просто знали природу, но и управляли ею. Через звуки природы, силу света небесных тел они могли пользоваться информационной базой Вселенной. Они получали информацию не только разумом, но и чувствами. Их скорость мысли многократно превосходила теперешню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ннее жречество понимало: их абсолютная власть над человечеством возможна только в том случае, если они смогут достигнуть значительно большей скорости мышления, чем остальные люди, но как это осуществить? Один из древних жрецов в тайном диалоге с верховным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 не можем ускорить свою мысль с достаточным превосходством над всеми остальными людьми. Но мы можем специальными приемами затормозить мысль всего челове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сказал, всего человечества, значит, и собственную? — ответил ему главный ж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 конечном итоге — и собственную, но в значительно меньшей степени. Разница будет огромной. Превосходство окажется на нашей стор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ты об этом сказал, значит, нашёл способ, позволяющий тормозить мысль всего человечества. Поведай о 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FF0000"/>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простой. Надо скрыть от людей существующий Божественный способ питания. Заставить их употреблять пищу не ускоряющую, а тормозящую мысль. Это главное условие. Далее начнётся цепная реакция. Деградация мышления повлечёт за собой множество факторов, влияющих на скорость мысли. Все люди по сравнению с нами будут неполноцен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color w:val="000000"/>
          <w:sz w:val="22"/>
          <w:szCs w:val="22"/>
        </w:rPr>
        <w:t>—</w:t>
      </w:r>
      <w:r>
        <w:rPr>
          <w:rFonts w:eastAsia="AGCenturion" w:cs="AGCenturion" w:ascii="AGCenturion" w:hAnsi="AGCenturion"/>
          <w:color w:val="000000"/>
          <w:sz w:val="22"/>
          <w:szCs w:val="22"/>
        </w:rPr>
        <w:t xml:space="preserve"> </w:t>
      </w:r>
      <w:r>
        <w:rPr>
          <w:rFonts w:cs="AGCenturion" w:ascii="AGCenturion" w:hAnsi="AGCenturion"/>
          <w:color w:val="000000"/>
          <w:sz w:val="22"/>
          <w:szCs w:val="22"/>
        </w:rPr>
        <w:t>Как можно скрыть то, что предоставляет каждому Б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бъявить о необходимости отблагодарить Бога за предоставле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понял. Ты помыслил чудовищное, но непревзойдённое. Люди согласятся отблагодарить Создателя и не усмотрят в этом ничего плохого. Мы придумаем ритуалы, которые отвлекут людей от непосредственных творений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будут считать, будто благодарят Бога. Но чем больше они будут тратить времени на благодарность, собираясь вокруг придуманных нами изваяний, тем меньше будут общаться с созданными Богом творениями. Тем больше они будут удаляться от информации, идущей непосредственно от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будут получать информацию, идущую от нас, но думать, что так захотел Бог. Их мысль пойдёт по ложному пути. Мы поведём её по ложному п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ходили столетия, и люди всё больше времени тратили на ритуалы, придуманные жрецами, считая при этом, что отдают дань уважения Богу. При этом люди всё меньше общались с непосредственными творениями Создателя, а следовательно, они не могли принимать всей полноты вселенской информации. Его информации. Они причиняли Богу боль и страдания, но считали, будто радость принос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м временем жрецы стали рассказывать людям, какой пище нужно отдавать предпочтение. При этом они создали тайную науку о питании. Она нужна была жрецам для того, чтобы поддерживать свой мозг, свой дух, своё физическое состояние, а следовательно, и свою мысль в более работоспособном состоянии, чем у остальны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м образом, они предлагали людям высевать одни растения, но сами питались другими. Точнее, большим разнообразием, чем остальные. Наступала чудовищная деградация человеческого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познал болезни плоти и духа. Интуитивно люди ощущали значение питания и на протяжении тысячелетий пытались разобраться с этим вопро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оявились мудрецы, пытающиеся давать советы о том, какие продукты наиболее полез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ало появляться множество учений о питании. И в известных тебе книгах — Библии, Коране этот вопрос не обойдён стороной. Вот, например, как говорится о питании в Ветхом Зав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52"/>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cs="AGCenturion" w:ascii="AGCenturion" w:hAnsi="AGCenturion"/>
          <w:i/>
          <w:iCs/>
          <w:sz w:val="22"/>
          <w:szCs w:val="22"/>
        </w:rPr>
        <w:t xml:space="preserve">Не ешь никакой мерз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cs="AGCenturion" w:ascii="AGCenturion" w:hAnsi="AGCenturion"/>
          <w:i/>
          <w:iCs/>
          <w:sz w:val="22"/>
          <w:szCs w:val="22"/>
        </w:rPr>
        <w:t>Вот скот, который вам можно есть: волы, овцы, козы, олень и серна, и буйвол, и лань, и зубр, и орикс, и камелопард. Всякий скот, у которого раздвоены копыта и на обоих копытах глубокий разрез, и который скот жует жвачку, тот ешьте; только сих не ешьте… верблюда, зайца и тушканчика,… нечисты они для вас; и свиньи, потому что копыта у нее раздвоены, но не жует жвачки: нечиста она для вас; не ешьте мяса их, и к трупам их не прикасайтесь. Из всех животных, которые в воде, ешьте всех, у которых есть перья и чешуя; а всех тех, у которых нет перьев и чешуи, не ешьте: нечисто это для вас. Всякую птицу чистую ешьте; но сих не должно вам есть из них: орла, грифа и морского орла, и коршуна, и сокола, и кречета с породою их, и всякого ворона с породою его, и страуса, и совы, и чайки, и ястреба с породою его, и филина, и ибиса, и лебедя, и пеликана, и сипа, и рыболова, и цапли, и зуя с породою его, и удода, и нетопыря. Все крылатые пресмыкающиеся нечисты для вас, не ешьте [их]. Всякую птицу чистую ешьте. Не ешьте никакой мертвечины; иноземцу, который случится в жилищах твоих, отдай ее, он пусть ест ее, или продай ему, ибо ты народ святой у Господа Бога твоего (Второзаконие 14, 3–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44"/>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протяжении тысячелетий писались разные книги, советующие людям, что и как употреблять в пищу для того, чтобы быть здоровым. Но ни в одной книге, ни одному мудрецу и всем ученым вместе взятым так и не удалось осветить этот вопрос во всей полноте. Доказательством служат всё увеличивающиеся болезни человеческой плоти и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ало появляться множество книг, советующих как лечить болезни. И сегодня существует такая наука — медицина. Тебе говорят: она постоянно совершенствуется. Но одновременно ты можешь наблюдать, что увеличивается количество больны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 что же совершенствует медицинская наука? Итог говорит сам за себя — она совершенствует боле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вижу: тебе такой вывод кажется странным. Но подумай сам, почему масса животных в естественных природных условиях не болеет, а человек, считающий себя высокоразвитым существом, никак не может справиться с собственными заболева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аша наука, призванная лечить, за всё время своего существования так ни разу и не прикоснулась к первопричине всех болезней. Она всегда уделяла внимание следствию. Заболевшим, конечно, нужны врачи. Но в не меньшей степени в условиях современного мироустройства врачам нужны больные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и у самих жрецов скорость мысли уменьшалась. Хотя не в такой степени, как у всех остальных людей, но всё же уменьшалась. Это явление больше всех  остальных беспокоило жрецов. Они уделяли всё больше внимания тайнам Божественного питания и не могли разгадать 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Один из жрецов, которому было поручено заниматься наукой о питании, что-то, возможно, осмыслил и написал на стене тайного подземелья, в которое никто, кроме нескольких главных жрецов, входить не мог. Он написал: «</w:t>
      </w:r>
      <w:r>
        <w:rPr>
          <w:rFonts w:cs="AGCenturion" w:ascii="AGCenturion" w:hAnsi="AGCenturion"/>
          <w:caps/>
          <w:sz w:val="22"/>
          <w:szCs w:val="22"/>
        </w:rPr>
        <w:t>п</w:t>
      </w:r>
      <w:r>
        <w:rPr>
          <w:rFonts w:cs="AGCenturion" w:ascii="AGCenturion" w:hAnsi="AGCenturion"/>
          <w:sz w:val="22"/>
          <w:szCs w:val="22"/>
        </w:rPr>
        <w:t xml:space="preserve">итаться нужно, как дыш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писав последнюю букву этой фразы, вернее не дописав до конца последнюю букву, старый жрец умер. Он не успел расшифровать значение этой фразы своему потомку-преемнику и никому из других жрец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Тайну фразы «</w:t>
      </w:r>
      <w:r>
        <w:rPr>
          <w:rFonts w:cs="AGCenturion" w:ascii="AGCenturion" w:hAnsi="AGCenturion"/>
          <w:caps/>
          <w:sz w:val="22"/>
          <w:szCs w:val="22"/>
        </w:rPr>
        <w:t>п</w:t>
      </w:r>
      <w:r>
        <w:rPr>
          <w:rFonts w:cs="AGCenturion" w:ascii="AGCenturion" w:hAnsi="AGCenturion"/>
          <w:sz w:val="22"/>
          <w:szCs w:val="22"/>
        </w:rPr>
        <w:t xml:space="preserve">итаться нужно, как дышать» жрецы усиленно пытались разгадать все последующие тысячелетия. Они боялись, что об этой фразе станет известно ещё кому-то, и её тайну смогут разгадать раньше 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стёрли, вырубили её со стены своего храма. Но передавали её устно поколениям своих последователей, надеясь на разгадку в будущем. Тще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блемой питания занимались тысячелетия состоящие при правителях звездочёты, знахари и мудрецы. Разгадка была никому не под си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бы кому-то из мудрецов правителей удалось понять, как должен питаться человек, то правители, считающие себя сильнейшими в мире, перестали бы болеть, их продолжительность жизни увеличи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бы кто-нибудь из земных правителей знал, что ему необходимо употреблять в пищу, он мог бы стать единовластным правителем на земле. Он смог бы по скорости мышления превзойти жрец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все правители земли болеют и умирают. Продолжительность их жизни не больше, чем у простых людей. Хотя рядом с ними лучшие знахари и мудрец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градация человеческого сообщества продолж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Анастасия как бы между прочим произнесла при тебе фразу: «</w:t>
      </w:r>
      <w:r>
        <w:rPr>
          <w:rFonts w:cs="AGCenturion" w:ascii="AGCenturion" w:hAnsi="AGCenturion"/>
          <w:caps/>
          <w:sz w:val="22"/>
          <w:szCs w:val="22"/>
        </w:rPr>
        <w:t>п</w:t>
      </w:r>
      <w:r>
        <w:rPr>
          <w:rFonts w:cs="AGCenturion" w:ascii="AGCenturion" w:hAnsi="AGCenturion"/>
          <w:sz w:val="22"/>
          <w:szCs w:val="22"/>
        </w:rPr>
        <w:t xml:space="preserve">итаться нужно, как дышать». Ты опубликовал её в книге. Ты опубликовал её в контексте происходящего и не придал ей знач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для жрецов, живущих и сегодня, обнародование этой фразы, стёртой со стен их храма более пяти тысяч лет назад, стало поводом для сильнейшего вол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много раз внимательно перечитывали книги с высказываниями Анастасии и поняли: она не только знает эту фразу, она полностью владеет знаниями о Божественном пит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ладающий такими знаниями человек, естественно, будет значительно превосходить по скорости мышления всех жрецов вместе взятых, а следовательно, он будет способен управлять всем человечеством, включая жрецов. Но чтобы управлять, необходимо скрыть информацию, а она её напротив открывает перед всеми. Значит, она освобождает людей от влияния на них жрецов, следовательно, — она приближает людей непосредственно к общению с мыслями Бога.</w:t>
      </w:r>
    </w:p>
    <w:p>
      <w:pPr>
        <w:pStyle w:val="Normal"/>
        <w:tabs>
          <w:tab w:val="clear" w:pos="708"/>
          <w:tab w:val="left" w:pos="36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это поняли, увидев, как рассыпает Анастасия среди своих фраз информацию о питании Адама. Ты приводил в своей книге «Сотворение» слова Анастасии о питании людей первоистоков: </w:t>
      </w:r>
    </w:p>
    <w:p>
      <w:pPr>
        <w:pStyle w:val="Normal"/>
        <w:tabs>
          <w:tab w:val="clear" w:pos="708"/>
          <w:tab w:val="left" w:pos="36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i/>
          <w:iCs/>
          <w:sz w:val="22"/>
          <w:szCs w:val="22"/>
        </w:rPr>
        <w:t>Вокруг многообразие плодов по вкусу разных было, и ягод, и для пищи годных трав. Но чувство голода в дни первые не испытал Адам. От воздуха он сытым оставался.</w:t>
      </w:r>
    </w:p>
    <w:p>
      <w:pPr>
        <w:pStyle w:val="Normal"/>
        <w:tabs>
          <w:tab w:val="clear" w:pos="708"/>
          <w:tab w:val="left" w:pos="36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Тем воздухом, что дышит человек, сейчас нельзя питаться. Сегодня воздух омертвлён и зачастую вреден для плоти и души бывает. О поговорке ты сказал, что воздухом не будешь сыт, но есть другая поговорка: «Я воздухом одним питался», она и соответствует тому, что было человеку предоставлено вначале. Адам в прекраснейшем саду родился, и в воздухе, что окружал его, не находилось ни одной пылинки вредоносной. В том воздухе пыльца растворена была и капельки росы чистейшей.</w:t>
      </w:r>
    </w:p>
    <w:p>
      <w:pPr>
        <w:pStyle w:val="Normal"/>
        <w:tabs>
          <w:tab w:val="clear" w:pos="708"/>
          <w:tab w:val="left" w:pos="36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i/>
          <w:iCs/>
          <w:sz w:val="22"/>
          <w:szCs w:val="22"/>
        </w:rPr>
        <w:t>Пыльца? Какая?</w:t>
      </w:r>
    </w:p>
    <w:p>
      <w:pPr>
        <w:pStyle w:val="Normal"/>
        <w:tabs>
          <w:tab w:val="clear" w:pos="708"/>
          <w:tab w:val="left" w:pos="36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i/>
          <w:iCs/>
          <w:sz w:val="22"/>
          <w:szCs w:val="22"/>
        </w:rPr>
        <w:t>Цветочная пыльца и травяная, с деревьев и плодов эфиры источавшая. Из тех, что рядом были и из отдалённых мест другое ветерки носили. Никак от дел великих человека тогда не отвлекали проблемы по добыче пищи. Всё окружающее через воздух его питало. Создатель сделал так всё изначально, что всё живое на Земле в любви порыве стремилось человеку послужить, и воздух, и вода, и ветерок живительными были…</w:t>
      </w:r>
    </w:p>
    <w:p>
      <w:pPr>
        <w:pStyle w:val="Normal"/>
        <w:tabs>
          <w:tab w:val="clear" w:pos="708"/>
          <w:tab w:val="left" w:pos="360" w:leader="none"/>
        </w:tabs>
        <w:autoSpaceDE w:val="false"/>
        <w:spacing w:lineRule="atLeast" w:line="246"/>
        <w:ind w:firstLine="283"/>
        <w:jc w:val="both"/>
        <w:rPr/>
      </w:pPr>
      <w:r>
        <w:rPr>
          <w:rFonts w:cs="AGCenturion" w:ascii="AGCenturion" w:hAnsi="AGCenturion"/>
          <w:sz w:val="22"/>
          <w:szCs w:val="22"/>
        </w:rPr>
        <w:t xml:space="preserve">Конечно, в рацион питания людей </w:t>
      </w:r>
      <w:r>
        <w:rPr>
          <w:rFonts w:cs="AGCenturion" w:ascii="AGCenturion" w:hAnsi="AGCenturion"/>
          <w:caps/>
          <w:sz w:val="22"/>
          <w:szCs w:val="22"/>
        </w:rPr>
        <w:t>б</w:t>
      </w:r>
      <w:r>
        <w:rPr>
          <w:rFonts w:cs="AGCenturion" w:ascii="AGCenturion" w:hAnsi="AGCenturion"/>
          <w:sz w:val="22"/>
          <w:szCs w:val="22"/>
        </w:rPr>
        <w:t>ожественных первоистоков входил не только живительный воздух, они употребляли и многое другое, но воздух и вода питали плоть и душу их в значимой степ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ы написал слова Анастасии о питании, а жрецы холодели от удивления: как эта простейшая истина не могла прийти им в голову. И понимали, почему не мог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единяясь в своих храмах, они не могли дышать воздухом, насыщенным пыльцой. Собирая людей на ритуалы, где толпа поднимала лишь пыль, они дышали пылью вымыслов сво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рецы понимали значение питания: в их рационе были отвары многих трав целебных, разнообразные овощи и фрукты. Средь прочего они большую важность придавали маслу из кедра, что им слуги доставляли из далёких мест. Ещё всегда в их рационе были мёд, цветочная пыльца, что собирают пчёлы. Но Анастасия показала, что этого было бесконечно недостаточно. Это была разная пыльца. Собранная пчёлами и утрамбованная в ячейки-соты пыльца, конечно же, немало пользы приносила, но и значительно отличалась от того многообразия, что может находиться в воздухе пространства родо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дь пчёлы собирают пыльцу с относительно небольшого количества цветов. А в воздухе находится всё многообразие, и она отличается от пчелиной своей мягкостью и быстротой усвояем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ыльца, находящаяся в воздухе, — живая, способная к оплодотворению. С каждым вдохом человека она входила в него и растворялась, питая его плоть, включая моз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жрецы увидели, что Анастасия говорит о поместьях, о гектаре родовой земли для каждой семьи, они поняли: она возвращает людей к образу жизни первоисто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сразу поняли: родовые поместья не только способны принести людям материальное благополучие, главное в другом. В контексте сказанного Анастасией люди могут сформировать пространство, способное питать их плоть, душу и дух. Представить наяву всем людям истины Божественного мироздан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зревает ситуация, при которой человечество может оказаться одновременно в двух мирах. У него будет возможность пользоваться как достижениями технократического, искусственного мира, так и Божественными первоистоками. Сравнивая два мира не понаслышке, а используя возможность судить по себе, по собственному состоянию, люди могут сделать свой выбор или создать новый мир. Сотворить своё прекрасное Божественное буду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FF0000"/>
          <w:sz w:val="22"/>
          <w:szCs w:val="22"/>
        </w:rPr>
      </w:pPr>
      <w:r>
        <w:rPr>
          <w:rFonts w:cs="AGCenturion" w:ascii="AGCenturion" w:hAnsi="AGCenturion"/>
          <w:sz w:val="22"/>
          <w:szCs w:val="22"/>
        </w:rPr>
        <w:t xml:space="preserve">Анастасия показала людям не только значение и суть Божественного питания, но и как прийти к нему. Её родовые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FF0000"/>
          <w:sz w:val="22"/>
          <w:szCs w:val="22"/>
        </w:rPr>
      </w:pPr>
      <w:r>
        <w:rPr>
          <w:rFonts w:cs="AGCenturion" w:ascii="AGCenturion" w:hAnsi="AGCenturion"/>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color w:val="000000"/>
          <w:sz w:val="22"/>
          <w:szCs w:val="22"/>
        </w:rPr>
        <w:t>Представь, Владимир, утро. Человек просыпается на рассвете и выходит из дома в сад своего родового поместья, в котором произрастает более трёхсот видов нужных ему раст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 него вырабатывается привычка каждое утро обходить свои влад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ловек идёт по тропе и его глаз радует живое многообразие травинок, деревьев и цветов. Непременно радует, дарит ему положительные эмо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ичто не сможет дать большего эмоционального заряда, большей энергии, чем родное живое простран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ного веков прошло. В каждом веке человечество пытались увлекать всевозможными ценност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радовался большому дому, новой одежде, новой машине или ещё какой-нибудь вещи. Человек радовался деньгам и своему положению в обществе. Но все эти радости условны и скоротечны. Они приносят удовольствие и радость лишь вначале, уже через небольшой отрезок времени они, становясь обыденными, начинают приносить хлопоты, а иногда и раздра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каждой минутой стареющий и разрушающийся дом начинает требовать ремонта. И машина выходит из строя. Одежда изнашив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интуитивно всегда чувствовал истинную красоту и совершенство вечного, и потому даже царю, окружённому роскошью и обладающему дворцами, всегда нужен был сад. Вот истина, оставшаяся непоколебимой за миллионы лет жизни человека на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стинное наслаждение и умиротворение можно получить только в собственном родовом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идёт утром по своёму родовому поместью, и каждая травинка радуется ему, реагирует на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не разрушается, а взрастает его сад с каждой минутой жизни благодат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нимает человек, что заданная им программа — подобранные и посаженные его рукой деревья, кусты, ягодники — будет не разрушаться, а жить в веках. Они могут жить вечно, если человек не помыслит и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идёт утром по своёму родовому поместью, дышит его воздухом, и с каждым вздохом входят в него маленькие невидимые частички — пыльца растений. Воздух насыщен ими, они, живые, входят в человека, растворяются в нём без остатка, питая плоть всем необходимым. Не только плоть человеческую питает воздух родового поместья. Он питает дух эфирами и ускоряет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ловек идёт утром по своёму родовому поместью и вдруг останавливается, срывает с куста смородины три ягодки и съедает их. Почему он остановился именно у куста смородины? Почему сорвал именно три ягодки? В какой мудрой книге прочитал человек, что именно сегодня утром ему необходимы эти три яго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они ему действительно были необходимы. Необходимы именно в этот день, в эту минуту, и именно в этом количе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человек сделал ещё несколько шагов, наклонился и понюхал цветок. Зачем он это сделал? Кто подсказал ему необходимость вдохнуть в себя эфир-аромат именно этого цве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 ещё прошёл и сорв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Человек шёл утром по своёму родовому поместью, улыбался, думал о чём-то своём, и в то же время насыщался плодами, не думая о них, а чувствуя их. </w:t>
      </w:r>
      <w:r>
        <w:rPr>
          <w:rFonts w:cs="AGCenturion" w:ascii="AGCenturion" w:hAnsi="AGCenturion"/>
          <w:b/>
          <w:bCs/>
          <w:sz w:val="22"/>
          <w:szCs w:val="22"/>
        </w:rPr>
        <w:t>Человек питался, как дышал</w:t>
      </w: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кто же с точностью неимоверной рассчитал для человека питание его? Где записал всю информацию для каждого рождённого земли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эта информация, поверь, Владимир, и пойми, вся эта информация содержится в любом рождённом человеке на земле. Смо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любом есть человеке механизм, другого слова не сумел я подобрать. В любом есть человеке механизм, способный вызвать чувство голода, которое сигнализирует о том, что плоти или духу необходимо что-то из веществ вселенских. Не будем говорить, что именно, в каких соотношениях, в количестве каком, — никто умом определить подобное не в силах. И лишь один твой организм об этом знает и выбирает он среди многообразия всего три ягодки смород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чтобы дать ему возможность правильного выбора, твой организм должен знать о них всю информацию. И только лишь поместье родовое может ему предоставить информацию так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ставь, приходишь в магазин ты, где множество плодов выложены на прилавках. Ты хочешь яблоко. Ты видишь яблок множество сортов. Какой из них ты выберешь? А выбор точный невозможен. Ведь твой организм, способный точный сделать выбор, не обладает информацией о яблоках, лежащих на прилавке. Он их не пробовал. Не знает вкуса и соотношения веществ не знает. И когда сорваны они неведомо, а это тоже очень ва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В результате яблоки, приобретенные тобой, быть может, и полезными окажутся, но не настолько велика их польза будет, как быть могла, когда бы точно знал твой организм всю информацию о том продукте, который ты его заставил переваривать в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Но может оказаться даже вредным тот продукт, который ты его заставил принимать. В итоге, появляется болезнь. Подобное в родном поместье невозможно. Ведь точно знаешь ты, с какой из яблонек, в саду растущих, кислее или слаще яблоки, когда они готовы для тебя. О всех плодах поместья родового твоего информацию твой получает организ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Он получал всю информацию о них ещё тогда, когда в утробе материнской находился ты. Потом, когда пил молоко из маминой груди. Ведь твоя мама теми же плодами наслаждалась. И молоко её они сформиров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color w:val="FF0000"/>
          <w:sz w:val="22"/>
          <w:szCs w:val="22"/>
        </w:rPr>
      </w:pPr>
      <w:r>
        <w:rPr>
          <w:rFonts w:cs="AGCenturion" w:ascii="AGCenturion" w:hAnsi="AGCenturion"/>
          <w:sz w:val="22"/>
          <w:szCs w:val="22"/>
        </w:rPr>
        <w:t>Теперь уже подросший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rFonts w:ascii="AGCenturion" w:hAnsi="AGCenturion" w:cs="AGCenturion"/>
          <w:color w:val="FF0000"/>
          <w:sz w:val="22"/>
          <w:szCs w:val="22"/>
        </w:rPr>
      </w:pPr>
      <w:r>
        <w:rPr>
          <w:rFonts w:cs="AGCenturion" w:ascii="AGCenturion" w:hAnsi="AGCenturion"/>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Шёл человек в пространстве поместья родового, вкушал плоды и ягоды — всё то, что составляло молоко матери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Ещё понятие у вас такое есть — продукты свежие полезно человеку в пищу принимать. Но что такое свежие продук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Не замороженные, не сушеные, не в банках или бочках закупоренные, как подумал ты, а те, которые в естественном предстали виде. И вывели вы множество сортов-гибридов, вид сохраняющих по многу дней как будто свежего продукта. Они вредны своим обманом свежести, повер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Теперь ты знай, на себе сказанное мной проверить можеш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чти все ягоды считаться могут свежими лишь несколько минут. Черешни, вишни, яблони плоды — не больше часа. Но с каждою минуткой всё равно они меняются, преобразуются в и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даже вишенку сорви, оставь её всего на ночь одну лежать, потом с ней к дереву ты подойди и съешь её и тут же с веточки сорви другую, попробуй. Ты разницу почувствуешь, даже закрыв глаза, какая вишенка свежее и вкусне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ину сможешь через час определить, а что-то — через сутки. И ты увидишь, ты поймешь: тот, у кого нет поместья родового, каким бы властным и богатым ни был, не может в пищу свежего употреблять, как следствие — не может быстро мысл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щё в трактатах древних мудрецы пытались изложить соображения свои, в какое время года, какой продукт полезней человеку съесть. И это важно очень. Но меж тем, средь множества незыблем лишь один трактат. Он тот, что Бог для каждого составил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ам посмотри, как постепенно, начиная от весны, приносят ранние растения плоды. Потом другие уж в начале лета и в конце, а осенью иным черед приход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Что ж тут писать, когда определено наглядно, что и когда необходимо есть. И не по месяцам и временам года. Дана подсказка поминутно. Ты только вдумайся, Владимир, и пойми. Создатель наш как будто с ложечки </w:t>
      </w:r>
      <w:r>
        <w:rPr>
          <w:rFonts w:cs="AGCenturion" w:ascii="AGCenturion" w:hAnsi="AGCenturion"/>
          <w:caps/>
          <w:sz w:val="22"/>
          <w:szCs w:val="22"/>
        </w:rPr>
        <w:t>с</w:t>
      </w:r>
      <w:r>
        <w:rPr>
          <w:rFonts w:cs="AGCenturion" w:ascii="AGCenturion" w:hAnsi="AGCenturion"/>
          <w:sz w:val="22"/>
          <w:szCs w:val="22"/>
        </w:rPr>
        <w:t xml:space="preserve">воей рукой готов кормить любого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Ты только вдумайся, как совершенна и точна </w:t>
      </w:r>
      <w:r>
        <w:rPr>
          <w:rFonts w:cs="AGCenturion" w:ascii="AGCenturion" w:hAnsi="AGCenturion"/>
          <w:caps/>
          <w:sz w:val="22"/>
          <w:szCs w:val="22"/>
        </w:rPr>
        <w:t>е</w:t>
      </w:r>
      <w:r>
        <w:rPr>
          <w:rFonts w:cs="AGCenturion" w:ascii="AGCenturion" w:hAnsi="AGCenturion"/>
          <w:sz w:val="22"/>
          <w:szCs w:val="22"/>
        </w:rPr>
        <w:t xml:space="preserve">го програм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ть время года, когда плод созрел. Планеты встали в то же время в определённый строй. И это время наиболее благоприятно для того, чтоб человек плод взя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именно в минуту подходящую, отмеченную Богом, брал плод человек — так организм его вдруг захотел. И никаких расчетов при этом не делал человек. Себя не утруждал проблемою — когда и чем питаться. Он просто ел. Ел потому, что захотел. И в это время мысль его о сотворении совместном увлек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вперёд рвалась, уже продуманным Отцом не занималась, хотела большее творить на радость всем от созерцания творенья но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И ликовал Отец: «Мой сын — творец», и вскармливал дитя </w:t>
      </w:r>
      <w:r>
        <w:rPr>
          <w:rFonts w:cs="AGCenturion" w:ascii="AGCenturion" w:hAnsi="AGCenturion"/>
          <w:caps/>
          <w:sz w:val="22"/>
          <w:szCs w:val="22"/>
        </w:rPr>
        <w:t>с</w:t>
      </w:r>
      <w:r>
        <w:rPr>
          <w:rFonts w:cs="AGCenturion" w:ascii="AGCenturion" w:hAnsi="AGCenturion"/>
          <w:sz w:val="22"/>
          <w:szCs w:val="22"/>
        </w:rPr>
        <w:t xml:space="preserve">воё твореньями </w:t>
      </w:r>
      <w:r>
        <w:rPr>
          <w:rFonts w:cs="AGCenturion" w:ascii="AGCenturion" w:hAnsi="AGCenturion"/>
          <w:caps/>
          <w:sz w:val="22"/>
          <w:szCs w:val="22"/>
        </w:rPr>
        <w:t>с</w:t>
      </w:r>
      <w:r>
        <w:rPr>
          <w:rFonts w:cs="AGCenturion" w:ascii="AGCenturion" w:hAnsi="AGCenturion"/>
          <w:sz w:val="22"/>
          <w:szCs w:val="22"/>
        </w:rPr>
        <w:t>во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Общество </w:t>
      </w:r>
      <w:r>
        <w:fldChar w:fldCharType="begin"/>
      </w:r>
      <w:r>
        <w:rPr/>
        <w:instrText xml:space="preserve"> TC "Общество " \l 1 </w:instrText>
      </w:r>
      <w:r>
        <w:rPr/>
        <w:fldChar w:fldCharType="separate"/>
      </w:r>
      <w:r>
        <w:rPr/>
      </w:r>
      <w:r>
        <w:rPr/>
        <w:fldChar w:fldCharType="end"/>
      </w:r>
    </w:p>
    <w:p>
      <w:pPr>
        <w:pStyle w:val="Style15"/>
        <w:rPr>
          <w:color w:val="000000"/>
        </w:rPr>
      </w:pPr>
      <w:r>
        <w:rPr>
          <w:color w:val="000000"/>
        </w:rPr>
        <w:t>шизофреников?</w:t>
      </w:r>
      <w:r>
        <w:fldChar w:fldCharType="begin"/>
      </w:r>
      <w:r>
        <w:rPr/>
        <w:instrText xml:space="preserve"> TC "шизофреников?"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8"/>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Слушая рассказ дедушки Анастасии о том, как и чем должен питаться человек, я невольно сравнивал с этим питание современного человека, даже богатого, живущего в так называемой цивилизованной стране. Складывалась весьма загадочная ситуация. Давайте вместе в конце концов разберёмся с 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Итак, все мы знаем, что для человека полезно употреблять в пищу свежие, экологически чистые продук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rFonts w:cs="AGCenturion" w:ascii="AGCenturion" w:hAnsi="AGCenturion"/>
          <w:sz w:val="22"/>
          <w:szCs w:val="22"/>
        </w:rPr>
        <w:t xml:space="preserve">Все мы знаем, что в природе существуют растения, способные лечить любые заболевания человеческой плоти. Стоп, здесь необходимо сказать точнее: </w:t>
      </w:r>
      <w:r>
        <w:rPr>
          <w:rFonts w:cs="AGCenturion" w:ascii="AGCenturion" w:hAnsi="AGCenturion"/>
          <w:b/>
          <w:bCs/>
          <w:sz w:val="22"/>
          <w:szCs w:val="22"/>
        </w:rPr>
        <w:t xml:space="preserve">в природе существуют растения, способные не допустить заболевания человеческой плоти. </w:t>
      </w:r>
      <w:r>
        <w:rPr>
          <w:rFonts w:cs="AGCenturion" w:ascii="AGCenturion" w:hAnsi="AGCenturion"/>
          <w:sz w:val="22"/>
          <w:szCs w:val="22"/>
        </w:rPr>
        <w:t>Так почему же нет их рядом с нами? Почему, под чьим воздействием мы выбираем образ жизни, уничтожающий нашу плоть и разум? Да над нами попросту кто-то смеётся, заставляя нас называть этот образ жизни ещё и цивилизова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Если мы употребляем термины «цивилизованная страна», «цивилизованное государство», подразумевая при этом сообщество людей, достигшее определённого и, конечно же, правильного уровня развития, то это развитие должно быть отражено в том числе и в вопросах питания. Даже не в том числе, а в первую очере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Теперь давайте вместе посетим супермаркет, по-русски — магазин, современного так называемого цивилизованного государства. Те, кто не был в западных странах, могут посетить и наши. В больших городах ассортимент товаров в них не сильно отли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увидим, что большинство продуктов красиво упакованы и имеют длительный срок хранения. Мы увидим множество высушенных, вымороженных и концентрированных продуктов. Весь этот ассортимент не может называться свежим продук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в супермаркете мы можем увидеть так называемые свежие овощи — красивые на вид помидоры, огурцы и прочее. Но в настоящее время стало общеизвестным, что это гибриды — специально выведенные сорта, способные длительное время сохранять красивый внешний вид, — значительно проигрывающие в качестве нормальному, естественному пл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европейских странах это известно едва ли не каждому взрослому жителю. Там уже появилась сеть магазинов, на вывесках которых значится, что представленный в них товар является экологически чистым, и стоимость его примерно в пять раз выше, чем в обычных магазинах. Следовательно, общество признало, что в остальных магазинах, которых значительно больше, продукты не экологически чист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о давайте называть вещи своими именами. Общество признало, что в большинстве своём употребляет в пищу вредные для здоровья продук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оп! Но как же тогда быть с термином «цивилизованное государство»? Разве могут люди «цивилизованного государства» употреблять недоброкачественную, вредную для здоровья пищ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олее точное название такого государства — «придурковатое государство» или «государство с одураченным насел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придурковатых государствах», на которые так старательно стремится походить и Россия, вырисовывается определённая система одурачивания насе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мотрите, что происходит. Человек употребляет в пищу некачественные продукты и начинает бол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болевший человек попадает в руки системы под названием «здравоохранение». Эта система располагает огромным количеством лекарственных препаратов, больниц, научных центров. Она платная. В ней вращается огромное количество дене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м говорят, что она непрерывно совершенству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обратите внимание: по статистике с каждым годом увеличивается количество больных людей. Причём появляются новые заболевания, с которыми ранее человечество не сталкивалось. Появилось множество психических болезней, появилась такая модная профессия, как психотерапев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езонно задать вопрос: какова причина ухудшения здоровья населения «цивилизованных государств»? Не причастно ли к этому ухудшению само здравоохра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То, что происходит ухудшение физического состояния здоровья человека, факт, в котором при желании может убедиться каждый человек, сопоставив данные из разных источ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ы говорим о физическом состоянии, но более опасный фактор — псих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тоит лишь отвлечься от назойливой, однообразной информации, не позволяющей человеку задуматься над сутью происходящего, и можно, мягко говоря, усомниться в нормальности большинства населения так называемых «цивилизованных стра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сценить выбранный обществом образ жизни как следствие шизофренического заболевания. Судите с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живущий в своём поместье, захотел съесть, к примеру, яблоко. Что он делает? Выходит в сад, срывает свежий плод и съедает его. Теперь посмотрим действия другого человека, живущего в квартире в городе развитого государства. Он тоже захотел съесть яблоко. Человек берёт деньги, идёт в магазин, покупает яблоко, но уже не свежее. Он покупает яблоко, которое кто-то вырастил, потом упаковал в тару. Кто-то это яблоко транспортировал на машине или самолёте. Потом кто-то построил магазин и выложил это яблоко на прилавок. Все операции, начиная от выращивания до продажи, фиксируются специальными людьми, составляются акты учёта, взимаются налоги, пошлины и прочие побо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им образом, задействована целая цепочка, в которой люди якобы занимаются делом: предоставляют возможность себе подобным вкусить плод с яблони. А тот, который вкушает этот плод, перед тем как удовлетворить свою потребность, должен где-то работать, чтобы сначала получить бумажки-деньги и оплатить всю придуманную кем-то цепочку, стоящую между веткой яблони и челове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общество считает это явление нормальным. Одураченное общество не подозревает, что кому-то очень захотелось увести людей от их истинного предназначения и заставить заниматься бессмыслен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 такому абсурду людей подводили постепенно. Быстро нельзя. Если быстро, то даже слаборазвитый человек смог бы увидеть бредовость происходящ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Вы только представьте парадоксальность ситуации: в один прекрасный день вы, как обычно, решили подойти к своей яблоне и сорвать плод. Вы сделали шаг с крыльца своего дома по направлению к яблоне и увидели шеренгу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ты такой? — спрашиваете вы у человека, стоящего ближе всех к 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родавец яблок, — отвечает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за тобой кто такие? — продолжаете удивляться вы и слышите в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 мной стоит человек, который привозит яблоки в мой магазин, за ним тот, кто их собирает с дерева, а вокруг каждого из нас ты видишь людей в чистеньких костюмчиках — это те, которые записывают, сколько яблок пройдёт через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ы что, шизанулись, мужики? — возмущаетесь вы. — Зачем занимаетесь бессмысленными делами? Кто ж вам спасибо скажет за такую бессмысли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ам в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ам будешь говорить спасибо, будешь нам всем деньги платить, а на эти деньги мы будем себе тоже яблоки покуп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где ж я возьму вам столько дене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ы иди к соседу, к груше — там место учётчика свободно. Ты стань учётчиком, будешь получать деньги, платить нам и есть яблоки, когда захоч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лный абсурд, скажете вы, шизофрения. Конечно абсурд, конечно шизофрения. Но подобное именно с нами и происход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вершенно очевиднейшие условия для здоровой жизни приходится излагать в виде трактата. Ну что ж, вот он — маленький тракт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i/>
          <w:i/>
          <w:iCs/>
          <w:caps/>
          <w:sz w:val="22"/>
          <w:szCs w:val="22"/>
        </w:rPr>
      </w:pPr>
      <w:r>
        <w:rPr>
          <w:rFonts w:cs="AGCenturion" w:ascii="AGCenturion" w:hAnsi="AGCenturion"/>
          <w:b/>
          <w:bCs/>
          <w:i/>
          <w:iCs/>
          <w:sz w:val="22"/>
          <w:szCs w:val="22"/>
        </w:rPr>
        <w:t>Перв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ждый живущий на земле человек для обеспечения качественным питанием своего организма должен иметь собственное поместье, собственное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i/>
          <w:i/>
          <w:iCs/>
          <w:sz w:val="22"/>
          <w:szCs w:val="22"/>
        </w:rPr>
      </w:pPr>
      <w:r>
        <w:rPr>
          <w:rFonts w:cs="AGCenturion" w:ascii="AGCenturion" w:hAnsi="AGCenturion"/>
          <w:b/>
          <w:bCs/>
          <w:i/>
          <w:iCs/>
          <w:sz w:val="22"/>
          <w:szCs w:val="22"/>
        </w:rPr>
        <w:t>Втор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обственном пространстве человек должен, желательно собственной рукой, высадить растения, приносящие плоды. Те растения, которые, как он считает, ему будут вкусны и полезны. Если, к примеру, человек заранее знает, что ему не нравится красная смородина, то и высаживать её не надо в большом количестве. Всего в поместье должно быть посажено не менее трёхсот видов многолетних растений. Не буду повторяться о необычных способах посадки и общения с растениями, они описаны ещё в первой книге, когда Анастасия рассказывала о дачниках. Конечно, подобное возможно осуществить не за один год, а, скажем, за два или три. Но вполне возможно, и детям достанется фактически идеальный источник 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i/>
          <w:i/>
          <w:iCs/>
          <w:sz w:val="22"/>
          <w:szCs w:val="22"/>
        </w:rPr>
      </w:pPr>
      <w:r>
        <w:rPr>
          <w:rFonts w:cs="AGCenturion" w:ascii="AGCenturion" w:hAnsi="AGCenturion"/>
          <w:b/>
          <w:bCs/>
          <w:i/>
          <w:iCs/>
          <w:sz w:val="22"/>
          <w:szCs w:val="22"/>
        </w:rPr>
        <w:t>Тре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должен каждое утро, проснувшись, прогуляться по территории своего родового поместья и если у него возникнет желание, то съесть созревший к данному моменту плод, или ягоду, или травинку. Делать это нужно исключительно по желанию, а не по рекомендации какого-то диетолога, пусть даже в звании академика. Ваш организм, ознакомившись со всеми вкусовыми качествами произрастающего в вашем поместье, сам составит для вас идеальную диету по качеству, количеству и времени приёма пищи. Выходить на территорию своего поместья необходимо не только утром или в строго кем-то обусловленные часы приема пищи, а тогда, когда у вас возникло желание по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овременных условиях многие люди не могут постоянно проживать в поместье, даже если оно у них имеется. Но желательно приезжать в него хотя бы раз в нед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 случае недомогания, прежде чем принимать лекарства, лучше всего просто приехать на несколько дней в своё родовое пространство, побыть в 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вы уже сформировали собственное пространство, если ваш организм располагает информацией о произрастающих в этом пространстве растениях, он с абсолютной точностью сам сможет выбрать необходимое для выздоравления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По утверждению Анастасии, не существует болезней человеческой плоти, которые не смогло бы победить </w:t>
      </w:r>
      <w:r>
        <w:rPr>
          <w:rFonts w:cs="AGCenturion" w:ascii="AGCenturion" w:hAnsi="AGCenturion"/>
          <w:caps/>
          <w:sz w:val="22"/>
          <w:szCs w:val="22"/>
        </w:rPr>
        <w:t>л</w:t>
      </w:r>
      <w:r>
        <w:rPr>
          <w:rFonts w:cs="AGCenturion" w:ascii="AGCenturion" w:hAnsi="AGCenturion"/>
          <w:sz w:val="22"/>
          <w:szCs w:val="22"/>
        </w:rPr>
        <w:t>юбви пространство, вами сотворё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нечно, здесь имеется в виду не пространство городской квартиры, а поместье, обустроенное по принципам, изложенным 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формулировал эти правила в своём блокноте, прочитал дедушке Анастасии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упустил ли я чего-нибу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коротко, можно и так для начала. Но обязательно необходимо сказать и о сосед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ри чём тут соседи? — не понял сначала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при чём»? — удивился дедушка вопросу, — подумай сам: если сразу за забором твоего   поместья располагается завод, чадящий смертоносной гарью, и ветер эту гарь приносит в пространство поместья твоего, чем будешь ты ды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икто не станет строить поместье рядом с заводом, — возразил я и замолч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помнил. В городе Новосибирске, всего в пятистах метрах от оловокомбината располагаются дачные участки. А в Германии сельхозполя — рядом с автобаном с восьмиполосным движен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умал: надо же, такое простейшее понятие, как выращивание сельхозпродукции для питания человека, возможно только в экологически чистом месте, желательно не рядом с большими городами… Такое простое понятие никак не может дойти до человека. Действительно, нужно записать ещё один пун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i/>
          <w:i/>
          <w:iCs/>
          <w:sz w:val="22"/>
          <w:szCs w:val="22"/>
        </w:rPr>
      </w:pPr>
      <w:r>
        <w:rPr>
          <w:rFonts w:cs="AGCenturion" w:ascii="AGCenturion" w:hAnsi="AGCenturion"/>
          <w:b/>
          <w:bCs/>
          <w:i/>
          <w:iCs/>
          <w:sz w:val="22"/>
          <w:szCs w:val="22"/>
        </w:rPr>
        <w:t>Четвёрт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аше поместье должно находиться в экологически чистой зоне. Его должны окружать поместья единомышленников по созданию родовых райских оазисов. Живительную пыльцу с вашего поместья унесёт ветерок соседям, но и от них к вам другой ветерок принесёт живительный возду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Противостояние</w:t>
      </w:r>
      <w:r>
        <w:fldChar w:fldCharType="begin"/>
      </w:r>
      <w:r>
        <w:rPr/>
        <w:instrText xml:space="preserve"> TC "Противостоян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том, что противостояние гармоничному, здоровому физически и духовно образу жизни людей существует, смогло убедиться уже множество читателей книг серии «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Я уже не раз писал о том, что до меня доходили сообщения, будто бы </w:t>
      </w:r>
      <w:r>
        <w:rPr>
          <w:rFonts w:cs="AGCenturion" w:ascii="AGCenturion" w:hAnsi="AGCenturion"/>
          <w:caps/>
          <w:sz w:val="22"/>
          <w:szCs w:val="22"/>
        </w:rPr>
        <w:t>р</w:t>
      </w:r>
      <w:r>
        <w:rPr>
          <w:rFonts w:cs="AGCenturion" w:ascii="AGCenturion" w:hAnsi="AGCenturion"/>
          <w:sz w:val="22"/>
          <w:szCs w:val="22"/>
        </w:rPr>
        <w:t xml:space="preserve">оссийская </w:t>
      </w:r>
      <w:r>
        <w:rPr>
          <w:rFonts w:cs="AGCenturion" w:ascii="AGCenturion" w:hAnsi="AGCenturion"/>
          <w:caps/>
          <w:sz w:val="22"/>
          <w:szCs w:val="22"/>
        </w:rPr>
        <w:t>п</w:t>
      </w:r>
      <w:r>
        <w:rPr>
          <w:rFonts w:cs="AGCenturion" w:ascii="AGCenturion" w:hAnsi="AGCenturion"/>
          <w:sz w:val="22"/>
          <w:szCs w:val="22"/>
        </w:rPr>
        <w:t xml:space="preserve">равославная </w:t>
      </w:r>
      <w:r>
        <w:rPr>
          <w:rFonts w:cs="AGCenturion" w:ascii="AGCenturion" w:hAnsi="AGCenturion"/>
          <w:caps/>
          <w:sz w:val="22"/>
          <w:szCs w:val="22"/>
        </w:rPr>
        <w:t>ц</w:t>
      </w:r>
      <w:r>
        <w:rPr>
          <w:rFonts w:cs="AGCenturion" w:ascii="AGCenturion" w:hAnsi="AGCenturion"/>
          <w:sz w:val="22"/>
          <w:szCs w:val="22"/>
        </w:rPr>
        <w:t xml:space="preserve">ерковь выступила против Анастасии. И будто бы именно с подачи церковников распространяются слухи в административных органах о том, что все читатели серии книг «Звенящие кедры России» — сектан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Я не мог сразу поверить в серьёзность этих сообщений. Но вскоре члены новосибирского читательского клуба рассказали, что в дирекцию Дома культуры приходили представители церкви и просили дирекцию воспрепятствовать проведению читательской конферен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мне показали, как на одном из православных сайтов в Интернете человек, называющий себя «доктором богословия», поносит всячески Анастасию, употребляя при этом далеко не богословские выражения. С ним в полемику вступили читатели, пытались объяснить, что идеи Анастасии — положительные. Но «доктор богословия» обсуждать эту тему, вероятно, был не в состоянии, гораздо больше его  занимала дискуссия на тему: настоящая у меня фамилия или литературный псевдо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из регионов стали присылать газетные статьи, написанные словно под копирку: по манере изложения, стандартным выражениям и злобным измышлениям, можно было легко определить, что основное авторство исходит из одного источ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аконец — уже совсем из ряда вон выходящий факт. Санкт-Петербургский театр «Встреча» поставил по мотивам книг «Звенящие кедры России» спектакль, который называется «Анастасия». 23 июля 2002 года труппа театра приехала во Владимир и показала спектакль в концертном зале имени Тане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25 июля спектакль должны были презентовать в Туле. 24 июля в тульской газете на первой полосе появилось обращение к народу за подписью миссионерского отдела Тульской епархии, в котором людей призывали не ходить на спектакль, говорилось также о том, что книги и пьеса призывают людей вернуться к язычеств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 общем, народ пытались запугать чем-то ужасным. Спектакль, тем не менее, в Туле состоялся, и зал был полон. Но когда директор театра «Встреча» привёз мне и показал эту публикацию, у меня, да и у других людей, ознакомившихся с ней, сразу возникали одинаковые вопросы к миссионерскому отделу </w:t>
      </w:r>
      <w:r>
        <w:rPr>
          <w:rFonts w:cs="AGCenturion" w:ascii="AGCenturion" w:hAnsi="AGCenturion"/>
          <w:caps/>
          <w:sz w:val="22"/>
          <w:szCs w:val="22"/>
        </w:rPr>
        <w:t>т</w:t>
      </w:r>
      <w:r>
        <w:rPr>
          <w:rFonts w:cs="AGCenturion" w:ascii="AGCenturion" w:hAnsi="AGCenturion"/>
          <w:sz w:val="22"/>
          <w:szCs w:val="22"/>
        </w:rPr>
        <w:t>ульской епарх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им образом можно критиковать спектакль, которого вы не видели? Единственная постановка была во Владимире всего два дня назад. Фактически в Туле была премь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вот в Санкт-Петербурге священнослужители пришли на спектакль и потом благодарили актёров за высокодуховную постановку. Говорили: «Побольше бы та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прашивался сам собой вывод. За таким явлением, как Анастасия, пристально наблюдает некая противоположная ей сила. Эта сила может находиться как на территории России, так и за её пределами, располагает некой разветвлённой сетью, способной реагировать на процессы, происходящие в людских массах, — развивать или тормозить их по своему усмотр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ссказы Анастасии, её дедушки о жрецах приобретают всё более реальные и конкретные очертания. Они стали выражаться в конкретных действиях сегодняшнего д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Дедушка говорил о том, что верховный жрец, формирующий идеологию целых народов, отказался от противостояния Анастасии, но будет противостоять веками создаваемая жрецами система. И это тоже нашло своё подтвер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ьяные исполнители противостояния на местах оказались не способны вникнуть в суть происходящего. Они действуют словно по заранее вложенной в них программе, огульно обвиняя Анастасию в совершенно не присущих ей деяниях. Так, например, на вопрос «Всем в лес идти?» Анастасия отвечает: «В леса не нужно уходить. Там, где сорил, сначала убе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ко в прессе появляются утверждения, будто бы Анастасия призывает людей бросать городские жилища, детей, и уходить в л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м образом, можно сделать вывод, что какие-то структуры активно пытаются воспрепятствовать продвижению идей Анастасии, а именно — получению каждой российской семьей гектара земли для обустройства на нём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нечно, об этой основной идее оппоненты Анастасии стараются не упоминать и предпочитают запугивать людей своими лживыми измышлени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нечно, мне хотелось защитить и саму идею, и читателей книг от клеветы и иных препятствий в достижении цели. Защитить. Но как? И от кого конкретно? Ведь и у клеветников есть конкретные имена, фамилии, хозяева и интересы, конечно, есть. Но есть аналитический центр сторонников идей Анастасии. Далеко не все люди, в него входящие, мне лично известны. Но их определения и выводы весьма интересны. Как,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отиводействие оказывается не непосредственно Анастасии, а национальной идее, родившейся в России. Противодействие исходит из одной промежуточной точки. Как по сигналу, подхватывается не контактирующими между собой адептами на местах. Располагаются они в разных социальных слоях, в том числе и церков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особ примитивен: клевета, распространение заведомо ложных слухов. При необходимости провокация путём возглавления движения и его дискредит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з аналитического центра сообщали, кто конкретно похищал компьютер с рукописью, каков был план похищения сайта. Как и кто пытался заменить книги Анастасии на другие, вроде бы подобные, на самом деле плавно уводящие от иде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е говорили также о том, что одни и те же силы организовали травлю, одним и тем же способом против Анастасии, школы академика Щетинина и певца Баскова. А Басков-то здесь при чём? — удивится    читатель. Приятный молодой человек, сильный и красивый голос. Так именно это их и бесит. Представьте себе, что этот молодой россиянин своим превосходным голосом вдруг спо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Рассветают восходы на ветках звенящего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земли целомудренной роды лучом осеня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Небеса заревые ей вздохом любви помог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ласкают свирелями сон межпланетные вет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В каждом зерне зарождается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В каждом ребёнке восходит мис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В белом луче возродится Рос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Анастасия, Россия, спаси Б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у песню пел детский хор на презентации книги «Кто же мы?» в концертном зале «Октябрьский» в Санкт-Петербурге. Вы могли слышать эту песню в исполнении бардов. И в видеофильме «Верните, люди, Родину свою». Написана она учителем из Белоруссии и, похоже, становится народной. Может, и другие патриотические песни споёт о России певец Басков и позовут они россиян… Вот и страшны кому-то российские начинания. Российское возро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ня просили не беспокоиться, не говорить о происходящем, уверяли, что впервые появилась возможность изучить механизм и назвать конкретных исполнителей идеологических диверсий против любых позитивных направлений 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я не говорил бы. Пусть ими занимаются компетентные органы. Однако прошу прощения, об одном смолчать не смогу, несмотря на данное слово. Об этом если смолчать, то будет утеряно уважение к самому себе на всю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возможно больше умалчивать о нападках на школу академика Щетинина, на её педагогов, вообще, на педагогов-новаторов, а главное, на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Учащиеся школы Щетинина вместе с преподавателями решили построить ещё одну школу. В </w:t>
      </w:r>
      <w:r>
        <w:rPr>
          <w:rFonts w:cs="AGCenturion" w:ascii="AGCenturion" w:hAnsi="AGCenturion"/>
          <w:caps/>
          <w:sz w:val="22"/>
          <w:szCs w:val="22"/>
        </w:rPr>
        <w:t>б</w:t>
      </w:r>
      <w:r>
        <w:rPr>
          <w:rFonts w:cs="AGCenturion" w:ascii="AGCenturion" w:hAnsi="AGCenturion"/>
          <w:sz w:val="22"/>
          <w:szCs w:val="22"/>
        </w:rPr>
        <w:t>елгородской области. Стали отделывать по согласованию с местной организацией предоставленное помещение. Привычные к труду, умеющие проектировать и строить, они быстро справились с поставленной задачей. Они хотели, чтобы и другие дети могли учиться в нормальной школе… Только пришлось им оставить отремонтированное помещение. Почему? Потому что не дремлют провокато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з той же самой точки, что организовала распространение слухов, будто бы все читатели книг об Анастасии сектанты, исторгнуты точно такие же обвинения: «Школа Щетинина — тоталитарная сек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и в случае с Анастасией, словно после сигнала, какие-то якобы православные отцы начали подтверждать сказанное. И снова стандартные фразы, огульные, не подтверждённые фактами обви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чащиеся школы Щетинина, пишет некий отец Алексей, якобы «…не имеют никакого опыта общения с деньгами». Ложь, мужики, имеют. Только не зациклены на них так, как 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школе Щетинина применяется метод “вызова на круг”, когда провинившийся оказывается перед лицом всей группы, настроенной к нему отрицательно и выражающей своё пориц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от так обвинение! А разве казаки не вызывали провинившегося «на круг»? Вызывали — только не просто для порицания, а ещё и плетьми наказывали. А разве партии демократические наши и коммунистические не вызывали на свой «круг» провинившихся? А разве </w:t>
      </w:r>
      <w:r>
        <w:rPr>
          <w:rFonts w:cs="AGCenturion" w:ascii="AGCenturion" w:hAnsi="AGCenturion"/>
          <w:caps/>
          <w:sz w:val="22"/>
          <w:szCs w:val="22"/>
        </w:rPr>
        <w:t>ц</w:t>
      </w:r>
      <w:r>
        <w:rPr>
          <w:rFonts w:cs="AGCenturion" w:ascii="AGCenturion" w:hAnsi="AGCenturion"/>
          <w:sz w:val="22"/>
          <w:szCs w:val="22"/>
        </w:rPr>
        <w:t>ерковь не вызывает на «круг» своих провинившихся и не лишает их сана? Церковь и покруче делала — на кострах сжигала. А тут пориц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жет быть, написавший о таком факте как об отрицательном, имел в виду, что «круг» может состоять лишь из его собственной персоны? Но тогда это будет не круг, а действительно тоталитариз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в разных статьях говорится как об отрицательном факте, что школу Щетинина охраняют казаки и не всегда на её территорию можно попасть беспрепятств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Но, господа, сейчас многие школы охраняются. И не только в нашей стране. Да и что вам делать в школе Щетинина? Побойтесь Бога. Поберегите своё здоровье. Ведь вы же в ужас приходите, когда видите, что дети этой школы не пьют, не курят, строят сами новые корпуса и учатся хорошо. На вас, похоже, «благодать нападает», когда наркотики, когда сквернословие в школ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Я не буду перечислять всего бреда, написанного о прекрасной школе. Писавших осудили даже их колле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cs="AGCenturion" w:ascii="AGCenturion" w:hAnsi="AGCenturion"/>
          <w:sz w:val="22"/>
          <w:szCs w:val="22"/>
        </w:rPr>
        <w:t>Вот что написал в своей статье Александр Адамский. Я приведу выдержки из 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b/>
          <w:b/>
          <w:bCs/>
          <w:i/>
          <w:i/>
          <w:iCs/>
          <w:sz w:val="22"/>
          <w:szCs w:val="22"/>
        </w:rPr>
      </w:pPr>
      <w:r>
        <w:rPr>
          <w:rFonts w:cs="AGCenturion" w:ascii="AGCenturion" w:hAnsi="AGCenturion"/>
          <w:i/>
          <w:iCs/>
          <w:sz w:val="22"/>
          <w:szCs w:val="22"/>
        </w:rPr>
        <w:t>В субботу, первого апреля, на авторском телевидении (АТВ) прошла запись передачи «Пресс-клуб», посвященная неоднозначным, как теперь принято говорить, публикациям в прессе о школе Михаила Петровича Щетинина в поселке Текос Краснодарского края. Организаторы «Пресс-клуба» решили собрать журналистов, пишущих на школьную тему, и педагогов, чтобы все обсу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cs="AGCenturion" w:ascii="AGCenturion" w:hAnsi="AGCenturion"/>
          <w:i/>
          <w:iCs/>
          <w:sz w:val="22"/>
          <w:szCs w:val="22"/>
        </w:rPr>
        <w:t>Профессионально и мировоззренчески система Щетинина как уникальное явление современного образования, конечно, вызывает споры. Но аргументы «педагогических киллеров» (выражение Александра Радова) отличаются от аргументов спорящих со Щетининым по сущ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cs="AGCenturion" w:ascii="AGCenturion" w:hAnsi="AGCenturion"/>
          <w:i/>
          <w:iCs/>
          <w:sz w:val="22"/>
          <w:szCs w:val="22"/>
        </w:rPr>
        <w:t>Киллеры не спорят, они стремятся уничто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b/>
          <w:b/>
          <w:bCs/>
          <w:i/>
          <w:i/>
          <w:iCs/>
          <w:sz w:val="22"/>
          <w:szCs w:val="22"/>
        </w:rPr>
      </w:pPr>
      <w:r>
        <w:rPr>
          <w:rFonts w:cs="AGCenturion" w:ascii="AGCenturion" w:hAnsi="AGCenturion"/>
          <w:i/>
          <w:iCs/>
          <w:sz w:val="22"/>
          <w:szCs w:val="22"/>
        </w:rPr>
        <w:t>Сколько существует, сколько себя помнит педагогика, со времен Сократа ярких учителей-философов толпа избивала за то, что они смущают юношество и преподают не по стандар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firstLine="283"/>
        <w:jc w:val="both"/>
        <w:rPr>
          <w:rFonts w:ascii="AGCenturion" w:hAnsi="AGCenturion" w:cs="AGCenturion"/>
          <w:b/>
          <w:b/>
          <w:bCs/>
          <w:i/>
          <w:i/>
          <w:iCs/>
          <w:sz w:val="22"/>
          <w:szCs w:val="22"/>
        </w:rPr>
      </w:pPr>
      <w:r>
        <w:rPr>
          <w:rFonts w:cs="AGCenturion" w:ascii="AGCenturion" w:hAnsi="AGCenturion"/>
          <w:b/>
          <w:bCs/>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cs="AGCenturion" w:ascii="AGCenturion" w:hAnsi="AGCenturion"/>
          <w:i/>
          <w:iCs/>
          <w:sz w:val="22"/>
          <w:szCs w:val="22"/>
        </w:rPr>
        <w:t>Так что очередная попытка погрома Щетинина не случайна. Как сказал на заседании «Пресс-клуба» Александр Радов, если раньше организацией погромов занимались чиновники, то теперь это делают вполне милые журналисты. Милые мальчики и девочки, встречаясь с тем, что не укладывается в их привычные представления, с тем, что так не похоже на то, какой, по их мнению, должна быть школа, или каким должен быть педагог, или как должна быть устроена система образования, оказываются не способными сосуществовать с этим непонятным и не вмещающимся в их сознание. То, чего я не понимаю, не имеет права на существование — вот их простая и убийственная лог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Это старый мир выплеснул то, что осталось на дне, последнее, густой осадок тоталитаризма, агрессивного и непоколебимого в своей ненависти к иному, другому, не похожему на себя. Старый мир, в котором нет места терпимости, где дети должны быть одинаковыми, а учителя должны учить одному и тому 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Показательно было начало дискуссии в «Пресс-клубе». Один из публикаторов нападок на Щетинина сказал, что у него есть основания для обвинения, но вначале он хотел бы выслушать аргументы «за». Поразительно, как живуча сталинская логика, по которой любой человек изначально должен защищаться, а уж потом обвинители решат, насколько виновен тот, кто защищается. В том, что виновен, нет сомнений, вопрос в том, насколько виновен и какова может быть мера наказ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С публикаторами спорить бесполезно, называть их имена – только рекламировать и тешить тщеславие, чего они и добиваются – быть замеченными. Их надо перетерпеть, понимая, что их устами говорит старый, отживающий мир, их рукой водят дремучее невежество и злоба. И сами они по большому счету ни в чем не виноваты, как не виноват ребенок, играющий со спичками и спаливший дом, в котором он жил. Но что же будет со школой, с будущим нашего обра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Щетинин, с нашей точки зрения, совершил величайшее образовательное открытие, которое, конечно, осталось незамеченным его погромщиками. Он открыл новое содержание образования. Он так построил уклад жизни в своей школе, на своем педагогическом острове, что этот уклад и стал содержанием образования. Конечно, программа, учебные предметы здесь есть, ребята изучают и математику, и биологию. Но это материал, а содержанием стал жизненный уклад Текоса. Строительство домов, добывание пищи, защита жилища, искусство, общение друг с другом. И еще: все говорят о том, что дети разные и у них не только разный ритм учения, но и разные области наиболее полного раскрытия способностей. Но пока только Щетинин смог сделать так, что разные дети движутся в учении своим, исключительно индивидуальным темпом. И поэтому по физике щетининский ученик может учиться в 9 классе, а архитектуру изучать по вузовской программе. Это и есть непрерывное образ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Кто смог такое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Это представить себе трудно, а не то что придумать и осущест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Конечно, Щетинин — гений. Конечно, Михаил Петрович — художник, мыслитель, выдающийся деятель нашей куль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 xml:space="preserve">Но именно поэтому ни его самого, ни его творчество не вставишь в заранее заготовленные рамки и клише – ни хвалебные, ни ругательные. С Щетининым можно и необходимо спорить, у него можно учиться, его просто необходимо хвалить — художник без похвалы, без признания не может ж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Но Щетинину нельзя хам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b/>
          <w:b/>
          <w:bCs/>
          <w:i/>
          <w:i/>
          <w:iCs/>
          <w:sz w:val="22"/>
          <w:szCs w:val="22"/>
        </w:rPr>
      </w:pPr>
      <w:r>
        <w:rPr>
          <w:rFonts w:cs="AGCenturion" w:ascii="AGCenturion" w:hAnsi="AGCenturion"/>
          <w:i/>
          <w:iCs/>
          <w:sz w:val="22"/>
          <w:szCs w:val="22"/>
        </w:rPr>
        <w:t>Вообще никому нельзя хамить. И никого нельзя уничтожать. Потому что рано или поздно будет стыдно. Это только в банде самоутверждаются, уничтожив другого, а в нормальном обществе самоутверждаются уважением и любовью не только к себе, но и к друг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sz w:val="22"/>
          <w:szCs w:val="22"/>
        </w:rPr>
        <w:t>Осудить-то идеологических киллеров осудили, да что им осуждение? Оно им награда. Их хозяева всё компенсируют. И они ещё больше будут стараться. И всегда оставаясь безнаказанными. А как наказать? Люди высказали просто своё мнение. Они просто ошиблись, а за ошибочное мнение наказание не предусмотрено. Но они не ошиблись. Назвав школу тоталитарной сектой, они тем самым преследовали чёткую цель —  дистанцировать административные органы от поддержки нового прекрасного начинания в России. Не поедут же все чиновники разбираться с истинным положением вещей. Но обязательно постараются дистанцироваться от всяких контактов. А вдруг действительно что-то нехорошее есть в школе? Таким образом, школа оказывается беззащитной, она фактически отдаётся на растерзание, и тут уж киллеры вовсю стараются методично наносить свои уда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А мы что же? Ведь это на наших глазах не только педагогов, но и детей… Понимаете, более трёхсот детей российских втаптывают в грязь, чернят, оскорбляют уже на протяжении двух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не верю, что это делают россияне. Не в русском характере подобное. Но мы взираем на эту травлю. Взирают высокопоставленные чиновники и простые люди. Взираем на очевидное хамство и моральное избиение детей. К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усть об этом скажут российские офицеры. Но не дай нам Бог сказать своим внукам: «Мы жили в то время, когда ещё существовала школа академика Щетинина в Текосе, и учились в ней триста детей, мечтающих о прекрасной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должны сказать своим внукам, которые будут жить в российских поместьях: «А вот школа, в которую ты сейчас с удовольствием ходишь, при нас начиналась. Мы её сберег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ё это будет потом. А сейчас. </w:t>
      </w:r>
    </w:p>
    <w:p>
      <w:pPr>
        <w:pStyle w:val="Normal"/>
        <w:tabs>
          <w:tab w:val="clear" w:pos="708"/>
          <w:tab w:val="left" w:pos="7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ихаил Петрович, преподаватели Текоса, педагоги- новаторы! Вам трудно, конечно, но вы знаете… Вы прекрасно знаете, что «до истины нам не добраться ползком». И ещё дети! Дети школы из Текоса. Простите меня, юные россияне, если не сделаю всё, что должен суметь… Но я смогу. И многие другие люди смогут. Как сейчас у вас тепло наверное? Хорошо, если тепло. Пусть чаще над вами светит солнце, обогревает мечту каждого из вас.</w:t>
      </w:r>
    </w:p>
    <w:p>
      <w:pPr>
        <w:pStyle w:val="Normal"/>
        <w:tabs>
          <w:tab w:val="clear" w:pos="708"/>
          <w:tab w:val="left" w:pos="7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clear" w:pos="708"/>
          <w:tab w:val="left" w:pos="7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clear" w:pos="708"/>
          <w:tab w:val="left" w:pos="7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clear" w:pos="708"/>
          <w:tab w:val="left" w:pos="7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надежде получить совет, как действовать, я рассказал о сложившейся ситуации дедушке Анастасии. Старик стоял, опираясь на палку-посох, доставшийся ему от отца, и внимательно слушал мой рассказ. По окончании рассказа и после моей просьбы дать совет, как действовать в сложившейся ситуации, старик некоторое время молчал. Его лицо было сосредоточенным. Потом он поднял голову вверх, прищурился, словно сканируя пространство, и заговор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 ясным было никому, ни мне и ни отцу, и ни верховному жрецу, как тайну тайн раскрыть удастся внученьке Анастасии и на вопрос ответить, почему земля в зловонье стала превращаться. Страданья плотские и душ людских метанья собой позволил человек произве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ль на земле цивилизации умнейшими считались ранние, то почему они не сохранили для своих детей счастливый образ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рнуть сейчас всё можно в первозданный Богом мир. Как сохранить его, не повторить былых ошибок, никому не ясным было. И вот, пожалуйста, она немыслимую комбинацию одна своею сотворила мыслью и тут же воплотила. На все вопросы будут даны отв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события, в тысячелетиях развивавшиеся, в один сжимает век. Она их повторяет. Сейчас историю земли, твоей страны сам каждый испытает на себе. Оценит, вывод сделает и вывод тот запишет в родовую книгу. Собой, своими чувствами, душой события тысячелетий сможет человек позн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точно так же, как сейчас, клевещут на Анастасию, оклеветали твоих предков на Руси, когда культуру их уничтож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Язычество, ведизм </w:t>
      </w:r>
      <w:r>
        <w:rPr>
          <w:rFonts w:cs="AGCenturion" w:ascii="AGCenturion" w:hAnsi="AGCenturion"/>
          <w:caps/>
          <w:sz w:val="22"/>
          <w:szCs w:val="22"/>
        </w:rPr>
        <w:t>д</w:t>
      </w:r>
      <w:r>
        <w:rPr>
          <w:rFonts w:cs="AGCenturion" w:ascii="AGCenturion" w:hAnsi="AGCenturion"/>
          <w:sz w:val="22"/>
          <w:szCs w:val="22"/>
        </w:rPr>
        <w:t xml:space="preserve">ревней Руси ужасным варварством, бесцветною культурою назвали. Как дать почувствовать, понять, что ж было там на самом дел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бою внучка показала устремленья прародителей российских и на себя удары принимает сейчас потомков тех, кто оболгал их перед современностью, перед детьми и вну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а как бы в спектакле, пьесе исторической всем людям сегодня на земле живущим предложила роль себе избрать. Потом сыграть собою выбранную роль и посмотреть на ситуацию со стороны. И даже те, кто зрителями станут наблюдать за всем происходящим, роль зрителей будут играть, переживать, оценивать события происходящие, и сами будут к действиям стреми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спешил. Ответ услышать ты хотел, кто оскорбления, препятствия вершит. Отвечу, что ж, ответ несложен для жре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пятствия всем тем, кто понял, воспылал идеями, озвученными внученькой Анастасией, стремятся люди учинить. Но люди не простые. Те люди — биороботы, руководимые малюсенькой сектой, родившейся давно, и не 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у меня есть вырезки газетные, там подписи людей, статьи писавших, а в одной конкретно говорится, что против Анастасии выступил миссионерский отдел Тульской епархии. Есть сообщения людей из разных регионов, говорящих о недобром отношении отдельных христианских прих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них что, тоже есть, как вы говорите, биороботы, подчиняющиеся какой-то сек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юди-биороботы сами не ведают о своём подчинении. В них просто вложена уже давно определённая программа. И эта программа не предвидела явление Анастасии и потому дала сильнейший сбой. Себя на разрушение определ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меня в голове не укладывается такая информация. Где подтверждение ей на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в голове не укладывается, тогда спокойно логикой своей всё уложи, и доказательства в своей же логике отыщет каждый, кто способен мысл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ложить логи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ростые и известные всем факты. Вот смотри, как можно рассуждать, основываясь лишь на фак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начала чётко для себя определи, что предложила сделать всем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она всем предложила взять не менее гектара земли и обустроить на нем поместье для своей семьи и будущего рода своего. Как она говорит, райский уголок свой если сделает для себя каждая семья, то вся земля в рай превратится. Ещё она рассказала, как можно растения съедобные сажать, чтобы они с болезнями человека боролись. Ещё она говорила о здоровом  образе жизни, о воспитании детей, о бережном отношении к природе, утверждала, что в природе растворены мысли Бога. В общем, выстроила модель, при которой Россия может стать процветающей страной, где будут жить счастливые сем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настасия, рассказав о родовых поместьях, на самом деле открыла для людей величайшую тайну </w:t>
      </w:r>
      <w:r>
        <w:rPr>
          <w:rFonts w:cs="AGCenturion" w:ascii="AGCenturion" w:hAnsi="AGCenturion"/>
          <w:caps/>
          <w:sz w:val="22"/>
          <w:szCs w:val="22"/>
        </w:rPr>
        <w:t>б</w:t>
      </w:r>
      <w:r>
        <w:rPr>
          <w:rFonts w:cs="AGCenturion" w:ascii="AGCenturion" w:hAnsi="AGCenturion"/>
          <w:sz w:val="22"/>
          <w:szCs w:val="22"/>
        </w:rPr>
        <w:t xml:space="preserve">ожественного бытия. Показала путь возвращения человека в рай. Это становится понятным, если совместить воедино её высказывания, рассредоточенные по разным книг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а открыла тайну, которая тысячелетиями охранялась тёмными силами. Они уничтожили всё, что могло помочь людям узнать о 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о втором веке так называемой вашей эры была уничтожена последняя книга, написанная ещё руническим письмом. В этой книге рассказывалось о </w:t>
      </w:r>
      <w:r>
        <w:rPr>
          <w:rFonts w:cs="AGCenturion" w:ascii="AGCenturion" w:hAnsi="AGCenturion"/>
          <w:caps/>
          <w:sz w:val="22"/>
          <w:szCs w:val="22"/>
        </w:rPr>
        <w:t>б</w:t>
      </w:r>
      <w:r>
        <w:rPr>
          <w:rFonts w:cs="AGCenturion" w:ascii="AGCenturion" w:hAnsi="AGCenturion"/>
          <w:sz w:val="22"/>
          <w:szCs w:val="22"/>
        </w:rPr>
        <w:t xml:space="preserve">ожественном образе жизни человека. Говорилось в ней и о возможности освоения </w:t>
      </w:r>
      <w:r>
        <w:rPr>
          <w:rFonts w:cs="AGCenturion" w:ascii="AGCenturion" w:hAnsi="AGCenturion"/>
          <w:caps/>
          <w:sz w:val="22"/>
          <w:szCs w:val="22"/>
        </w:rPr>
        <w:t>в</w:t>
      </w:r>
      <w:r>
        <w:rPr>
          <w:rFonts w:cs="AGCenturion" w:ascii="AGCenturion" w:hAnsi="AGCenturion"/>
          <w:sz w:val="22"/>
          <w:szCs w:val="22"/>
        </w:rPr>
        <w:t>селенной через гармоническое освоение участка своей родовой земли, потом планеты всей, что называется Зем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 совершенстве освоившему </w:t>
      </w:r>
      <w:r>
        <w:rPr>
          <w:rFonts w:cs="AGCenturion" w:ascii="AGCenturion" w:hAnsi="AGCenturion"/>
          <w:caps/>
          <w:sz w:val="22"/>
          <w:szCs w:val="22"/>
        </w:rPr>
        <w:t>з</w:t>
      </w:r>
      <w:r>
        <w:rPr>
          <w:rFonts w:cs="AGCenturion" w:ascii="AGCenturion" w:hAnsi="AGCenturion"/>
          <w:sz w:val="22"/>
          <w:szCs w:val="22"/>
        </w:rPr>
        <w:t>емлю человеку открывалась возможность освоения других планет Вселенной. Этот способ освоения других планет не технократический, он психотелепатичес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неужели никто из мудрецов великих ни разу не говорили о земле так, как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е найдёшь, Владимир, ни в одном трактате, что имеются сейчас, открытия, которое совершила для людей Анастасия. И более того, шесть тысяч лет усиленно уводят от понимания земли людей. Подбрасывают им ученья всевозможные и утверждают, будто истина в них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о ученье человек изучит — увидит вскоре: нет в нём истины, ему другое тут же преподносят — другое изучает он, и третье... так проходит жизнь, а сути жизни человек не понял даже умир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ж тем интуитивно человек всё ж тянется к земле, к её великому познанью. Поняв, что эту тягу из душ людских не вырвать с корнем, решили силы тьмы скомпрометировать земное притяж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общем, уловок множество было в веках. Но за шесть тысяч лет последних землёй никто осознанно не заним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сознанно, это так, как говорит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 как говорит, и так, как люди её поним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повернула всё сообщество людское на путь прекрасный. И никому теперь ей воспрепятствовать не удастся. Её мечту в своих сердцах несёт уж множество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едь препятствуют же, клевещут и на читателей, и на Анастасию. Если бы понимали, что не удастся воспрепятствовать, так и не клеветали 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ейчас, Владимир, усилиями тех, кто клевещет, более высокие иерархи пытаются не допустить начало новой эры непосредственно с России. А чуть позднее они в другой стране идею предоставят в искаженном виде. И попытаются идею опороч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видеть всё это заранее смогла Анастасия. А ход её, заранее продуманный, и поразил верховного жреца. Анастасия понимала: после того, как суть человека и земли она раскроет, далеко не все люди смогут удержатся от немедленного взаимодействия с землёй. Поспешность может навредить, ведь надо обязательно сначала в мыслях сотворить своё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России людям клеветники сейчас препятствия чинят, но люди ведь мечту не предают и мысленно своё пространство создают не отступ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нечно же, сильна система, но нельзя огульно обвинять всех людей. Среди служителей церквей бытуют разные мнения об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это знаю, не раз встречался со священнослужителями, которые понимают и поддерживают Анастас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бе, читателям твоим необходимо понимать, кому сегодня невыгодна информация, появившаяся 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маю, что многим странам, считающим себя развитыми, не хотелось бы вдруг увидеть другую более развитую стр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огично. Но в каждой стране живёт множество людей, и как по-твоему, они все пристально следят за событиями в России, анализируют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не все. Но есть определенные заинтересованные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е,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е? Ну например, те, кто торгует лекарствами, поставляет их в Россию в большом количестве, им не-выгодно, если россияне перестанут бол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щ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щё… Продуктов питания очень много поставляется к нам из-за рубежа, а при осуществлении плана Анастасии, наоборот, Россия будет поставлять продукты питания во многие страны. И она в этом будет вне конкурен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значит, план Анастасии невыгоден не населению разных стран, а отдельной категории лиц, и они могут находиться в какой угодно стране, в том числе и в самой России?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 общем-то,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скажи, эта категория лиц, обладающая большими капиталами, может ли иметь свои службы, следящие за тенденциями развития ми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нечно же, все крупные компании имеют такие службы. Иначе они разорятся. Даже учебные заведения есть, которые готовят таких люд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Значит, крупные компании имеют службы, занимающиеся развитием своего дела в разных странах. И могут влиять на создание благоприятных условий для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согласился. Хорошо. Так дальнейшая логическая цепочка и приведёт тебя к тому, что подобными службами могут обладать правительства целых ст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истории примеров таких множество и самый значимый из всех как раз касается малюсенькой еврейской группы, при помощи которой сегодня управляют Америкой, Европой и Россией. Хотя были они лишь инструментом в руках жре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ая связь между христианскими епархия-      ми, выступившими против идей Анастасии, и этой  группой?</w:t>
      </w:r>
    </w:p>
    <w:p>
      <w:pPr>
        <w:pStyle w:val="Normal"/>
        <w:tabs>
          <w:tab w:val="clear" w:pos="708"/>
          <w:tab w:val="left" w:pos="7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е говорил, что те, кто выступили биороботами, это такой тип людей. Он сформирован под воздействием программы жрецов и распространённой  малюсенькой еврейской группы.</w:t>
      </w:r>
    </w:p>
    <w:p>
      <w:pPr>
        <w:pStyle w:val="Normal"/>
        <w:tabs>
          <w:tab w:val="clear" w:pos="708"/>
          <w:tab w:val="left" w:pos="7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де доказательства подобным утверждениям найти?</w:t>
      </w:r>
    </w:p>
    <w:p>
      <w:pPr>
        <w:pStyle w:val="Normal"/>
        <w:tabs>
          <w:tab w:val="clear" w:pos="708"/>
          <w:tab w:val="left" w:pos="7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фактах истории. На них внимательно и беспристрастно посмо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56"/>
        <w:ind w:firstLine="283"/>
        <w:jc w:val="both"/>
        <w:rPr>
          <w:rFonts w:ascii="AGCenturion" w:hAnsi="AGCenturion" w:cs="AGCenturion"/>
          <w:sz w:val="22"/>
          <w:szCs w:val="22"/>
        </w:rPr>
      </w:pPr>
      <w:r>
        <w:rPr>
          <w:rFonts w:cs="AGCenturion" w:ascii="AGCenturion" w:hAnsi="AGCenturion"/>
          <w:sz w:val="22"/>
          <w:szCs w:val="22"/>
        </w:rPr>
      </w:r>
    </w:p>
    <w:p>
      <w:pPr>
        <w:pStyle w:val="Style15"/>
        <w:rPr>
          <w:color w:val="000000"/>
        </w:rPr>
      </w:pPr>
      <w:r>
        <w:rPr>
          <w:color w:val="000000"/>
          <w:spacing w:val="-15"/>
        </w:rPr>
        <w:t>К Иудеям, христианам</w:t>
      </w:r>
      <w:r>
        <w:rPr>
          <w:color w:val="000000"/>
        </w:rPr>
        <w:t xml:space="preserve"> </w:t>
      </w:r>
      <w:r>
        <w:fldChar w:fldCharType="begin"/>
      </w:r>
      <w:r>
        <w:rPr/>
        <w:instrText xml:space="preserve"> TC "К Иудеям, христианам " \l 1 </w:instrText>
      </w:r>
      <w:r>
        <w:rPr/>
        <w:fldChar w:fldCharType="separate"/>
      </w:r>
      <w:r>
        <w:rPr/>
      </w:r>
      <w:r>
        <w:rPr/>
        <w:fldChar w:fldCharType="end"/>
      </w:r>
    </w:p>
    <w:p>
      <w:pPr>
        <w:pStyle w:val="Style15"/>
        <w:rPr>
          <w:color w:val="000000"/>
        </w:rPr>
      </w:pPr>
      <w:r>
        <w:rPr>
          <w:color w:val="000000"/>
        </w:rPr>
        <w:t>и не только</w:t>
      </w:r>
      <w:r>
        <w:fldChar w:fldCharType="begin"/>
      </w:r>
      <w:r>
        <w:rPr/>
        <w:instrText xml:space="preserve"> TC "и не только"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22"/>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бращаясь к иудеям и христианам, я надеюсь на понимание хотя бы части приверженцев этих двух взаимоисключающих идеологий. Мне понятно, что далеко не все осознают цель, из-за которой я вынужден был затронуть данную т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ишь только была упомянута тема евреев и христиан в моей предыдущей книге, как последовали некоторые оби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Хотя суть высказанного Анастасией преследует одно единственное — пролить свет на причины конфликтов между народами. Конфликтов, не прекращающихся на протяжении пяти тысячеле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я работал над этой книгой, здравый смысл подсказывал, что лучше бы еврейской темы и христианства не касаться. Зачем раздражать часть читателей и, более того, настраивать их против себя? И тем не менее, обладая определённой информацией, я считаю себя не вправе утаивать её, сколь бы неприятной кому-то она могла бы показ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водя информацию о еврейских погромах, длящихся уже не одно тысячелетие, я упоминал лишь исторические факты, как мог, старался не комментировать описываемые обстоятельства и не давать им субъективную оце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 xml:space="preserve">Цель единственная — попытаться предотвратить очередной крупномасштабный погром евреев сразу в нескольких стран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от погром по своим масштабам может стать значительно большим, чем тот, который был учинен во времена гитлеровской Германии. Он почти неизбежен. Предотвратить его может одно единственное — достаточная степень понимания причин предыдущих погромов и соответствующие действия по устранению этих прич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постараюсь не прибегать к утверждениям отшельников сибирской тайги — Анастасии и её дедушки, хотя лично для меня они с каждым годом становятся всё более весо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Для других они могут показаться лишь вымыслом. Я постараюсь составить доказательства из всех известных фактов или тех, в существовании которых можно при желании убедиться каж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так, как известно из исторических источников, погромы евреев начались с времен египетских фараонов. В последнее тысячелетие они происходили с периодичностью примерно один раз в сто лет. Происходили в разных, ставших к тому времени христианскими, странах. И с каждым столетием они становились всё более масштабными. Последняя крупномасштабная акция по уничтожению евреев была совершена гитлеровской Германией в 1939–1945 годах. Евреев жгли в печах концентрационных лагерей, расстреливали, травили газом. По разным данным, в этот период было уничтожено около шести миллионов евре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иодичность повторяющихся событий, связанных с уничтожением евреев народами разных стран уже на протяжении тысячелетий, ясно и убедительно говорит о существовании неких причин, вызывающих эти события. Но как раз истинные причины кто-то стремится тщательно замаскир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Средства массовой информации — пресса, радио и телевидение — стараются эту острейшую тему не затрагивать. Один лишь намек на подобную тему в средствах массовой информации расценивается как разжигание национальной враж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 xml:space="preserve">На самом деле разжиганию национальной вражды, скорее, может служить замалчивание острых и будоражащих общество вопрос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то, что общество еврейский вопрос будоражит, свидетельствует множество фа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огим известно публичное выступление российского генерала, депутата Госдумы, заявившего с трибуны митинга, если говорить кратко: «Вон всех евреев из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яд депутатов Госдумы генерала осудили. В прессе, естественно, ему слова не дали. В полемику с ним никто не вступил. Почему? Может быть, этот генерал один-единственный в России, придерживающийся такого мнения, и стоит ли тратить драгоценное эфирное время на спор целого общества с одним челове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мею утверждать, что не один. Их много и среди генералов, и среди чиновников, и среди молодё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личество людей, считающих, что все беды идут от евреев, растёт день ото дня. Молчание прессы даёт возможность накапливаться критической массе. Я приведу цифры, более чем красноречиво об этом свидетельству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Начиная с 1992 года, в России разными издательствами выпущено более пятидесяти книг, обличающих евреев. В эту довольно серьёзную цифру не входят сотни самиздатовских материалов, многочисленные газеты и журна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и издания не лежат на полках магазинов, не пылятся на книжных складах. Они расходятся из рук в руки. Многие из них зачитываются, что называется, до дыр. Эти издания востребованы. А то, что вопрос, волнующий множество людей, не обсуждается в прессе, этими людьми расценивается просто — «вся пресса в руках евреев». Аргументы этих людей таковы, что неподготовленному человеку спорить с ними сл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купе поезда, которым я возвращался из Санкт-Петербурга в Москву, вошли двое мужчин и молодая девушка. Мужчины были одеты в рубашки тёмного цвета, подпоясаны широкими офицерскими ремнями. По всему видно, уставшие от каких-то бурных событий, они легли на верхние полки отдых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девушкой, тоже строго одетой, я разговорился. Выяснилось: они возвращаются со съезда, как она выразилась, «патриотических сил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какие же задачи стояли на вашем съезде? — спросил я у деву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орьба с мировым еврейством — гордо ответила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вы можете бороться, находясь в России, с кем-то, например, в Европе, Амер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ши сторонники имеются и в Европе, и в Америке. Не со всеми налажен контакт, но мы знаем много движений, разделяющих наши взгляды. Скоро против мирового еврейства объединятся патриоты разных ст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вушка говорила словоохотливо и смело, она то ли по поручению, то ли по собственной инициативе выполняла роль агитатора своего, как уверена, «патриотического» движ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просил у деву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те, а вот лично вам евреи хоть как-то навред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навредили. Из-за них я вынуждена жить в бедной и грязной стране, пресмыкающейся перед Западом, поедающей его объе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чему вы причиной неудач в государстве считаете евре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отому, что программа их действий такая особая. Обмануть, обокрасть одну страну, потом другую, третью. А как первая на ноги встанет, снова её обчистить. Они же нас за людей не считают. Вот прочитайте, что здесь написано. Это выписка некоторых цитат из их Талмуда. Она протянула мне тоненькую брошюрку, раскрыв её на определённом месте, я стал чи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буду приводить эти цитаты, потому что тогда, во время разговора, мне трудно было судить, насколько соответствуют они сказанному в Талмуде. Но то, что, согласно Ветхому Завету, евреям предлагается считать себя избранным народом, мне было известно. Дело в другом. Пораженный яростной агрессивностью юной «патриотки», я подумал, что надо же в конце концов посмотреть правде в глаз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Причины непрекращающихся конфликтов внутри многих стран кроются в существовании в одно и то же время в одном и том же обществе двух взаимоисключающих друг друга религий-идеолог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Давайте порассуждаем, что такое религия? Это, прежде всего, идеология, формирующая определённый тип человека, включающая его в определённую программу дейст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елигия, в данном случае еврейского народа, определяет этот народ как единственный богоизбранный и даже конкретизирует, регламентирует его действия по отношению к другим народ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христианстве говорится: человек-христианин — раб и только после земной жизни некоторым можно будет отдохнуть в раю. Богатым в рай трудно попасть. Нужно возлюбить ближнего своего и делиться с ним имуще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В Талмуде говорится: «Всё твоё», в Библии — «Всё отдай». Хорошая комбинация. Эти две взаимоисключающие друг друга идеологии, как нам известно, вышли из одной точки, из Израиля. Но это не означает, что их разработчиками являются именно евреи. Важно совсем другое — неизбежность конфлик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 что конфликт между приверженцами двух идеологий неизбежен, хорошо можно проследить на поведении даже маленьких детей. Если мы скажем одному ребёнку, что все игрушки, которые он увидит, принадлежат только ему, а другому внушим, что он должен отдать принадлежащие ему игрушки, когда они кому-то понадобятся, что произой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ебёнок, может быть, один, два раза и согласится отдать свои игрушки, но уж любви-то точно не испытает к забравшему их. Потом он захочет вернуть себе хоть что-то, протянет ручку, но ему ничего не дадут. В результате он заплачет или постарается применить си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лучается, что с помощью двух разных идеологий предопределяется конфликт даже между рождёнными в будущем деть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циональность в данном случае не имеет ровно никакого зна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сделать всех евреев христианами, а все славянские народы иудеями, будут происходить те же самые конфлик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Не разные национальности постоянно воюют между собой, а разные идеологии, «использующие» национа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ам не раз доводилось слышать от очень даже культурных и просвещённых людей о необходимости терпимого отношения к разным вероисповеданиям. Государственной </w:t>
      </w:r>
      <w:r>
        <w:rPr>
          <w:rFonts w:cs="AGCenturion" w:ascii="AGCenturion" w:hAnsi="AGCenturion"/>
          <w:caps/>
          <w:sz w:val="22"/>
          <w:szCs w:val="22"/>
        </w:rPr>
        <w:t>д</w:t>
      </w:r>
      <w:r>
        <w:rPr>
          <w:rFonts w:cs="AGCenturion" w:ascii="AGCenturion" w:hAnsi="AGCenturion"/>
          <w:sz w:val="22"/>
          <w:szCs w:val="22"/>
        </w:rPr>
        <w:t>умой принят закон, карающий тех, кто разжигает национальную и религиозную неприязнь. По телевизору мы видим, как лидеры разных духовных конфессий вместе присутствуют на правительственных светских приём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залось бы, всё хорошо, интеллигентно и правильно. Однако экстремизм от этого никак не уменьшается. И нам показывают заминированные плакаты с надписью «Бей их!», и мы слышим информацию о взрывах у общественных организ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Так в чём же дело? Всё очень просто. Одними красивыми словами и призывами ситуацию изменить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Мало того, от них она только усугубляется, она умело маскируется за этими словами. Маскируется, чтобы в час «икс» взорвать, уничтожить государ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7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Давайте терпимо относиться ко всем вероисповеданиям». Давайте. Я, например, как, думаю, и многие люди, не против терпимого отно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Но что же получается при этом с самими вероисповеданиями? А вот что. Каждое из них изо всех сил стремится как можно быстрее набрать большую силу, привлечь на свою сторону как можно больше сторонников. В итоге, посчитав, что завоевали достаточно прочные позиции, две идеологии непременно вступают в борьбу. Об этом чётко свидетельствует история нескончаемых конфликтов. Но человечество, словно закодированное, на протяжении множества веков продолжает наступать на одни и те же граб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Знали об этом жрецы — создатели двух идеологий? Знали. Не могли не знать те, кто способен оказывать психологическое влияние на миллионы людей разных стран. Те, кто способен так кодировать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Хотели они действительно осчастливить еврейский народ, говоря о его избранности? История показывает, что цель была совершенно иной. На протяжении веков еврейский народ используется как разменная карта, как козёл отпущения, как щит, не дающий людям обратить внимание на тех, кто «играет в свою игру», используя и иудеев, и христиан как пешек в несложной партии. И тем и другим эта кодировка приносит одни страд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Судите сами, к чему всё сейчас движется. В мире накапливается всё больше энергии агрессии. Продолжается конфликт между Израилем и Палестиной. Используя военную технику и поддержку США, Израиль может оккупировать и заставить палестинцев подчиниться своим требованиям. Но это совсем не будет означать возникновения взаимного уважения двух живущих по соседству народов. Всё наоборот, резко возрастёт количество агрессивной энергии по отношению к евреям во всём мусульманском мире. Эта энергия обязательно проявит себя, вплоть до непрекращающихся терактов на территории Израиля, США. Но дело не только в прямом израильско-палестинском конфлик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ё более очевидным становится многим людям, живущим на планете, тупиковость пути развития земной цивилиз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СПИД, наркомания, преступность, техногенные катастрофы пожирают людей. Подавляющее количество людей на планете лишены возможности употреблять пищу, не вредящую здоровью, пить чистую, а не загрязнённую воду, дышать чистым, а не вредоносным воздух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что если у этих масс появится информация об истинной причине социальных и техногенных катаклизмов? Появятся лидеры, которые укажут им на истинных виновников удручающей планетарной ситуации, разгадают их игру, цели, задач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го, именно этого боятся мировые идеологи. Потому, стараясь не допустить всенародного гнева в свой адрес, они подбрасывают всё ту же испытанную карту — евреев. Дескать, они во всём виноваты — ату их. Массы в гневе набрасываются на всех без разбору евреев. Так уже не раз было в веках. Набрасываются, считая, что ликвидируют зло. Но на самом деле лишь «выпускают из себя па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Style15"/>
        <w:spacing w:lineRule="atLeast" w:line="360"/>
        <w:rPr>
          <w:rFonts w:ascii="AGCenturion" w:hAnsi="AGCenturion" w:cs="AGCenturion"/>
          <w:color w:val="000000"/>
          <w:sz w:val="22"/>
          <w:szCs w:val="22"/>
        </w:rPr>
      </w:pPr>
      <w:r>
        <w:rPr>
          <w:rFonts w:cs="AGCenturion" w:ascii="AGCenturion" w:hAnsi="AGCenturion"/>
          <w:color w:val="000000"/>
          <w:sz w:val="22"/>
          <w:szCs w:val="22"/>
        </w:rPr>
      </w:r>
    </w:p>
    <w:p>
      <w:pPr>
        <w:pStyle w:val="Style15"/>
        <w:rPr>
          <w:color w:val="000000"/>
        </w:rPr>
      </w:pPr>
      <w:r>
        <w:rPr>
          <w:color w:val="000000"/>
        </w:rPr>
        <w:t>В глубь истории</w:t>
      </w:r>
      <w:r>
        <w:fldChar w:fldCharType="begin"/>
      </w:r>
      <w:r>
        <w:rPr/>
        <w:instrText xml:space="preserve"> TC "В глубь истор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 xml:space="preserve">Рассказ дедушки Анастасии поразил меня своей необычностью и простотой доказательств необыч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Впоследствии я сравнивал его выводы с другими источниками и поражался совпадениям фактов. Фактов, которые подводили логическое мышление к определённым выводам. И в дальнейшем своём повествовании я постараюсь совместить выводы дедушки Анастасии с другими источ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rFonts w:cs="AGCenturion" w:ascii="AGCenturion" w:hAnsi="AGCenturion"/>
          <w:sz w:val="22"/>
          <w:szCs w:val="22"/>
        </w:rPr>
        <w:t xml:space="preserve">В 30–100 годах нашей эры мелкие группы верующих евреев и неверных, живших как в Израиле (Палестина), так и в пределах Римской империи, начали объединяться в самостоятельное течение внутри иудаизма — возникла маленькая христианская община из людей, которые свято верили заветам Иисуса Христа и в </w:t>
      </w:r>
      <w:r>
        <w:rPr>
          <w:rFonts w:cs="AGCenturion" w:ascii="AGCenturion" w:hAnsi="AGCenturion"/>
          <w:caps/>
          <w:sz w:val="22"/>
          <w:szCs w:val="22"/>
        </w:rPr>
        <w:t>е</w:t>
      </w:r>
      <w:r>
        <w:rPr>
          <w:rFonts w:cs="AGCenturion" w:ascii="AGCenturion" w:hAnsi="AGCenturion"/>
          <w:sz w:val="22"/>
          <w:szCs w:val="22"/>
        </w:rPr>
        <w:t xml:space="preserve">го скорое воскреш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Этот факт подтверждается множеством исторических монографий, в том числе и самой Библ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Одним словом, факт того, что мощное христианское учение началось с собраний маленькой еврейской общины, подтверждё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rFonts w:cs="AGCenturion" w:ascii="AGCenturion" w:hAnsi="AGCenturion"/>
          <w:sz w:val="22"/>
          <w:szCs w:val="22"/>
        </w:rPr>
        <w:t>Но теперь давайте попытаемся определить, каким образом учение этой маленькой общины вдруг внедрилось в Римской империи, нынешней Европе и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 xml:space="preserve">Откуда вообще о нём стало известно множеству стран? Если даже в самом Израиле о нём знали немног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rFonts w:cs="AGCenturion" w:ascii="AGCenturion" w:hAnsi="AGCenturion"/>
          <w:sz w:val="22"/>
          <w:szCs w:val="22"/>
        </w:rPr>
        <w:t xml:space="preserve">По словам дедушки Анастасии, жрецы, руководившие иудеями того времени, усмотрели, что при определённой доработке, а точнее переработке христианского учения, оно может формировать рабский тип человека, которым можно легко управлять. Этот тип частично или почти полностью отключает собственное логическое мышление, и человек начинает верить в то, что ему говорят священнослужители или ещё кто-то. Более точно — формируется человек-биоробот, подчиняющийся заданной ему програм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Человек-биоробот, — это человек согласившийся, конечно не совсем добровольно, а под воздействием специальной оккультной программы, верить в нереальный мир. А так как нереальный мир строится кем-то и с определённой целью, то этот кто-то утверждает, что он знает законы нереального мира и требует от человека им подчиняться. А фактически подчиняет человека лично се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Далее, жрецами иудаизма, обладавшими к тому времени не только знаниями, но и практическим опытом внедрения в массы нужных им типов учений, были подготовлены сотни проповедников из числа христиан, снабжены деньгами и направлены в разные страны для внедрения нужного им 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Косвенным доказательством подобного факта служит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В конце второго столетия нашей эры еврейские христианские общины вдруг развернули широчайшую миссионерскую деятельность в разных странах. А этой деятельности предшествовала усиленная евангелизация (издание и тиражирование христианской еврейской Библ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Всем прекрасно известно, что издание книг и сегодня требует денег. В стародавние времена производство каждой книги требовало не просто денег, а больших денег. Немалые средства требовались и для путешествия в другие страны. Такие путешествия могли себе позволить купцы или состоятельные знатные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Так каким же образом такую затратную и крупномасштабную операцию осуществила община, в которую по преимуществу входили сельские жи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нечно же, они получили квалифицированную теоретическую подготовку и немалое финансирование. Внимание к ним со стороны жречества, моральная и материальная поддержка делали из обычного верующего крестьянина фан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лько представьте себе израильского селянина, которому вдруг говорят: «Мы видим в тебе великого миссионера и проповедника. Ты немного подучишься, получишь деньги и будешь учить народ, но... Но только не в нашей стране. Ты должен идти в другие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И они подучились, получили деньги и пошли. Пошли по другим странам. А что в итоге? Добились успеха? Ничуть. Население всех стран отвергало еврейских проповедников. Да не просто отвергало, их сначала слушали, потом просили удалиться, особо назойливых били, травили соба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б этом свидетельствуют многочисленные факты истории Римской империи того времени, куда были направлены основные силы проповед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Итогом крупномасштабной акции явилась всего лишь организация в ряде мест </w:t>
      </w:r>
      <w:r>
        <w:rPr>
          <w:rFonts w:cs="AGCenturion" w:ascii="AGCenturion" w:hAnsi="AGCenturion"/>
          <w:caps/>
          <w:sz w:val="22"/>
          <w:szCs w:val="22"/>
        </w:rPr>
        <w:t>р</w:t>
      </w:r>
      <w:r>
        <w:rPr>
          <w:rFonts w:cs="AGCenturion" w:ascii="AGCenturion" w:hAnsi="AGCenturion"/>
          <w:sz w:val="22"/>
          <w:szCs w:val="22"/>
        </w:rPr>
        <w:t xml:space="preserve">имской империи сети христианских общин. Но они никак не влияли на основы традиционных вероисповеда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Древний Рим как был языческим, так и оставался им. Никакого влияния эти секты не оказали и на политическую жизнь империи, и на формирование человека нового типа, раба-биоробота, о котором мечтали жре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оповедников первой волны не жаловали императоры Ри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мператор Нерон, относящийся спокойно к разным религиозным языческим верованиям, не жаловал лишь христиан. Христиан гнали со своих территорий императоры Дионис (249–251), Диоклетиан (284–285) и Галерий (305–311) — один из главных их преследов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спех был достигнут лишь проповедниками второй волны. Проповедники второй волны уже не были фанатами веры. Жрецы подготовили их таким образом, что, с одной стороны, они могли красиво говорить о вере, с другой — обладали знаниями психологов, могущих воздействовать на человека, используя его стремления в своих цел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задачу проповедников второй волны входило исключительно воздействие на правителей. Убеждение правителя в том, что его власть христианская вера укрепит, сделает вечной, государство будет полностью управляемым, контролируемым и процветаю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этой целью и были введены доктрины: «Всякая власть от Бога», «Правитель — наместник Бога на земл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споведь позволяла контролировать думы, чаяния и поступки каждого члена страны. Одним словом, правителей стали убеждать, что христианизация государства создаст самые удобные условия для пра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нешне это выглядело действительно так, но только внешне. Правители, поддавшиеся на эти уловки, не подозревали, что они по сути сами попадали под правление иных с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Положения христианства в </w:t>
      </w:r>
      <w:r>
        <w:rPr>
          <w:rFonts w:cs="AGCenturion" w:ascii="AGCenturion" w:hAnsi="AGCenturion"/>
          <w:caps/>
          <w:sz w:val="22"/>
          <w:szCs w:val="22"/>
        </w:rPr>
        <w:t>р</w:t>
      </w:r>
      <w:r>
        <w:rPr>
          <w:rFonts w:cs="AGCenturion" w:ascii="AGCenturion" w:hAnsi="AGCenturion"/>
          <w:sz w:val="22"/>
          <w:szCs w:val="22"/>
        </w:rPr>
        <w:t>имской империи заметно стало укрепляться с 312 года, когда им удалось убедить императора Константина в выгодности для него наличия христианских церквей в государ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нстантин согласился оказать им покровительство, поддерживая, тем не менее, и храмы римских бо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 результате положение христианства в </w:t>
      </w:r>
      <w:r>
        <w:rPr>
          <w:rFonts w:cs="AGCenturion" w:ascii="AGCenturion" w:hAnsi="AGCenturion"/>
          <w:caps/>
          <w:sz w:val="22"/>
          <w:szCs w:val="22"/>
        </w:rPr>
        <w:t>р</w:t>
      </w:r>
      <w:r>
        <w:rPr>
          <w:rFonts w:cs="AGCenturion" w:ascii="AGCenturion" w:hAnsi="AGCenturion"/>
          <w:sz w:val="22"/>
          <w:szCs w:val="22"/>
        </w:rPr>
        <w:t>имской империи значительно улучшилось, богатство приумножилось, а последующие поколения христианских епископов приобрели могущество римских сенат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Этот факт и многие последующие говорят о том, что данное учение не способно было развиваться и оказывать сколь-нибудь серьёзное влияние на общество без поддержки светских правителей. Его лидеры всегда и сами стремились к вла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Могущество Римской </w:t>
      </w:r>
      <w:r>
        <w:rPr>
          <w:rFonts w:cs="AGCenturion" w:ascii="AGCenturion" w:hAnsi="AGCenturion"/>
          <w:caps/>
          <w:sz w:val="22"/>
          <w:szCs w:val="22"/>
        </w:rPr>
        <w:t>ц</w:t>
      </w:r>
      <w:r>
        <w:rPr>
          <w:rFonts w:cs="AGCenturion" w:ascii="AGCenturion" w:hAnsi="AGCenturion"/>
          <w:sz w:val="22"/>
          <w:szCs w:val="22"/>
        </w:rPr>
        <w:t>еркви велико и сегодня, только вот не стало Римской империи. Случайность? Исключение из правил или закономерность? Ответить на этот вопрос может история государств последующих веков, вплоть до сегодняшнего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Никто не сможет назвать ни одного государства на нашей планете, которое стало бы процветать с приходом христианства. И напротив, можно назвать ряд государств, которых постигла печальная участь Римской импе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ещё один интересный исторический факт. Абсолютно во всех странах, принимавших христианство, вскоре появлялись евреи нехристианского вероисповедания и разворачивали весьма странную деятельность. Они с необыкновенной лёгкостью бога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Их деятельность приобретала во всех христианских странах столь масштабный характер, что не могла оставаться незамеченной как народом, так и правительствами этих ст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Когда в какой-нибудь стране она достигала кульминационной точки, народ начинал евреев бить. Правительство — гнать из стра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же с начала второго тысячелетия нашей эры известны многочисленные факты еврейских погромов в разных христианских стра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Были изгнаны и разгромлены десятки еврейских общин в 1096 году на Рейне. В 1290 году евреев изгнали из Англии. В конце XIV века в Испании было умерщвлено более 100 тысяч евреев. (</w:t>
      </w:r>
      <w:r>
        <w:rPr>
          <w:rFonts w:cs="AGCenturion" w:ascii="AGCenturion" w:hAnsi="AGCenturion"/>
          <w:caps/>
          <w:sz w:val="22"/>
          <w:szCs w:val="22"/>
        </w:rPr>
        <w:t>п</w:t>
      </w:r>
      <w:r>
        <w:rPr>
          <w:rFonts w:cs="AGCenturion" w:ascii="AGCenturion" w:hAnsi="AGCenturion"/>
          <w:sz w:val="22"/>
          <w:szCs w:val="22"/>
        </w:rPr>
        <w:t>равда, через какое-то время евреи вновь потихоньку возвращались в эти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т список исторических фактов можно значительно увеличить. Но зачем? И так абсолютно ясно, что постоянно повторяющиеся на протяжении уже многих столетий и похожие друг на друга ситуации, запрограммирова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А так как потери несут представители христианского мира и сами евреи, то существует третье действующее лицо, которое не несёт потерь. Для этого третьего лица и тип человека христианского мира и еврея-иудея — всего лишь биороботы, которыми можно очень легко манипулиро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то это третье лицо? Историки-исследователи, пытающиеся докопаться до сути, до корней происходящей в мире вакханалии, не прекращающейся уже на протяжении тысячелетий, указывают всегда лишь на евре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скать, они во всём виноваты. Но если существует третья сила, то евреи, как и христиане, являются лишь марионетками-биороботами в руках этой третьей сил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возможно ли сегодня определить и доказать её существование? Конечно, возможно. С помощью чего? С помощью исторических фактов и логического мышления. Судите с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реди еврейского сословия есть один род, сословие, национальность, каста, можно назвать как угодно, суть ведь не в названии, для краткости будем называть их «леви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ть исторические источники, что родоначальниками левитов являются египетские жрецы. Опираясь на более известные многим источники, и конкретно Ветхий Завет, мы можем увидеть, что у левитов было особое полож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пример, по израильским законам они не принимали участие в военных действиях. Они не должны были платить никому никаких налогов и податей. При переписи израильского населения, о которой упоминается в Ветхом Завете, левиты переписи не подлеж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 постановке станов во время походов израильские роды</w:t>
      </w:r>
      <w:r>
        <w:rPr>
          <w:rFonts w:cs="AGCenturion" w:ascii="AGCenturion" w:hAnsi="AGCenturion"/>
          <w:color w:val="0000FF"/>
          <w:sz w:val="22"/>
          <w:szCs w:val="22"/>
        </w:rPr>
        <w:t>,</w:t>
      </w:r>
      <w:r>
        <w:rPr>
          <w:rFonts w:cs="AGCenturion" w:ascii="AGCenturion" w:hAnsi="AGCenturion"/>
          <w:color w:val="000000"/>
          <w:sz w:val="22"/>
          <w:szCs w:val="22"/>
        </w:rPr>
        <w:t xml:space="preserve"> насчитывающие от пятидесяти до ста пятидесяти тысяч человек, располагались по кругу. Каждому заранее было обусловлено место. Указывалось на юге, севере, западе или востоке стана расположить свой лагерь и где выставить охрану. Местом расположения левитов всегда был центр. Фактически, в обязанности всех израильских родов входила охрана леви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чем же занимались представители этого сословия леви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их обязанности входило назначать из своего числа священнослужителей, следить за соблюдением установленных для евреев законов. Причём эти законы регламентировали что есть, как поступать с неверными, куда ид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Регламентация жёсткая, конкретная, охватывающая весь день бодрствования, с утра до вечера, а также указывающая, где, в каких землях кому находиться. С кем вое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м самым, левиты являлись фактическими управителями еврейского народа. И судя по всему, управителями весьма квалифицирован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рудно сказать, являлись ли сами левиты евреями. Далеко не все законы, которых должен придерживаться каждый еврей, распространялись на левитов. Например, в отличие от еврейского закона обязательного для всех, у них не полагалось делать обрезание на восьмой день после рож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им образом, зная тайные науки египетских жрецов, имея возможность заниматься экспериментами, и наблюдать, и размышлять, свободные от военной повинности и обычных для всех работ, они могли из поколения в поколение вплоть до сегодняшнего дня совершенствовать свои зн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это «вплоть до сегодняшнего дня», может кто-то усомниться, что-то мы не слышали о такой национальности или сословии — левиты. Англичане, русские, французы у многих на слуху, а почему-то о самых умных, да ещё всем руководящих левитах, мало кому изве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 потому, что, как и египетские жрецы, они и должны оставаться в тени. В случае чего все претензии к евреям — исполнителям их во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от и громят евреев уже на протяжении тысячелетий в разных странах мира. За что громят? </w:t>
      </w:r>
      <w:r>
        <w:rPr>
          <w:rFonts w:cs="AGCenturion" w:ascii="AGCenturion" w:hAnsi="AGCenturion"/>
          <w:caps/>
          <w:sz w:val="22"/>
          <w:szCs w:val="22"/>
        </w:rPr>
        <w:t>з</w:t>
      </w:r>
      <w:r>
        <w:rPr>
          <w:rFonts w:cs="AGCenturion" w:ascii="AGCenturion" w:hAnsi="AGCenturion"/>
          <w:sz w:val="22"/>
          <w:szCs w:val="22"/>
        </w:rPr>
        <w:t xml:space="preserve">а то, что евреи всевозможными способами пытаются заиметь как можно больше денег. И это у многих из них получ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Ну а при чём здесь левиты? Какой им прок или интерес, если евреи в Англии, Испании или России проведут свою политику и существенную часть государственных или частных средств переведут в свой банк? Одним словом, прикарманят? Народ, правители той или иной страны увидят неблаговидные деяния, начнут евреев бить, просто плохо к ним относиться. Ведь так можно и до левитов добраться. В общем, может показаться — нет логики в действиях мудрых левитов. И незачем им помогать мудрыми советами евреям, выстраивать для них хитроумные комбинации. Манипулировать целыми государст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казывается, есть зачем. Интерес прямой, простой и конкретный. Деньги! Состоятельные евреи, в какой бы стране они ни находились, обязаны платить часть своей прибыли левитам. Доказательства? Пожалуйста! Согласно Ветхому Завету, израильтяне должны отдавать десятую часть своего дохода левитам. Доподлинно это звучит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Все возносимые святыни, которые возносят сыны Израилевы Господу, отдаю тебе и сынам твоим и дочерям твоим с тобою, уставом вечным; это завет соли вечный пред Господом, данный для тебя и потомства твоего с тобою. И сказал Господь Аарону: в земле их не будешь иметь удела и части не будет тебе между ними; Я часть твоя и удел твой среди сынов Израилевых; а сынам Левия, вот, Я дал в удел десятину из всего, что у Израиля, за службу их, за то, что они отправляют службы в скинии собрания; и сыны Израилевы не должны впредь приступать к скинии собрания, чтобы не понести греха и не умереть: пусть левиты исправляют службы в скинии собрания и несут на себе грех их. Это устав вечный в роды ваши; среди же сынов Израилевых они не получат удела; так как десятину сынов Израилевых, которую они приносят в возношение Господу, Я отдаю левитам в удел, потому и сказал Я им: между сынами Израилевыми они не получат удела. И сказал Господь Моисею, говоря: объяви левитам и скажи им: когда вы будете брать от сынов Израилевых десятину, которую Я дал вам от них в удел, то возносите из нее возношение Господу, десятину из десятины, — и вменено будет вам это возношение ваше, как хлеб с гумна и как взятое от точила; так и вы будете возносить возношение Господу из всех десятин ваших, которые будете брать от сынов Израилевых, и будете давать из них возношение Господне Аарону священнику; из всего, даруемого вам, возносите возношение Господу, из всего лучшего освящаемого. И скажи им: когда вы принесете из сего лучшее, то это вменено будет левитам, как получаемое с гумна и получаемое от точила; вы можете есть это на всяком месте, вы и [сыны ваши и] семейства ваши, ибо это вам плата за работы ваши в скинии собрания... (Числа 18,19-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Кто-то подумает, а при чём здесь Ветхий Завет более двухтысячелетней давности и сегодняшний день? На что можно ответить. А разве сегодня уже нет среди евреев верующих, священнослужителей и раввината? Конечно, есть! И, конечно, большинство евреев соблюдают религиозные каноны. А раз так, попробуйте представить себе каким колоссальным капиталом, рассредоточенным в банках разных стран, обладают леви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Причём им не обязательно беспокоиться о сохранности и приумножении своих капиталов. Много банкиров в разных странах — евреи, и это их задача. В нужный момент левиты, конечно, могут подсказать, куда лучше вложить деньги. Какие режимы, группировки, оппозиции существующему правительству поддерживать или, наоборот, уничтожить с помощью финансовых интри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 информации Анастасии о том, что человеческим сообществом на всей земле управляет всего несколько жрецов, можно было усомниться. Но теперь, когда выстроилась логическая цепочка, сомнений быть не может для людей, ещё способных логически мыслить. Фанаты здесь не в сч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А логика заключается в следующ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Из Египта под руководством жрецов выходят около миллиона евреев. Ближайшими помощниками жрецов являются левиты, на которых возложена задача формировать из евреев определённый тип человеческого индивидуума. Для этого создана определённая идеологическая религия, которая рекомендует серию ритуалов и своеобразный образ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Левитам удаётся осуществить поставленную перед ними задачу. Созданная несколько тысячелетий назад идеология довлеет над евреями и сегодня. Она отличает их от людей многих национальностей, живущих на земл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Одним из основных постулатов этой идеологии является утверждение о том, что Бог среди прочих народностей, населяющих землю, выбрал в качестве избранного народа только евре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Итак, и сегодня идеология существует, евреи существуют, конфликты продолжаются, они у многих на слуху. Но где же левиты? Много ли мы слышим о них? Почти не слышим. И в этом их хитрость или мудрость, можно назвать как угодно, но они существу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представьте, на земле существует немногочисленное сообщество людей, владеющее в большей степени, чем все остальные люди, эзотерическими знаниями, приобретающее за тысячелетия всё больший и больший опыт практического воздействия на мас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жет с ними сравниться институт какого-нибудь государства, занимающийся проблемами развития страны, формированием иде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 невозможно по ряду причин. Основные из них следующ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Левиты передавали своим потомкам эзотерические знания по наследству, передают их и сего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овременная наука эзотерические знания отвергает. А следовательно, их исследованиями, по крайней мере, всерьёз не заним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ая абсурдная ситуация происходит не случайно. Почему абсурдная? Сами суди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одной стороны, государство признаёт официально некоторые религии, а это тоже ведь полнейшая эзотерика. Государство даже создаёт льготные условия для их материального становления. С другой стороны, государство не создаёт условия своей науке для исследования эзотерических направлений. Следовательно, на территории такого государства легализованы структуры, способные влиять на психику населения. Но светское правительство имеет весьма смутное представление о том, во что выливается это влияние в реальной жизни. Так кто же и кем тогда управля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торое, можно попытаться и правительству, и всем мыслящим в государстве людям извлечь урок из истории. История — это очень хорошая школа жизни. Но для этого историю необходимо знать. Её прекрасно знают те, кто управляет миром. Но для большинства людей, и правительства в том числе, история государства, в котором они живут, не известна, и более того, искажена. На примере России это можно хорошо уви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всем недавно в школах, институтах, искусстве, особенно в литературе, да и вообще повсеместно утверждалось, какой ужасной была жизнь наших бабушек и дедушек в царской России. Большинство в это свято верило. Большинство не только верило, но и восхищалось теми, кто вывел нас из ужаса царизма. Героями, кумирами для многих стали комиссары в кожаных куртках. Символом мракобесия — поп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друг на наших глазах, заметьте, не через два-три поколения или столетия, а прямо на наших глазах история измен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миссары в кожаных куртках, оказывается, были бандитами, над народом совершался геноцид. И мы после царизма жили в самом ужасном, самом тоталитарном государстве в мире. И снова большинство в это поверило. И снова большинство восхитилось теми, кто избавил их от гнёта тоталитарного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не собираюсь оценивать, какой из режимов хуже, какой лучше. Но хотелось, чтобы мы все вместе задумались над феноменом изменения, полярного изменения нашего сознания за весьма короткий промежуток времени. Задумались над тем, почему оно так меняется? Изменения происходят сами по себе или под чьим-то воздейств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здесь нетрудно догадаться: на наше сознание уже давно и с лёгкостью воздействовали, воздействуют и сегодня. Мы — как подопытные кролики в чьих-то  ру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ревнуются между собой лишь мастера воздействия. Они и делают нас неспособными воспринимать историческую действитель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давайте хотя бы попробуем узнать, какова эта действительность на самом деле. Попробуем определить историческую действительность не с чьих-то слов, а собственными размышл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Обратите внимание, мы можем каждый день лицезреть по телевидению по нескольку шоу о том, как изощрённо изменяют мужья жёнам и наоборот. Нам предлагают обсуждать массу несущественных проблем, но не дай </w:t>
      </w:r>
      <w:r>
        <w:rPr>
          <w:rFonts w:cs="AGCenturion" w:ascii="AGCenturion" w:hAnsi="AGCenturion"/>
          <w:caps/>
          <w:sz w:val="22"/>
          <w:szCs w:val="22"/>
        </w:rPr>
        <w:t>б</w:t>
      </w:r>
      <w:r>
        <w:rPr>
          <w:rFonts w:cs="AGCenturion" w:ascii="AGCenturion" w:hAnsi="AGCenturion"/>
          <w:sz w:val="22"/>
          <w:szCs w:val="22"/>
        </w:rPr>
        <w:t xml:space="preserve">ог затронуть кому-то из политиков, журналистов или писателей серьёзную тему. Мелькнуть она может и тут же потеряется в каше сплетен, стреляющих сериалов и психотропной рекламе, клев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Необходим серьёзный анализ прожитого, критический анализ сегодняшнего состояния жизни людей на планете и выработка плана на будущее. Необходима новая идеология. Идеология, не сталкивающая лбами целые народы, а объединяющая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если тысячу раз сказать, что она необходима, если даже крикнуть тысячу раз, она не появится. Если собрать воедино всех ведущих учёных мира и они сядут, чтобы выработать её, тоже ничего не получится. Будет лишь бесконечный спо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бы наука могла выработать такую идеологию, то она её давно представила бы в масштабе хотя бы одной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настасия. Теперь уже не важно, кто она. Важно друг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 xml:space="preserve">На фоне происходящей вакханалии Анастасия подарила миру идею родовых поместий. Теперь уже становится ясным, что простыми словами она изложила философию, новую идеологию, которая оставалась и остаётся незыблемой в людских сердцах с времён сотворения ми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 xml:space="preserve">Император и нищий, христианин и иудей, мусульманин и синтоист, русский, китаец или американец наибольшее успокоение души и благодать всегда находили в лоне Божественной приро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b/>
          <w:bCs/>
          <w:sz w:val="22"/>
          <w:szCs w:val="22"/>
        </w:rPr>
        <w:t>Философия Анастасии — это философия объединения не на словах, а на деле интересов разных народов. Как показала жизнь, воспринимается людьми разных национальностей, в том числе и евреями. И у меня есть тому документальные свидетель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И я предлагаю обсудить её идеи, её философские устремления еврейским аналитикам, христианам и идеологам патриотических движений. Лидерам и рядовым больших и малых конфессий. Само обсуждение — это уже созидательный процесс, который может привести к единству противоположностей. Который может привести «</w:t>
      </w:r>
      <w:r>
        <w:rPr>
          <w:rFonts w:cs="AGCenturion" w:ascii="AGCenturion" w:hAnsi="AGCenturion"/>
          <w:b/>
          <w:bCs/>
          <w:sz w:val="22"/>
          <w:szCs w:val="22"/>
        </w:rPr>
        <w:t>к совместному творению и радости для всех от созерцания его», как хотел того Б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sz w:val="22"/>
          <w:szCs w:val="22"/>
        </w:rPr>
      </w:pPr>
      <w:r>
        <w:rPr>
          <w:rFonts w:cs="AGCenturion" w:ascii="AGCenturion" w:hAnsi="AGCenturion"/>
          <w:sz w:val="22"/>
          <w:szCs w:val="22"/>
        </w:rPr>
      </w:r>
    </w:p>
    <w:p>
      <w:pPr>
        <w:pStyle w:val="Style15"/>
        <w:rPr>
          <w:color w:val="000000"/>
        </w:rPr>
      </w:pPr>
      <w:r>
        <w:rPr>
          <w:color w:val="000000"/>
        </w:rPr>
        <w:t xml:space="preserve">Снимите с креста </w:t>
      </w:r>
      <w:r>
        <w:fldChar w:fldCharType="begin"/>
      </w:r>
      <w:r>
        <w:rPr/>
        <w:instrText xml:space="preserve"> TC "Снимите с креста " \l 1 </w:instrText>
      </w:r>
      <w:r>
        <w:rPr/>
        <w:fldChar w:fldCharType="separate"/>
      </w:r>
      <w:r>
        <w:rPr/>
      </w:r>
      <w:r>
        <w:rPr/>
        <w:fldChar w:fldCharType="end"/>
      </w:r>
    </w:p>
    <w:p>
      <w:pPr>
        <w:pStyle w:val="Style15"/>
        <w:rPr>
          <w:color w:val="000000"/>
        </w:rPr>
      </w:pPr>
      <w:r>
        <w:rPr>
          <w:color w:val="000000"/>
        </w:rPr>
        <w:t>Иисуса Христа</w:t>
      </w:r>
      <w:r>
        <w:fldChar w:fldCharType="begin"/>
      </w:r>
      <w:r>
        <w:rPr/>
        <w:instrText xml:space="preserve"> TC "Иисуса Христ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8"/>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разу скажу, не надо путать учение Иисуса Христа, подвижническую деятельность старцев российской церкви с тем оккультным набором ритуалов, с которым мы сейчас сталкиваемся. Можно самое прекрасное учение оккультными приёмами нейтрализ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 вы сами понимаете, Иисус Христос никакого отношения к ним не име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Мало того, </w:t>
      </w:r>
      <w:r>
        <w:rPr>
          <w:rFonts w:cs="AGCenturion" w:ascii="AGCenturion" w:hAnsi="AGCenturion"/>
          <w:caps/>
          <w:sz w:val="22"/>
          <w:szCs w:val="22"/>
        </w:rPr>
        <w:t>о</w:t>
      </w:r>
      <w:r>
        <w:rPr>
          <w:rFonts w:cs="AGCenturion" w:ascii="AGCenturion" w:hAnsi="AGCenturion"/>
          <w:sz w:val="22"/>
          <w:szCs w:val="22"/>
        </w:rPr>
        <w:t xml:space="preserve">н </w:t>
      </w:r>
      <w:r>
        <w:rPr>
          <w:rFonts w:cs="AGCenturion" w:ascii="AGCenturion" w:hAnsi="AGCenturion"/>
          <w:caps/>
          <w:sz w:val="22"/>
          <w:szCs w:val="22"/>
        </w:rPr>
        <w:t>с</w:t>
      </w:r>
      <w:r>
        <w:rPr>
          <w:rFonts w:cs="AGCenturion" w:ascii="AGCenturion" w:hAnsi="AGCenturion"/>
          <w:sz w:val="22"/>
          <w:szCs w:val="22"/>
        </w:rPr>
        <w:t xml:space="preserve">ам до сих пор висит на кресте благодаря усилиям оккультистов и нашему непонима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не случайно несколько глав посвятил силе энергии человеческой мысли, с помощью которой люди могут формировать образы. Если это понятно, то скажите, какой наиболее яркий образ Иисуса Христа находится в ваших мыслях, в мыслях большинства верующих? Опрос показывает образ Иисуса Христа, распятого на крес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зображение распятия вы увидите в каждом православном, католическом храме. Кто же и с какой целью придумал подобный оккультный приём? Хотел ли сам Иисус Христос, чтобы именно это изображение было основным, довлеющим над всеми остальными? Конечно 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мы, именно мы, силой своих мыслей продолжаем проектировать распятие, заметьте, не воскрешение, а распятие. И целуем мы не воскрешение, а распятие. Тем самым держим Его на крес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 простейший оккультный приём использует энергию коллективной человеческой мысли при формировании образ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И будет продолжать висеть на кресте Иисус Христос до тех пор, пока мы не поймём и не снимем </w:t>
      </w:r>
      <w:r>
        <w:rPr>
          <w:rFonts w:cs="AGCenturion" w:ascii="AGCenturion" w:hAnsi="AGCenturion"/>
          <w:caps/>
          <w:sz w:val="22"/>
          <w:szCs w:val="22"/>
        </w:rPr>
        <w:t>е</w:t>
      </w:r>
      <w:r>
        <w:rPr>
          <w:rFonts w:cs="AGCenturion" w:ascii="AGCenturion" w:hAnsi="AGCenturion"/>
          <w:sz w:val="22"/>
          <w:szCs w:val="22"/>
        </w:rPr>
        <w:t xml:space="preserve">го своими мыслями. Пока мы не перестанем поддаваться на оккультные уло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изначально при формировании религий жрецы стремились в каждую из них заложить свои оккультные ритуалы и доктр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бая религия, даже самая светлая, призывающая к добру и благообразию, при внедрении жреческих нюансов становилась для них мощнейшим оружием-механизмом. При помощи этого механизма они безраздельно подчиняли целые народы, натравливали их друг на друга, вплоть до полного самоуничтожения. Так было и так есть сегодня. Во многих религиях и сегодня присутствуют оккультные ритуалы и доктрины, смысл которых, степень влияния на человечество известны только жрец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ецирование распятия Иисуса Христа мыслями множества людей происходит благодаря оккультному ритуа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о и сами люди, осуществляющие подобную проекцию, а точнее, их души будут распяты до тех пор, пока они будут проецировать распят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ллективная мысль о распятии столь сильна, что она проникает даже в плоть современных людей. Кровоточащие раны Иисуса Христа периодически появляются на телах некоторых верующих, называют их «загадкой стигматов». Многие учёные считают, что стигматы—- кровоточащие раны — следствие психического заболевания. Я бы к этому добавил, что это заболевание не отдельного человека, а части общества, и первопричиной его является внедрённый жрецами оккультный риту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ко вместо того, чтобы до конца разобраться с этим явлением, предприимчивые люди строят на нём свой бизн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 например, в аргентинском городе Сан-Николос живёт женщина-стигматик Гледис Мотта. А вокруг её дома бойко идёт торговля всем, что прямо или косвенно с ней связа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sz w:val="22"/>
          <w:szCs w:val="22"/>
        </w:rPr>
        <w:t>Сибирский старец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бийство людей друг другом, и то, что вы называете терроризмом, — следствие жреческой доктрины, внедрённой во множество больших и малых религиозных конфесс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Это они придумали доктрину о том, что истинная </w:t>
      </w:r>
      <w:r>
        <w:rPr>
          <w:rFonts w:cs="AGCenturion" w:ascii="AGCenturion" w:hAnsi="AGCenturion"/>
          <w:caps/>
          <w:sz w:val="22"/>
          <w:szCs w:val="22"/>
        </w:rPr>
        <w:t>б</w:t>
      </w:r>
      <w:r>
        <w:rPr>
          <w:rFonts w:cs="AGCenturion" w:ascii="AGCenturion" w:hAnsi="AGCenturion"/>
          <w:sz w:val="22"/>
          <w:szCs w:val="22"/>
        </w:rPr>
        <w:t>ожественная жизнь человека не на земле, а где-то в ином измерении. Это они придумали образ рая вне Богом созданной земли. Благодаря этой доктрине у множества религиозных фанатов возникает пренебрежение к земной жизни, они готовы при совсем незначительном воздействии на их психику убивать себя и друг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огими фразами, разными словами пытается донести эту информацию Анастасия. Не все поймут сказанное Анастасией. Не все поймут мои слова. Ты, Владимир, твои читатели должны внимательно подумать над сказанным, привести свои примеры и доводы. Разные языки, слившись воедино, смогут освободить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осмотрите внимательно на происхождение сегодня войн и террористических проявлений и ясно увидите влияние чудовищной доктр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ибирский старец говорил ещё некоторое время на эту тему. Он, как мне показалось, слегка волновался, иногда останавливал свою речь, быстро поглаживал висящий у него на груди кусочек кедра и вновь возвращался к тому, что мы сами должны увидеть, почувствовать проявление оккультных ритуалов и доктр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икакие учителя духовные не смогут избавить от них людей, если люди сами не начнут задумываться и не научаться различать их», — говорил дедуш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не думается, я понял значимость его утверждений и решил посмотреть на явление терроризма в нашей жизни. В будущем нам необходимо вместе разобраться. Я лишь нач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Style15"/>
        <w:rPr>
          <w:color w:val="000000"/>
        </w:rPr>
      </w:pPr>
      <w:r>
        <w:rPr>
          <w:color w:val="000000"/>
        </w:rPr>
        <w:t>Террор</w:t>
      </w:r>
      <w:r>
        <w:fldChar w:fldCharType="begin"/>
      </w:r>
      <w:r>
        <w:rPr/>
        <w:instrText xml:space="preserve"> TC "Террор"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5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так, в последние годы многие страны захлестнула волна террористических актов. У сегодня живущих на земле людей ещё не стёрты из памяти такие крупномасштабные, как 11 сентября 2002 года в Америке. Страшный теракт совершен в нашей стране совсем недавно. 23–26 октября 2002 года террористами было захвачено более 800 человек, пришедших смотреть мюзикл «Норд-Ост» в московский Театральный центр на Дубро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ежду этими двумя крупномасштабными террористическими актами произошли менее «зрелищные» в разных концах земли, унося людские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ждый раз правительства разных стран гневно осуждают террористов. Спецслужбы заверяют о неизбежности наказания виновных и принимают всё более повышенные меры предосторож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Уже создана международная коалиция по борьбе с терроризмом. Однако террор не уменьшается и сегодня. Напротив, он становится всё более изощрённым и масштабным. Создаётся впечатление, что и правительства, и спецслужбы многих стран кто-то всё время мастерски пускает по ложному сле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стинный источник и главный организатор многих терактов, происходящих в мире, был слегка озвучен в России совсем неда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 время захвата заложников 23–26 октября было показано множество комментариев и интервью ведущими телеканал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Среди прочего представлялась информация и от имени чрезвычайного штаба. Представлял её и зам. министра внутренних дел России. Седовласый подтянутый человек, он говорил чётко, почти по-военному. В его речи отсутствовали слова-паразиты, слова-звуки типа «э-э-э». Фразы отличались осмысленностью и чувствительностью, а это означало, что его мысль работает достаточно быстро и чётко. Именно он одним из первых озвучил: «Мы имеем дело с религиозными фанатами». Многие на эту фразу, возможно, и внимания не обратили. Для немногих, понимающих, она означает «грянул гром среди ясного неба». Впервые, да ещё из уст зам. министра внутренних дел была названа своим именем одна из фундаментальных основ террориз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теракта была озвучена ещё одна мысль. «Исламский фундаментализм». Стали раздаваться голоса о том, что исламские фундаменталисты объявили войну христианам и иудеям, а конкретно, Израилю, России и СШ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зникает вопрос: как бороться с религиозным фанатизмом? Я предлагаю успокоиться и рассмотреть ситуацию более вдумчи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жде всего давайте определимся, религиозный фанатизм присущ только одному исламу или есть он и в других религиях? Конечно, есть. Вспомним историю. Вспомним многочисленные крестовые походы христиан. Вспомним картину «Боярыня Морозова». Вспомним имена многих мучеников, готовых ради каких-то религиозных догматов жертвовать собственной жизнью. После смерти они возводились в ранг свят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овершенно очевидным становится тот факт, что не сама по себе религия в целом, а конкретные догматы, внедрённые в разные религии, заставляют людей пренебрегать собственной жизнью. Религиозный фанатсмертник уверен, что он, напротив, не пренебрегает жизнью, а переходит в настоящу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 это происходит? Среди верующих, не важно, мусульман или христиан, всегда можно выделить группу наиболее приверженных к любым догматам. Далее с помощью оккультных ритуалов ещё и усилить их веру, довести её до фанатизма. Таким образом получить биоробота, верящего в то, что сам он видеть не может, логикой понять не в состоя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Далее тем, кто знает законы психики, прекрасно видит, какие кнопки на биороботе можно нажимать, и нажимает. Не пальцем, конечно. Он попросту называет объект, который необходимо уничтожить ради светлой жизни. Биороботы начинают сами разрабатывать операцию уничтожения и осуществлять её. Собственная земная жизнь для них значения уже не имеет. Ведь они уверены в собственном переходе в лучшую, поднебесн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И пока существует доктрина о благе не на земле, а где-то, никакие спецслужбы и армия не ликвидируют террористов-смерт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Давайте представим следующую ситуацию. Спецслужбы ведущих держав объединились и совместными усилиями уничтожили всех террористов до единого. Ну и что это изменит? Родятся новые. Ведь существует доктрина, которая их произв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где же выход? Конечно, традиционные меры предосторожности принять необходимо. Но наряду с этим необходимо понять пагубность и ликвидировать доктрину, порождающую всё новых террористов-смерт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нять! Это сейчас самое важное! Иначе борьба с терроризмом превратится в анекдотическую ситу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sz w:val="22"/>
          <w:szCs w:val="22"/>
        </w:rPr>
        <w:t>Представьте себе такую ситуацию. Религиозный фанат, террорист-смертник, захватывает самолёт и направляет его на какой-то значимый объект в населённом городе. С террористом ведут переговоры, сообщают ему, что готовы выполнить какие-то его требования. Но переговорщики даже не представляют себе, что требования религиозного фаната не являются его целью. Его цель — погибнуть и перенестись в представляемый им неземной р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огмат о внеземном рае влияет и на неверующих людей. Этот догмат проецируется коллективной мыслью людей разных вероисповеданий. Он оказывает пагубнейшее влияние на всё человеческое сообщество уже не одно тысячелет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о, что я сейчас скажу, может показаться несбыточным, даже фантастичным. Однако единственным бескровным решением проблемы может быть следую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 xml:space="preserve">Патриархам, муфтиям, старейшинам религиозных направлений, и, в первую очередь, христианам, католикам и мусульманам необходимо немедленно собраться на собор, внимательно оценить сложившуюся в мире ситуацию и изменить жизнеуничтожающие доктрины в своих религиозных учениях. Необходимо помочь религиозным фанатам вновь обрести человеческое мироощущение, необходимо заявить: «Здесь, на земле, а не где-то, От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если духовные лидеры не соберутся? А если не сделают подобного зая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ичего страш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t>О н о  у ж е  с д е л а н 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осто заявления лидеров духовных конфессий «Давайте жить дружно» уже никого не трогают. Просто заявлениям, что мы не имеем отношения к террору, уже мало кто верит, необходим более кардинальный ша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казал, что подобный собор и его заявление могут быть расценены как нереальные. Но тогда давайте подумаем, почему такое простое и реальное действие кажется нереа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Почему мы не верим в то, что высокодуховные люди, облечённые высокими санами, могут попросту договориться между с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Если они не могут договориться, что же тогда ждать от простых верую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Если они не смогут договориться сами, тогда необходимо помочь им с помощью здравомыслящей общественности и правитель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Надо, чтобы договорились! Если этого не произойдёт, заговорят во всю мощь бом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 xml:space="preserve">Так пусть же говорит лучше разум человеческий. Разум детей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4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На первый взгляд может показаться, что позитивные изменения в России, да и других странах от идей Анастасии могут произойти лишь по прошествии длительного времени, что человеческое сознание меняется постепенно. Однако практика показала, что у многих читателей оно изменяется мгнов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AGCenturion" w:ascii="AGCenturion" w:hAnsi="AGCenturion"/>
          <w:sz w:val="22"/>
          <w:szCs w:val="22"/>
        </w:rPr>
        <w:t xml:space="preserve">Давайте посмотрим, что произошло бы с Чечнёй, если бы </w:t>
      </w:r>
      <w:r>
        <w:rPr>
          <w:rFonts w:cs="AGCenturion" w:ascii="AGCenturion" w:hAnsi="AGCenturion"/>
          <w:caps/>
          <w:sz w:val="22"/>
          <w:szCs w:val="22"/>
        </w:rPr>
        <w:t>п</w:t>
      </w:r>
      <w:r>
        <w:rPr>
          <w:rFonts w:cs="AGCenturion" w:ascii="AGCenturion" w:hAnsi="AGCenturion"/>
          <w:sz w:val="22"/>
          <w:szCs w:val="22"/>
        </w:rPr>
        <w:t xml:space="preserve">равительством России, </w:t>
      </w:r>
      <w:r>
        <w:rPr>
          <w:rFonts w:cs="AGCenturion" w:ascii="AGCenturion" w:hAnsi="AGCenturion"/>
          <w:caps/>
          <w:sz w:val="22"/>
          <w:szCs w:val="22"/>
        </w:rPr>
        <w:t>г</w:t>
      </w:r>
      <w:r>
        <w:rPr>
          <w:rFonts w:cs="AGCenturion" w:ascii="AGCenturion" w:hAnsi="AGCenturion"/>
          <w:sz w:val="22"/>
          <w:szCs w:val="22"/>
        </w:rPr>
        <w:t>осударственной Думой был рассмотрен и принят закон о выделении каждой желающей семье гектара земли для обустройства на нём своего поместья. Такого, как рассказал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 xml:space="preserve">Так что бы произошло с Чечнёй? А вот ч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Двадцать тысяч беженцев, которые уже три года семьями живут в палатках, получили бы свои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AGCenturion" w:ascii="AGCenturion" w:hAnsi="AGCenturion"/>
          <w:sz w:val="22"/>
          <w:szCs w:val="22"/>
        </w:rPr>
        <w:t>За три года те же палатки, которые сейчас стоят в грязных палаточных городках, сегодня стояли бы уже в прекрасных садах. А кто-то уже и дом успел бы постро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то мешает подобное осуществить сейчас? Тот, кому выгоден не мир, а иное. Тот, кто пытается не допустить любых позитивных изменений 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ря стараетесь, ребята! Вряд ли кто-нибудь из вас даже смутно представляет себе, кто такая Анастасия, каких сил она является олицетворен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дно скажу: она не просто сотворит то, что задумала, она уже сотворила задуманное. Сейчас происходит материализация, ваше противостояние тому подтверждение. Мусор на любой стройке бывает, но его потом обязательно убирают и сажают цве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Язычники</w:t>
      </w:r>
      <w:r>
        <w:fldChar w:fldCharType="begin"/>
      </w:r>
      <w:r>
        <w:rPr/>
        <w:instrText xml:space="preserve"> TC "Язычник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Основное обвинение в адрес Анастасии строится на том, что она — язычница. Без всяких доказательств или рассмотрений выдвинутых таёжной отшельницей идей. Хотя Анастасия чётко и ясно назвала себя ведрусс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 xml:space="preserve">Ну и что же следует из того, что язычница? Япония и сейчас почти языческая страна. Римская империя в период своего расцвета тоже была языческой. Наши отцы и матери тоже были язычниками. Причём, не просто язычниками. В период расцвета Египетского государства, Римской империи на Руси ещё сохранялась ведическая культу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Так гордиться мы должны своей языческой историей, своим происхождением или стыд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 xml:space="preserve">Нам внушают, что мы должны стыдиться своего происхожд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Слова «язычество», «язычник» превращены в слова-символы. Символы чего-то плохого, ужасного. Слово «христианин» тоже стало словом-символом. Но оно символизирует духовность, порядочность, просветлённость ума, приближение к Б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Сегодня мы можем наблюдать тип человека-христианина. По плодам его деятельности судить о достоинств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Можем по собственному сегодняшнему образу жизни судить… Да не можем мы ни о чём судить! Мы просто не можем сравнить его с так ругаемым образом жизни наших отцов и матерей-язычников. От нас его скрыв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 xml:space="preserve">В итоге из преподносимой нам истории о нашей стране нам внушили следую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ши предки были какими-то ужасными тёмными людьми, но пришли просветители, принесли идеологию, разработанную в Израиле, — христи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оссийский князь Владимир взял и окрестил всю Ру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давно мы отпраздновали тысячелетие крещения Руси. Но что такое тысяча лет? Миг на фоне миллиардов лет. Ну представим себе не миг, а один день. Это очень важно — уметь сжимать время. Сейчас увидите, что при этом получ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ы просыпаетесь прекрасным солнечным утром и видите гостей на пороге вашего дома. Гости вам рассказывают о том, что ваши родители плохие, ужасные, язычники, а надо быть христианами и не с природой общаться, а грехи свои замаливать, потому что ваши родители так нагрешили, что и на вас их грех перешё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вы тут же соглашаетесь с утверждением пришельцев, идёте за ними в храм, целуете им руки. Просите их благословения и стараетесь даже не думать о своих родителях. Стираете их из своей памяти, оставляя лишь понятие — «язычники ужас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такая картина получается при образном сжатии време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За тысячу прошедших лет акцентируют наше внимание на массе различных событий: рассказывают, кто с кем воевал, какие прекрасные строились сооружения, кто на ком женился из князей или царей, кто и как власти добился. Но по сравнению с отношением к своим родителям, к их культуре это значения существенного не имеет. Все остальные события, катаклизмы и невзгоды будут лишь следствием основного — предательства своих роди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мы не предавали родителей, — скажет кто-то, — события ведь происходили более тысячи лет назад, в то время жили совсем другие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Что ж, я могу перефразировать, расширить время. Но суть всё равно не изменится, если сказать та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Ваша далёкая, очень далёкая прамамочка была язычницей. Она любила и понимала природу. Она знала </w:t>
      </w:r>
      <w:r>
        <w:rPr>
          <w:rFonts w:cs="AGCenturion" w:ascii="AGCenturion" w:hAnsi="AGCenturion"/>
          <w:caps/>
          <w:sz w:val="22"/>
          <w:szCs w:val="22"/>
        </w:rPr>
        <w:t>в</w:t>
      </w:r>
      <w:r>
        <w:rPr>
          <w:rFonts w:cs="AGCenturion" w:ascii="AGCenturion" w:hAnsi="AGCenturion"/>
          <w:sz w:val="22"/>
          <w:szCs w:val="22"/>
        </w:rPr>
        <w:t xml:space="preserve">селенную и значение восходящего солнышка. Она родила вас… Вас, далёкого-далёкого, родила в прекрасном саду. И радовалась ваша красавица-прамамочка вам, и ваш отец был счастлив появлению ваш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И хотели они, ваши прародители, чтобы вы, далёкий-далёкий от вас сегодняшнего, сделали прекрасное пространство ещё более прекрасным. Сделали так, чтобы пришло это прекрасное пространство к вам сегодняшнему, пришло улучшаясь из поколения в поколение, и вы, сегодняшний, могли жить на </w:t>
      </w:r>
      <w:r>
        <w:rPr>
          <w:rFonts w:cs="AGCenturion" w:ascii="AGCenturion" w:hAnsi="AGCenturion"/>
          <w:caps/>
          <w:sz w:val="22"/>
          <w:szCs w:val="22"/>
        </w:rPr>
        <w:t>з</w:t>
      </w:r>
      <w:r>
        <w:rPr>
          <w:rFonts w:cs="AGCenturion" w:ascii="AGCenturion" w:hAnsi="AGCenturion"/>
          <w:sz w:val="22"/>
          <w:szCs w:val="22"/>
        </w:rPr>
        <w:t xml:space="preserve">емле, превращённой в Божественную райскую планету. Они делали это именно для ва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Они были язычниками, они могли понимать через природу мысли Бога. Ваши далёкие, очень далёкие мама и папа знали, как сделать вас счастливым. Они знали, потому что были — язычни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аш отец погиб в неравном бою с чужеземными наёмниками, сражаясь за ваше буду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ашу маму сожгли на костре за то, что она не хотела сменить ваше прекрасное будущее на сегодняшний 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о сегодняшний день нас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потомки язычников сегодня коленопреклонённо целуют руки потомкам тех, кто сжигал их матерей и убивал отц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Целуют и сочиняют песни о непокорённости России. Поют песни о русском духе, рабски ползая на коленях уже второе тысячелет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Какая свобода? Очнитесь, находящиеся под тысячелетним гнётом, одурманенные, как наркотиком, иностранной идеолог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чнитесь, кто может, и подумайте. Как могло произойти, что Анастасия — сибирская отшельница, россиянка, сказав всего несколько слов о российской истории, сразу наткнулась на противостояние и не где-нибудь, а именно 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эта страна, как мы считаем, не захвачена заморскими идеологами, то кто тогда оказывает сопротивление? Получается, что это сами россияне сопротивляются даже упоминанию о своём прошлом, о своих родителях. Вроде как они — россияне — совсем умом трону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Да нет, не совсем, и об этом свидетельствуют многочисленные письма, песни и стихи, миллионные тиражи книг с высказываниями Анаста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ердца россиян начинают биться в унисон с сердцами их далёких и близких родителей, мечтавших о счастье своих детей. Противостояние провоцируют наёмники и их пособники. Какие наёмники? Какие пособники наём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ы что, всерьёз думаете, что изменение образа жизни всего русского народа своим словом изменил какой-то русский князь по имени Владимир? Да ещё не очень прочно сидевший в своём княжеском кресле. Этак, сидел-сидел и вдруг говорит: «Я, ребята, думаю, вам всем надлежит забыть культуру своих родителей и быть обращёнными в христи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народ с воодушевлением отвечает: «Да, конечно, надоела нам культура наших предков, давай, князь, покрести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бсурд? Конечно, абсурд. На самом-то деле князь Владимир сначала пытался усилить свою власть путем изменения религиозного мировоззрения древних славян, создав для этой цели пантеон языческих божеств. Однако языческие верования не могли освятить складывающиеся социальные отношения: оправдать имущественное и социальное неравенство, эксплуатацию человека человеком, «богоустановленность» княжеской власти. Это заставило князя Владимира для удовлетворения своих политических амбиций выбрать чужую религию для русского народа. Да и не секрет, что выбор пал на византийский вариант христианства, поскольку он предусматривал фактическое подчинение духовенства княжеской власти, несмотря на юридическую подчиненность Константинопольскому патриархату. А нас уверяли, что сделал он это во благо просвещения и благоденствия Ру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е мы знаем, что изменение идеологий сопряжено с социальными катаклизмами и кровопролитием. Но здесь произошло не просто изменение идеологий, сменилась резко религия, культура и образ жизни, социальное обустрой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сравнивать происшедшее в те времена с революцией семнадцатого года, то это была «революция в квадрате». Если и произошла после этой революции кровопролитная гражданская война, то она была «гражданской войной в квадра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о гражданской войны в те давние времена не было. Не было просто потому, что в языческой России были только язычники. Нам говорят о противостоянии, в том числе и о вооружённом противостоянии христиан и язычников Руси. Но если вся Русь была языческой, то откуда тогда на Руси взялись христиане? Они пришли с наёмниками извне. Князь Владимир к тому времени был далеко не самым могущественным князем. Конечно, князь имел у себя на содержании дружину. Но нам известно из истории, что для хоть сколько-нибудь серьёзных военных действий этой дружины было недостаточно. Всегда требовалась поддержка народа. Народное ополчение в </w:t>
      </w:r>
      <w:r>
        <w:rPr>
          <w:rFonts w:cs="AGCenturion" w:ascii="AGCenturion" w:hAnsi="AGCenturion"/>
          <w:caps/>
          <w:sz w:val="22"/>
          <w:szCs w:val="22"/>
        </w:rPr>
        <w:t>д</w:t>
      </w:r>
      <w:r>
        <w:rPr>
          <w:rFonts w:cs="AGCenturion" w:ascii="AGCenturion" w:hAnsi="AGCenturion"/>
          <w:sz w:val="22"/>
          <w:szCs w:val="22"/>
        </w:rPr>
        <w:t>ревней Руси всегда было основной военной сил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о каком народном ополчении можно говорить, если весь народ был против кр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аёмники извне? Конечно! Но вряд ли в княжеской казне было столько средств, чтобы нанять целую армию и оплатить ее работу. Конечно, не было! Но он их получил. От к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 ставших к тому времени достаточно богатыми патриархов Рима и других христианизированных стра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им образом, тысячу лет назад полурусский князь Владимир в обмен на усиление своей власти разрешил на Руси вести пропаганду, устраивать интриги и провокации иностранным эмиссарам. А затем и совершать физическое насилие над русским народ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усь оказалась более стойкой, чем Римская империя, и пропаганде не очень-то поддавалась. Вот тогда-то и была укреплена за счёт наёмников княжеская дружина и с помощью наёмников уничтожена часть непокорного насе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 всего лишь версия, могут сказать оппоненты. Нет, господа идеологи, это историческая объективность. Её можно доказать и не обладая феноменальными способностями Анастасии, её знанием истории. Теперь это могу доказать вам и я, простой человек, а значит, множество простых людей смогут тоже разобраться в э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Скажите, господа приверженцы оккультных идеологий, сколько миллионов российских отцов и матерей вы сожгли заживо на кострах? Назовите свою цифру, пусть заниженную. Или, скажете, не было этого, не жгли? Было! Об этом и в ваших источниках упоминается. Вспомн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соборе, уже в XV веке заволжские старцы поставили вопрос об отмене смертной казни еретиков. Заметьте, уже прошло пятьсот лет от крещения, а русичи всё ещё сопротивлялись. Казнь не отменили, и старцев заволжских постигла незавидная уча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если вы хотите рассматривать сказанное мной всего лишь как версию, пожалуй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олько давайте тогда рассматривать как версию и ваши утверждения и сравним эти две вер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При сравнении можно сразу увидеть, что ваша не поддаётся никакой логике: она основана лишь на утверждениях, которые вы требуете воспринимать как истину. К тому же вы не можете представить абсолютно никаких документов, подтверждающих, к примеру, человеческие жертвоприношения язычников Рус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окажите народу археологические свидетельства, раскопайте жертвенники. Не получится, потому что не было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окажите книги язычников, где они излагали свои взгляды на мир. Пусть люди сами сравнят культуры двух цивилиз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е покажете? Почему? Да потому что ознакомившись с текстами, люди увидят всю бредовость сегодняшнего образа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так, доказательств вашей утопической версии у вас нет, потому и требования ко всем — верь и всё тут. Верь нам, а если не захочешь, получишь ярлык неверующего, бездуховног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одтверждения тому, что Русь была порабощена с помощью интриг и силы, существуют. Я не буду приводить их длинный перечень, для примера скажу об од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 тех пор и по сегодняшний день Русь можно считать порабощённой. И сегодня на Руси преобладает иностранная идеология. И сегодня Русь платит дань. Только форма выплат иная — перекачка капитала, продажа недр, засилие иностранных некачественных продуктов питания. И сегодня очень внимательно отслеживается идеологическая составляющ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Одно лишь упоминание о культуре </w:t>
      </w:r>
      <w:r>
        <w:rPr>
          <w:rFonts w:cs="AGCenturion" w:ascii="AGCenturion" w:hAnsi="AGCenturion"/>
          <w:caps/>
          <w:sz w:val="22"/>
          <w:szCs w:val="22"/>
        </w:rPr>
        <w:t>д</w:t>
      </w:r>
      <w:r>
        <w:rPr>
          <w:rFonts w:cs="AGCenturion" w:ascii="AGCenturion" w:hAnsi="AGCenturion"/>
          <w:sz w:val="22"/>
          <w:szCs w:val="22"/>
        </w:rPr>
        <w:t xml:space="preserve">ревней Руси приводит в действие механизм противодействия. И не прекращаются интриги и нападки на Анастас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Говорите о свободе слова, а почему же так боитесь слов её? Стремитесь оболгать и не дать народу ознакомиться с культурой своей страны? А вот 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ультура наших предков прекрасна, радостна и высокодухо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воей предыдущей книге, которая называется «Родовая книга», я привел рассказ Анастасии, повест-вующий об обряде венчания двух влюблённых. Всего две тысячи лет назад этот обряд ещё существовал на Руси. После этой публикации последовали заключения учёных, исследователей. Я уже говорил: в последнее время высказывания Анастасии исследуются учёными разных направлений науки, одни делают это открыто и даже стремятся опубликовать свои работы, другие просто присылают их в Фонд для ознакомления. Чтобы не подвергать и их нападкам, я не буду здесь указывать фамилии, приведу суть высказыв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Обряд венчания, бытовавший в культуре </w:t>
      </w:r>
      <w:r>
        <w:rPr>
          <w:rFonts w:cs="AGCenturion" w:ascii="AGCenturion" w:hAnsi="AGCenturion"/>
          <w:caps/>
          <w:sz w:val="22"/>
          <w:szCs w:val="22"/>
        </w:rPr>
        <w:t>д</w:t>
      </w:r>
      <w:r>
        <w:rPr>
          <w:rFonts w:cs="AGCenturion" w:ascii="AGCenturion" w:hAnsi="AGCenturion"/>
          <w:sz w:val="22"/>
          <w:szCs w:val="22"/>
        </w:rPr>
        <w:t>ревней Руси, представленный Анастасией, является уникальным бесценным документом, свидетельствующим о высочайшем уровне знаний древних россиян. Весь обряд основан не на верованиях в сверхъестественное, а именно на знаниях того, что мы сейчас называем сверхъестеств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дельные элементы этого обряда можно увидеть у разных народностей и сегодня. Но в современной интерпретации эти элементы носят чисто ритуальный, неосмысленный и неполный характер, а следовательно, не способствуют скреплению союза двух влюблённых в той степени, в которой они были действенны при их осмысленном примен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овременном исполнении некоторые из них представляются бессмысленными, основанными на каких-то суевериях, и в лучшем случае переходят в разряд так называемых эзотерических действий. Представленный Анастасией обряд приводит неосмысленность к осмысленности величайшей рациональности и говорит не только о знаниях, но и непревзойдённом уровне духовности предыдущих нашему славянских поко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и сравнительном анализе сегодняшних свадебных действ и обряда, представленного Анастасией, возникает ощущение, что современные обряды скорее присущи недоразвитому первобытному обществу, а древнерусский — высочайшей во всех отношениях цивилизации. Так, наприме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 ряда народностей, в том числе и у русских, существует ритуальное действие — обсыпание молодой повенчанной или зарегистрированной пары зерном. Одна из матерей молодожёнов, бабушек или родственников рассыпает зерно перед входом молодых в дом или бросает зерно прямо на молодых, предполагая данным действием благосостояние будущей семь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нные современные действия можно отнести к суевериям или эзотерике. Иной осмысленности оно не поддаётся. Как осмыслить их рациональность, если упавшие на пол, асфальт или на дорожку у входа в дом семена тут же будут растопта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В ритуале, представленном Анастасией, тоже происходит действо с зерном. Но несёт оно сразу несколько чётко осмысленных рациональных нагрузок. Все, пришедшие на бракосочетание к молодым: родственники, знакомые и друзья — приносят с собой семена лучших растений, и каждый своей рукой высаживает принесённое зёрнышко в указанное молодыми ме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говорить о материальном благосостоянии, то оно не предполагается, а фактически и достигается данным действом. За весьма короткий срок, час или два, молодожёны получают и будущий сад, состоящий из лучших плодово-ягодных насаждений, и огород, и зелёную изгородь, обрамляющую их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менее важен и второй, психологический аспект данного действа. Многие из нас могут фиксировать улучшения психического состояния при выходе на природу. Приятные ощущения усиливаются при соприкосновении не с чьими-то садовыми насаждениями, а именно с теми, что принадлежат тебе. Какова же должна быть сила духа, уровень эмоционального состояния у человека, входящего в сад, где каждое деревце, кустик, травинка сотворены в дар непосредственно тебе твоими родителями, родственниками, друзьями, мы можем сегодня лишь предполагать, потому что вряд ли кто-нибудь из сегодня живущих на земле людей может иметь подобное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по всей видимости, не только материальное благосостояние, а именно внутренние положительные эмоции, являющиеся следствием данного действия, играли основную ро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овременной эзотерической литературе много говорится об энергии кундалини, о чакрах. Представляемая информация в основном лишь фиксирует внимание на возможность существования чакр. В существовании энергии любви, энергии полового влечения мужчины к женщине и наоборот мало кто сомне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авляющее большинство людей испытывали воздействие этой энергии на себе. Однако ни теоретики прошлого, ни сегодняшняя наука не указывают на возможность человека управлять этой энерг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обряде, представленном Анастасией, впервые показано, как человек может управлять, трансформировать и сохранять эту энерг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Фактически, молодые влюблённые материализуют сошедшую к ним, или вошедшую в них энергию любви. Они с помощью этой энергии формируют видимое и осязаемое пространство вокруг себя. Они оставляют эту великую энергию рядом с собой навеч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Почему у них это было возможно, а в нашей действительности нет? Давайте сравним действия двух влюблённых пар — прошлого и нынешнего време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Среднестатистическая современная влюбленная пара проводит время, посещая увеселительные заведения, уединяясь на прогулках и дома, зачастую ещё до вступления в брак вступает в половую связ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pPr>
      <w:r>
        <w:rPr>
          <w:rFonts w:cs="AGCenturion" w:ascii="AGCenturion" w:hAnsi="AGCenturion"/>
          <w:sz w:val="22"/>
          <w:szCs w:val="22"/>
        </w:rPr>
        <w:t xml:space="preserve">Основной целью большинства влюблённых является официальная регистрация своих отношений в светском учреждении или в церкв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Как показывают исследования, достаточно чётких и конкретных планов дальнейшей жизни влюблённые не строят. Если кто-то и пытается определить дальнейшие совместные действия после вступления в брак, то определения носят довольно абстрактный характер. Как отмечают психологи, каждый надеется, что после соединения их жизнь будет улучшена партнёром или партнёрш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Каждый надеется, что возвышенное, заполняющее жизнь состояние любви сохранится и после вступления в брак. Но любовь проходит. Окружающее пространство становится обыденным и не то что не напоминает о состоянии влюблённости, но и начинает раздражать своей обыденностью и примитивизм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Раздражение возникает и по отношению друг к другу. Мало кто подозревает, что это раздражение не является причиной действий влюблённых после вступления в брак. Неудовлетворённость происходит вследствие неумения использовать состояние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показала практика, сохранить любовь или даже уважительное отношение друг к другу не в состоянии никакие светские законы и никакие религиозные устра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Теперь давайте посмотрим на действия двух влюблённых из представленного Анастасией рассказа и попытаемся дать им логическое, научное объясн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жде всего, поражает само объяснение в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cs="AGCenturion" w:ascii="AGCenturion" w:hAnsi="AGCenturion"/>
          <w:sz w:val="22"/>
          <w:szCs w:val="22"/>
        </w:rPr>
        <w:t xml:space="preserve">С тобой, прекрасная богиня, я смог бы сотворить </w:t>
      </w:r>
      <w:r>
        <w:rPr>
          <w:rFonts w:cs="AGCenturion" w:ascii="AGCenturion" w:hAnsi="AGCenturion"/>
          <w:caps/>
          <w:sz w:val="22"/>
          <w:szCs w:val="22"/>
        </w:rPr>
        <w:t>л</w:t>
      </w:r>
      <w:r>
        <w:rPr>
          <w:rFonts w:cs="AGCenturion" w:ascii="AGCenturion" w:hAnsi="AGCenturion"/>
          <w:sz w:val="22"/>
          <w:szCs w:val="22"/>
        </w:rPr>
        <w:t>юбви пространство на века”, — он говорил избраннице своей. И если сердце девичье любовью отвечало, звучал ответ: “Мой бог, тебе я помогать готова в сотворении вел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равним его с объяснением в любви, представленным выдающимся поэтом и наиболее точно характеризующим суть современных отношений к энергии любви: «Я вас люблю, чего же боле, что я могу ещё 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Как мы можем видеть, в первом объяснении сразу предполагается чётко обусловленное великое действо — формирование пространства любви. Фактически, научная материализация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 втором объяснении констатируется факт “я вас люблю”, но далее не предполагается действия. Он, она попросту не знают, как и на что использовать энергию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люблённые из рассказа Анастасии, получив согласие друг друга, приступают к формированию пространства любви для себя и будущих своих покол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уединяются, даже могут ночевать в шалаше, построенном на выбранном ими участке, но в половую связь не вступают. Что это, ритуальное воздерж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религиозных верованиях многих народов подобные воздержания встречаются. Есть они и в светской этике. Молодые влюблённые не должны вступать в половую связь до регистрации брака или венчания. Однако подавляющее большинство влюблённых пренебрегают религиозными устрашениями и общественным осуждением, вступая в половую связь до заключения брака в светском учреждении или венчании в церкви. Почему? Наиболее вероятным ответом может служить отсутствие логики в требованиях общества и религии. Отсутствие внятного объяснения, а ещё точнее, знаний сути энергии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нергия любви активизирует весь комплекс чувств в человеке, ускоряет мыслительные процессы. И эту энергию можно сравнить с высшей точкой вдохновения, подразумевающей дальнейшие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люблённые </w:t>
      </w:r>
      <w:r>
        <w:rPr>
          <w:rFonts w:cs="AGCenturion" w:ascii="AGCenturion" w:hAnsi="AGCenturion"/>
          <w:caps/>
          <w:sz w:val="22"/>
          <w:szCs w:val="22"/>
        </w:rPr>
        <w:t>д</w:t>
      </w:r>
      <w:r>
        <w:rPr>
          <w:rFonts w:cs="AGCenturion" w:ascii="AGCenturion" w:hAnsi="AGCenturion"/>
          <w:sz w:val="22"/>
          <w:szCs w:val="22"/>
        </w:rPr>
        <w:t xml:space="preserve">ревней Руси, благодаря высочайшей культуре человеческих взаимоотношений, знаниям  естественным образом направляли энергию любви и половое влечение в действо сотворения пространства для будущей совместной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взойти творимое двумя влюблёнными с помощью научных изысканий вряд ли представляется возможным. Свидетельствует данному предположению и следующее утверждение Анастасии: “Не в силах мир учёный будет даже подобия создать прекрасного поместья ещё и потому, что есть закон Вселенной — один Творец, любовью вдохновлённый, сильнее всех наук, любви лишё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Логикой, рационализмом, высочайшей духовностью и культурой бытия пронизаны все действия участников событий, отражённых в рассказе Анастасии о свадебном обряде. И каким же убожеством предстаёт перед ним современная свадьба, где главным является застолье с его обильным поглощением пищи и употреблением спирт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ставленные Анастасией притчи, обряды древней языческой, или по выражению Анастасии, ведической Руси своей эмоциональной, смысловой, информационной насыщенностью превосходят все ранее известные нам древние сказания, характеризующие историческое прошлое. Перед ними бледнеет даже столь известное “Слово о полку Игоре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воими повествованиями о ведической Руси Анастасия фактически открывает нам высокодуховную культуру неведомой нам ранее цивилизации. В корне меняет бытующее в науке представление об истории не только нашей страны, но и всего человеч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толь неожиданный и фундаментальный поворот, простота, с которой он сделан, привёл в растерянность многих светил современной науки. И чтобы как-то продержаться в рамках достигнутого научного положения, многие пытаются делать вид, что ничего не произошло, что с данной информацией они не знако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похожи на страуса, прячущего голову в песок. Информация существует, она поистине бесценна и сенсационна, она всё больше становится востребованной обще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ривёл вам, уважаемые читатели, высказывания отдельных учёных-исследователей. Как видите, они подтверждают важную информационную значимость, содержащуюся в высказываниях Анастасии. Говорят также о растерянности научного ми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растерянность, это одно. Совсем другое — противостояние, предпринимаемые усилия не допустить распространения этой информации, проливающей свет на историю нашей страны, нашего нар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о-то очень пугает возможность нашего прикосновения к культуре и знаниям наших прародителей. Кого? Под чьим давлением, следуя какой программе действуют и сегодня те, кто называет наших прародителей варварскими язычниками, кто превратил великое слово «язычники» в нечто, подразумевающее ужасное, отстал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что же наши историки согласились с таким определением? Согласились, но тогда это не наши истор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 и историки ли вообще? Если нам до сих пор ничего внятного не могут сказать об истории всего лишь тысячелетней давности, но при этом оскорбляют или соглашаются с оскорблениями этой давности, то это не историки России, а предатели или наёмники, действующие кому-то в уго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нам не надо больше на них надеяться. Необходимо самим совместными усилиями, по крупицам, по аналогиям восстановить собственное прошлое и реабилитировать своих прародителей, себя. И если мы этого не сдела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Многие из читателей книг серии «Звенящие кедры России» уже начали писать для своих детей свою родовую книгу. Кому-то захочется высказать своё мнение и об истории </w:t>
      </w:r>
      <w:r>
        <w:rPr>
          <w:rFonts w:cs="AGCenturion" w:ascii="AGCenturion" w:hAnsi="AGCenturion"/>
          <w:caps/>
          <w:sz w:val="22"/>
          <w:szCs w:val="22"/>
        </w:rPr>
        <w:t>д</w:t>
      </w:r>
      <w:r>
        <w:rPr>
          <w:rFonts w:cs="AGCenturion" w:ascii="AGCenturion" w:hAnsi="AGCenturion"/>
          <w:sz w:val="22"/>
          <w:szCs w:val="22"/>
        </w:rPr>
        <w:t xml:space="preserve">ревней Руси. Рассказать своим детям, от кого мы произошли. Но что можно написать о своём прошлом? Неужели мы будем писать о том бреде, который нам внуш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жет, ничего не писать о прошлом, будто и не было его? Не получится. Тогда за нас нашим детям его вновь и вновь будут преподносить так, как кому-то угодно, выго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Кто-то подумает: «Как же мы простые люди, не учёные-историки, сможем восстановить историю двух-трёхтысячелетней давности?». </w:t>
      </w:r>
      <w:r>
        <w:rPr>
          <w:rFonts w:cs="AGCenturion" w:ascii="AGCenturion" w:hAnsi="AGCenturion"/>
          <w:caps/>
          <w:sz w:val="22"/>
          <w:szCs w:val="22"/>
        </w:rPr>
        <w:t>с</w:t>
      </w:r>
      <w:r>
        <w:rPr>
          <w:rFonts w:cs="AGCenturion" w:ascii="AGCenturion" w:hAnsi="AGCenturion"/>
          <w:sz w:val="22"/>
          <w:szCs w:val="22"/>
        </w:rPr>
        <w:t>можем! Потому что мы будем делать её не по заказу, а по велению ума и сердца. Я попытаюсь начать, но давайте все вместе соберём сказания, факты и аналогии кто какие сможет, и начнём формировать историю своего 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вайте начнём вместе думать и рассуждать. И, я повторяю, даже по аналогии можно будет восстановить многое. Вот как это делается по аналогии. Смотр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Более двух тысяч лет назад существовала могущественная </w:t>
      </w:r>
      <w:r>
        <w:rPr>
          <w:rFonts w:cs="AGCenturion" w:ascii="AGCenturion" w:hAnsi="AGCenturion"/>
          <w:caps/>
          <w:sz w:val="22"/>
          <w:szCs w:val="22"/>
        </w:rPr>
        <w:t>р</w:t>
      </w:r>
      <w:r>
        <w:rPr>
          <w:rFonts w:cs="AGCenturion" w:ascii="AGCenturion" w:hAnsi="AGCenturion"/>
          <w:sz w:val="22"/>
          <w:szCs w:val="22"/>
        </w:rPr>
        <w:t>имская империя. Существовали римское право, сенат, императоры. Города империи украшали эпохальные здания, и уже был в столице водопровод. Были библиотеки, и развивались искусства. Римская империя провела немало вой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фоне развитых в дохристианский период государств почти полностью отсутствует информация о государстве Российском. О его государственном    устройстве, территориях, культу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жет быть, оно не существовало? Конечно, существовало, нам известно из исторических источников, что к моменту крещения на Руси уже были города, княжества. И князь Владимир, при котором крестили Русь, далеко не первый князь. Те же источники говорят о его отце князе Святосла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Значит, Русь существовала во времена Римской империи. Существовали её города и множество богатейших поселений. Именно богатейших, потому что города </w:t>
      </w:r>
      <w:r>
        <w:rPr>
          <w:rFonts w:cs="AGCenturion" w:ascii="AGCenturion" w:hAnsi="AGCenturion"/>
          <w:caps/>
          <w:sz w:val="22"/>
          <w:szCs w:val="22"/>
        </w:rPr>
        <w:t>д</w:t>
      </w:r>
      <w:r>
        <w:rPr>
          <w:rFonts w:cs="AGCenturion" w:ascii="AGCenturion" w:hAnsi="AGCenturion"/>
          <w:sz w:val="22"/>
          <w:szCs w:val="22"/>
        </w:rPr>
        <w:t xml:space="preserve">ревней Руси образовывались не только как столицы княжеств, но и как ремесленные, торговые центры, обслуживающие множество поселений их окружающ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 бедных поселениях невозможно рождение города. Его строительство попросту некому было бы финансировать, а в дальнейшем некому было бы потреблять произведенное гор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А теперь давайте попытаемся определить: сильным или слабым государством была дохристианская Русь? Давайте предположим, что очень и очень слабым. К тому же, историки утверждают, что Русь была разделена на мелкие удельные княжества, которые постоянно между собой враждо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AGCenturion" w:ascii="AGCenturion" w:hAnsi="AGCenturion"/>
          <w:sz w:val="22"/>
          <w:szCs w:val="22"/>
        </w:rPr>
        <w:t>Но снова возникает вопрос — если дохристианская Русь представляла собой слабое, раздираемое междоусобными конфликтами государство, то почему его не попытались завоевать более мощные держа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Слабое по сравнению с другими, не говоря уже о самой Римской империи, русское государство не составляло труда завоевать, превратить в колонию и получать с него дань. Но вот тут-то и начинаются таинственность и заг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 xml:space="preserve">В исторических документах Римской империи, других мощных государственных образований того времени не фиксируется факта нападения на Ру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Как нам самим известно, к моменту крещения Русь была самостоятельным, никем не завоёванным государ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Так почему же языческую Русь никто не пытался завое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AGCenturion" w:ascii="AGCenturion" w:hAnsi="AGCenturion"/>
          <w:sz w:val="22"/>
          <w:szCs w:val="22"/>
        </w:rPr>
        <w:t>Может быть, она обладала огромной, хорошо организованной и экипированной армией? Нет, не обладала. Даже в период князей были лишь дружины, которые по численности значительно уступали римским легио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Нам никогда не узнать исторической правды, если изначально взять за основу ложное измышление о языческой, а тем более ведической Ру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 наоборот, всё встает на свои места, если принять и понять противополож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b/>
          <w:bCs/>
          <w:sz w:val="22"/>
          <w:szCs w:val="22"/>
        </w:rPr>
        <w:t xml:space="preserve">Ведическая, докняжеская Русь была высоко-духовной, высокоорганизованной цивилизацией. Именно той «утерянной» на земле цивилизацией, о которой будут впоследствии рассказывать леген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Я умышленно назвал </w:t>
      </w:r>
      <w:r>
        <w:rPr>
          <w:rFonts w:cs="AGCenturion" w:ascii="AGCenturion" w:hAnsi="AGCenturion"/>
          <w:caps/>
          <w:sz w:val="22"/>
          <w:szCs w:val="22"/>
        </w:rPr>
        <w:t>д</w:t>
      </w:r>
      <w:r>
        <w:rPr>
          <w:rFonts w:cs="AGCenturion" w:ascii="AGCenturion" w:hAnsi="AGCenturion"/>
          <w:sz w:val="22"/>
          <w:szCs w:val="22"/>
        </w:rPr>
        <w:t>ревнюю Русь не государством, а цивилизацией потому, что эталоном государственности того времени считаются Египет, Рим, в которых правили верховные правители, жрецы и разбогатевшая за счёт рабов зн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щественный строй Руси был более совершенным и цивилизованным, чем в Египте и Ри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Руси того времени рабства вообще не было. Не было и удельных враждовавших между собой княжеств. Русь состояла из прекрасных родовых поместий. Решения принимались на вече — народных собраниях. Информацию разносили волх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смотрите, как подменили понятия, исказив смысл слова «цивилизация». Египет, где правили всем народом жрецы и фараоны, называли крепким высокоразвитым, цивилизованным государством, а Русь того времени — отсталой, нецивилизованной, слабой, не имеющей государственности. Во как круто! Раз не было рабства, правителей-самодуров, значит, не было государства, это нецивилизова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снова тот же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почему же тогда никто не завоевал Ру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пытки завоевать ведруссов, конечно же, были. Но делавшие эти попытки всегда старались стереть даже из собственной памяти итог этих попы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что рассказала Анастасия об одной из таких попыток более чем двухтысячелетней дав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Сражение</w:t>
      </w:r>
      <w:r>
        <w:fldChar w:fldCharType="begin"/>
      </w:r>
      <w:r>
        <w:rPr/>
        <w:instrText xml:space="preserve"> TC "Сражен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те времена ещё преобладала культура ведического образа жизни на Руси. Тогда ещё не существовали у ведруссов города. Но множество селений, богатых пищей необычной, радостью и светлыми людьми, в поместьях жившими родовых, собою составляли Русь. И в те же времена другие страны были, они  кичились городами, всё больше в них преобладала  денег власть над устремленьями людскими. И были армии большие, с их помощью властители пытались подчинить себе весь мир. И много стран пред силой тёмной преклон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 xml:space="preserve">На Русь был послан легион отборный римский. Пять тысяч воинов к границе первого селенья подошли. И встали грозным лагерем вблизи окраины селенья небольш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Старейшин военачальники к себе призвали. Старейшины пришли, не ведая пред силой грозной страха. Старейшинам военачальники и пояснили, что из страны они могущественнейшей над всеми странами и потому селенья все им дань должны платить. Тот, кто не сможет, будет в рабство вз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Им отвечали старшие селенья небольшого, что им негоже своей пищей вскармливать недобрых, тем самым вскармливать громады тёмных 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Из всех военачальников главнейший старейшему из старших селения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знал о варварстве и быте вашем необычном. Ваш ум даже соотношенья сил не сможет оценить. С таким умом в цивилизованной империи свободными вы никогда не будете. Вам быть рабами иль совсем не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Ему старейшина селения ведрусского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 быть тому, кто не способен </w:t>
      </w:r>
      <w:r>
        <w:rPr>
          <w:rFonts w:cs="AGCenturion" w:ascii="AGCenturion" w:hAnsi="AGCenturion"/>
          <w:caps/>
          <w:sz w:val="22"/>
          <w:szCs w:val="22"/>
        </w:rPr>
        <w:t>б</w:t>
      </w:r>
      <w:r>
        <w:rPr>
          <w:rFonts w:cs="AGCenturion" w:ascii="AGCenturion" w:hAnsi="AGCenturion"/>
          <w:sz w:val="22"/>
          <w:szCs w:val="22"/>
        </w:rPr>
        <w:t xml:space="preserve">ожественного в пищу для себя употребить. Смот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И с этими словами старик-ведрусс два яблока прекрасных, одинаковых и свежих из кармана в руки взял. Обвёл глазами военачальников, доспехами блиставших, но взгляд остановил на рядовом солдате молодом. К солдату подошёл, одно из яблок протянул ему,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ьми, сынок, сей плод по нраву для твоей души пусть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Взял римский воин рядовой плод и надкусил его под взглядами стоящих рядом. Блаженство осветило лик молодого воина на зависть оста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Старейшина, держа в руке второе яблоко прекрасное, к военачальнику вновь повернулся, и подошёл к нему, и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я душа не жаждет и тебе прекрасный плод преподнести. Что это означает, попробуй сам пой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И положил старик-ведрусс второе яблоко у ног военачаль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можешь ты, старик, дерзить в боях заслуженному полководцу? — воскликнул ординарец римский, и быстро яблоко поднял, и охнул удивлён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И все, чинами облечённые, и их прислуга замерли взирая… На их глазах в руках у ординарца прекраснейшее яблоко сгнивало. На их глазах гниющий плод вдруг появившаяся мошкара съедала. И продолжал старик-ведру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упить за злато, силой взять плодов </w:t>
      </w:r>
      <w:r>
        <w:rPr>
          <w:rFonts w:cs="AGCenturion" w:ascii="AGCenturion" w:hAnsi="AGCenturion"/>
          <w:caps/>
          <w:sz w:val="22"/>
          <w:szCs w:val="22"/>
        </w:rPr>
        <w:t>б</w:t>
      </w:r>
      <w:r>
        <w:rPr>
          <w:rFonts w:cs="AGCenturion" w:ascii="AGCenturion" w:hAnsi="AGCenturion"/>
          <w:sz w:val="22"/>
          <w:szCs w:val="22"/>
        </w:rPr>
        <w:t>ожественную благодать никто не сможет. Себя властителем ты можешь называть, уверенность в себя вселишь, что покоряешь страны, при этом только гниль будешь вку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8"/>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8"/>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не мистика, Владимир, ты пойми, плоды, взращённые с любовью, могут благодать свою отдать тому лишь, кто любовь вселял в них, и тому, кому растивший их по своей воле передал. Устроено всё во Вселенной так, и в доказательство на день сегодняшний внимательно взгляни. Вкушают люди обречённо давно не свежие пл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а богатые? И те, кто правит ми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них проблемы с пищей ещё большие стоят. Отравленных плодов и блюд изысканных они боятся. И заставляют приближённых пред тем, как есть самим, их пищу пробовать. Охрану ставят над продуктами и службы специальные, но тщетно… Множество правителей от пищи непотребной в муках умирали. Целебнейшее масло кедра, обрати внимание, сегодня многие стремятся выпускать. Но по целебности разнится масло кедра, потому что помыслы изготовителей разня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тот старик-ведрусс не мистик был, он лишь сказал о том, о чём в ведической Руси ребёнок каждый зн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вызвал гнев ведрусс и схвачен был. Посажен в клеть, чтоб наблюдать он мог, как жгли дома его селенья и сады. И как закованные в цепи мужчины, женщины и дети шли пред н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еначальник злостно говорил 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 старик. Вот соплеменники твои, теперь они рабы. Ты надо мной при свите всей негоже пошутил, ты плод мне данный вмиг сгноил. Теперь все соплеменники твои — рабы, они будут растить под страхом смерти негниющие пл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 страхом смерти может только смертоносное взрасти, пусть даже вид его благообразным будет. Ты примитивен. Покорить страну мою не сможешь. Голубку выпустил я с вестью о тебе. Волхвы голубку видя, всем расскаж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еначальник римский дал приказ. Во все селения ведрусские гонцы его приказ доставить устремились. Приказом требовалось, чтоб пришли из каждого селенья представительные люди и посмотрели, как сильны, обучены войне, снаряжены войска его. И как стереть с лица земли они способны непокорные селенья, и в рабство увести детей и женщин молодых. И чтоб все дань для грозных воинов несли. И впредь по осени дань собирали для его державы, и сами дань свою в его державу доставл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назначенный приказом день, с рассветом, перед огромным лагерем военным девяносто юношей ведрусских вст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переди всех тебе известный Радомир стоял. В рубашке, вышитой с любовью Любомилой. И юноши за ним в рубашках светлых бы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усоволосы головы не покрывали шлемы из железа. Тесёмки, из травы сплетенные, их обрамляли головы. И не было у них щитов, чтоб от ударов смертоносных уберечься. Лишь с пояса у каждого ведрусса молодого свисали два меча. Они стояли молча, под уздцы коней своих держали и неосёдланными были многие из скаку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бравшись вместе на совет, военачальники обученного пятитысячного войска на девяносто юношей смотрели. Военачальник старший к клетке подошел, в которой ведрусс сожжённого селенья помещался,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означать юнцы вот эти могут? Старейшинам приказывал я всех селений предстать для объявления закона императора моей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друсс ответил, в клетке содержавший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арейшины селений знают, о чём поведать хочешь ты. Им твои речи неприятны. И к неприятному они решили не идти. Пред лагерем из войск твоих лишь девяносто юношей соседнего селенья. Мечи на поясах у них, возможно, бой они хотят при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 варвары безмозглые, — главный начальник размышлял, — направить с ними в бой часть воинов и всех их порубить труда особого, конечно, не составит. Но толк какой от мёртвых тел? Не лучше ль всё им объяснить и привести для императора рабов здоров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слушай-ка меня старик, — к ведруссу военачальник обратился, — тебя, ведь, почитают молодые. Ты объясни им всю бессмысленность неравного сраженья. Ты предложи им сдаться. Я сохраню им жизнь. Конечно, всех пленю и сделаю рабами. Но будут жить они не в варварской стране, одежду получать и пищу будут, став послушными рабами. Ты объясни, старик, им всю бессмысленность кровопролитного неравного сражен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друсс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йчас попробую. Им объясню. Я вижу сам, взыграла молодая кровь младых ведрус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говори, стар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друсс заговорил из клети громко, чтобы услышали его стоящие пред лагерем ведруссы молод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вижу на ваших поясах по два меча, сыны мои. Я вижу рядом с вами скакунов горячих. Вы держите их под уздцы, не утруждаете собою, но бережёте для войны их силы. Вы в бой вступить решили, ваш предводитель мудрый Радомир. Ответьте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видели военачальники, солдаты войска, как вперёд прошёл и низко поклонился Радомир старейшине, что в клетке находился, ответ давая, подтверждающий слова ведрус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ак и думал, — сказал старик-ведрусс и продолж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предводитель, Радомир, ты понимаешь, верю я, что пред тобою силы не равны тво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поклонился снова Радомир словам ведрусса, давая этим утвердительный отв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Военачальники довольны были диалогом. Но вот дальнейшее несказаннейше удивило их. Старик-ведрусс продол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домир, ты молод, мысль твоя быстро мчится, так сохрани пришельцам жизнь. Не убивай их всех. Заставь уйти их, и оружие сложить, и никогда с ним больше не игр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Сначала словно онемели военачальники от слов ведрусса необычных. Потом воскликнул главный раздраж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спятил! Ты с ума сошёл, старик! Кто кому жизнь здесь может сохранить — не понимаешь. На смерть обрёк ты всех соплеменников своих. Сейчас я дам прик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опоздал, смотри, стоял в раздумье Радомир, но вот он поклонился словам моим, а значит, понял их и вас в живых остав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В следующее мгновение военачальники увидели, как стоящие перед лагерем девяносто юношей вскочили на коней и стремительно поскакали по направлению к лагерю. Военачальник успел отдать приказ части подоспевших лучников приготовиться встретить всадников ведрусских градом стр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о всадники, оказавшись на расстоянии, когда их можно было поразить стрелой, вдруг соскочили со своих коней и побежали рядом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риблизившись вплотную к войску римлян, молодые ведруссы образовали овал, в середине которого находилась половина отряда и лошади, вторая половина, врезавшись в ряды строившихся римлян, вступила в 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В каждой руке воин-ведрусс держал меч. Они одинаково ловко орудовали правой и левой рукой. Но не разили наповал, а выбивали из рук оружие противника и не ранили смерте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Раненые и обезоруженные римские легионеры не давали возможности сразу подойти заменить их новыми солда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большой отряд ведруссов стремительно пробил себе дорогу к шатру главного военачаль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домир мечом разрубил засов на клетке, в которой находился старик-ведрусс, поклонился ему, потом взял его за стан и, легко подняв, посадил на лошад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вое молодых воинов из отряда Радомира схватили главного военачальника, бросили его на круп другой лошади и увлекли в середину своего ов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ыстро пробивал себе дорогу, но не в обратном направлении, а вперёд отчаянный отряд, и вскоре они вышли из толчеи войска римского, вскочили на своих лошадей, но проскакав несколько минут, остановились на небольшом пригорке, спешились, почти все легли на траву, раскинув руки, и замер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ленённый римский военачальник с удивлением увидел: лежащие на траве ведруссы крепко спали. Их лица благостны улыбки осветляли, мирно траву щипали рядом с каждым спящим их скакуны. Лишь два дозорных наблюдали за действиями римских вой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ставшиеся без полководца римские военачальники некоторое время спорили, обвиняя друг друга в случившемся, потом спорили, кому принять командование и как действ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 конце концов решили отправить в погоню за отрядом ведруссов тысячу конников, почти всю свою конницу. Остальным следовать по направлению погони на случай непредвиденных событий или пополнения отряда ведруссов новыми силами. Хотя основной причиной данного решения был стр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ысячный отряд хорошо экипированных всадников устремился в погоню. Как только ряды конных римлян стали выезжать из лагеря, один из воинов отряда Радомира, сидевший на коне, протрубил в рож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ежащие на земле ведруссы тут же вскочили, взяли под уздцы своих лошадей и побежали. Отдохнувшие после боя ведруссы бежали очень быстро, но мчавшаяся за ними конница римлян медленно, очень медленно, но всё же настигала убегающ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мандир конницы в предвкушении удачи настичь убегавших отдал приказ протрубить ускорение скачки, трубач затруб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ишпоренная тысяча уже и так взмыленных лошадей ускорила уже и без того бешеную скачку, сокращая расстояние до убегающих от них ведруссов. Оставалось совсем нем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збуждённый командир ещё раз потребовал ускорить погоню. И снова затрубил трубач… Упали запалённые несколько римских лошадей от бешеного галопа. На них никто не обращал внимания, римские всадники уже выхватывали из ножен мечи, чтобы поразить убегавших, и вдру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 звуку рожка все бежавшие ведруссы вскочили на своих лошадей и… Расстояние между догонявшими стало увеличи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ленённый римский военачальник понял: ведруссы сберегли силы своих коней и теперь их не догнать. Они и под стариком-ведруссом, и под ним сменили лошадей. Ещё увидел римлянин, что не сидели, а ничком лежали на крупах лошадей своих ведруссы, за гривы уцепившись, они снова сп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умал римлянин: «Зачем сейчас им силы восстанавливать свои?». И лишь впоследствии он смог по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имляне, возбуждённые погоней, яростно били своих лошадей, те падали под ними, но и наиболее выносливые, несшие во время погони на себе тяжёлых в доспехах всадников, не могли догнать не уставших от погони лошадей ведрусс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чальник конницы, когда смог осознать, что не догнать ему отряд ведруссов, остановиться, спешиться всем приказал. Но было поздно, часть лошадей уж запалилась и на колени пад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ем отдыхать», — команду дал начальник рим-ской конницы. И тут увидели солдаты, спешившиеся с лошадей уставших, как прямо на них, отряд ведруссов вихрем мчал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ржали всадники младые по два меча в каждой руке наизготове. Вдоль края спешившихся римлян они скакали и ранили солдат, из рук оружие их выбив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ужас охватил весь римский легион. И побежали все они к подмоге, что за ними пешей шла. А за бегущими отряд ведрусский на лошадях скакал, но почему-то их не догонял. Не трогали упавших от усталости римских солдат ведрус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лпа уж не бегущих, а тяжело идущих качающихся от усталости воинов остановилась враз, увидев пред собою Радомира с двумя мечами и всадников за ним, сил полных и спокой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а землю опустились римляне и, кто ещё имел оружие, перед собой его сложили. И обессилев, пред ведруссами расправы стали жд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товарищами Радомир пошёл среди сидящих на траве римских солдат. Мечи ведрусские покоились в чехлах. И говорили Радомир, товарищи его с солдатами о жизни. И сняв повязки с головы, сплетённые из трав, давали раненым солдатам Рима к ранам приложить живительные трав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останавливали травы кровь, из ран сочившуюся, и убирали боль. И главного военачальника отдали легиону римск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ходили в Рим колонны стройные, с похода возвращаясь на ведическую Ру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ыл император извещён гонцами о странностях, случившихся с отборными солдатами из легионов Рима. Когда увидел сам своих солдат и командиров, смущенье несколько недель не покидало императ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Потом издал приказ он тайный. Отряды все, что шли походом на ведическую Русь, солдат и командиров из армии убрать. И в разные концы империи их расселить. И строго запретить даже в кругу своих друзей и самых близких родственников о том походе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Сам император больше никогда на Русь с войной войска не посылал. И в книге тайной написал преемникам своим: «Коль сохранить империю хотите, войны с ведруссами и в мыслях не веди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Неглупым император был. Он понял, когда воинов, с похода возвратившихся, увидел: его войска вернулись целы, невредимы, но нет добычи с ними и нет в их лицах злости, нет желания солдатами служить. Если таких оставить в армии имперской, кто знает, может быть, подобным нежеланьем в бой вступать они всю армию империи способны зараз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Преемник императора всё ж попытался вновь завоевать ведруссов. О тактике их многое узнав от тех, кто с ними ранее соприкасался. Он десять тысяч воинов в поход на Русь направил. И подошли солдаты вновь к селению ведруссов небольшому, и стали лагерем, и укрепление соорудили быстро. Гонцов призвать старейшин снаряд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А в час назначенный военачальники увидели: идут в их лагерь грозный от селения ведрусского лишь девочка лет десяти да с ней малыш летам к пяти. Пред ними расступились воины, и дети в центр лагеря, между собою споря, шли. Малыш, дёргая сестру за юбку, 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Палашечка-сестричка, ты мне не дашь переговоры самому вести, я о тебе подумаю нег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ж ты удумал обо мне негоже, сорванец? – сестра спросила бр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умаю я о тебе, Палашечка-сестричка, что девкой дюже вредною ты рожд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гоже думать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гоже, вот и дай, чтоб я переговоры вёл с вра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я соглашусь, как будешь думать обо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умаю, как всех красивее, умнее и добрей моя Палашечка-сестри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ереговоры, братик, ты начни. Негоже мне с пустоголовыми общ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ед военачальниками дети встали смело, и младший брат сказал военачальникам, нисколько не волну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й тятечка всем сообщить велел, в нашем селенье праздник на капище сейчас творится. Он каждый год проходит там. И каждый год народ весь веселится на капище. Негоже, так мой тятечка сказал, негоже ему от празднеств отрываться и с вами о пустом болтать. Меня послал — сестра вот увяз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еначальник главный даже взвизгнул от речей дерзких малыша. Он побледнел, за меч схват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дерзкое отродье, как смеешь мне такое говорить? Рабом до старости глубокой будешь у коней моих… Твоя сест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х, дядечки, — вмешалась в разговор сестра, — ах, дядечки, быстрей бросайте свои цацки — мечи, щиты и копья, бегите побыстрей домой. Бегите, что есть мочи. Вон тучка надвигается, она с пришельцами совсем не будет говорить. Она без разговоров может в бой всту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развернула девочка свой узелок, щепотку взяв пыльцы какой-то, брата обсыпала, потом ещё взяла, остатки на себя посып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тучка низко над землёй стремительно летела к стану римлян, гудела и в размерах всё росла. Собой накрыла стан. А вскоре доспехи римлян на земле лежали, щиты их, копья и мечи. Шатры военачальников пустые и солдатские палатки. Средь скарба римлян братик и сестра стояли, и братик говорил старшей сестре сво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говорить ты всё ж мне не дала с врагами, Палашечка-сестричка. Я им не всё сказал, чего хот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то ты начал. Не сердись, коли немного помешала тебе ведруссу-воину, защитнику родной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ладно. Буду думать всё ж, что у меня невредная, красивая и добрая сестр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реди доспехов брошенных ступая, шли к своему селению сестра-красавица и бр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всем казалось небольшою удаляющаяся тучка. Небольшой, но в ней все десять тысяч отборных воинов из Рима в ужасе домой бежали. И падали, и вновь вставали. И вновь бежали ужасом охваче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думай, мистики здесь нет, Владимир. Ведруссы просто вынесли решенье. В поместье каждом, а их в селенье было более двухсот… Каждый в своём поместье открыл по десять с пчёлами колод…. В каждой колоде пчёл примерно пятнадцать тысяч было. Сам посчитай, сколько всего пчёл в тучке получалось. От множества ужаливаний пчёл у человека наступает сильнейший зуд вначале, боль. Потом уснуть способен человек, и будет сон его смерте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так и продолжали жить счастливые ведруссы не зная войн, не ведая беды. Веками не были страшны им никакие внешние враги. И всё же Русь была покорена. Когда, поддавшись на уловки хитрые, собою силу супротив себя произв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так, Анастасия представила несколько притч, рассказав о жизни ведической Руси. Возможно, ещё кто-то имеет информацию о жизни людей того времени в форме древних сказаний. Надеяться на рукописные источники не приходится, потому что, как мы знаем из истории, они скрупулезно уничтожались. Они сжигались в Италии, Англии, Франции и особенно ретиво в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тем, кто яростно уничтожал культуру наших прародителей, не удалось выжечь её из глубин сердец и душ люд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rPr>
      </w:pPr>
      <w:r>
        <w:rPr>
          <w:rFonts w:cs="AGCenturion" w:ascii="AGCenturion" w:hAnsi="AGCenturion"/>
          <w:b/>
          <w:bCs/>
        </w:rPr>
        <w:t>Мы должны знать свою историю. Знать и уважать. Но нам необходимо и понимать: ведизм, язычество, христианство — это всё этапы нашей истории. Ни одним из этих этапов мы не должны пренебрегать. Ополчившись на один из них, мы ополчимся вновь сами на себя. И к христианству мы должны относиться с пониманием и уважением. И к другим вероисповеданиям тоже. Только тогда все этапы нашей истории явятся прочным фундаментом прекрасного будущего. Но это может произойти, если знать и понимать. Если расценить этапы нашей истории, как уроки при построении будущего. Иначе будем жить в мире абсур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rPr>
      </w:pPr>
      <w:r>
        <w:rPr>
          <w:rFonts w:cs="AGCenturion" w:ascii="AGCenturion" w:hAnsi="AGCenturion"/>
          <w:b/>
          <w:bCs/>
        </w:rPr>
        <w:t>В ряде стран правительства и законодатели борются с терроризмом. Издают законы, запрещающие разжигание расовой и религиозной вражды. И в то же время в этих же странах официально разрешены и поддерживаются вероучения, в которых якобы именем Бога совершаются масштабные террористические акты ради достижения политических ц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Прекрасны </w:t>
      </w:r>
      <w:r>
        <w:fldChar w:fldCharType="begin"/>
      </w:r>
      <w:r>
        <w:rPr/>
        <w:instrText xml:space="preserve"> TC "Прекрасны " \l 1 </w:instrText>
      </w:r>
      <w:r>
        <w:rPr/>
        <w:fldChar w:fldCharType="separate"/>
      </w:r>
      <w:r>
        <w:rPr/>
      </w:r>
      <w:r>
        <w:rPr/>
        <w:fldChar w:fldCharType="end"/>
      </w:r>
    </w:p>
    <w:p>
      <w:pPr>
        <w:pStyle w:val="Style15"/>
        <w:rPr>
          <w:color w:val="000000"/>
        </w:rPr>
      </w:pPr>
      <w:r>
        <w:rPr>
          <w:color w:val="000000"/>
        </w:rPr>
        <w:t>праздники Ведруссии</w:t>
      </w:r>
      <w:r>
        <w:fldChar w:fldCharType="begin"/>
      </w:r>
      <w:r>
        <w:rPr/>
        <w:instrText xml:space="preserve"> TC "праздники Ведрусс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18"/>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 какой-то степени мы можем судить о ведической культуре и по сохранившимся вплоть до сегодняшнего дня некоторым праздникам. Они и сегодня остаются самыми любимыми и популярными в народе, несмотря на то, что в них остались лишь элементы первозданных действ. Какие это праздники? Новый год, Масленица и Троица. Я приведу здесь из всего множества только наиболее известный пример. Наибольшие изменения претерпело празднование Троиц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оходит этот праздник в начале июня. Как вы знаете, в нынешнее время в Троицу люди идут на кладбище к могилкам своих родствен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идя на кладбище, облагораживают могилки, поправляют оградки. Очень многие берут с собой спиртное, выпивают у могилки, оставляя стаканчик с кусочком хлеба и усопшему. Разговаривают между собой, вспоминая жизнь усопшего. Многие считают необходимым поплакать у могилки. Доказательством тому, что этот чисто языческий праздник претерпел серьёзные изменения, служит следую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 времена ведизма, а впоследствии и язычества не было скорбных, грустных праздников. Каждый праздник давал людям заряд положительной энергии, передавал молодёжи знания пред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день памяти в ведические времена значительно отличался от нынешн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было кладбищенских походов, причитаний у могилок усопш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ведические времена вообще не существовало кладбищ. Усопших хоронили в родовых поместьях, при этом не отмечая захоронения надгробными плитами или склепами. Делался небольшой холмик, который по истечении времени сравнивался с землё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едруссы считали, что лучшим напоминанием о человеке должно служить содеянное им при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нания природы, знания силы человеческой мысли приводили ведруссов к умозаключению — если все родственники будут мысленно моделировать смерть, то их мысль не даст душе усопшего обрести пло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день памяти предков в самом старом поместье утром собирались все члены семьи. В их присутствии самый старший, как правило, это был дедушка или прадедушка, подходил к младшему поколению, детям. Начинал общаться с ними примерно следующим образ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гда твой папа был такого же роста, как ты сейчас, — говорил дедушка, обращаясь к внуку лет шести, — он посадил вот этот маленький саженец. Прошло время и теперь из него выросла вот эта большая яблоня, приносящая плоды, — дедушка подводил внука к яблоне, сам дотрагивался до неё, и внук гладил яблон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лее дедушка подходил к другим насаждениям и рассказывал о том, кто их посадил. Все члены семейства могли помогать дедушке своими воспоминаниями, рассказывая при этом весёлые истории или говоря об испытанных ими ощущени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конце концов члены рода подходили к самому главному — родовому дереву — кедру или дуб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от это дерево, — продолжал свой рассказ старейшина рода, — посадил прадедушка моего прадеду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лее начиналось совместное обсуждение: почему была выбрана именно такая порода, а не иная. Почему далёкий предок посадил дерево именно в этом месте, а не правее или левее. Одни задавали вопросы, другие на них отвечали. Иногда начинался спор. И часто бывало так, что в пылу спора вдруг кто-то из детей, сам того не замечая, говорил странную фразу: «Да как же вы не понимаете, я посадил это дерево именно здесь, пот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зрослые члены семейства сразу понимали, их малыш содержит в себе и душу, и чувства, и знания далёкого предка. И гордились тем, что не мается его душа на просторах вселенских. Не распалась на мелкие частички, а продолжает жизнь в совершенстве, жизнь вечн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зычество, а тем более ведизм, трудно назвать религией. Правильней было бы сказать «культура образа жизни». Величайшая культура жившей на земле высокодуховной цивилизации. Этой цивилизации не нужно было верить в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этой цивилизации знали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этой цивилизации общались с Богом, понимали мысли Созда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этой цивилизации знали предназначение травинки, мошки и пла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ди этой цивилизации и сегодня покоятся в наших душах. Они обязательно проснутся. Весёлые, жизнерадостные созидатели прекрасной планеты, дети Бога — ведрус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о не просто бездоказательные слова. Доказательств сколько угодно. Одно из них — Япо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известно, в XVI веке христиане начали довольно усиленно проповедовать свою идеологию в Японии. Однако понаблюдав за результатами деятельности христианских миссионеров, Тонугава Иэясу, японский правитель того времени, христианство запр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пония и сегодня страна, наиболее близкая к язычеству, со своей национальной религией «синтоиз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интоизм» обозначает в переводе «путь богов». Цель человека, согласно синтоизму, гармонично сосуществовать с природ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что же? Образ жизни японцев ужасный, нецивилизованный? Именно так трактуется жизнь человека языческого периода. Ложь. Всё совсем наоборо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огие японцы пишут стихи, трепетно относятся к природе. Именно японской икебаной восхищается весь мир. А ведь увлечение этим изящным искусством —удел не только профессиональных художников-флористов Японии. Икебану можно увидеть едва ли не в каждом японском жилище.</w:t>
      </w:r>
      <w:r>
        <w:rPr>
          <w:rFonts w:cs="AGCenturion" w:ascii="AGCenturion" w:hAnsi="AGCenturion"/>
          <w:color w:val="FF0000"/>
          <w:sz w:val="22"/>
          <w:szCs w:val="22"/>
        </w:rPr>
        <w:t xml:space="preserve"> </w:t>
      </w:r>
      <w:r>
        <w:rPr>
          <w:rFonts w:cs="AGCenturion" w:ascii="AGCenturion" w:hAnsi="AGCenturion"/>
          <w:color w:val="000000"/>
          <w:sz w:val="22"/>
          <w:szCs w:val="22"/>
        </w:rPr>
        <w:t xml:space="preserve">Особое отношение у японцев к своим детям. Взрослые прилагают максимум усилий для обеспечения полной свободы ребён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залось бы, поэты, художники… Но уровень японских технологий превосходит даже самые развитые страны. С ними трудно конкурировать и в области электроники, и в области автомобилестроения. Говоря о современной языческой стране, такой как Япония, мы говорим лишь об элементах язычества. Какой же тип человека мог быть при полной языческой культу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сно только одно, по уровню знаний, духовности он значительно превосходил бы современный тип человека. Но кому-то очень понадобилось дурачить нас, внушая прямо противополож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Япония — не исключение, и не единственный пример. Из глубин тысячелетий до нас дошли имена таких гениальных поэтов, мыслителей и учёных, как Архимед, Сократ, Демокрит, Гераклит, Платон, Аристотель. Они жили за двести–шестьсот лет до </w:t>
      </w:r>
      <w:r>
        <w:rPr>
          <w:rFonts w:cs="AGCenturion" w:ascii="AGCenturion" w:hAnsi="AGCenturion"/>
          <w:caps/>
          <w:sz w:val="22"/>
          <w:szCs w:val="22"/>
        </w:rPr>
        <w:t>р</w:t>
      </w:r>
      <w:r>
        <w:rPr>
          <w:rFonts w:cs="AGCenturion" w:ascii="AGCenturion" w:hAnsi="AGCenturion"/>
          <w:sz w:val="22"/>
          <w:szCs w:val="22"/>
        </w:rPr>
        <w:t>ождества Христова. Где жили? В Греции — также ещё языческой в те времена стра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пония, Греция, Рим, Египет, их древнейшие храмовые постройки, античное искусство, праздники и традиции и сегодня явно свидетельствуют о культурном уровне этих нар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А что же могут предоставить наши историки о Руси того же периода? Нич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Как найти зримые доказательства тому, что в ведической Руси жили люди-художники, люди-поэты, славные воины, никогда ни на кого не нападавшие, но великолепно владевшие оруж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Я сказал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не будут найдены зримые доказательства культуры ведической Руси, то в неё никто не поверит. Твои рассказы о ней расценят как легенды. Красивые, конечно, но всё же легенды. В трудах историков, как я убедился, искать бессмысленно. Осталась только ты. Ты сможешь указать на зримые свидетельств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могу. Ибо доказательств великое множ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скажи, в каком месте нужно вести раскоп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же сразу раскопки? Доказательством культуры ведруссов служат множество жилищ люд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х жилищ? Что ты имеешь в ви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брати внимание, Владимир, на сегодняшние дома, которые строят люди, и сравни их с домами, построенными в деревне, в которой ты сейчас живёшь. Почти все старые дома этой деревни украшает резьба. Ты также видел дома более древние, когда был в городе-музее Сузда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и они все украшены ещё лучшей резьбой. Да и не только дома, ворота, калитки тоже как произведения искус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чем больше ты уходишь в прошлое народа своей страны, тем более красиво оформленным видишь жилище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Ещё в музеях можешь ты увидеть красивою резьбой украшенную прялку, кружку для питья, да и другую утварь, что была в быту лет триста и пятьсот назад. Как видишь сам, Владимир, по мере удаления в глубь веков искусство мастеров всё возраст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 в одной стране мира, на протяжении множества веков не наблюдается столь массовое творчество народа. Заметь, Владимир, не отдельных художников, выполняющих заказы богатых вельмож, а абсолютно всего народа. Сам посуди, если ты видишь в музее обыкновенную прялку, то видишь предмет не царя, царицы или какого-то вельможи. Ты видишь предмет, который находился в каждом доме. С любовью украшали кружевной резьбой по дереву все дома, включая изгородь, расписывали всю утварь в доме, одежду вышивали. Делали это не специальные мастера-художники, их бы потребовалось немыслимое количество. Делала это каждая ведрусская семья самостоя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сь народ занимался творчеством. И это говорит о том, что весь народ жил в достатке. Для того, чтобы тратить много времени на творчество, необходимо время. Неправду говорят ваши историки, что в древности люди только и занимались тем что, не разгибаясь трудились на своих земельных наделах. Если бы это соответствовало действительности, у них не было бы времени на творчество. А оно у них было. Что касается владения оружием, то сам посуди, если они топором могли делать такие красивые терема, то, наверное, они им владели как художник ки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наешь, на Масленицу какое развлечение-соревнование они придумывали? Вкапывали в землю два высоких бревна на расстоянии трёх метров одно от другого. Двое соревнующихся мужчин подходили к этим бревнам. В каждой руке они держали по топору. Мужчинам завязывали глаза. И они работали двумя руками одновременно, соревновались, кто быстрее подрубит бревно. Но это ещё не всё, они должны были так подрубить его, чтобы упало оно точно на рядом стоящее и повалило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Значимые книги </w:t>
      </w:r>
      <w:r>
        <w:fldChar w:fldCharType="begin"/>
      </w:r>
      <w:r>
        <w:rPr/>
        <w:instrText xml:space="preserve"> TC "Значимые книги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жды я спросил у дедушки Анастасии, приходилось ли ему читать какие-нибудь духовные или научные книжки? Ответ последовал весьма стран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бы в руки брать, страницы перелистывать и читать записанные в книгах слова — только однажды приходилось. Но всё написанное в значимых книгах мне изве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куда известно? И что такое значимые книги? Если есть значимые, значит, существуют и незначим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уществуют. А тебе зачем всем этим голову  заби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 зачем? Культурный, интеллигентный человек должен быть начитанным. Когда я на конференциях читательских выступаю, меня, бывает, спрашивают, читал ли я ту или иную книжку? А я немного книг за свою жизнь прочел. Вот и хотелось бы знать, какие книги в первую очередь нужно читать? Чтобы все прочитать, одной жизни не хватит, если даже с утра до вечера чтением заниматься. Вот мне и надо знать про значимые книги, чтобы совсем профаном не выгля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знаешь, Владимир, когда тебя будут спрашивать на твоих читательских конференциях, какие книги ты прочитал, ты ответь людям, что знаешь все кни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ответить нельзя, если я не прочитал все книги. Меня могут спросить, что сказал в своей книге какой-то конкретный автор. Если я его книгу и в руках не держал, то и ответить ничего не с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веть просто: «Этот автор ничего существенного не сказал». Пусть тот, кто обратил твоё внимание на какую-то книгу и докажет обратное. Понимаешь, Владимир, книг по количеству только кажется, что много. На самом деле значимых и десятка не наберё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определить значимость кни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помощью классификат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можете дать мне этот классификатор? Хотя бы на врем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могу дать и тебе, и всем твоим читателям. Дело в том, что классификатором значимости книг является образ жизни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 образ жизни? При чём здесь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разных концах земли живут люди. Людские сообщества обусловлены различиями стран. Культуры народов разных стран отличаются друг от друга. Отличается и образ жизни, продолжительность. Культура разных народностей формируется под воздействием, среди прочего, и значимой книгой. Как правило, книгой, обуславливающей философию народа, формирующей тип религии, а следовательно, и образ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пример, в Китае важным считается учение Конфуция. Особая картина мира развивалась с древних времён в Китае, если коротко сказать, то она трактует мир как живую сист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астью этой космической системы являются представления об «инь» и «ян». Если тебя интересует образ жизни китайского народа, если усматриваешь в нём пример для всего человечества, то и прочитай книгу, написанную Конфуцием. Если тебя интересует мировоззрение японцев, их жизненные достижения, то прочитай книгу, рассказывающую о традиционной религии этой страны — синтоизме. Во многом она сформировала образ жизни японского нар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ты посчитаешь, что наиболее счастливые люди живут в христианском мире, тогда читай Библию. Значимые книги — это те книги, которые формируют тот или иной образ жизни части людского сооб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едь в христианстве духовной литературы очень много помимо самой Библ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ного. Но нового в них нет абсолютно ничего. Как правило, в каждой значимой книге есть одна-две основные мысли или философские выводы. Все остальные на ту же тему книги попросту повторяют эту мысль и ничего нового в твоё мировоззрение не привнес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Вот, например, одной из основных мыслей Библии является мысль о том, что Богу нужно поклоняться или выполнять его наказы. Далее возникает множество книг, рассказывающих о том, как это лучше сделать. В одних говорится о необходимости креститься двумя пальцами, в других — тремя. Какие лучше строить по внешнему виду храмы. Приводятся сотни примеров поклонения, содеянных за свою жизнь разными людьми, приверженцами поклонения. Сообщается о войнах и спорах вокруг способов поклон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погрязают в этих спорах, теряют способность определять основную мыс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перестают сравнивать основную мысль с другими. Получается, что читая множество книг всё об одном и том же, они не получают новой информации, а лишь тормозят свои аналитические возможности. И даже не пытаются определить — действительно ли Бог хочет от человека поклонения? Или, может быть, Бог хочет совсем друг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 видишь, на протяжении двух тысяч лет сотни тысяч «духовных» книг говорят фактически об одном и том ж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Появление новой обоснованной мысли о взаимоотношениях Бога и человека означает появление впервые за два тысячелетия новой значимой книги. Когда она появилась, то предыдущая из разряда значимых перешла в разряд историчес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говорите о появлении новой значимой книги? Как она назы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отворение». В ней содержатся новые мысли. И они обоснованны. Главная мысль этой книги чётко и обоснованно говорит, что хочет Бог от человека, в чём предназначение человека... </w:t>
      </w:r>
      <w:r>
        <w:rPr>
          <w:rFonts w:cs="AGCenturion" w:ascii="AGCenturion" w:hAnsi="AGCenturion"/>
          <w:caps/>
          <w:sz w:val="22"/>
          <w:szCs w:val="22"/>
        </w:rPr>
        <w:t>т</w:t>
      </w:r>
      <w:r>
        <w:rPr>
          <w:rFonts w:cs="AGCenturion" w:ascii="AGCenturion" w:hAnsi="AGCenturion"/>
          <w:sz w:val="22"/>
          <w:szCs w:val="22"/>
        </w:rPr>
        <w:t xml:space="preserve">ы писал эту книгу со слов Анастасии и вспомни, Владимир, что ответил Бог на вопрос сущностей вселенских: «Чего так пылко ты желаешь, — вопрошали все, — а он в ответ, уверенный в своей мечте: </w:t>
      </w:r>
      <w:r>
        <w:rPr>
          <w:rFonts w:cs="AGCenturion" w:ascii="AGCenturion" w:hAnsi="AGCenturion"/>
          <w:b/>
          <w:bCs/>
          <w:sz w:val="22"/>
          <w:szCs w:val="22"/>
        </w:rPr>
        <w:t>“Совместного творенья и радости для всех от созерцания его”».</w:t>
      </w:r>
      <w:r>
        <w:rPr>
          <w:rFonts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где доказательства того, что эта фраза выражает желания именно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оказательства повсюду. В самой этой фразе. В сердце и душе человеческой. В логике мышления. Сам посуди, если взять за основу творения Богом земли и человека, то чувства последующие у Бога будут соответствовать чувствам человека — родителя своих детей. Любой любящий родитель желает совместного со своими детьми твор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торая часть фразы говорит о том, какого именно творения желает Бог: «...И радости для всех от созерцания его». Вот и скажи, какие творения могут принести радость абсолютно вс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 этот вопрос ответить трудно. Одним приносит радость хороший автомобиль, другие равнодушны к машинам. Одни любят поесть мясо, другие вообще мясо не едят. Даже поговорка в народе бытует: «На вкус и цвет товарищей нет». Вряд ли можно найти предмет, который мог бы нравиться вс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тем не менее, можно. Например, воздух, вода, цв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так это же уже сотворено, а речь идёт о совместном твор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оздух, вода, растительность сотворены. Но они разными бывают. Человек способен сделать так, что воздух будет наполнен пылью, гарью, газами смертоносными, и тот же человек может наполнить воздух эфирами, ароматами, цветочной пыльцой. И вода бывает разной. Можно, например, употреблять воду, пахнущую хлоркой, а можно живительную воду пить. И среди многообразия растений можно хаос мусорный создать, а можно необыкновенной красоты картины живые сотворять, глаз радующие и к себе зовущие. Об этом в книге «Сотворение» есть фр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книга «Сотворение», как вы говорите, значимая, то и она должна изменить жизнь общества или как-то повлиять на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ов закон. Новая мысль обязательно воплотится новым образом жизни об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огда это случится? После её выхода уже два года прош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очнее сказать, не уже, а ещё. Но и за этот относительно короткий срок она уже многое сотворила, ты же сам говорил, многие люди уже пытаются новый образ своей жизни строить. Даже программы государственного обустройства уже созд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говорил, эти проявления действительно существу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видишь. На ощутимое проявление христианской идеологии потребовалось триста лет, а здесь всего два года. Мысли Анастасии материализуются в реальном образе жизни многих народов, объединяют их устремления в единый творческий порыв всеобщего сотвор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Она выплеснула в пространство новое мышление, а это — событие вселенского масштаба. Следовательно, соответствующую оценку получит и книга, в которой эти мысли были впервые озвуч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значит, и я буду одним из значимых пис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е будешь одним из… Ты будешь самым значимым, Владимир. Внучка для любимого вторых ролей и не помыслит да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совсем так, в газете популярной «Аргументы и факты» рейтинг книг опубликовали, в нём книгу «Родовая книга» в России на второе место постав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йдёт время, множество людей осознают значимость тобой написанных книг. И тогда этим книгам просто первого места будет мало. Всего шесть лет прошло, как ты впервые книжку написал, был не известен никому, но сегодня ты не просто известен. Я слышал, тебе присвоили звание народного академика и диплом вруч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о это звание не традиционной академии, а обществе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менно, общественной. Дорожи этим званием, оно выше традиционного. Своё слово сказал народ. Те, кто осознал значимость сказанного в твоих книгах и определил твою значимость, фактически поняли мысли Анастасии, оценили их. Это могли сделать не простые люди, они смогут и воплотить, понять и материализовать мысли. Так будет. Только не возгордись, продержись до срока без горды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стараюсь. Ещё раз высказанное Анастасией прочитаю. Детективы, беллетристику всякую, понятно и самому, читать не буду. В них действительно мыслей особых нет. Так, одна развлекаловка. Только вот один вопрос для меня неясным остаётся. Определить, значима книга или не значима можно только после того, как прочитаешь её. Но книг огромное количество написано, в библиотеку зайдешь, а в ней на полках десятки тысяч книг стоят. Названия у многих претенциозные, вплоть до таких как «Разговор с Богом», «Открытие истины», «Все тайны жизни». А на самом деле читаешь, читаешь, а в них новой никакой мысли и нет. Среди десяти тысяч, может, и находится одна значимая, но то, что я на неё наткнусь, — вероятность один к десяти тысячам. Как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е и говорю тебе: прежде чем читать, на жизнь планеты посмотри, выбери себе понравившиеся ситуации из жизни народа и читай их книгу, размышля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если мне ничего не понравится? У всех народов схожи беды. Различие, конечно, есть, а в целом… Вот экология, например, на всей земле ухуд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раз ничего не понравится, тогда и думай как построить жизнь благообразной, когда решишь, то книгу сам напиш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м? Не читая ни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что ты путаешь себя, Владимир? Сам говоришь, найти не можешь книг достойных. За броскостью названий лишь слов набор без смысла, новой мысли. И в то же время сомневаешься, считаешь — невозможно умным быть, не прочитав белиберды. Меж тем скажу тебе, что каждый человек с рожденья книгу главную пытается читать. Её язык отличие имеет от печатных букв, ты вспомни: «Имеет тот язык и запахи, и ц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ня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её читай и размышля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 xml:space="preserve">Упражнение </w:t>
      </w:r>
      <w:r>
        <w:fldChar w:fldCharType="begin"/>
      </w:r>
      <w:r>
        <w:rPr/>
        <w:instrText xml:space="preserve"> TC "Упражнение " \l 1 </w:instrText>
      </w:r>
      <w:r>
        <w:rPr/>
        <w:fldChar w:fldCharType="separate"/>
      </w:r>
      <w:r>
        <w:rPr/>
      </w:r>
      <w:r>
        <w:rPr/>
        <w:fldChar w:fldCharType="end"/>
      </w:r>
    </w:p>
    <w:p>
      <w:pPr>
        <w:pStyle w:val="Style15"/>
        <w:rPr>
          <w:color w:val="000000"/>
        </w:rPr>
      </w:pPr>
      <w:r>
        <w:rPr>
          <w:color w:val="000000"/>
        </w:rPr>
        <w:t>для телепортации</w:t>
      </w:r>
      <w:r>
        <w:fldChar w:fldCharType="begin"/>
      </w:r>
      <w:r>
        <w:rPr/>
        <w:instrText xml:space="preserve"> TC "для телепортац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2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прав, Владимир, ты — при нынешнем сознании у большинства людей творимое Анастасией невероятным каж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ж тем, когда осознанность и состояние постигнут, присущее людям первоистоков, им станет и самим смешно теперешнее удивл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расскажу тебе сейчас об одном лишь упражнении, с помощью которого ты сможешь с лёгкостью телепортировать своё второе «Я». Перенести самого себя в соседний город, иль страну иную, или эпоху. Так сможет каждый, коль не полен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жды видел ты, как, твою просьбу выполняя, Анастасия тело своё перенесла в одно мгновение с одного берега озера на другой. Потом обратно его переместила. И не скрывала, как подобного достичь способен человек. Необходимо мысленно представить клеточки все тела, мельчайшие такие, что и под микроскопом их не видно, и распылить их в пространстве своей мыслью, и волей мысли все в единое собрать, но в новом месте. Эффект от зрелища такого воображенье пораж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Подобное способен совершить человек, скорость мысли которого позволяет в одно мгновенье представлять в деталях своё тело. Достаточно микроскопической ошибки, и тогда ты, распылившись, можешь не собраться вн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делал так за жизнь свою всего три раза, при этом каждый раз готовился не меньше года. Теперь подобного содеять не смогу. Чуть постарел или ленцою обзавёлся. Но даже внучка, с лёгкостью тебе продемонстрировав своё передвиженье, сказала: «Делать так без острейшей необходимости не следует». И пояснила 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Меж тем она не раз тебя переносила в эпохи разные и города. Картины видел ты и ощущал себя присутствующим в тех событиях. Я правильно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равильно. Когда я описал, как она перенесла меня и себя на другую планету, без тел. Тела остались на Земле, многие не поверили в возможность подобного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верят, когда сами смогут совершать подобное. Сейчас я научу. Только внимательнее слушай и осознать попробуй, что ск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Человек состоит из множества составляющих его сущность энергий. Чувства, мысль, воображение — это тоже человек. Но эти энергии не видны. Не будем говорить, материальны эти части тела или нет. В данном случае не так важны понятия их степени материальности. Важней другое — они есть и это тоже ты — челов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териальное человеческое тело — одно из множества составляющих человека. Человек может жить и без материального тела, но тогда его нужно будет называть как-то иначе. Материальное тело дает видимую возможность определять степень гармоничности баланса всех иных энерг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представь, что ты или какой-то человек своею волей все свои энергии, весь комплекс их взял да и отделил от тела, и переместил в иное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разве такое может кажд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Частично с каждым происходит так во сне. Но ты не отвлекайся, слушай дальше. Сказал я: волею своей весь комплекс чувств перемещать способен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ля этого необходима лишь тренировка небольшая. Вот упражнение для тренир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ля тренировки нужно выбрать место, где тебя никто не потревожит. Это может быть и комната обычная, кровать. И в эту комнату звуки, отвлекающие тебя от занятий, проникать не должны. Ты ложишься на постель и расслабляешь своё тело. Проконтролируй, чтоб руки, ноги, голова свободно и удобно лежали сами по себе. Потом не шевелясь, лишь только волей попробуй в кисть одной руки поток крови направить больше, чем в другие части тела. Получится не сразу, повтори, пока покалывания слабые не ощутишь в кончиках пальцев той руки, куда направил больше крови, энергии свои. Не более тридцати минут в день подобные попытки нужно делать, но делать до тех пор, пока не сможешь ты свободно направлять по своему желанью поток энергии, крови в одну, вторую кисть руки, в ступни ног. Когда достигнешь результата желаемого, то сможешь направлять энергию и в моз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от, кто подобным умением обладает, немалую получит пользу для здоровья своего. К примеру, прыщик или язвочку с руки, или ноги, или иной части тела убрать, и выпадающие волосы подпитать. А главное — он сможет дать дополнительную энергию своему мозгу. Еще сказать необходимо, чтобы подобного достичь, за несколько дней до того, как начинаешь упражнение ты делать, нельзя мясного есть. Должна быть пища разнообразной, легкоусваиваемой и свежей, с эфирами. В условиях, в которых ты живешь, добыть такую пищу сложно. Но многое недостающее тебе дадут продукты вот какие: с утра грамм десять масла кедра выпивай, потом грамм двадцать мёду и грамм пять пыльцы цветочной. Такое же за три часа до сна необходимо повтор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Когда освоишь первую часть упражнения, можно перейти и ко второй. Для этого скажи, какие наиболее частые действия совершает человек у себя дома ежедне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верное, чаще всего готовит человек пищу. Конечно, каждый день большинство готовит пищу. Картошку, например, чист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ты и выбери какое-то действие, наиболее часто повторяющееся. Не важно какое, главное, чтобы оно тебе было очень хорошо знакомо. Ты назвал чистку картошки, пусть для кого-то оно наиболее знакомо, другой выберет и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ты возьми часы и, приступая к действию, засеки время. При совершении действия старайся ни о чем другом не думать, запоминай детали и ощущения свои при этом. К примеру, если ты картошку чистишь, запомни, как нож держал, куда очистки падали, как мыл ее, и ощущенья от воды запомни. Запомни, как картошку в сосуд для варки погружал и на огонь поставил, запомни, как после содеянного мусор убир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решишь, что действия твои завершены, на время посмотри, запомни или запиши, сколько минут потратил ты на свои действия. К примеру, всего двадцать минут ушло. Возьми будильник, сделай так, чтоб зазвонил он ровно через двадцать минут. Уйди в другую комнату, где, лежа на постели, ты первую часть упражнения освоил. Ложись в постель, расслабься, глаза закрой и представляй себя в той комнате, где ты картошку чис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деталях мельчайших необходимо всё представить. Если правильно, последовательно и в деталях всё представишь, будильник зазвонит, когда закончатся твои предста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ты поленишься, многое из деталей упустишь, то ты в мыслях представления закончишь, а будильник не зазвон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ли если ты будешь вял, медлителен в мыслях и представлениях своих, будильник раньше зазвон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Тренироваться так кому-то нужно будет год, кому-то два, а кто-то и за месяц может научиться. Тот, кто научится так делать, чьё время в представлениях с реальным будет совпадать, почти приблизится к телепортации. Он может к третьей части упражнения присту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 третьей части упражнения необходимо мысленно перейти в другую комнату своего дома и совершить действия, которые ты производишь очень редко. Теперь ты засекаешь время своих действий в представлении. Например, входишь в комнату, наливаешь в какой-то сосуд воду и поливаешь цветы. Когда ты мысленно польёшь цветы и встанешь, на циферблат часов посмотри, запомни или запиши, сколько минут тебе на представления потребова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Войди в комнату, в которую недавно входил, и повтори полив цветов. Время должно совпасть вплоть до минуты. Несовпаденье снова говорит о том, что тебе необходимы тренировки. Когда же время будет совпадать, ты сможешь многое совершать своим вторым «</w:t>
      </w:r>
      <w:r>
        <w:rPr>
          <w:rFonts w:cs="AGCenturion" w:ascii="AGCenturion" w:hAnsi="AGCenturion"/>
          <w:caps/>
          <w:sz w:val="22"/>
          <w:szCs w:val="22"/>
        </w:rPr>
        <w:t>я</w:t>
      </w:r>
      <w:r>
        <w:rPr>
          <w:rFonts w:cs="AGCenturion" w:ascii="AGCenturion" w:hAnsi="AGCenturion"/>
          <w:sz w:val="22"/>
          <w:szCs w:val="22"/>
        </w:rPr>
        <w:t>», побывать не только в комнате своей квартиры, но и в соседнем доме и стране. Для этого тебе потребуются лишь детали достоверные. Анализу подвергнув их, ты сможешь всю обстановку в деталях создавать и там бы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Не каждому подобное будет дано, но с точностью тебе могу сказать, если побыл однажды ты в каком-то городе страны заморской, второй раз, третий можешь там бывать, своё второе «</w:t>
      </w:r>
      <w:r>
        <w:rPr>
          <w:rFonts w:cs="AGCenturion" w:ascii="AGCenturion" w:hAnsi="AGCenturion"/>
          <w:caps/>
          <w:sz w:val="22"/>
          <w:szCs w:val="22"/>
        </w:rPr>
        <w:t>я</w:t>
      </w:r>
      <w:r>
        <w:rPr>
          <w:rFonts w:cs="AGCenturion" w:ascii="AGCenturion" w:hAnsi="AGCenturion"/>
          <w:sz w:val="22"/>
          <w:szCs w:val="22"/>
        </w:rPr>
        <w:t>» перемещ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Тот, кто достигнет этого, запомнить должен об опасности одной — нельзя своё второе «</w:t>
      </w:r>
      <w:r>
        <w:rPr>
          <w:rFonts w:cs="AGCenturion" w:ascii="AGCenturion" w:hAnsi="AGCenturion"/>
          <w:caps/>
          <w:sz w:val="22"/>
          <w:szCs w:val="22"/>
        </w:rPr>
        <w:t>я</w:t>
      </w:r>
      <w:r>
        <w:rPr>
          <w:rFonts w:cs="AGCenturion" w:ascii="AGCenturion" w:hAnsi="AGCenturion"/>
          <w:sz w:val="22"/>
          <w:szCs w:val="22"/>
        </w:rPr>
        <w:t xml:space="preserve">» от тела удалять надол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десь, сделав отступление, я расскажу подробнее об опас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ди интереса проделав эти упражнения и достигнув результатов, о которых говорил дедушка Анастасии, я попробовал переместиться, или телепортировать своё второе «Я» на Кипр, в городок Пафос, где мне доводилось бы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ёг на диван в своём кабинете, расслабился, представил, как собираюсь, потом еду в аэропорт, сажусь в самолёт, прилетаю в аэропорт «Ларнака», поселяюсь в знакомый мне отель. Потом, приняв душ, иду гулять к мор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ечерний кофе, местная музыка, утром пляж, купание в мо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Вернулся или очнулся я, не знаю, как здесь точнее сказать, — через три дня. И едва смог подняться с постели, тело, мягко говоря, давно хотело в туалет, но его туда никто не водил. Ещё оно хотело есть, но его никто не кормил. Я с трудом встал, взглянул на себя в зеркало. Отражение в зеркале мне не понравилось. На лице выросла трехдневная щетина, и выражение лица было обиженным, нерадостным. И очень жалко стало своё тело, которое брошенным оказалось на три дня. Из всего случившегося я сделал вывод, что тело человека — абсолютно беспомощная плоть без энергий второго или может быть первого человеческого «</w:t>
      </w:r>
      <w:r>
        <w:rPr>
          <w:rFonts w:cs="AGCenturion" w:ascii="AGCenturion" w:hAnsi="AGCenturion"/>
          <w:caps/>
          <w:sz w:val="22"/>
          <w:szCs w:val="22"/>
        </w:rPr>
        <w:t>я</w:t>
      </w:r>
      <w:r>
        <w:rPr>
          <w:rFonts w:cs="AGCenturion" w:ascii="AGCenturion" w:hAnsi="AGCenturion"/>
          <w:sz w:val="22"/>
          <w:szCs w:val="22"/>
        </w:rPr>
        <w:t>». Оно хоть и беспомощное, всё же самое родное и не следует его оставлять даже ради путешествий на заморский курорт. И ещё, когда путешествуешь без тела, ощущение вроде бы и полное, и воду морскую чувствовал, и тепло солнечных лучей, а тело не загор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Сначала мне было жалко потраченного на тренировки времени. А потом мне удалось использовать с пользой для дела возможность видеть с помощью своего второго «Я» некоторые еще не произошедшие события. Я написал таким способом несколько сюжетов, которые и представлю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sz w:val="22"/>
          <w:szCs w:val="22"/>
        </w:rPr>
      </w:pPr>
      <w:r>
        <w:rPr>
          <w:rFonts w:cs="AGCenturion" w:ascii="AGCenturion" w:hAnsi="AGCenturion"/>
          <w:b/>
          <w:bCs/>
          <w:sz w:val="22"/>
          <w:szCs w:val="22"/>
        </w:rPr>
      </w:r>
    </w:p>
    <w:p>
      <w:pPr>
        <w:pStyle w:val="Style15"/>
        <w:rPr>
          <w:color w:val="000000"/>
        </w:rPr>
      </w:pPr>
      <w:r>
        <w:rPr>
          <w:color w:val="000000"/>
        </w:rPr>
        <w:t>Дайте детям Родину</w:t>
      </w:r>
      <w:r>
        <w:fldChar w:fldCharType="begin"/>
      </w:r>
      <w:r>
        <w:rPr/>
        <w:instrText xml:space="preserve"> TC "Дайте детям Родину"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4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Украине есть город Харьков. В этом городе есть детский дом. Хороший детский дом: уютные помещения, красивый аквариум, большой бассейн. Постарались местные власти, и предприниматели помогли. Заведующий городским отделом народного образования показывал помещения и рассказывал о том, что дети из этого детского дома ходят в обычную школу. Я смотрел в окно. Группками возвращались из школы дети. Лишь одна маленькая девочка шла в стороне от вс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Соня. Она учится в первом классе, — рассказывал мне директор. Она всегда ходит одна. Она считает, что её скоро удочерит еврейская сем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еврейская, она не похожа на еврейского ребёнка, волосы белые, скорей, она украи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то в школе сказал ей, что Соня — еврейское имя, значит, она — еврейка. Соня согласилась с такой национальностью и тут же решила, что её удочерит непременно еврейская семья. А одна всё время ходит потому, что считает, если будет ходить в группе, то будущие родители её могут не заме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Хороший детский дом есть в Харькове. И в других городах на Украине, Белоруссии, России есть детские дома. В них живут дети. И независимо от того, насколько уютны помещения этих детских домов, мечтают дети, чтобы у них были родители, сем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шла деловой походкой по асфальтовому двору, в сереньких туфельках, отдельно от группы сверстников, маленькая худенькая первоклассница Соня. И мечтала детдомовка Со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ходил один день, второй, потом месяцы. Соня ещё не знала, что детские приюты существуют давно и в разных странах, и не всех детей усыновляют и удочеряют. Что большинство из них обречены жить без родителей. Не удочерили и Со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ко жизнь её сложилась нестандартно. В то время группа людей, жителей города Харькова, решили недалеко от города построить посёлок. Им удалось получить сто пятьдесят гектаров земли, и 120 семей, взяв каждая по гектару, решили заложить свои родовые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ин надел на краю оставался бесхозным, решили отдать его какому-нибудь детдомовцу. Так уж случилось, выбор выпал на маленькую Соню. Девочку привезли на машине вместе с воспитательницей на её участок. Воспитательница и стала объяснять ребе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идишь, Соня, вот вбиты колышки и натянута верёвочка между ними. За этой верёвочкой находится твоя земля, целый гектар. Её тебе подарили люди, которые рядом тоже взяли себе по гектару земли и будут на них сажать сады и строить дома. Ты, когда подрастёшь, тоже можешь построить дом и посадить сад. Твоя земля будет ждать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очка подошла к верёвочке, потрогала её и переспросила воспитательни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за этой верёвочкой моя земля и я за верёвочкой могу делать всё, что сама ре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онечка, это твоя земля, и только ты одна можешь распоряжаться всем, что на ней выраст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на ней выраст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пока, как видишь, травка разная растёт. Но на соседних участках, посмотри, люди уже посадили яблоньки, груши, и многие другие плодовые деревья, у них скоро зацветут сады. И ты, когда подрастёшь, решишь, что и где посадить на своей земле, чтобы как у других красиво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ня наклонилась и полезла под верёвочку на свой гектар земли, прошла несколько шагов вдоль верёвочки, внимательно разглядывая траву, и всё, что в ней сновало и стрекотало. Она дошла до растущей на отведённом ей участке маленькой берёзки, потрогала ещё тоненький ствол деревца. Повернулась к воспитательнице и почему-то немножко взволнованно спро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деревце? Берёзка? Тоже только м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Сонечка, и берёзка теперь только твоя, раз на твоей земле растёт. Когда повзрослеешь, ты сможешь ещё другие деревья здесь посадить, а сейчас нам пора ехать, скоро обед и я должна быть в групп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очка повернулась лицом к своему участку и стала молча смотреть на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 у кого есть дети, знают, что, играя, дети часто выгораживают себе из разных вещей импровизированные комнаты или в деревне строят шалашики и играют в них. Почему-то у каждого ребенка есть потребность отгородить от большого мира свой маленький, сотворить своё пространство. У детдомовских детей — общее пространство; это общее пространство, даже если оно хорошо обустроено, действует на них угнетаю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 Сони, как и у других детдомовских детей, никогда не было своего, даже крохотного уго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от она стоит за верёвочкой, где всё только её. И трава, и живые кузнечики в траве, и маленькая берёзка. Худенькая девочка повернулась к воспитательнице. Она заговорила. В голосе её соединились интонации мольбы и решим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шу вас, очень-очень, пожалуйста, разрешите мне остаться. Вы уезжайте, я приду с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же ты придёшь за тридцать километ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риду, — твёрдо ответила Соня. — Буду идти и приду. Может, на автобусе поеду. Пожалуйста, разрешите мне побыть на своей земле од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дитель «Жигулей», он же владелец соседнего с Соней участка земли, — услышал разговор и предло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усть девочка побудет здесь до вечера. Я вас отвезу, а вечером и её достав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умав, воспитательница согласилась. Она не смогла бы не согласиться, потому что взглянула на лицо стоящей за верёвочкой девочки, ждущей её ре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Соня, побудь здесь до вечера, обед я тебе пришлю с вод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зачем присылать. Мы с соседкой поделимся обедом, — серьезно сказал водитель «Жигулей», уважительно произнося слово «сосед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ышь, Клава, крикнул он жене, хлопотавшей над обедом на веранде строящегося дома, — ты на четверых обед готовь, сегодня соседка с нами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Хорошо, — ответила женщина, — на всех хватит. </w:t>
      </w:r>
      <w:r>
        <w:rPr>
          <w:rFonts w:cs="AGCenturion" w:ascii="AGCenturion" w:hAnsi="AGCenturion"/>
          <w:caps/>
          <w:sz w:val="22"/>
          <w:szCs w:val="22"/>
        </w:rPr>
        <w:t>и</w:t>
      </w:r>
      <w:r>
        <w:rPr>
          <w:rFonts w:cs="AGCenturion" w:ascii="AGCenturion" w:hAnsi="AGCenturion"/>
          <w:sz w:val="22"/>
          <w:szCs w:val="22"/>
        </w:rPr>
        <w:t xml:space="preserve"> добавила: — Ты, Соня, обращайся, если что на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 ответила совершенно счастливая Со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уехали «Жигули», Соня пошла вдоль натянутой между колышками верёвочки. Шла она медленно, иногда останавливалась, приседала к траве, что-то   трогала в ней ручками, снова шла. Так она обошла по периметру весь свой участок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встала посредине гектара и осмотрела все стороны границы. И вдруг раскинув ручки, побежала, подпрыгивая и круж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обеда Клава, увидев, как устала набегавшаяся по своему участку девочка, предложила ей поспать на раскладушке. Но уставшая Соня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можно, дайте мне что-нибудь из старой одежды подстелить. Я на своей земле посплю, у берёз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колай поставил раскладушку с матрацем и одеялом у берёзки на участке Сони. Девочка легла и тут же уснула крепким сном. Это был её первый сон на своей родовой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детском доме возникла, как поначалу всем казалось, неразрешимая проблема. Соня каждый день просила воспитателей разрешить съездить на её гектар земли. Объяснения, что она ещё маленькая, чтобы самостоятельно ездить на автобусах, а возить её воспитатели не могут, так как нельзя оставлять других детей, не помог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ня стала говорить с директором детского дома. Она объясняла директору, что она обязательно должна приезжать к своей земле. Обязательно, потому что на соседних участках люди уже сажают деревья, и у них скоро зацветут сады. А её земля получается брошенная. На ней не зацветёт ни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конце концов директор детского дома нашёл приемлемое для Сони решение, сказ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ейчас, Соня, возить тебя на твой участок невозможно, так как помимо всего прочего тебе ещё полмесяца учиться нужно. Через полмесяца начинаются каникулы, я поговорю с соседями по твоему участку, и если они согласятся за тобой присмотреть, то во время каникул мы отправим тебя на некоторое время на твой участок. На недельку или, может, больше. Кстати, эти полмесяца ты могла бы и с пользой для своей земли провести. Вот возьми две брошюрки, почитай. В одной говорится, как грядки делать, в другой — какие есть лекарственные растения. Если будешь хорошо себя вести, я тебе ещё и семян разных к каникулам подготов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ня вела себя хорошо. Старательно делала уроки, а всё, абсолютно всё свободное время читала две подаренные директором брошюрки. Когда ложилась спать, мечтала, представляла, как у неё на участке будут красиво расти разные растения. Ночная нянечка однажды заметила, когда все дети спали, как рисовала Соня при лунном свете, проникающем сквозь окно, деревья и цв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седи согласились присмотреть за девочкой, и когда настали летние каникулы, сам директор помогал загружать в багажник «Жигулей» сухой паёк на две недели, лопатку, грабельки, пакет с семе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колай не хотел брать сухой паёк из детского дома, но директор ему сказал, что Соня девочка независимая, никогда не хочет кому-то быть обузой и лучше, если она будет видеть, что у неё есть и свои продук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ещё ей дали новый спальный мешок. Несмотря на то, что семья соседа Николая приготовила для детдомовской девочки небольшую комнату на уже отстроенном первом этаже своего дома и пос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Когда Соня садилась в машину, провожать её вышли не только работавшие в тот день сотрудники детского дома, но и многие люди, которые специально пришли, посмотреть на сияющее счастьем лицо дево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вые три ночи Соня спала в отведённой ей в соседском доме комнате, целый день проводила на своём родном гектаре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а третий день у Николая был день рождения, и к нему приехало много гостей. Одна молодая пара приехала со своей палаткой. На следующий день гости разъехались, но палатка оста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cs="AGCenturion" w:ascii="AGCenturion" w:hAnsi="AGCenturion"/>
          <w:sz w:val="22"/>
          <w:szCs w:val="22"/>
        </w:rPr>
        <w:t xml:space="preserve">Это тебе подарок,— сказали молодые Никола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Соня подошла к Николаю с просьбой поспать в палатке. Николай разреш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поспи, коль так хочется. А что в комнате тебе душ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комнате хорошо, — ответила девочка, — но все люди спят на своей земле, а моя ночью одинокой остаётся. На многих участках огоньки горят, а на моём тем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ы что ж, хочешь, чтобы я палатку на твой участок перест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чень хочу, дядя Коля, чтобы рядом с берёзкой. Если будет у вас время, если нетруд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Все последующие ночи Соня спала в палатке, поставленной у берёзки на её гекта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росыпаясь рано утром, она сразу шла к ведру с водой, стоящему у палатки, кружкой зачерпывала воду и, набрав в рот, пускала тонкую струйку воды в подставленные ладошки, умыв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 xml:space="preserve">Потом брала альбом, на страницах которого были сделаны её рукой рисунки планировки участка, рассматривала их. А далее шла делать клумбы и гря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Небольшая сапёрная лопатка, подаренная директором детского дома, хоть и была острой, но Соне никак не удавалось воткнуть её в землю на полный штык, она осиливала только до половины. Однако грядки у неё всё равно получ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 xml:space="preserve">Сосед Николай предложил Соне вскопать места, которые она укажет на своём гектаре, мотоблоком, но Соня категорически отказалась. Вообще, она ревностно относилась к любому вторжению на территорию своего гектара. Люди это чувствовали и старались без ведома девочки не переступать границу, обусловленную колышками и натянутой между ними верёвочкой. Даже сосед Николай, проснувшись утром, чтобы позвать Соню к завтраку, доходил только до верёвочки и оттуда обращался к С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t>Какое-то прямо необычное стремление маленькой девочки к самостоятельности или боязнь быть кому-то в тягость не позволяли ей ничего просить и даже когда ей кто-нибудь из жителей посёлка стремился предложить то одежду, то конфеты, то какой-нибудь инвентарь она вежливо благодарила, но брать категорически отказыв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а две недели пребывания на своей земле Соня вскопала и посадила три грядки и сделала посредине большую цветочную клумб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тром последнего дня двухнедельного пребывания Сони на своей земле Николай как обычно пришёл к границе её участка, чтобы позвать на завтра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очка стояла у своей клумбы, на которой ещё ничего не взошло, смотрела на неё и, не поворачиваясь, ответила Никол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ядя Коля, не нужно меня звать сегодня кушать, я не хочу сегод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иколай рассказывал, что почувствовал в голосе девочки какой-то надрыв и еле сдерживаемые рыдания. Он не стал выяснять, что произошло. Вернулся к себе и стал наблюдать за Соней в бинок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вочка ходила по участку, трогала рукой растения, поправляла что-то на грядках. Потом подошла к своей берёзке, взялась за неё ручками, а плечики её вздрагив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 обеду приехал за Соней старенький детдомовский микроавтобус. Водитель остановился у въезда в усадьбу Николая и посигналил. Николай рассказы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я посмотрел в бинокль, как она собирала свои нехитрые вещички, лопатку да грабельки, и понуро направилась в нашу сторону, когда я увидел в бинокль её лицо, не выдержал, схватил мобильный телефон. Хорошо, что сразу удалось соединиться с директором детского дома. Я сказал ему, что подпишу любые бумаги, взяв на себя ответственность за ребёнка, возьму отпуск, буду неотрывно на участке, только чтобы девочка могла находиться на своём гектаре до конца канику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иректор сначала стал объяснять, что все дети их детского дома должны выехать на лечение и отдых в летний лагерь на море. Что они такой возможности давно добивались и вот теперь едут, благодаря спонсорам. Я что-то сказал директору по-мужски, но он не обиделся, ответил мне тоже резко. И тут же добавил: «дайте телефон шофёру, а завтра я сам прие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выбежал, дал телефон шофёру, а сам говорю 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вай, друг, быстренько уезжа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дитель уехал. А подошедшая Соня спрашива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ядя Коля, это за мной наш автобус приезжал? Но почему он уех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я чего-то сильно разволновался от переговоров с директором, закуриваю, руки дрожат, говорю 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прямо так и за тобой. Приезжал так просто, спросить, не нужны ли тебе продукты или ещё чего, а я ему сказал, что обойдё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а внимательно посмотрела на меня, казалось, она что-то поняла, тихо сказ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дядя Коля, — и сначала пошла, а потом быстро побежала на свою зем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иректор детского дома приехал утром, но я уже поджидал его. Только он не ко мне, а сразу к палатке направился. Не успел я ему сказать, чтобы не переступал без приглашения через верёвочку. Но он, молодец, сам догадался и ещё молодец он, явно, чтоб не травмировать ребёнка, сразу сказал, как девочка к нему навстречу выш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брый день, Соня, я заехал только чтоб спросить, мы к морю выезжаем, ты как: здесь останешься или с нами на мо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есь, — не сказала, а выкрикнула Со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ак и думал, — ответил директор, — потому и привез тебе в качестве сухого пай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надо беспокоиться, время тратить. Мне ничего не на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надо? А как мне быть прикажешь? Государство на каждого воспитанника деньги отпускает. А ты тут сама воспитываться будешь, сама питаться. Как мне прикажешь в такой ситуации за государственные деньги отчитываться? Нет, ты уж прими, будь добра. Давай, Алексеич, выгружай. Разреши нам войти, Соня. Может, ты покажешь своё хозяй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оня некоторое время смотрела на директора, до конца осмысливая ситуацию. Потом увидела, как водитель микроавтобуса выгружает какие-то тяжёлые сумки, и окончательно поняв, что она остаётся на своей земле до конца каникул, радостно воскликну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й, что ж это я… Входите, вот же калиточка, здесь верёвочки нет. Заходите в гости. Я покажу вам своё хозяйство. И вы, дядя Коля, входи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на подвела нас к своей палатке и сразу предложила попить воды из стоящего у палатки ведёр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ода, я её из родника беру, она вкусная, лучше, чем из крана. Попейте, пожалуй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откажусь, — ответил директор, и, зачерпнув полкружки, с удовольствием выпил, — хорош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я попил, и водитель, и хвалили мы воду Сони к великому её удовольствию. Наверное, впервые в своей жизни Соня обладала чем-то своим. Пусть просто водой, но своей и это своё она впервые могла давать взрослым. Соня начинала чувствовать свою причастность к миру. Потом мы часа полтора, а то и два слушали увлечённый рассказ Сони о том, что она уже посадила, что собирается посадить. И показывала рисунки будущего своего родового поместья. Только домика в её планах-рисунках не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м пора, — сказал директор Соне, — ты тут уж сама вещи распакуй. Там я и фонарь тебе на аккумуляторах привёз. Им вдаль светить можно, а если переключить на лампу дневного света, то и читать можно. А читать тебе теперь будет что. Я тебе и по дизайну участка журналы привёз, и книги по выращиванию всего, и по народной медиц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й, что же это я опять забыла, — всплеснула ручками Соня. — Я сейча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Она отогнула полог палатки, и мы увидели пучки разных трав, висящих на натянутой в палатке верёвочке. Она сняла несколько пучков и протянула их директ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чистотел. Травка такая. Это для Кати из нашей группы, ей надо заварить и пить. Она болеет часто. Я прочитала в брошюрке, которую вы мне давали… Насуш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общем, хороший человек этот директор и детей любит. Потом я с ним разговаривал, он меня о поведении Сони расспрашивал, кое-что дельное совето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Соня так всё лето и прожила в палатке на гектаре своей земли. Расцвела в центре прекрасными цветами её клумба. Взошли на грядках лук, и редиска, и друг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черами, когда дни стали короче, часто можно было наблюдать, как мерцает в палатке под берёзкой свет фонаря. Каждый вечер читала Соня книжки по народной медицине да всё рисовала в своём альбоме будущее своей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в конце лета приехал за ней старенький детдомовский микроавтобус, я грузить помогал Сонины припасы. И грузить было чего. Одних трав она насушила пучков двести. Мешок картошки, три тыквы, в общем, загрузили микроавтобус. Я спросил у С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ты как на следующий год? Палатку твою сохра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обязательно приеду на следующие каникулы. В первый же день приеду на свою землю. Вы хороший сосед, дядя Коля. Спасибо вам за хорошее сосед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руку мне подала по-взрослому, окрепшая это была рука. Да и сама Соня за лето не только загорела, но и окрепла, увереннее в себе с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а приехала на следующий год с саженцами плодовых деревьев, какой-то рассадой и сразу же взялась за де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ди нашего посёлка на собрании решили построить Соне маленький дом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Зина, жена предпринимателя, что самый большой коттедж строил, стала настаивать, чтобы не мален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ыдно людям в глаза смотреть. Все в посёлке дома закладывают как дворцы, а один единственный ребёнок в палатке живет. Гости приезжают, думают про нас невесть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ная нрав девочки, её болезненное отношение ко всякого рода подношениям, переговоры с ней по поводу строительства дома поручено было мне про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ришёл к ней и говорю: Соня, люди в посёлке на собрании решили построить тебе небольшой домик, ты только место укажи, где его поставить. А она меня как-то насторожённо спраши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ядя Коля, а сколько будет стоить небольшой дом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ичего не подозревая, я и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сяч двести, ну, в общем, по две тысячи с каждой сем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 две тысячи? Но это же очень много денег. Значит, люди для своих детей чего-то меньше купят. На меня потратятся. Дядя Коля, очень прошу вас: скажите людям, что не нужен мне пока домик. Я и место для него ещё не придумала. Прошу вас, дядя Коля, объясните, пожалуйста, люд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волновалась, и я понял, почему. Соня, получив свой гектар, впервые в жизни почувствовала себя независимой. Он заменил ей родителей, он нуждался в ней, а она в нём. Каким-то внутренним чутьем девочка ощущала или представляла себе, что её земля не хочет, чтобы к ней кто-нибудь чужой прикас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не дай Бог, если кто-нибудь после постройки домика упрекнёт, пусть даже молчаливым упрёком Соню. Ей дороже собственного дома собственная независим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стал убеждать не делать насильно девочке никаких подарков. А вскоре произошло неожиданное. Бегут с озера ребятишки мимо Сониного участка, впереди всех на крутом велосипеде сын предпринимателя Эдик. Он всё время подтрунивал над Соней, малявкой её звал, хоть и сам всего на три года старше её бы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й, малявка, — кричит Соне Эдик, — всё ландшафтным дизайном занимаешься, и не надоедает тебе? Пойдём лучше с нами на зрелище смотр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е зрелище? — спрашивает Со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й папка сейчас строительную бытовку поджигать будет. Вон видишь. К нам уже и пожарная машина пришла на всякий случ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же её сжиг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тем, что вид порт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сле того, как она сгорит, на земле долго расти ничего н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это н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что все червячки полезные, все букашечки сгорят. Вот я костёр у палатки жгла и смотри: в этом месте теперь ничего не вырос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до же, какая ты, малявка, наблюдательная. Так спаси наших червячков. Забери старый вагончик, а то папка не знает, куда его сбаг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же я его заберу, он же тяжёл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как? Краном, конечно. К нам послезавтра кран придёт. Ветряк ставить. В общем, забирай или костёр сейчас будет грандиоз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Хорошо, Эдик, я согласна забрать ваш вагонч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пойд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зрослые соседи и множество ребятни собрались у усадьбы родителей Эдика. Пожарный расчёт в готовности. И тут Эдик подходит к идущему к строительной бытовке с канистрой бензина своему отцу и говорит к неудовольствию детворы и изумлению радостному взросл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ап, не надо сжигать этот ваг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начит не надо? Это 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что я его пода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аля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 маля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Соне с крайне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же? Она согласилась? Согласилась принять от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ап, ты что ж, мне не веришь, так сам тогда её спро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Эдик взял стоящую в толпе ребятишек Соню за руку, подвел её к от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что согласна забрать эту будку. Гов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согласна, — тихо ответила Со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Ох, и не смог предприниматель скрыть распиравшую его гордость за сына. Это ж надо, ни от кого ничего не берёт и только от его Эдика решилась принять подарок своенравная Со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Когда детвора разошлась, позвал предприниматель всю бригаду, работавшую на отделке его коттеджа, и говорит бригади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мужики. Берите любые материалы, работайте сутками, плачу по двойному тарифу, но чтоб через два дня внутри этой бытовки евроквартира была. Внешне пусть так и будет обшарпана. Но вну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Через два дня на Сонином участке рядом с берёзкой, на месте, где стояла её палатка, был поставлен на кирпичный фундамент обшарпанный строительный вагончик-бытовка. Обшарпанный, но подготовленный строителями к покраске, а финская краска и кисти находились вну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оня потом сама его покрасила — свой первый в жизни собственный домик, стоящий на родной земле. Этот домик на следующий год превратился в сказочный теремок. Увитый плющом и диким виноградом и окруженный цветочными клумб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шло десять лет. Соня закончила школу и уже год жила в своём поместье. В посёлке, утопая в зелени и цветущих садах, возвышались коттеджи. Но самая лучшая, самая красивая усадьба была у Сони. Когда её одногодки покидали детдом, уходя в неизвестность, пытаясь поступить хоть в какие-то училища, лишь бы было общежитие; найти хоть какую-то работу, лишь бы хватило на пропитание, — Соня была уже состоятельным человеком. Жители посёлка сдавали менеджеру излишки фруктов и овощей. Скупалось выращенное в поместьях по довольно высокой цене. Экспортировалось в страны Евросоюза, в специальные магазины, продающие экологически чистую продукцию. Сдавала менеджеру выращенное в своём поместье и Соня. Хотя большую часть её продукции скупали приезжающие прямо к ней люди из города, услышавшие о необычной девочке и её чудесном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ещё Соня собирала лечебные травы и помогала многим людям избавиться от болез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жды в гости к своим родителям, теперь постоянно живущим в своём поместье, приехал Эдик. Он уже три года учился в престижном американском университете. Ему предстояла сложная медицинская операция. Наверное, от заморской воды и питания произошли неполадки с печенью и почками. Перед операцией Эдик и решил недельку погостить у родителей. Зинаида, мать Эдика, предложила 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ынок, может, сходим к нашей местной целительнице. Вдруг помо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ты что, мама, в каком веке живём? Там, на </w:t>
      </w:r>
      <w:r>
        <w:rPr>
          <w:rFonts w:cs="AGCenturion" w:ascii="AGCenturion" w:hAnsi="AGCenturion"/>
          <w:caps/>
          <w:sz w:val="22"/>
          <w:szCs w:val="22"/>
        </w:rPr>
        <w:t>з</w:t>
      </w:r>
      <w:r>
        <w:rPr>
          <w:rFonts w:cs="AGCenturion" w:ascii="AGCenturion" w:hAnsi="AGCenturion"/>
          <w:sz w:val="22"/>
          <w:szCs w:val="22"/>
        </w:rPr>
        <w:t>ападе, медицина давно на высочайшем уровне. Что надо вырежут и заменят. Не беспокойся. Не пойду я к разным бабкам-знахаркам. Это ж позапрошлый 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тебе и не предлагаю к бабкам. Давай сходим, ты помнишь, девочка маленькая из детского дома на краю нашего посёлка на удивление всем сама подаренный ей гектар земли обустраи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эта малявка-то? Помню немнож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она не малявка, сынок, а очень уважаемый человек. За выращенное её руками две цены менеджеры платить готовы. А за её сборами травными из отдалённых мест приезжают. Хоть и рекламы она никакой не да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куда ж у малявки 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она же с первого класса каждое лето на своём участке проводила, а каждую зиму ежедневно книжки разные по садоводству и народной медицине читала. Детский ум острый, всё хорошо воспринимает. Из книжек она многое, конечно, почерпнула. Только люди говорят, больше она сама понимала. Ещё говорят, растения её понимают. Она с ними разговари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малявка! Сколько же она денег за лечение бер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ногда берёт, но бывает и бесплатно подлечит. Я вот прошлой осенью около пруда её встретила. Так она мне в глаза посмотрела и говорит: «Тетя Зина, у вас белки глаз не такие, возьмите вот травку, отвар сделайте и пейте, пройдет». И прошло. А белки действительно у меня были не такие, потому что печень болела. Теперь не болит. Пойдем, сынок, сходим, может, и твоей печени помо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у меня, мама, не только печень. Уже диагноз поставлен — мне почку удалять будут. И тут никакие отварчики не помогут. Впрочем, пойдём сходим, интересно на поместье малявки посмотреть. Говорят, будто на рай оно пох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Здорово она обустроилась, — не сдерживая восхищения, сказал Эдик, когда они с матерью подошли к поместью Сони. Пока в посёлке люди все силы строительству коттеджей да заборов каменных отдавали, она действительно рай создавала. Ты смотри, мама, какой забор из зелени вырас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бы сад её видел, ещё не так бы восхитился. Только очень немногих в свой сад она пускает, — заметила Зинаи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открыла калитку и позвала гром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ня, если ты дома, выйди. Соня, ты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верь из домика — бывшей строительной бытовки — растворилась, и на крыльцо вышла девушка. Плавным жестом она убрала за плечи тугую русую косу. Увидела Зинаиду в сопровождении сына, и на щеках её вспыхнул румянец. Она застегнула верхнюю пуговку кофточки, обтягивавшей упругую грудь, мягкой, лёгкой и в то же время грациозной походкой молодая красавица спустилась с крыльца и направилась по дорожке к калитке, где стояли Зинаида и Эд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равствуйте, тетя Зина. С приездом вас, Эдуард. Если хотите, войдите в мой дом или сад.</w:t>
      </w:r>
    </w:p>
    <w:p>
      <w:pPr>
        <w:pStyle w:val="Normal"/>
        <w:tabs>
          <w:tab w:val="clear" w:pos="708"/>
          <w:tab w:val="left" w:pos="7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за приглашение, с удовольствием войдём, — ответила Зинаи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Эдик ничего не сказал и даже не поздоров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знаешь, Соня,— продолжала говорить Зинаида по дороге к саду, — проблема у сына моего, операция ему предстоит. Хоть и в Америке оперировать будут, а всё ж беспокойно мне, матери, как-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ня остановилась, повернулась и спросила у Эд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же болит у вас, Эдуар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рдце, — сдавленно ответил Эд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сердце? — воскликнула Зинаида. — Ты же говорил печень, почка. Врал, значит, успокаи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врал. Но теперь сердце, мама, бьётся, вот потрогай, как бьётся, — и, взяв руку матери, прижал её к своей груди, — слышишь, сейчас вырвется и взорвётся, если ты не уговоришь эту красну-девицу замуж за меня немедленно вы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шутник, — засмеялась Зинаида, — чуть мать не напугал до смер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я не шучу, мама, — серьёзно ответил Эд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если не шутишь, — весело продолжила Зинаида, — так знай, к Соне уже половина посёлка сватов для своих сыновей засылала. Да всё безрезультатно: не хочет она выходить замуж. Вот и спроси, почему не хочет, а мать не подставля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дик подошёл к Соне и тихо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ня, почему вы не вышли ни за кого замуж?</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 тихо ответила Соня, — потому что я тебя ждала, Эд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шутники, вы чего над матерью насмехае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лагословляй нас мама, немедленно, я не шучу, — твёрдо сказал Эдик и взял Соню за ру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я не шучу, тётя Зина, — серьёзно сказала Со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шутите… Значит и ты, Соня… Не шутишь… Так, если не шутишь, чего ж тётей зовёшь, а не мамой назыв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Буду называть мамой, — дрогнувшим голосом ответила Соня и, сделав шаг к Зинаиде, остановилась в нереши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инаида была не в силах осознать сразу, что произошло — розыгрыш, шутка? Она серьезно переводила взгляд с лица Сони на лицо сына и снова… В какой-то момент она поняла серьёзность намерений молодых людей и, поняв, метнулась к Соне, обняла её и заплак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ня, Сонечка, доченька, я поняла, вы серьёз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здрагивали и плечи Сони, прижавшейся к Зинаиде, и она повторя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ама, серьёзно. Да, очень серьёз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молодые, взявшись за руки, медленно и никого не замечая вокруг, пошли по улице посёлка к поместью семьи Эдика. А впереди шла Зинаида. Она смеялась и плакала одновременно и непрерывно тараторила, подбегая к каждому встречн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 пришли… А они: раз — и влюбились друг в друга… А я: раз — и благословила… А сначала думала — шутка. А они: раз — и влюбились. А я им говорю... А они мне — свадьбу, мама, сегодня. Люди добрые, как же так можно? Надо ж готовиться, надо ж официально. Так же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примерно такой же сбивчивый рассказ услышал от нее вышедший навстречу муж, предприниматель, отец Эдика, он посмотрел на молодых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ты как всегда, Зинаида, тараторишь. И что это значит, свадьбу сделать сегодня невозможно? Да ты посмотри на этих молодых. Не сегодня надо делать свадьбу, а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дик подошел к отцу и обнял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па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там… Спасибо. А что там обниматься. Горько кричать на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орько! Горько! — закричали собравшиеся вокруг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дик и Соня на виду у жителей посёлка первый раз поцеловались. На свадьбу собрались все оказавшиеся дома на тот момент жители посёлка. Импровизированный стол на свежем воздухе накрывали тоже все вместе. Не «гудела», как это бывает на русских пьянках, а пела свадьба до глубокой ноч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смотря на уговоры родителей, поселились молодожены не в коттедже, похожем на дворец, а в небольшом домике С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йми, отец, — говорил Эдик, — построили мы тут дворец с разными пристройками на полгектара. А красоты такой, как в Сонином поместье, и воздуха нет у нас. Снести половину на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приниматель потом пил неделю. Но на удивление всем стал сносить пристройки. Приговари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астроили тут сдуру, внуки не захотят селиться в таких катакомб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частливая жизнь Сони и Эд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color w:val="FF0000"/>
          <w:sz w:val="22"/>
          <w:szCs w:val="22"/>
        </w:rPr>
      </w:pPr>
      <w:r>
        <w:rPr>
          <w:rFonts w:cs="AGCenturion" w:ascii="AGCenturion" w:hAnsi="AGCenturion"/>
          <w:sz w:val="22"/>
          <w:szCs w:val="22"/>
        </w:rPr>
        <w:t>Стоп! Это я уже начал рассказывать о будущем. И оно обязательно будет прекрасным. А в настоящем? В настоящем в городе Харькове есть хороший детский дом. И девочка Соня в нём. Пошла Соня уже в третий класс, но гектара собственной земли у неё нет, так же, как и у Тани, Сережи, Кати… и у других сотен тысяч детей из детских домов. Украинская Рада ещё и вопроса на повестку дня не поставила: давать ли в пожизненное пользование жителям своей страны, включая детей-сирот, по гектару земли для обустройства на нём родового поместья. И Белорусская Дума не поставила, и Российская… Простят ли их дети? Смогут ли простить сегодняшние депутаты сами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color w:val="FF0000"/>
          <w:sz w:val="22"/>
          <w:szCs w:val="22"/>
        </w:rPr>
      </w:pPr>
      <w:r>
        <w:rPr>
          <w:rFonts w:cs="AGCenturion" w:ascii="AGCenturion" w:hAnsi="AGCenturion"/>
          <w:i/>
          <w:iCs/>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color w:val="FF0000"/>
          <w:sz w:val="22"/>
          <w:szCs w:val="22"/>
        </w:rPr>
      </w:pPr>
      <w:r>
        <w:rPr>
          <w:rFonts w:cs="AGCenturion" w:ascii="AGCenturion" w:hAnsi="AGCenturion"/>
          <w:i/>
          <w:iCs/>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color w:val="FF0000"/>
          <w:sz w:val="22"/>
          <w:szCs w:val="22"/>
        </w:rPr>
      </w:pPr>
      <w:r>
        <w:rPr>
          <w:rFonts w:cs="AGCenturion" w:ascii="AGCenturion" w:hAnsi="AGCenturion"/>
          <w:i/>
          <w:iCs/>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color w:val="FF0000"/>
          <w:sz w:val="22"/>
          <w:szCs w:val="22"/>
        </w:rPr>
      </w:pPr>
      <w:r>
        <w:rPr>
          <w:rFonts w:cs="AGCenturion" w:ascii="AGCenturion" w:hAnsi="AGCenturion"/>
          <w:i/>
          <w:iCs/>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i/>
          <w:i/>
          <w:iCs/>
          <w:color w:val="FF0000"/>
          <w:sz w:val="22"/>
          <w:szCs w:val="22"/>
        </w:rPr>
      </w:pPr>
      <w:r>
        <w:rPr>
          <w:rFonts w:cs="AGCenturion" w:ascii="AGCenturion" w:hAnsi="AGCenturion"/>
          <w:b/>
          <w:bCs/>
          <w:i/>
          <w:iCs/>
          <w:color w:val="FF0000"/>
          <w:sz w:val="22"/>
          <w:szCs w:val="22"/>
        </w:rPr>
      </w:r>
    </w:p>
    <w:p>
      <w:pPr>
        <w:pStyle w:val="Style15"/>
        <w:rPr>
          <w:color w:val="000000"/>
          <w:position w:val="11"/>
          <w:sz w:val="20"/>
          <w:szCs w:val="20"/>
        </w:rPr>
      </w:pPr>
      <w:r>
        <w:rPr>
          <w:color w:val="000000"/>
        </w:rPr>
        <w:t>Зона будущего</w:t>
      </w:r>
      <w:r>
        <w:fldChar w:fldCharType="begin"/>
      </w:r>
      <w:r>
        <w:rPr/>
        <w:instrText xml:space="preserve"> TC "Зона будущего"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position w:val="12"/>
          <w:sz w:val="22"/>
          <w:szCs w:val="22"/>
        </w:rPr>
      </w:pPr>
      <w:r>
        <w:rPr>
          <w:rFonts w:cs="AGCenturion" w:ascii="AGCenturion" w:hAnsi="AGCenturion"/>
          <w:color w:val="000000"/>
          <w:position w:val="12"/>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колай Иванович — начальник исправительной колонии особого режима, а в просторечии — тюрьмы, уже пятый вечер не уходил из своего кабинета вовремя. Когда заканчивался рабочий день, он отключал телефоны и ходил по кабинету в размышлении взад-вперёд. Иногда он садился за стол, брал в руки зелёную папку и уже в который раз перечитывал её содержим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От имени группы осуждённых граждан, заключённых двадцать шестой камеры, отбывающий срок наказания по статье 93</w:t>
      </w:r>
      <w:r>
        <w:rPr>
          <w:rFonts w:cs="AGCenturion" w:ascii="AGCenturion" w:hAnsi="AGCenturion"/>
          <w:position w:val="7"/>
          <w:sz w:val="12"/>
          <w:szCs w:val="12"/>
        </w:rPr>
        <w:t>1</w:t>
      </w:r>
      <w:r>
        <w:rPr>
          <w:rFonts w:cs="AGCenturion" w:ascii="AGCenturion" w:hAnsi="AGCenturion"/>
          <w:sz w:val="22"/>
          <w:szCs w:val="22"/>
        </w:rPr>
        <w:t xml:space="preserve"> Уголовного кодекса Российской Федерации обращался к нему с немыслимым на первый взгляд предлож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сужденный по фамилии Ходаков предлагал взять для колонии сто гектаров заброшенных или неиспользуемых пахотных земель. Эту землю обнести колючей проволокой, установить вышки по углам, в общем, сделать всё положенное для предотвращения побега. На этих ста огороженных гектарах будут работать, занимаясь сельским хозяйством, девяносто заключённых. Заявления желающих находились в этой же   пап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вот, эти заключенные своими заявлениями обязались кормить всю колонию овощами, отдавая на нужды колонии половину выращенного ими урожая. Вторую половину они просили передавать их семьям. В этом не было ещё ничего невозможного. В разных колониях заключённые работают на производствах. В одних мастерят что-нибудь несложное в деревообрабатывающих цехах, в других — организованы швейные производства, и заключённые шьют простые вещи, телогрейки, трусы, получают за свой труд небольшую оплату. Оплата небольшая ещё и потому, что их труд малопроизводител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десь в папке лежало предложение: заключённые хотели заняться сельским хозяйством. Ну что ж, тоже можно. Оплата половиной урожая — возможна, не надо будет сбытом заниматься, отдавать продукцию под реализацию, потом месяцами ждать перечисления денег. Но вот дальнейш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ключенный Ходаков от имени других заключённых просил, чтобы сто гектаров разделили на участки по одному гектару и закрепили каждый участок за конкретным заключё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ее предлагалось дать возможность каждому заключённому построить на выделенном ему участке одиночную каме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ее, по истечении срока отбывания наказания, тем, кто хотел бы остаться на своём участке, просили предоставить такую возможность. Не взымать, а уже покупать у него избытки урожая и предоставить возможность отбывшим срок наказания расширить свои кам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еленая папка с данным предложением или просьбой была передана Николаю Ивановичу ещё полгода назад. Помимо девяноста заявлений и текста предложения в папке лежала планировка будущих участков, красиво сделанная цветными карандашами. На рисунках были изображены и сторожевые вышки, и колючая проволока, и контрольно-пропускной пун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первоначального прочтения Николай Иванович отложил папку в нижний ящик стола, время от времени мысленно возвращаясь к сути её содержимого, но ответа никакого заключённым не да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ко случилось обстоятельство, заставившее начальника колонии ежедневно вот уже на протяжении пяти вечеров интенсивно размышлять над предложением заключё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бстоятельство заключалось в следующем. Из управления пришёл приказ со следующего года приступить к расширению колонии, построить дополнительные камеры и быть готовым до конца следующего года к принятию ещё ста пятидесяти осуждённых граждан. Вместе с приказом пришёл проект пристроек к существующим зданиям, сообщалось о сроках финансирования. Предлагалось на строительстве использовать труд заключён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колай Иванович рассуждал так: «Финансирование как всегда будут задерживать, с материалами дешёвыми проблема. Смету делают на одни цены стройматериалов, а к строительству приступишь — они уже другие. Труд заключённых малопроизводителен. Приказ заведомо невыполним. Но и не выполнять его нельзя. До конца службы осталось пять лет. Дослужился до звания полковника. Двадцать лет он начальник колонии, и ни одного взыскания. И вот тебе прик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не эти обстоятельства были главными в рассуждениях полковника. Зелёная папка! Заключённый Ходаков в своей записке утверждал, что при содержании заключённых, согласно его проекту, будет выполнена главная задача подобных заведений — перевоспитание преступ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 что в современных исправительных учреждениях преступники не перевоспитываются, а скорее наоборот — делаются более опытными, Николаю Ивановичу было хорошо известно. Иначе не получали бы они срок второй и третий раз. Именно это обстоятельство сильно угнетало Николая Ивановича, отдававшего службе много сил и врем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изнь проходит, служба заканчивается, а что сделал? Получается, преступников рас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елёная папка! Вот зараза. Ну хоть бы прийти к твёрдой уверенности, что неприемлемое в ней предложение изложено, так нет же, не даёт что-то внутри отвергнуть его. И утвердиться в нём не в силах. Не-обычное предложение, нестандар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тром следующего дня полковник первым делом приказал доставить к нему в кабинет заключённого двадцать шестой камеры Ходак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е присесть, гражданин Ходаков, — указал Николай Иванович на стул вошедшему в сопровождении конвойного заключённ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ут перелистал содержимое вашей папочки. Вопрос конкретный к вам воз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ушаю вас, гражданин начальник, — быстро проговорил заключённый, вставая со сту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идеть! — скомандовал конвой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ы сиди, чего вскакиваешь, как на суде, — спокойно произнёс начальник колонии и обращаясь к конвойному, доб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одожди пока за двер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вы, Ходаков Сергей Юрьевич, вносите вот такое странное предло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о только на первый взгляд выглядит странным. На самом деле предложение весьма рациона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скажите сразу, напрямик, какую хитрость задумали? Условия для массового побега создать хотите? Среди ваших девяноста заявлений сроки отсидки у каждого от пяти до девяти лет. Значит, волю приблизить хот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и есть хитрость в данном предложении, то не с побегом она связана, гражданин начальник, — заключённый снова встал и заволновался, — вы меня не так пон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иди ты спокойно. И давай без «гражданин начальник». Меня Николаем Ивановичем зовут. Тебя, из дела знаю, — Сергеем Юрьевичем. Психологом ты был. Диссертацию защитил, потом в бизнес подался. Срок за хищения в особо крупных размерах получил.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рок получил… Николай Иванович, вначале перестройки ведь как было… Не успеешь к одним законам привыкнуть, как другие выход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ладно, речь сейчас не об этом. Поясни задумку свою с этой сельхоззоной за колючей проволокой, или как там её ещё назвать 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стараюсь пояснить, Николай Иванович. Только трудно мне сделать это будет из-за одного обстоятель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имаете, книжку мы прочитали, «Анастасия» называется. Потом ещё книжку, продолжение. В общем, в книжке говорится о предназначении человека. О том, что если каждый живущий на земле человек возьмёт по гектару земли и сотворит на нём райский уголок, то вся земля в рай превратиться. Просто и убедительно в книжке об этом сказ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уда уж проще. Если каждый возьмет и сотворит, то конечно, вся земля превратится… Только вы здесь при ч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е говорю: убедительно всё в этих книжках изложено. Кто-то бегло их, быть может, прочитал, не всё понял. У нас время есть: мы читали, обсуждали и пон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что из эт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огие люди после прочтения этих книг захотят землю взять и создать на своей родовой земле райский оазис. Они на свободе, им это доступно. Вот и решили мы: пусть за колючей проволокой, но тоже взять по гектару, работать на нём, благоустраивать… В качестве наказания — половину или даже большую часть продукции на нужды колонии или общества отдавать. Но просьба у нас: чтобы не забирали у нас участок, когда отбудем свой срок, у тех, кто захочет на нём ост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что же, так и будете за колючей проволокой, под дулами конвойных свою жизнь дожи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у всех срок кончится, вы можете снять заграждения из колючей проволоки и перенести их вместе с вышками на другое место. На новом месте новых заключённых из числа желающих своё поместье обустроить поселить. А мы в своих остане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га. А потом у тех срок выйдет, проволоку с вышкой на новое место, а они в свободных поместьях останутся.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Фантасмагория какая-то. Это что же, я, начальник колонии, буду для заключённых оазисы райские создавать? И вы верите, что такое может произо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абсолютно убеждён в успехе. Как психолог убеждён. И сердцем чувствую. Вы сами посудите, Николай Иванович. Отсидит свои девять лет человек, выйдет на свободу. Друзей нет. Друзья его на зоне да в камерах. Семье он не нужен. Обществу тоже. Кто захочет на работу хорошую бывшего зека брать? Безработных и так полно с разными профессиями, в очередь стоят на биржах и с биографиями приличными… Никакого дела для бывшего зека в обществе не предусмотрено. Одна дорога: за старое взяться. И берутся, и вновь к вам попад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знаю я про эту ситуацию… Что ты мне очевидное излагаешь. Ты скажи, как психолог: почему зеки, прочитав эти книжки вдруг изменились, за землю даже за колючей проволокой решили взя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перспектива вечности у каждого открылась. Так вроде считается, живет ещё человек, хоть и в камере. На самом деле нет его. Умер. Потому что нет у него жизненной перспекти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ещё за перспектива ве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же говорю, трудно мне всё сразу изложить, что в книж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адно, прочитаю я эти книжки, разберусь: что вас на такую лирику подвигло. Потом поговорим. Конвойный, уве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ключённый Ходаков встал, заложил руки за спину и по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зрешите задать ещё один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овори, — согласился полков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мы разрабатывали проект этой зоны, то учли существующие инструкции о содержании заключенных. Никаких нарушений инструкций в проекте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адо же, учли… Инструкции… Нарушений нет… Я провер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ведите,— приказал Николай Иванович конвойн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вызвал юриста, передал ему папку со сло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озьми. Ознакомься и определи: в чём здесь нарушения инструкции содержания, доложишь через два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Через два дня юрист сидел в кабинете начальника колонии. Свой доклад он начал с необычных для юриста обтекаемых формулиров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ло в том, Николай Иванович, что с точки зрения закона и инструкций, регламентирующих содержание граждан в так называемых местах лишения свободы, данный проект нельзя трактовать однозна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что это крутишь тут передо мной, Василий, как адвокат на суде? Мы с тобой пятнадцать лет друг друга знаем, — Николай Иванович встал из-за стола. Он почему-то слегка волновался. Он прошёлся по кабинету, снова с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овори конкретно, в чём здесь нарушается закон и инстр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кретно… Ну если конкретно, надо всё по поряд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вай по поряд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 строим зону. В проекте предусматривается изоляция территории от внешнего мира. Два ряда колючей проволоки огораживают сто гектаров зоны. Так- же в проекте предусматриваются сторожевые вышки. В общем, ограждения территории зоны полностью соответствуют инструкциям. Далее в проекте предлагается разбить зону на отдельные участки размером в один гектар и закрепить за каждым участком по одному заключённому. Ну что ж тут сказать? Согласно инструкции, мы и должны приучать несознательных граждан к труду, строить цеха по производству простейшей продукции, а также устраивать подсобные хозяйства и частично переходить на самофинансирование. Ведь по закону разрешается создавать учреждения, подобные нашему, с особыми условиями хозяйственной деятельности и многоцелевым использованием лесного фонда*. В нашем случае проектом предусматривается подсобное хозяйство, которое будет обеспечивать наших подопечных овощами, а возможно, ещё и на продажу останется. Пока мы в рамках зак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е тяни, давай дальше. Где мы за рамки выход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дальше предлагается на каждом участке по-строить отдельную камеру, в которой будет жить заключённый, за которым закреплено его рабочее место — гектар зем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именно, каждому отдельную камеру на его гектаре. На нормальные кровати средств не хватает. А они отдельную камеру со всеми удобствами и меблировкой хотят. Утоп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аверное, невнимательно с проектом ознакомился, Никол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48"/>
        <w:ind w:firstLine="283"/>
        <w:jc w:val="both"/>
        <w:rPr>
          <w:rFonts w:ascii="AGCenturion" w:hAnsi="AGCenturion" w:cs="AGCenturion"/>
          <w:sz w:val="20"/>
          <w:szCs w:val="20"/>
        </w:rPr>
      </w:pPr>
      <w:r>
        <w:rPr>
          <w:rFonts w:cs="AGCenturion" w:ascii="AGCenturion" w:hAnsi="AGCenturion"/>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283"/>
        <w:jc w:val="both"/>
        <w:rPr>
          <w:rFonts w:ascii="AGCenturion" w:hAnsi="AGCenturion" w:cs="AGCenturion"/>
          <w:sz w:val="22"/>
          <w:szCs w:val="22"/>
        </w:rPr>
      </w:pPr>
      <w:r>
        <w:rPr>
          <w:rFonts w:cs="AGCenturion" w:ascii="AGCenturion" w:hAnsi="AGCenturion"/>
          <w:sz w:val="20"/>
          <w:szCs w:val="20"/>
        </w:rPr>
        <w:t xml:space="preserve">*Закон РФ от 21.07.93 в редакции от 9.03.2001 «Об учреждениях и органах, исполняющих уголовные наказания в виде лишения свободы». — </w:t>
      </w:r>
      <w:r>
        <w:rPr>
          <w:rFonts w:cs="AGCenturion" w:ascii="AGCenturion" w:hAnsi="AGCenturion"/>
          <w:i/>
          <w:iCs/>
          <w:sz w:val="20"/>
          <w:szCs w:val="20"/>
        </w:rPr>
        <w:t>Прим. редактора</w:t>
      </w:r>
      <w:r>
        <w:rPr>
          <w:rFonts w:cs="AGCenturion" w:ascii="AGCenturion" w:hAnsi="AGCenturion"/>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начит «невнимательно»? Да я его наизусть пом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не знаю… Но здесь прилагается чертёж и описание, так сказать, внутреннего интерьера этой отдельной камеры. Всё строго по инструкции. Кровать, клозет, стол, стул, полка для книг, тумбочка. Металлическая дверь с глазком и внешним запором, решётки на окнах. А что касается финансирования, так тут чётко сказано: каждый заключённый сам финансирует изготовление своей одиночной кам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ого в проекте не было, когда я его просматри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Не знаю… Вот смотри, есть. И рисунок, и рабочие чертежи для изготовителей, и опис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начит «есть»? Но когда я тебе передавал папку для ознакомления, этого там не было. Я точно помню, что не было. Я эту папку раз десять от корки до корки просматривал. И значит ты… За два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Коля. Я. Только не за два дня. Они мне такую же папку ещё три месяца назад передали. Недавно я внёс свои коррективы, дополнения, они с ними соглас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ты мне об этом ничего не рассказы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ы же тоже только два дня назад попросил меня высказать своё м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ладно, давай говори, что ты про всё это дум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о и думаю, Николай. Если этот проект осуществлён будет, то тюрем и лагерей в стране поубавится, а преступность сократится. И войдёшь ты, Николай Иванович, в мировую историю как гениальнейший реформа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брось ты про историю. Давай по существу. О законности. — Николай Иванович снова встал из-за стола и заходил по кабине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Юрист повернулся к прохаживающемуся в задумчивости начальнику колонии и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от чего это ты, Николай, так волну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волнуюсь? Да с чего мне волноваться? Впрочем… Прав ты, Василий. Волнуюсь. Оттого и волнуюсь, что не знаю, как мне в коротком рапорте об этом проекте генералу доло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оно что. Так ты всё же решил его продвинуть? Раз к генералу собр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брался. Думал, ты проект раскритикуешь и убедишь меня не ходить к генералу. У меня и гора с плеч. А ты вот, похоже, поддерживаешь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держив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придётся идти, — как-то радостно подытожил Николай Иванович, словно боялся, что раскритикует его друг содержимое зелёной папки. Начальник колонии подошёл к шкафу, достал бутылку коньяка, лимон, две рюм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выпьем, Василий, за удачу. А ты когда к этой зелёной папке так расположился участли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сра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я не сра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чь у меня на юридическом в институте учится. Диплом сейчас пишет. Тема её дипломной работы: «Влияние содержания граждан в местах лишения свободы на искоренение преступных деяний». Она мне почитать дала свою работу. Прочитал, а там у неё написано: «Девяносто процентов граждан, отбывших свой срок в местах лишения свободы, совершают преступные деяния повторно. Основными причинами удручающей статистики правонарушений является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спитание человека, приведшее его к совершению правонару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ожность адаптации в обществе после пребывания человека в месте лишения своб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формирование преступного мировоззрения во время нахождения человека в преступной сре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ы представляешь, что она написала, Николай? Это что же получается, мы с тобой, честно неся свою службу, формируем преступное мировозз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 ничего не формируем. Мы действуем по уставу, закону и инструкциям. Хотя ты знаешь, и у меня какая-то неудовлетворённость присутствует. Гнал её от себя. Думал, не моего ума это дело. А когда эта зелёная папка появилась… Полгода раздумывал. Теперь решил — пойду к генералу. Только вот несколько раз садился, чтобы рапорт потолковее составить, да не по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вместе попробуем. Я думаю, тут главное не испугать начальство оригинальностью, необычностью проекта. Надо как-то попро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гласен, надо проще. А как? Если они просят за каждым заключённым, отработавшим свой срок на вверенном ему гектаре земли, оставить эту землю после освобождения в пожизненное польз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Этот пункт пока невыполним. Нет у нас пока в государстве закона о выделении земли в пожизненное пользование. Я думал об этом пункте. Надо честно им сказать. По окончании срока будет рассматриваться вопрос о закреплении участка земли за освобождающимся в рамках существующего к моменту освобождения земельного законодательства. Думаю, они поймут. Всем ясно: выше закона не прыгнешь. Не мы законы сочиняем. Но о тенденции тоже надо сказать. Всё сейчас к тому идёт, что будет закон, позволяющий иметь зем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й-то Бог, — Николай Иванович снова наполнил рюмки коньяком. — Давай ещё по маленькой за удач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окнулись, и вдруг Николай Иванович поставил свою рюмку на стол и снова заходил по кабин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что опять разволновался? — спросил его юри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имаешь, Василий, не останавливаясь, с тревогой говорил Николай Иванович, — мы тут с тобой размечтались, как мальчишки, о высоких материях… Размечтались, а забыли, что имеем дело с преступниками. Есть, конечно, среди них и просто оступившиеся. Они, может, и хотят наладить свою жизнь в рамках закона. Но основной контингент — отморозки. Они совсем о другом помышляют, и здесь какая хитрость у них име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оже об этом думал, Николай. А давай-ка мы их проверим, а уже потом ты и решишь, идти тебе к генералу с рапортом или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мы их провер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от как. Ты скажи, тебе когда эту папку зелёную пере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мерно полгода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они больше полгода назад обсуждали этот проект, рисунки делали, чертежи. Потом всё красиво в папочку оформили и девяносто заявлений приложили. А давай-ка мы этих, кто заявления написал, неожиданно без предупреждения в актовом зале соберём. Пригласим специалистов, ну, агрономов, овощеводов, и пусть они их проэкзаменуют. Вопросы о том, как, что и когда в почву высаживать надо, зададут, а мы посмотрим, сколько будет желающих ответ дать. Понимаешь, если они всё это серьёзно, и у них эта идея без подвоха, если это мечта такая у них, то не могли они просто сидеть и ждать полгода ответа на своё предложение. Обязательно изучать должны были агротехн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ты даешь, Василий. Да чтоб отморозки полгода изучали, как цветочки, огурчики сажать… Не верится. Может, кто из деревни и ответит. А чтоб э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е и говорю, проверим давай, прежде чем решать, идти к генералу или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актовом зале сидело не девяносто заключённых, а двести. К тому времени, как начальник колонии пригласил специалистов в области агротехнологий — двух преподавателей сельхозинститута и одного из техникума, — количество желающих поселиться в новой зоне возросло до двухсот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ключённые рассаживались в зале, не предполагая, что им сейчас будет устроен экзамен. Они видели, что за стоящим на сцене столом сидят три человека, но не представляли, кто они. Начальник колонии вышел на сцену и сообщ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связи с тем, что мы предполагаем организовать подсобное хозяйство, нам понадобились люди, знакомые с сельским хозяйством. В общем, я представляю вам преподавателей профильных учебных заведений, они зададут вам вопросы, после чего мы решим, кому можно доверить участок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колай Иванович по очереди представил преподавателей и предложил им задавать вопросы собравшимся. Первым задал свой вопрос сидевший справа пожилой преподаватель сельхозтехник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из вас, уважаемые, сможет доложить мне: в какой срок необходимо высаживать семена помидоров для выращивания рассады? В какой срок высаживать рассаду в грунт? И если вам известно такое выражение, как пикирование, то сообщите, пожалуйста, какие признаки говорят о его необходим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ко загнул, — подумал Николай Иванович, — в одном вопросе сразу несколько, на такое, пожалуй, и моя жена, заядлая дачница, по памяти не ответит. Она всегда в книжки заглядывает, прежде чем посадить чего-нибудь. Вот и зал сидит молча, не шелохнё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лчание в зале расстроило Николая Ивановича. Втайне ему хотелось, чтобы был осуществлён проект, представленный заключёнными в зелёной папке. Он так придирчиво и относился к проекту не потому, что отвергал его, а хотелось Николаю Ивановичу заранее устранить все изъяны и недочёты. Молчание зала говорило о несерьёзности отношения к проекту самых главных его участников, а это означало невозможность осуществления изложенного в зелёной пап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до же, молчат, неужели нет ни одного деревенского мужика? Хотя и в деревне не мужики, а женщины занимаются гряд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бы как-то разрядить затянувшуюся паузу, Николай Иванович встал из-за стола и строго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что, вопроса не пон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яли, — ответил ему сидящий в первом ряду молодой заключён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если поняли, так отвечайте на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му отвечать? Вы же никого к доске не выз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кому»? Какая доска? Кто знает, как ответить, пусть руку подним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одно мгновение высоко подняли руки все двести заключённых, сидящих в за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ут же замерли переговаривающиеся между собой преподаватели-экзаменаторы. Смешанные чувства нахлынули на Николая Ивановича. Здесь была и гордость за своих подопечных, и возвращенная надежда на осуществление проекта, и тревога: сможет ли кто-нибудь из поднявших руку достаточно правильно ответить на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ты отвечай, — указал он рукой на говорливого молодого заключённого, сидящего в первом ря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лодой человек встал. Погладил исколотой татуировкой рукой свою лысую голову и начал без запинки быстро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рок высадки семян помидоров для взращивания рассады не может быть ежегодно одинаковым. Он зависит от сроков наступления устойчивой, без заморозков, погоды. А она, эта погода, разнится год от года. Учитывая необходимость высадки в грунт рассады до цветения растения и зная вегетативный период, мы можем рассчитать срок высадки семечка для взращивания рассады в тепличных условиях или на подоконн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статочно, молодой человек, — прервал выступление заключённого преподаватель техникума. — Поднимите руки, кто может продол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нова двести рук подняли сидящие в зале. Преподаватель указал на пожилого заключённого, по внешнему виду — матёрого преступника с золотой фиксой во рту. Пожилой заключённый быстро встал и степенно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ва для них нормальной должна быть, а не какая-то там халабуда. Надо гумуса, переработанного червями, взять или торфяника. Но только в такую торфяную землю нельзя семена сажать. Привыкнут они к торфу быстро, а как потом в огород сажать — обалдеют, потому, как другая для них она будет. Потому и надобно торфяничек чуток с песочком помешать и разбавить его не меньше, чем наполовину, землёй из огорода. И нагреть им гнёздышко земельное надо градусов, этак, до двадцати пяти, прежде чем зёрнышко в землю ты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статочно, — прервал выступающего преподаватель, — вы, в принципе, всё верно сказали. А продолжит пусть следующий, — и указал на интеллигентного по виду заключенного в очках из третьего ряда. — Итак, предыдущий коллега остановился на том, что, прежде чем семя помидора высаживать в приготовленную для него почву, необходимо… Что сделать необход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тавший со своего места заключённый поправил очки и продол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еред тем, как семена в подготовленную для них почву высаживать, их необходимо взять в рот и держать в слюне своей под языком не менее девяти мин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идящие за столом экзаменаторы и начальник колонии от неожиданности замерли, уставившись на заключённого в очках. Преподаватель института через небольшую паузу пере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хотели сказать, что перед высадкой в почву семена необходимо замочить в во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и в коем случае не в воде, особенно хлорированной или кипячёной, где убиты все жизненные бактерии. Его нужно замочить в собственной слюне, чтобы наполнить информацией о себе. Во рту человека, в его слюне при тридцати шести градусах, которые присущи человеческому телу, семечко через девять минут очнётся от спячки и сразу поймёт, что ему делать. Для кого плод растить. Если человек какие-то болячки имеет, отклонения, семечко постарается вырастить плод, устраняющий отклонения от нор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идящие за столом преподаватели оживлённо переговаривались, потом все трое повернулись к Николаю Ивановичу, и преподаватель техникума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проводил занятия с вашими подопечными, из какого учреждения вы приглашали специалис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ачальник колонии и через несколько дней не мог понять, почему он ляпнул в ответ на этот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з какого не помню, не я этим занимался, но знаю, что из столичного. Именитый такой профессор приезж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идящие в зале заключённые сразу оценили неправду начальника колонии. Они поняли: он защищает их. Не даёт посмеяться над выступающим и беззвучно с благодарностью поддержали его. А молодой заключённый из первого ряда, который первым отвечал на вопросы, доб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мы думали не профессор он, а академик. И ещё он о тайге сибирской много знает, о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 добавил сосед заключённого, — умный такой мужик, учёный си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з разных концов зала послышались одобрительные возгласы в адрес столичного профессора, которого и в глаза никто не вид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подаватель института, сидевший за столом на сцене и молчавший всё это время, вдруг заговорил с умным ви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коллеги, я как-то мельком просматривал эту теорию, не помню, правда, в каком источнике. Наука сейчас работает в этом направлении. Я думаю, что-то в этом есть интригующее: тридцать шесть градусов… живая человеческая слюна, насыщенная многообразием живых бактерий… что-то в этом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да. Припоминаю, — задумчиво и тоже с умным видом произнёс преподаватель техникума, сделав вид будто он тоже что-то слышал, — это одно из новых направлений в овощеводстве. Теоретически, конечно, наука его обосновывает, но на практике надо посмотр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идящие в зале заключённые ответили без запинки на множество вопросов по агротехнике. Не всегда их ответы были стандартными. Но приглашенные экзаменаторы уже не спешили их опротестовывать, а наоборот, слушали с интере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заместитель начальника колонии пошёл провожать преподавателей, Николай Иванович один остался молча сидеть за столом перед притихшим залом. Он перелистывал содержание зелёной папки, а в зале стояла гробовая тишина. Потом начальник колонии поднял голову, обвёл взглядом зал и за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что я скажу вам, мужики. Не до конца мне замысел ваш ясен… Да. Не до конца… А потому я решил… В общем, я не знаю, что ещё получится. Я попробую протолкнуть его у началь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тихший зал как по команде вдруг встал и взорвался аплодисментами. Не ожидавший такой реакции Николай Иванович тоже встал. Он смутился отчего-то, ему было приятно и радостно на душе. Но, стараясь не выходить из образа строгого и даже сурового начальника, он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а шум? Сесть на места, — сам почувствовал неуместность излишней строгости в данной ситуации и добавил: — а профессора из столицы всё же надо вам приглас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чальник Управления исправительных учреждений генерал Посошков принял Николая Ивановича, заговорив с ним сразу конкретно по де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только тебе, и другим предстоит расширить свои заведения: кому на пять–десять, кому на сто пятьдесят единиц. И уже через год приготовьтесь к приёму дополнительного контингента. Все докладывают, что сложно это, нереально, и так тюрьмы переполнены. А мне что делать прикажешь? У меня приказ министра: обеспечить приём дополнительно шести тысяч заключённых. Но ты меня обрадовал, Николай Иванович. Значит, говоришь, готов будешь к приему точно в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готов. Только проект необходимо изменить, я в рапорте изло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итал-читал. Только не всё понятно мне в твоём рапорте. Сельским хозяйством хочешь заняться. Похвально. За каждым заключённым отдельный участок закрепить: а кто тебе мешает, зачем тут моё разрешение? Но то, что ты хочешь на каждом участке камеры отдельные строить, как-то странновато выглядит, нерационально. Строй барак общий или два. С утра под конвоем на работу. И затрат меньше. На отдельные камеры дополнительного финансирования тебе н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и не прошу финансирования дополнитель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его прос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ект одиночек на каждом участке утвердить, общую планиров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деньги где возьмешь на строительство этих одиноч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онсоры помог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ранные у тебя спонсоры. Да ладно, некогда мне вникать. На твоём проекте пишу «Разобраться и доработать»… но сам им позвоню и скажу, чтоб и разобрались как надо и доработали… без проволочек. У тебя вс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ть ещё проблема од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емли-то у меня нет, на которой можно подсобным хозяйством заним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иди к губернатору, про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ыл у зама. Рассматривают, но пока только рассматрив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адно, помогу. Позвоню… Всё у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о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 действуй. Будь зд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емлю, двести гектаров, учреждение Николая Ивановича получило к осени. На удалённый от населённых пунктов надел до распутицы успели завести колючую проволоку да пятиметровые столбы для ограждений. Николай Иванович понимал, если их осенью не установить, весенние работы на участках начинать будет нельзя. А как их установить, если за два километра до выделенного участка заканчивается даже просёлочная грунтовая дорога. Ни технику для бурения ям под столбы, ни рабочую силу к выделенному участку не доста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 проблеме узнали заключённые. И обратились к начальнику колонии с предложением: копать ямы под столбы вручную, а двухкилометровое бездорожье преодолевать пешим ходом колонной под конво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же под холодным осенним дождём, накинув на себя самодельные дождевики, склеенные из целлофана, каждый день устремлялась колонна из пятидесяти заключённых к участку выделенной земли. Желающих было больше, но из-за нехватки конвойных на работы водили по пятьдесят человек. Работали будущие хозяева участков с полной самоотдачей. К наступлению морозов были установлены все столбы и построены сторожевые вышки, натянута колючая проволока. На зоне изготовили сруб для КПП и его тоже установ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сенью был сделан заказ на изготовление домиков — одиночных камер для проживания заключённых. Стоимость каждого составила 30 тысяч. Денег на их приобретение не оставалось. И заключенные сами, кто как мог, изыскивали средства на их изготовление. У кого-то, конечно, оставались на воле сбережения, кому-то помогли родственники, но были и такие, кому негде было взять такую сумму. Они обращались к начальнику колонии, сообщая о готовности жить в палатках. Но это противоречило инструкции, и им отказы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о восемьдесят домиков завезли на новую зону по зимнику и установили на подготовленные с осени столбики. Сто восемьдесят заключённых ранней весной поселились в этих примитивных домиках с решётками на ок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есенним солнечным днём, стоя на сторожевой вышке, начальник колонии наблюдал необычную картину. На огороженной колючей проволокой территории в двести гектаров обозначены сто восемьдесят участков. Обособлены друг от друга они были колышками, ветками, кое-где границы участка очерчивала натянутая проволо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Это у зажиточных, — решил начальник колонии, — им родственники денег не только на камеру, но и на ограждения подкину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Между участками — проходы-улочки, в центре зоны — ничейная площадка для сборов. На земле кое-где в низинках ещё не стаял снег. Но на пригорках уже зеленели первые травинки. Почти на каждом участке чернели одинокие фигурки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тёплых тюремных телогрейках, матерчатых шапках-ушанках и грубых кирзовых сапогах они казались одинаковыми и безлик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 могут сделать эти фигурки на пустой земле? Чего им в камерах не сидится? Начальник колонии поднёс к глазам бинокль и стал разглядывать одну из этих безликих фигур. Заключенный Ходаков, врезая лопату в ещё не совсем оттаявшую землю, копал ямку. Николай Иванович повёл биноклем и насчитал девятнадцать уже выкопанных в мёрзлом грунте ямок по периметру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других участках фигурки в тёмных телогрейках делали то же самое — копали ямки по периметру своих уча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они столько ямок копают? — вслух произнёс Николай Иван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для саженцев и кустарников, которые должны будут зелёную изгородь для каждого участка создавать, — пояснил час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нятно. Но могли бы и подождать недельку-другую, земля бы оттаяла полностью и тогда и копать легч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я им это говорил, да не хотят они ждать. Боятся не успеть. Четыреста метров зелёной изгороди каждому посадить — нешуточное дело. А когда земля оттает, им грядками заниматься придё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чальник колонии ещё долго наблюдал, с каким желанием и даже азартом работают его подопечные и размышля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вно существует некая космическая связь души человека с душой земли. Есть эта связь — в гармонии с планетой человек. Нет этой связи — и нет гармонии. Начинаются извращения, растёт преступ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Конечно, книжка эта — “Анастасия” — какая-то необычная. Прочитали зеки её, и вспыхнуло в их душах нечто необъяснимое. Вот и сам: прочел я её и на жизнь по-другому смотреть стал. Конечно, книжка свою роль сыграла, её сейчас на всех зонах читают. Но ведь сила книжки как раз в том и заключается, что на связь человека с землёй она указывает. Значит, главное — эта связь, нельзя её разрывать. И все эти разговоры о высокой морали, духовности — всего лишь пустая болтовня без этой таинственной, ещё до конца непознанной связ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Осенью все участки новой зоны, как прозвали её сами заключённые, обрамляли пока ещё небольшие саженцы яблонь, груш, рябинки, берёзки и всевозможные насаждения, которые разноцветной осенней окраской своих листиков создавали приятную глазу картину. Примерно пятнадцать-двадцать соток каждого гектара было засажено лесными саженцами. Уже к первой осени впечатление от созерцания с вышки зоны в двести гектаров резко отличалось в лучшую сторону по сравнению с весенней картиной пустынной чёрной земли. Ясно было видно: за рядами колючей проволоки возникает необычный зелёный оази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А всё лето с зоны поставлялась в тюремную столовую свежая зелень, потом огурцы, помидоры, свек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Осенью каждый заключённый сдал с вверенного ему участка земли по пять мешков картошки, несколько десятков засоленных и закатанных в банки огурцов и помидоров. На всю зиму был обеспечен тюремный пищеблок свёклой, морковью, редь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Необычную картину можно было наблюдать осенью у КПП новой зоны. В отличие от всех тюремных учреждений мира, где на контрольных пунктах осуществляется приём передач заключённым гражданам, в новой зоне осуществлялась выдача передач с зо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олдаты выдавали пришедшим родственникам заключённых банки с консервированными овощами. Многие приезжали на машинах и уезжали с богатым урожа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 заключённые, у которых не было родственников поблизости, свою часть урожая сдавали через солдат перекупщикам, получая неплохой дох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к заключенному Ходакову никто не приходил, не было у него родственников. Он — детдомовец — и свою часть урожая попросил отвезти в ближайший детский д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колай Иванович получил благодарность управления за успешное выполнение приказа. Он — единственный, кто смог осуществить дополнительный приём ста восьмидесяти заключённых без ухудшения условий содержания осталь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шедший год для Николая Ивановича был самым хлопотным за все двадцать лет службы. Помимо обычных забот, ему приходилось «выбивать» то плодовые саженцы для новой зоны, то семена. Но всякий раз он радовался, когда приходил старенький тюремный ЗИЛ, доверху нагруженный маленькими саженц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ошло ещё пять лет. Солнечным июльским днём в воздухе над новой зоной появился и стал кружить вертолёт. Николай Иванович стоял у КПП, смотрел, как облетает вертолёт новую зону. Он знал: на борту вертолёта находится генерал Посошков и члены комиссии Министерства юстиции. То ли жалобу кто-то написал на начальника колонии, то ли просто слухами земля стала полниться о необычном содержании преступ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миссия из высокопоставленных чиновников выходила из вертолёта, севшего на площадке у КПП. А Николай Иванович всё стоял и думал только об ограждении зо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 тут мне явное нарушение будет инкриминировано. Ну зачем я разрешил посадить для ограждения зоны эти вьющиеся многолетние цветочки? Обвили они метра на три в высоту всю колючую проволоку, образовали зелёную изгородь, да так, что за цветами разными и проволоки колючей не видно ста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ид им, видите ли, проволока неэстетичный создавала. И вышки сторожевые своими цветами вьющимися обсадили. До самой будки часового цветочки вьются. Не на зону теперь всё походить стало, а на какой-то оазис райский среди полей, бурьяном зарастающ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вам и пожалуйста, первое нарушение уже налицо, — сказал генерал из </w:t>
      </w:r>
      <w:r>
        <w:rPr>
          <w:rFonts w:cs="AGCenturion" w:ascii="AGCenturion" w:hAnsi="AGCenturion"/>
          <w:caps/>
          <w:sz w:val="22"/>
          <w:szCs w:val="22"/>
        </w:rPr>
        <w:t>м</w:t>
      </w:r>
      <w:r>
        <w:rPr>
          <w:rFonts w:cs="AGCenturion" w:ascii="AGCenturion" w:hAnsi="AGCenturion"/>
          <w:sz w:val="22"/>
          <w:szCs w:val="22"/>
        </w:rPr>
        <w:t xml:space="preserve">инистерства. — Это что за ограждение зоны? Да такое ограждение, лианами увитое, любой желающий перелезть сможет, — сказал генерал, повернувшись к начальнику управления Посошкову, — это вам любой солдат скажет. Прав я? — обратился представитель </w:t>
      </w:r>
      <w:r>
        <w:rPr>
          <w:rFonts w:cs="AGCenturion" w:ascii="AGCenturion" w:hAnsi="AGCenturion"/>
          <w:caps/>
          <w:sz w:val="22"/>
          <w:szCs w:val="22"/>
        </w:rPr>
        <w:t>м</w:t>
      </w:r>
      <w:r>
        <w:rPr>
          <w:rFonts w:cs="AGCenturion" w:ascii="AGCenturion" w:hAnsi="AGCenturion"/>
          <w:sz w:val="22"/>
          <w:szCs w:val="22"/>
        </w:rPr>
        <w:t>инистерства к стоящему у входа в КПП дежурному лейтена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зрешите отвечать, товарищ генерал? — встал по стойке «смирно» дежурный лейтена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вечайте, коль спрашивают. Есть здесь нарушение инстр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икак нет, товарищ генерал. В данном случае вы наблюдаете тактически усовершенствованное ограждение зоны, в которой содержатся преступ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Что-что? — удивился член комиссии </w:t>
      </w:r>
      <w:r>
        <w:rPr>
          <w:rFonts w:cs="AGCenturion" w:ascii="AGCenturion" w:hAnsi="AGCenturion"/>
          <w:caps/>
          <w:sz w:val="22"/>
          <w:szCs w:val="22"/>
        </w:rPr>
        <w:t>м</w:t>
      </w:r>
      <w:r>
        <w:rPr>
          <w:rFonts w:cs="AGCenturion" w:ascii="AGCenturion" w:hAnsi="AGCenturion"/>
          <w:sz w:val="22"/>
          <w:szCs w:val="22"/>
        </w:rPr>
        <w:t>инистерства, — какое такое тактическое усовершенствование? Вы что несё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е члены комиссии остановились возле стоящего по стойке «смирно» лейтенан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шутник, — раздосадованный вконец, подумал Николай Иванович, — вечно этот лейтенант Прохоров со своими шуточками. Хоть бы при комиссии не хохмил. Теперь уж точно не простят мне издевательства. А он стоит себе по стойке “смирно” и даже не краснеет от наглости сво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ейтенант заговорил чеканя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зрешите ответить по вопросу усовершен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твечайте, коли можете, — приказал генерал из </w:t>
      </w:r>
      <w:r>
        <w:rPr>
          <w:rFonts w:cs="AGCenturion" w:ascii="AGCenturion" w:hAnsi="AGCenturion"/>
          <w:caps/>
          <w:sz w:val="22"/>
          <w:szCs w:val="22"/>
        </w:rPr>
        <w:t>м</w:t>
      </w:r>
      <w:r>
        <w:rPr>
          <w:rFonts w:cs="AGCenturion" w:ascii="AGCenturion" w:hAnsi="AGCenturion"/>
          <w:sz w:val="22"/>
          <w:szCs w:val="22"/>
        </w:rPr>
        <w:t>инистерства. — Тактическое усовершенствование, значит, цветочки ваш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очно, товарищ генерал. Преступник, пожелавший совершить побег и решивший перелезть данное заграждение из колючей проволоки, увитой цветами, может перелезть, но далеко уйти он будет не способ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почему же? — удивился генер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ка он будет преодолевать заграждение, увитое пахучими цветами, так весь запахами их пропитается, что его даже малоопытная собака с лёгкостью по следу отыщет и приведёт обр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пропитается… — захохотал генерал, а с ним засмеялись и все члены комиссии, — а собака, значит, по цветочному запаху… Ну молодец, лейтенант, находчивый. И сколько же ваши собаки таким образом беглецов вернули? — спросил сквозь смех генер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и одного, — ответил лейтенант и очень серьёзно продолжил: — Преступники, понимая всю бесперспективность преодоления ограждения, за пять лет не сделали ни одной попытки к бег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больше развеселил членов комиссии своим серьёзным видом и заявлением лейтена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из этой зоны за пять лет не было ни одной попытки побега? — спросил председатель комиссии у начальника упра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и одного, — ответил Посош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ленам комиссии явно понравились остроумные ответы лейтенанта, ему задали следующий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те, лейтенант, если преступники даже не пытаются совершить побег из этой зоны, то для чего же тогда смотровые вышки с вооружёнными солда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охраны зоны от внешнего мира, — ответил лейтена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начит охрана от внешнего мира? Кто-то пытается проникнуть в эту з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точно, — сообщил лейтенант. Жёны многих заключённых изъявляют желание жить вместе со  своими мужьями в их камерах. Некоторые просятся провести в камере лето вместе с детьми. Но строгое соблюдение инструкций содержания заключённых нашим строгим начальником колонии не допускает подобного безобразия. Тогда отдельные несознательные жёны пытаются со своими детьми пролезть сквозь зелёную изгородь или осуществить подкоп. Но доблестная охрана зоны не допускает подобных дерзких попы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понимая, в шутку или серьёзно говорит лейтенант о попытках проникновения в зону жён и детей заключённых, председатель комиссии спросил у Николая Иванович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ие случаи действительно имели ме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 ответил Николай Иванович, — было пресечено две попытки. Ко мне поступило девяносто шесть заявлений от жён заключённых с просьбой провести лето вместе с детьми на территории участков их мужей. Но кроме положенных по инструкции свиданий подобного мы разрешить не мож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же их так влечёт в зону, да ещё вместе с детьми? — спросил председатель комиссии и добавил: — впрочем, давайте, господа, пройдём на территорию и посмотр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кройте ворота, — скомандовал Николай Иванович лейтена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Деревянные ворота, украшенные резьбой, быстро отворили, члены комиссии вошли на территорию зоны и, сделав всего несколько шагов, вдруг, не сговариваясь, остановили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она из вертолётного иллюминатора выглядела красивым зелёным оазисом. Но здесь были не только красивые дорожки из подстриженной травы, не только зелёные разноцветные живые ограждения поразили членов комиссии. Тонкий аромат летних цветов и  растений окутал своею благодатью людей, привыкших к запахам своих кабинетов и столичных улиц. Тишину нарушало лишь пенье птиц да жужжание насекомых. Эти звуки не раздражали, а услаждали слу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до бы на территорию участка войти, — почему-то негромко, словно боясь кого-то потревожить, произнёс председатель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ысокопоставленные чиновники шли по дорожке первого участка к домику-камере. Небольшой деревянный домик помещался в металлической решетке. Но это можно было заметить, лишь подойдя очень близко. Издалека он был похож на зелёный холмик. Увитый разными растениями в окружении цветочных клумб, он гармонично вписывался в окружающее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 входа в домик, спиной к подходящим, стоял человек в белой футболке. Заключённый смазывал металлический засов и энергично дёргал его вперёд-назад. Засов едва поддавался, и увлечённый работой человек не сразу заметил подошедш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равствуй, Харламыч, — окликнул его Николай Иванович, — принимай гостей, представ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быстро повернулся, увидев подошедших, слегка растерялся, но быстро собрался с мыслями и представ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Заключенный Харламыч, осужденный по 102 статье УК РФ на двенадцать лет, отбыл срок наказания в камере шесть лет. В новой зоне нахожусь пять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же вы делали сейчас со своей дверью? — спросил заключённого председатель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мазывал наружный засов, гражданин начальник. Совсем туго ходить стал, металл барахляный стали делать, ржавеет быстр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седатель комиссии подошел к двери, ведущей в камеру, прикрыл её и попытался задвинуть засов. Не с первой попытки, но ему это удалось. Тогда он повернулся и, многозначительно посмотрев на начальника управления генерала Посошкова,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вы утверждаете, будто все инструкции содержания заключённых соблюдаются. Значит, после окончания работ всех запирают в камер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чальник управления молчал. Всем было ясно — металлический запор проржавел и с трудом закрывался, потому что им попросту давно не пользовали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ключенный Харламыч понял, что подвёл своё начальство. И понеслись мысли в его голо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до было давно этот проклятый засов отрегулировать. Ну как объяснить этим людям, что этот засов вообще не нужен? Никто и не помышляет о том, чтобы покинуть зону, оставить свой участок. Ради чего? Куда идти? Здесь его, Харламыча, родное место, здесь его Родина. Здесь его каждое утро встречают птичьи голоса и ветки посаженных им деревьев машут приветственно ему каждое утро. И козочку он завёл — Никиту, и десяток курей-несушек, и два улья. У других тоже своё, немножко по-другому, но — своё, ставшее родным хозяйство, территория. И вот подвёл он начальника с этим проклятым засо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зволновался Харламыч не на шутку, заговорил быстро, взволнован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адла я последняя с этим засовом, гражданин начальник. И никакого прощения нету мне, если он беду на моих товарищей накличет. Только поймите, дайте последнее слово сказать. Вот… я скажу. Вся жизнь переменилась… Даже не переменилась она, жизнь здесь и началась только. Здесь моя воля. А там, за воротами — неволя, там — ад кромешный. Вон на вышках солдаты стоят, как ангелы они для нас. Молимся, чтоб не дали ангелы проникнуть сюда гадости вся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Срывающийся от волнения голос заключённого Харламыча и смысл сказанного своеобразно подействовали на стоящих перед ним людей. Женщина — депутат </w:t>
      </w:r>
      <w:r>
        <w:rPr>
          <w:rFonts w:cs="AGCenturion" w:ascii="AGCenturion" w:hAnsi="AGCenturion"/>
          <w:caps/>
          <w:sz w:val="22"/>
          <w:szCs w:val="22"/>
        </w:rPr>
        <w:t>г</w:t>
      </w:r>
      <w:r>
        <w:rPr>
          <w:rFonts w:cs="AGCenturion" w:ascii="AGCenturion" w:hAnsi="AGCenturion"/>
          <w:sz w:val="22"/>
          <w:szCs w:val="22"/>
        </w:rPr>
        <w:t>осударственной Думы, входящая в состав  высокой государственной комиссии, вдруг тоже, слегка волнуясь, выпал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что вы к этой несчастной задвижке привязались. Разве не видите, дождик ночью был? Рассохлась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дседатель комиссии взглянул на металлическую задвижку, на женщину и захохо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ссохлась? Как же это я раньше не догадался. Дождик ведь был, она и рассохлась, и поржавела… А на вышках, значит, ангелы стоят? — повернувшись к заключённому Харламычу, переспросил председатель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гелы, — ответил Харламы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и срок когда заканч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рез одиннадцать месяцев и семь д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дальше жить собирае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явление написал, чтоб срок продл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Как это продлили? 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что нет там воли, на той воле нет порядка. Нет воли без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то вам мешает выйдя на свободу взять землю и создать такое же хозяйство, только на свободе? Обзавестись семьё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х гражданин начальник, вот и я никак не пойму. Кто же нам в России мешает дать каждому россиянину по гектару земли? Никак не пойму? Россиянам российская земля принадлежит или не россия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йчас, согласно закону, принятому Государственной Думой, землю может купить каждый чело- век, — сообщила женщина-депут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если нет у меня таких денег, чтоб купить всего один гектар земли, значит, и Родины у меня нет? Так получается — нет и не будет? А если Россия — моя Родина, то у кого я должен покупать её? Получается, что кто-то захватил всю мою Родину, всю, до единого гектара, и теперь с каждого россиянина выкуп требует. Бандитские штучки какие-то получаются. И не по закону это и не по понятиям. Вот вы, гражданин начальник, — обратился Харламыч к председателю комиссии, — генерал, по лампасам вижу. Так, освободите нашу Родину от того, кто захватил её и выкуп требует. Или и вы тоже будете платить выкуп за свой кусочек Род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ключённый Харламыч, прекратить разговоры, — вмешался Николай Иван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увидел, как побагровел шрам на щеке в прошлом боевого генерала, как сжались его кулаки. Шагнул генерал к заключённому, стоят они и смотрят в глаза друг другу. Смотрят и молчат. Потом тихо сказал генер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кажи хозяйство своё, россиянин, — и добавил, совсем тихо, словно про себя: — свой кусочек Родины за колючей проволо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Харламыч показывал членам комиссии молодой сад с завязями плодов на ветках, угостил их смородиной, малиной. Грядки с помидорами, больше двух соток засеяно было у Харламыча огурцами. Пруд, вырытый лопатой, показал. Рядом с прудом — аккуратно сложенные бочо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от и главное ноу-хау Харламыча, — пояснил членам комиссии Николай Иванович, указывая на  бочонки. – Сто пятидесятилитровых бочонков огурцов он ежегодно засаливает. Отменная засолка у него получается, непревзойдённая. И хранение оригинальное придумал. Бочонок заполнит огурцами с рассолом, законопатит его и в пруд, под воду. Так и хранятся они до весны. Как только закупщики из ресторанов московских приезжают, Харламыч ледок раздолбит и тащит бочонок к КПП, мы продаём по пятьсот рублей за бочонок. Двести пятьдесят Харламычу полагается, а остальное — на нужды тюрем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сколько же вашему учреждению дохода приносит каждое хозяйство? — спросил один из членов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среднем около ста тысяч в год, — ответил Николай Иванович, — но половина, как положено по контракту, работающим на участках у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о тысяч? – удивился член комиссии. — А всего у вас сто восемьдесят гектаров, значит, от них вы ежегодно чистого дохода получаете девяносто миллио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олуча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и у заключённых по пятьдесят тысяч в год по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 вы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нас в стране более миллиона граждан в местах лишения свободы содержатся. Вот бы всех на такую оплату перевести. Такой доход стране был бы, да и преступников, судя по всему, значительно бы поубав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еревести… всех? — вступил в разговор другой член комиссии, — тут вопрос иначе стоит. Как бы эту зону не прикрыли. Нас зачем сюда направили? Разобраться. Ненормальности какие-то получаются — заключённые в лучших условиях живут, чем свободные люди. А эти заключённые, ведь как ни говори, — преступники. Да и что вы будете делать, Николай Иванович, когда у этих людей срок освобождения подой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чальник колонии не задумываясь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ыла бы моя воля, так я после освобождения оставил бы за каждым из них хозяйство. Проволоку убрал и на новое место перенёс, новую зону обустраивать с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 докладе в Министерстве члены комиссии сообщили о том, что ими нарушений инструкций по содержанию заключённых не выявл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же сообщения о том, что преступники живут в лучших условиях, чем многие свободные граждане? — спросил минист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Жизнь свободных граждан улучшать надо, — заметил председатель комиссии, — землю людям дать надо. Не на словах, а на де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это не в нашей компетенции, — отмахнулся министр, — давайте по сущ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 существу вот что: необходимо внедрять данный опыт всем вверенным нам учреждениям, — твёрдо заявил председатель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оже с этим согласна, — поддержала председателя женщина-депутат Государственной Думы, и добавила: — а ещё я твёрдо решила внести в Государственную Думу на рассмотрение законопроект о выделении каждой желающей российской семье в пожизненное пользование гектара земли для обустройства на нём своего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ума приняла закон. В едином порыве миллионы российских семей стали высаживать сады и лесочки на своей родовой земле. И расцветала Рос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 каком году произошло такое? Что? Ещё не произошло? Почему? Кто мешает? Кто не даёт расцветать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sz w:val="22"/>
          <w:szCs w:val="22"/>
        </w:rPr>
      </w:pPr>
      <w:r>
        <w:rPr>
          <w:rFonts w:cs="AGCenturion" w:ascii="AGCenturion" w:hAnsi="AGCenturion"/>
          <w:sz w:val="22"/>
          <w:szCs w:val="22"/>
        </w:rPr>
      </w:r>
    </w:p>
    <w:p>
      <w:pPr>
        <w:pStyle w:val="Style15"/>
        <w:rPr>
          <w:color w:val="000000"/>
        </w:rPr>
      </w:pPr>
      <w:r>
        <w:rPr>
          <w:color w:val="000000"/>
        </w:rPr>
        <w:t xml:space="preserve">Закон для депутатов, </w:t>
      </w:r>
      <w:r>
        <w:fldChar w:fldCharType="begin"/>
      </w:r>
      <w:r>
        <w:rPr/>
        <w:instrText xml:space="preserve"> TC "Закон для депутатов, " \l 1 </w:instrText>
      </w:r>
      <w:r>
        <w:rPr/>
        <w:fldChar w:fldCharType="separate"/>
      </w:r>
      <w:r>
        <w:rPr/>
      </w:r>
      <w:r>
        <w:rPr/>
        <w:fldChar w:fldCharType="end"/>
      </w:r>
    </w:p>
    <w:p>
      <w:pPr>
        <w:pStyle w:val="Style15"/>
        <w:rPr>
          <w:color w:val="000000"/>
        </w:rPr>
      </w:pPr>
      <w:r>
        <w:rPr>
          <w:color w:val="000000"/>
        </w:rPr>
        <w:t>избранных народом</w:t>
      </w:r>
      <w:r>
        <w:fldChar w:fldCharType="begin"/>
      </w:r>
      <w:r>
        <w:rPr/>
        <w:instrText xml:space="preserve"> TC "избранных народом"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0"/>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нимал: дедушка Анастасии владеет не только небывалыми психоаналитическими способностями, но и конкретной информацией о социальном устройстве разных государств. Но насколько конкретно он может знать о государственных институтах? Ведь он живет в тайге; радио, телефона, телевизора здесь нет. Так откуда к нему может поступать информация, скажем, об органах власти нашего государства? Ниоткуда. Следовательно, конкретной информацией он не владеет. И все же 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знаете, что в нашем государстве, в России, существует такой орган, как Государственная Д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ю,— прозвучал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то и как в ней работает, тоже зн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 каждого депутата зн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 кажд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какие законы они издают, вам тоже изве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только какие законы они издают, но и какие издадут — заранее известно. Ну что ты удивляешься опять, Владимир? Это простейшая задачка для жреца, она и интереса-то не вызы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удивляюсь потому, что не понятно, каким образом вы можете знать и о каждом депутате, и о том, какие законы будут изданы </w:t>
      </w:r>
      <w:r>
        <w:rPr>
          <w:rFonts w:cs="AGCenturion" w:ascii="AGCenturion" w:hAnsi="AGCenturion"/>
          <w:caps/>
          <w:sz w:val="22"/>
          <w:szCs w:val="22"/>
        </w:rPr>
        <w:t>г</w:t>
      </w:r>
      <w:r>
        <w:rPr>
          <w:rFonts w:cs="AGCenturion" w:ascii="AGCenturion" w:hAnsi="AGCenturion"/>
          <w:sz w:val="22"/>
          <w:szCs w:val="22"/>
        </w:rPr>
        <w:t>осударственной Думой в ближайшее время? Это мистика какая-то непостижим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мистики никакой здесь нет, и задачка примитивнейш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яснить вы можете это явление? Ну, такую информирова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гу, конечно, всё предельно просто здесь. Смо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е пять тысяч лет назад Совет у фараонов был. В Римской империи — сенат. Боярская дума — у царей. Ну что ещё сказать? Названья разные, но суть всегда одна. Не от названья ведь закон будет зависеть, а от того, каким воздействиям подвергнут депутат. В каких бытовых условиях он был заключён и на какую перспективу обречён. А все условия для них запрограммированы уж давно. Программу эту зная, просто знать и наперёд: и что, и как они решать будут способ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 чем же здесь закон и депутатский быт? Как связан может быть он с глобальнейшей программой? К тому же, что вы сами можете знать о быте современного депут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очень просто. Конечно, я не буду говорить о том, как спит, что ест и во что одевается один, другой иль третий депутат. Не нужно это мне, да и не интересно. Но я о значимом скаж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ходят в депутаты люди, как раньше, так, уверен, и сейчас, интриг преодолев немало. Это раз. Когда они стремятся к власти, в зависимость попадают многие к тем, у кого есть над материальным власть. Но и пройдя все испытания, они находятся в тисках. От значимой их информации пытается отсечь программа и удаётся это 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то получает депутат? Я думаю, уверен, как и раньше, так и сейчас, он получает кабинет отдельный, жилище новое, сейчас, наверное, — машину. Ещё помощников двух или трех, а кто-то и поболь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 примерно. И что же, всё это соответствует программе, которая разработана тысячелетиями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соответствует. Но подожди, дай дальше мне сказать. Проверь, не ошибусь ли в современном. Вот дальше, думаю, что каждый день как люди многие работают, работать должен депутат. На заседанье в зал ходить, законы изда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срок для них для каждого определён — четыре года или п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йчас четы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усть четыре. Как срок пройдёт, он снова должен избираться. Но и до срока нового избранья каждый думает о 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дум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стой, постой, а ты откуда это знаешь? Ведь удивлялся же, когда сказал тебе, что мне известно, какие законы будут изданы. А сам вот утверждаешь, будто знаешь о том, что думают депутаты о будущем своем. Ты ясновидцем что ли стал? Иль предсказателем мастит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икем я не стал. Тут же дураку понятно. Если близко перевыборы, то каждый, кто хочет быть переизбранным, будет о них думать и действия совершать соответству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только не спеши. Заметь, что ты сказал: «Будет думать о перевыбор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о ведь депутат должен думать о новых закон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да, он одновременно и о законах дум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гда? </w:t>
      </w:r>
      <w:r>
        <w:rPr>
          <w:rFonts w:cs="AGCenturion" w:ascii="AGCenturion" w:hAnsi="AGCenturion"/>
          <w:caps/>
          <w:sz w:val="22"/>
          <w:szCs w:val="22"/>
        </w:rPr>
        <w:t>в</w:t>
      </w:r>
      <w:r>
        <w:rPr>
          <w:rFonts w:cs="AGCenturion" w:ascii="AGCenturion" w:hAnsi="AGCenturion"/>
          <w:sz w:val="22"/>
          <w:szCs w:val="22"/>
        </w:rPr>
        <w:t xml:space="preserve"> какой период дня? В общем, поверь, на думанье программа им не оставляет время. Народ не первый век, что и тебе известно, избирает депутатов, потом законов от них мудрых ждет. Народ того не понимает, что программа, задуманная ранее, им думать не да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Ты поразмысли сам когда-нибудь над эт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раз впоследствии я размышлял над этой ситуацией. И действительно, общепринятые законы об избрании и обязанностях депутатов стали казаться абракадабр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 xml:space="preserve">Давайте попробуем проанализировать сложившуюся практику. Относительно умный человек. Даже чуть умнее, чем другие, решил пойти в депутаты Думы. Поучаствовать в издании мудрых, помогающих наладить хорошую жизнь закон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 xml:space="preserve">Пока он проходит жернова избирательной кампании, кто в большей степени, кто в меньшей попадает в зависимость к капиталу. Это отнюдь не означает, что каждому кандидату кто-то из богатых мира сего оказывает финансовую помощь в счёт будущих услуг. Достаточно видеть, какие рычаги могут быть задействованы с помощью денег. Нам это показывают и рассказывают о так называемых грязных технологиях в прессе и с экранов телевизора. Но мы наблюдаем ситуации глазами сторонних наблюдателей. Человек, участвующий в избирательной кампании, не сторонний наблюдатель. Он испытывает на себе атаки чёрного пиара. Если кто-то не испытывал, то вполне естественно может предположить, какое оружие может быть использовано против него с помощью денег. И вполне естественно, будет защитная реакция — необходимо во что бы то ни стало обеспечить себе тыл. А тыл — это крупный капитал. Значит, нужно прибиваться к какому-то финансовому берегу. Или, как принято сейчас говорить, к олигарх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ли попадает в зависимость к какой-то партии. Не важно к какой, важно, что эту зависимость необходимо потом отрабаты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А как же мудрые законы? А так. Для их издания просто не созданы соответствующие усло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онечно, депутаты имеют ряд льгот. Даже депутатскую неприкосновенность перед правоохранительными органами. Но вопрос остаётся. Если положить на одну чашу весов предоставляемые депутатам льготы, а на другую — нервозность, связанную с их работой, интриги, интенсивность работы, то неизвестно, что перевес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Есть ещё одно парадоксальное обстоятельство. В истории человечества не известно ни одной человеческой особи, ни одного супермудреца, способного ежечасно, изо дня в день принимать исключительно только мудрые решения. Даже выдающиеся правители, полководцы, как известно, делали ошиб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Распорядок работы депутатов построен таким образом, что они ежедневно должны заседать. Заметьте, ежедневно по нескольку часов в день. На каждом заседании принимать по нескольку законопроектов, да ещё в разных сферах жизни об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Ни теоретически и, как показала история, ни практически принятие мудрых законов при таком распорядке работы невозможно. Невозможно по причине нехватки времени на размышления. И тем не менее, именно такой абсурдный порядок работы законодателей существует в большинстве стран на разных континентах земли. Кто его установил? Да он как-то сам установился, подумают многие. Не как-то и не сам. Уж слишком он продуман и целенаправлен. Да и к тому же сколько-нибудь серьезно не обсужда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Можно сколь угодно доказательно говорить о его пагубности. Можно показать эту пагубность научно, с помощью психоаналитиков. Это, конечно, важно, но не является главным. Главное понять — какова альтернатива. Но в качестве альтернативы ничего в голову не приходит. Да и кому должно приходить, если словно закон установилась эта практика почти во всех стра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о если дедушка Анастасии первым заговорил об этом вопросе, если он знаком с работой подобных современному законотворческому собранию на протяжении тысячелетий, возможно, он сможет предложить альтернативу. И 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ы могли бы предложить свой вариант выборов и последующей организации работы законод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 ответ услышал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самих выборах говорить бессмысленно, пока не будут изменены условия работы и быта депута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овы, по вашему мнению, должны быть их условия работы и бы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ежде всего депутатов необходимо хотя бы частично вывести из искусственного информационного поля. Обеспечить питанием, способным поддерживать полноценную работу мозга. Создать образ, пользующийся уважением в обществе, способный вести за собой каждого депут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означает — создать об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удя по тому, как ты рассказывал о депутатах, их внешняя атрибутика говорит о том, что в народе бытует отрицательный образ чиновника вообще и депутата в част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 общем-то, в народе бытует отрицательный об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очень плохо. Люди строят отрицательные мыслеформы по отношению к депутатам, следовательно, они фактически и создают их отрицательными. А образ — это сильнейшая, сконцентрированная энергия мыслей множества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с чего люди должны думать о них положительно, если жизнь не улуч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идишь, и получился замкнутый круг. Выбираете вы каждый раз, вроде бы, лучших из людей, но, как только они выбраны, сразу определяете их как худш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конкретно выйти из этого порочного кру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учшего способа, чем предложила Анастасия, не было в прошедшие пять тысяч лет и не предвидится в обозримом будущ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вы имеете в ви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ем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она говорила, что нужно давать землю не менее одного гектара каждой желающей семье. Давать в пожизненное пользование для обустройства своего родового поместья. А про депутатов она ничего не гов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 Каждой желающей семье. Но разве депутаты не имеют сем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может, и начать с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род скажет: совсем обнаглели, льгот им м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ароду объяснить необходимо, для кого это делается. Народу объяснить необходимо, в каком случае могут появиться законы, которых ждёт наро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как им давать землю, на общих основаниях или льгот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 общих и не совсем. Каждый депутат должен получить не менее ста пятидесяти гектаров земли, на которых должно быть образовано поселение нового типа. Основанное на принципах, о которых говорила Анастасия. Из ста пятидесяти гектаров пожизненная собственность депутата может составлять один гектар, если у него семья небольшая и её увеличение не предвидится. Если у депутата есть дети, образовавшие свои семьи, и их дети хотят тоже обзавестись собственными поместьями, то необходимо выделить по гектару и на семьи детей. Таким образом, депутат в собственность может получить один гектар, три или пять в зависимости от величины его сем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уда остальные гектары? Вы же говорили о ста пятидеся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ридцать процентов остальных он может использовать для раздачи тому, кому пожелает. На оставшихся должны быть поселены люди из разных слоёв общества — военные, учёные, художники, предприниматели. Обязательно в каждом поселении один или два гектара должны быть предоставлены детям из детского дома, беженцам. Но в одном поселении не должна предоставляться земля двум депутат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же? Если у каждого депутата будет своё родовое поместье, законы сразу улучша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улучшатся. В стране появятся самые мудрые законы в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 счёт 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ейчас депутаты проводят большой отрезок времени в своих кабинетах и на заседаниях, оторваны от народа. Сейчас они не получают благодарности за хорошие законы или порицания за плохие. Сейчас, следуя естественному желанию, они стремятся обеспечить материальное благополучие своей семьи. Когда закончатся их депутатские полномочия, они могут сменить место жительства, переехав в другой город или даже страну, где их никто не будет укорять или преследовать в случае нарушения каких-то общепринятых норм. Смена места жительства или страны не повлияет на их благосостояние. Везде, имея деньги, можно приобрести кров, продукты, одежду. Но невозможно приобрести за деньги родовое поместье, Родину. Сейчас понятие Родины искажено. Родиной называют кем-то границами обусловленную территорию. А ведь Родина всегда начинается с родовой земли и расширяется на величину равных тебе по духу людей. Те, кто начнёт обустраивать свои поместья, получат Родину и вечность. Потеря родового поместья — это потеря Родины и вечности. Это самая большая трагедия для семьи. Не законы, мораль будут оберегать депутатов от неверных решений, а родовое поместье. И деньги для людей, имеющих Родину, перестанут быть первостепенно важными. Только в родовом поместье человек может получить необходимый питательный комплекс, в том числе и для работы мозга. А ведь это очень важно для людей, которым предстоит много думать. Заседания Государственной Думы должны проходить максимум три дня в неделю. Остальное время они должны проводить в своём родовом поместье. Там они будут размышлять. Там будет проходить основной процесс по созданию законов. Жёны депутатов не должны работать на каких-то работах, не связанных с деятельностью мужа-депутата. Поместье родовое оградит депутата хотя бы на время от воздействия информации искусственного мира — искусственной информации. Поможет мыслительному процессу. В умах великих философов рождались великие мысли в условиях уединения, а не в момент их публичных выступ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если часть депутатов не захочет взять землю и обустраивать на ней своё родовое поме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теперь мы и подошли к выборам народных избранников. Если кто-то из депутатов не захочет создавать родовое поместье, его народ не должен избирать на следующий срок. Он хоть и имеет гражданство страны, в которой избирался, на самом деле он — иностранец. Ему не нужна эта Родина. И какие бы хорошие слова о нём ни говорились, на деле ничего хорошего своей деятельностью народу он не принес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зная о том, что приоритет избиратели будут отдавать кандидатам, имеющим свои родовые поместья, некоторые депутаты возьмут землю, понастроят на ней себе дома-дворцы, корты теннисные, заборы кирпичные и не станут лес, сад высаживать, ограду живую, как говорила Анастасия, что то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они покажут свою сущность. Люди и в этом случае смогут сделать правильный выбор. Отчество, знаешь, почему на Руси за каждым человеком утвердилось? Ещё раньше на Руси, называя сам себя, человек говорил: я Иван из поместья Никиты, называя имя своего отца или деда — основателя родового поместья. Значит, поместье чем-то прославлено было. Называя его, человек наиболее полно говорил о себе, о своём характере и способностях. Тот, кто не мог с гордостью указать своё поместье, считался безрод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м больше говорил дедушка Анастасии о родовых поместьях, тем сильнее в моём сознании вырисовывалась радостная картина будущего страны. Вот только представьте себе. Представьте! Триста шестьдесят депутатов Государственной Думы берут каждый по сто пятьдесят гектаров земли и организовывают триста шестьдесят прекрасных поселений нового типа. Каждый из них не только на словах, но и на деле показывает, на что он способ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появятся в России первые триста шестьдесят оазисов, в которых в человеческих условиях начнут жить россияне. Потом эти депутаты будут издавать законы. И, естественно, не пройдёт ни один закон, вредящий эк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напишут законы, действительно гарантирующие каждому гражданину право получить свой маленький кусочек Родины. Они будут стоять на страже такого права, потому что и у них будет своя Род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b/>
          <w:b/>
          <w:bCs/>
          <w:i/>
          <w:i/>
          <w:iCs/>
          <w:sz w:val="22"/>
          <w:szCs w:val="22"/>
        </w:rPr>
      </w:pPr>
      <w:r>
        <w:rPr>
          <w:rFonts w:cs="AGCenturion" w:ascii="AGCenturion" w:hAnsi="AGCenturion"/>
          <w:b/>
          <w:bCs/>
          <w:i/>
          <w:iCs/>
          <w:sz w:val="22"/>
          <w:szCs w:val="22"/>
        </w:rPr>
      </w:r>
    </w:p>
    <w:p>
      <w:pPr>
        <w:pStyle w:val="Style15"/>
        <w:rPr>
          <w:color w:val="000000"/>
        </w:rPr>
      </w:pPr>
      <w:r>
        <w:rPr>
          <w:color w:val="000000"/>
        </w:rPr>
        <w:t xml:space="preserve">К читателям </w:t>
      </w:r>
      <w:r>
        <w:fldChar w:fldCharType="begin"/>
      </w:r>
      <w:r>
        <w:rPr/>
        <w:instrText xml:space="preserve"> TC "К читателям " \l 1 </w:instrText>
      </w:r>
      <w:r>
        <w:rPr/>
        <w:fldChar w:fldCharType="separate"/>
      </w:r>
      <w:r>
        <w:rPr/>
      </w:r>
      <w:r>
        <w:rPr/>
        <w:fldChar w:fldCharType="end"/>
      </w:r>
    </w:p>
    <w:p>
      <w:pPr>
        <w:pStyle w:val="Style15"/>
        <w:rPr>
          <w:color w:val="000000"/>
        </w:rPr>
      </w:pPr>
      <w:r>
        <w:rPr>
          <w:color w:val="000000"/>
        </w:rPr>
        <w:t xml:space="preserve">серии книг </w:t>
      </w:r>
      <w:r>
        <w:fldChar w:fldCharType="begin"/>
      </w:r>
      <w:r>
        <w:rPr/>
        <w:instrText xml:space="preserve"> TC "серии книг " \l 1 </w:instrText>
      </w:r>
      <w:r>
        <w:rPr/>
        <w:fldChar w:fldCharType="separate"/>
      </w:r>
      <w:r>
        <w:rPr/>
      </w:r>
      <w:r>
        <w:rPr/>
        <w:fldChar w:fldCharType="end"/>
      </w:r>
    </w:p>
    <w:p>
      <w:pPr>
        <w:pStyle w:val="Style15"/>
        <w:rPr>
          <w:color w:val="000000"/>
        </w:rPr>
      </w:pPr>
      <w:r>
        <w:rPr>
          <w:color w:val="000000"/>
        </w:rPr>
        <w:t>«Звенящие кедры России»</w:t>
      </w:r>
      <w:r>
        <w:fldChar w:fldCharType="begin"/>
      </w:r>
      <w:r>
        <w:rPr/>
        <w:instrText xml:space="preserve"> TC "«Звенящие кедры Росс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olor w:val="000000"/>
          <w:sz w:val="22"/>
          <w:szCs w:val="22"/>
        </w:rPr>
      </w:pPr>
      <w:r>
        <w:rPr>
          <w:rFonts w:cs="AGCenturion" w:ascii="AGCenturion" w:hAnsi="AGCenturion"/>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8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и уважаемые чита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ольшое спасибо вам за понимание и моральную поддержку. Спасибо всем тем, кто открыто выражает своё отношение в интернетовских сообщениях и публикациях в альманахе,  пытается организовать обсуждение идей, изложенных в книгах серии «Звенящие кедры России», через прес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асибо вам, российские учёные. И в первую очередь Борису Минину, открыто вышедшему на сцену в ДК «Подмосковье» и давшему достойную оценку идеям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дельная благодарность прекрасному актёру, заслуженному артисту России Александру Михайлову, принявшему участие в конферен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асибо Виктору Медикову, доктору экономических наук, написавшему и издавшему уже не одну работу по исследованию идей, отражённых в книг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асибо Анатолию Ерёменко, действительному члену Академии педагогических наук за прекрасные сти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caps/>
          <w:sz w:val="22"/>
          <w:szCs w:val="22"/>
        </w:rPr>
      </w:pPr>
      <w:r>
        <w:rPr>
          <w:rFonts w:cs="CyrillicOld" w:ascii="CyrillicOld" w:hAnsi="CyrillicOld"/>
          <w:caps/>
        </w:rPr>
        <w:t>К  БОЖ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83"/>
        <w:jc w:val="both"/>
        <w:rPr>
          <w:rFonts w:ascii="AGCenturion" w:hAnsi="AGCenturion" w:cs="AGCenturion"/>
          <w:caps/>
          <w:sz w:val="22"/>
          <w:szCs w:val="22"/>
        </w:rPr>
      </w:pPr>
      <w:r>
        <w:rPr>
          <w:rFonts w:cs="AGCenturion" w:ascii="AGCenturion" w:hAnsi="AGCenturion"/>
          <w:cap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Вопреки летам, здоровью, л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Я склоняю пред тобой кол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Лишь за то, что жизни торж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Увидал в тебе. Ты — Бож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Ты за миг развеяла хим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Что неслись из «тёмной» полусф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Помогла забыть мою печа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ачертав грядущего скрижа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Я в тебе увидел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Может быть, конца иного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Где мои внучата средь Боги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Станут воплощением тво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Лишь в душе тихонько протест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Против слов твоих: «Я существ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О твоём явленье ведь не гр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Говорить и думать мне при вс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Потому от сердца свой я луч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Шлю тебе, мечте моей живуч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А в ответ — во сне иль наяв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Я в тайге увижу тень т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aps/>
          <w:sz w:val="22"/>
          <w:szCs w:val="22"/>
        </w:rPr>
      </w:pPr>
      <w:r>
        <w:rPr>
          <w:rFonts w:cs="AGCenturion" w:ascii="AGCenturion" w:hAnsi="AGCenturion"/>
          <w:cap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caps/>
          <w:sz w:val="22"/>
          <w:szCs w:val="22"/>
        </w:rPr>
      </w:pPr>
      <w:r>
        <w:rPr>
          <w:rFonts w:cs="CyrillicOld" w:ascii="CyrillicOld" w:hAnsi="CyrillicOld"/>
          <w:caps/>
        </w:rPr>
        <w:t>К  СТАРЦАМ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caps/>
          <w:sz w:val="22"/>
          <w:szCs w:val="22"/>
        </w:rPr>
      </w:pPr>
      <w:r>
        <w:rPr>
          <w:rFonts w:cs="AGCenturion" w:ascii="AGCenturion" w:hAnsi="AGCenturion"/>
          <w:cap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Умудрённые старц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Разве нечего сирым 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Ведь глаза, что прекраснее с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е устанут над миром си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е устанут волной человечь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еразумное племя бу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Если вымолвить будет ей не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Будет кедр на кусочки дел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И, как манну небесную, тай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Будет в вечность идущим да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Чтобы этой неведомой ма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ас в грядущее всех зазы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Чтобы мы разогнули кол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Чтобы спины расправили в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Чтобы мы от волнений и л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Отрешились не завтра —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И услышали б голос столет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Что над нами, срываясь, шеп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Вы — природы единые д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Смерть и тризна для вас не фи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е финал и домов разруш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е тупик и болотная гряз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Всем, кто примет живое Уч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Будет в помощь с природою связ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Будут силы волною небес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И земных, и небесных Бо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ам рукою даны нетелес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Чтоб проснулась у сердца люб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Чтобы мы, как единые бра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Струны душ натянули на л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Раскрывая любому объя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Свой послали светящийся лу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И тогда над землёю весен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Вспыхнут вишенок белых с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И для новых людских поко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Не останется больше бе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Умудрённые старц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Торопитесь хоть слово 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Пусть веселье живой 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left="680" w:firstLine="283"/>
        <w:jc w:val="both"/>
        <w:rPr>
          <w:rFonts w:ascii="AGCenturion" w:hAnsi="AGCenturion" w:cs="AGCenturion"/>
          <w:sz w:val="22"/>
          <w:szCs w:val="22"/>
        </w:rPr>
      </w:pPr>
      <w:r>
        <w:rPr>
          <w:rFonts w:cs="AGCenturion" w:ascii="AGCenturion" w:hAnsi="AGCenturion"/>
          <w:sz w:val="22"/>
          <w:szCs w:val="22"/>
        </w:rPr>
        <w:t>Будет синью небесной си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пасибо Гаркавцу Виктору Павловичу — начальнику управления просвещения города Харькова, педагогам, рабочим и администрации Тракторного завода этого украинского города, в котором была организована прекрасная встреча с читател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пасибо всем организаторам читательских конференций в других город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пасибо русским эмигрантам в Германии и Кана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Спасибо бардам, написавшим уже более пятисот песен, и художникам, присылающим свои картины. Они уже размещены на сайте </w:t>
      </w:r>
      <w:r>
        <w:rPr>
          <w:rFonts w:cs="AGCenturion" w:ascii="AGCenturion" w:hAnsi="AGCenturion"/>
          <w:b/>
          <w:bCs/>
          <w:sz w:val="22"/>
          <w:szCs w:val="22"/>
        </w:rPr>
        <w:t>www.Anastasiya.ru</w:t>
      </w:r>
      <w:r>
        <w:rPr>
          <w:rFonts w:cs="AGCenturion" w:ascii="AGCenturion" w:hAnsi="AGCenturion"/>
          <w:sz w:val="22"/>
          <w:szCs w:val="22"/>
        </w:rPr>
        <w:t>, лучшие из них будут опубликованы в альманахе «Звенящие кедры России». Одна из таких работ помещена на обложке этой кни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пасибо десяткам тысяч людей, выразивших своё отношение к моим книгам в искренних и вдохновенных письм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пасибо вам за открытую поддержку, без неё мне было бы труднее пис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днако хочу поделиться с вами, и, особенно, с теми публичными людьми, которые еще только собираются выступить в поддержку идей Анастасии, следующими соображ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ы должны понимать, что существует и противодействие этим идеям. Оно спланировано и организовано. До конца еще не ясно, кто конкретно и с помощью каких рычагов занимается распространением ложных слух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ы должны знать это, для того чтобы определить для себя: стоит ли вам открыто поддерживать идеи, изложенные в книг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По себе знаю, сколь неприятны клевета и провокации, но мне во много раз труднее, когда они направляются против вас — моих читателей. Ещё более, когда они конкретны и массированны, как, например, против детей и педагогов школы академика Щетини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хотелось бы, чтобы и другие подвергались подобным нападк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не просто убеждён, но теперь и знаю абсолютно точно: сила идей, изложенных Анастасией, такова, что их невозможно опорочить. Можно, конечно, временно придержать их материализацию, но всё равно они будут возрождаться в людях с новой и новой сил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мой взгляд, сегодня самым необходимым и важным является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b/>
          <w:bCs/>
          <w:i/>
          <w:iCs/>
          <w:sz w:val="22"/>
          <w:szCs w:val="22"/>
        </w:rPr>
        <w:t>Первое</w:t>
      </w:r>
      <w:r>
        <w:rPr>
          <w:rFonts w:cs="AGCenturion" w:ascii="AGCenturion" w:hAnsi="AGCenturion"/>
          <w:sz w:val="22"/>
          <w:szCs w:val="22"/>
        </w:rPr>
        <w:t>. Организация школ, курсов, семинаров на местах. Необходимо адаптировать общие проекты родовых поместий и поселений к конкретной мест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ужно изучать целебные свойства трав и растений, произрастающих непосредственно в вашей местности. Необходимы знания того, какие именно овощи и плоды  могут произрастать в естественных условиях при вашем клима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обходимо подготовить конкретизированные до мельчайших подробностей рабочие проекты своих родовых поместий и пос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b/>
          <w:bCs/>
          <w:i/>
          <w:iCs/>
          <w:sz w:val="22"/>
          <w:szCs w:val="22"/>
        </w:rPr>
        <w:t>Второе</w:t>
      </w:r>
      <w:r>
        <w:rPr>
          <w:rFonts w:cs="AGCenturion" w:ascii="AGCenturion" w:hAnsi="AGCenturion"/>
          <w:sz w:val="22"/>
          <w:szCs w:val="22"/>
        </w:rPr>
        <w:t xml:space="preserve">. Необходимо подключать к работе по созданию программы развития российского государства ученых, понимающих суть происходящего. Это должна быть всеобъемлющая программа, в которой через идею обустройства родовых поместий должны быть решены проблемы детей-сирот, беженцев, малоимущих семей, в которой через благополучное существование каждой семьи будет создано благополучие государства в це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вою мечту необходимо конкретизировать в деталях, тогда и воплотится она обяза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усть каждый человек сделает в этом направлении всё, что может, исходя из своих способ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олжны родиться десятки, сотни проектов родовых поместий, поселений. Проекты экономического, экологического и духовного развития отдельных регионов и всего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наете, когда я впервые увидел Анастасию, она стояла на берегу сибирской реки Обь. Она была одета в длинную старенькую юбку, телогрейку, закутана платком и обута в резиновые калоши на босу ногу. Тихой и одинокой выглядела тогда таёжная отшельни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теперь такое впечатление, что это — наша Россия стояла в сибирской глубинке в резиновых калошах на босу ногу. Это наша мечта о будущем одиноко стояла на пустынном берегу сибирской реки. Но теперь — она в на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обязательно наступит время, когда в прекрасном бальном платье свободная и открытая пойдет наша мечта по всей России, и не только по Рос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амая великая энергия в этой мечте — ЭНЕРГИЯ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Продолжение следует...</w:t>
      </w:r>
    </w:p>
    <w:p>
      <w:pPr>
        <w:pStyle w:val="Normal"/>
        <w:rPr>
          <w:rFonts w:ascii="AGCenturion" w:hAnsi="AGCenturion" w:cs="AGCenturion"/>
          <w:sz w:val="22"/>
          <w:szCs w:val="22"/>
        </w:rPr>
      </w:pPr>
      <w:r>
        <w:rPr>
          <w:rFonts w:cs="AGCenturion" w:ascii="AGCenturion" w:hAnsi="AGCenturion"/>
          <w:sz w:val="22"/>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yrillicOld">
    <w:charset w:val="00"/>
    <w:family w:val="auto"/>
    <w:pitch w:val="variable"/>
  </w:font>
  <w:font w:name="AGCenturio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главления"/>
    <w:qFormat/>
    <w:pPr>
      <w:widowControl/>
      <w:autoSpaceDE w:val="false"/>
      <w:bidi w:val="0"/>
      <w:spacing w:lineRule="atLeast" w:line="540"/>
      <w:jc w:val="center"/>
    </w:pPr>
    <w:rPr>
      <w:rFonts w:ascii="CyrillicOld" w:hAnsi="CyrillicOld" w:eastAsia="Times New Roman" w:cs="CyrillicOld"/>
      <w:b/>
      <w:bCs/>
      <w:caps/>
      <w:color w:val="000000"/>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6:23:00Z</dcterms:created>
  <dc:creator>Kons</dc:creator>
  <dc:description/>
  <cp:keywords/>
  <dc:language>en-US</dc:language>
  <cp:lastModifiedBy>Kons</cp:lastModifiedBy>
  <dcterms:modified xsi:type="dcterms:W3CDTF">2006-03-31T10:47:00Z</dcterms:modified>
  <cp:revision>2</cp:revision>
  <dc:subject/>
  <dc:title/>
</cp:coreProperties>
</file>