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60"/>
        <w:jc w:val="center"/>
        <w:rPr>
          <w:rFonts w:ascii="AGCenturion" w:hAnsi="AGCenturion" w:cs="AGCenturion"/>
          <w:b/>
          <w:b/>
          <w:bCs/>
          <w:color w:val="000000"/>
          <w:sz w:val="22"/>
          <w:szCs w:val="22"/>
        </w:rPr>
      </w:pPr>
      <w:r>
        <w:rPr>
          <w:rFonts w:cs="AGCenturion" w:ascii="AGCenturion" w:hAnsi="AGCenturion"/>
          <w:b/>
          <w:bCs/>
          <w:color w:val="000000"/>
          <w:sz w:val="22"/>
          <w:szCs w:val="22"/>
        </w:rPr>
        <w:t xml:space="preserve">Книга VIII </w:t>
      </w:r>
    </w:p>
    <w:p>
      <w:pPr>
        <w:pStyle w:val="Normal"/>
        <w:autoSpaceDE w:val="false"/>
        <w:spacing w:lineRule="atLeast" w:line="360"/>
        <w:jc w:val="center"/>
        <w:rPr>
          <w:rFonts w:ascii="CyrillicOld" w:hAnsi="CyrillicOld" w:cs="CyrillicOld"/>
          <w:b/>
          <w:b/>
          <w:bCs/>
          <w:caps/>
          <w:sz w:val="36"/>
          <w:szCs w:val="36"/>
        </w:rPr>
      </w:pPr>
      <w:r>
        <w:rPr>
          <w:rFonts w:cs="CyrillicOld" w:ascii="CyrillicOld" w:hAnsi="CyrillicOld"/>
          <w:b/>
          <w:bCs/>
          <w:sz w:val="36"/>
          <w:szCs w:val="36"/>
        </w:rPr>
        <w:t>«Новая цивилизация»</w:t>
      </w:r>
      <w:r>
        <w:rPr>
          <w:rFonts w:cs="CyrillicOld" w:ascii="CyrillicOld" w:hAnsi="CyrillicOld"/>
          <w:b/>
          <w:bCs/>
        </w:rPr>
        <w:t>, ч. 1</w:t>
      </w:r>
    </w:p>
    <w:p>
      <w:pPr>
        <w:pStyle w:val="Normal"/>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r>
    </w:p>
    <w:p>
      <w:pPr>
        <w:pStyle w:val="Normal"/>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r>
    </w:p>
    <w:p>
      <w:pPr>
        <w:pStyle w:val="Normal"/>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r>
    </w:p>
    <w:p>
      <w:pPr>
        <w:pStyle w:val="Normal"/>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t>ПРЕДРАССВЕТНЫЕ</w:t>
      </w:r>
      <w:r>
        <w:fldChar w:fldCharType="begin"/>
      </w:r>
      <w:r>
        <w:rPr/>
        <w:instrText xml:space="preserve"> TC "ПРЕДРАССВЕТНЫЕ" \l 1 </w:instrText>
      </w:r>
      <w:r>
        <w:rPr/>
        <w:fldChar w:fldCharType="separate"/>
      </w:r>
      <w:r>
        <w:rPr/>
      </w:r>
      <w:r>
        <w:rPr/>
        <w:fldChar w:fldCharType="end"/>
      </w:r>
    </w:p>
    <w:p>
      <w:pPr>
        <w:pStyle w:val="Normal"/>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t>ЧУВСТВА</w:t>
      </w:r>
      <w:r>
        <w:fldChar w:fldCharType="begin"/>
      </w:r>
      <w:r>
        <w:rPr/>
        <w:instrText xml:space="preserve"> TC "ЧУВСТВ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caps/>
          <w:sz w:val="22"/>
          <w:szCs w:val="22"/>
        </w:rPr>
      </w:pPr>
      <w:r>
        <w:rPr>
          <w:rFonts w:cs="AGCenturion" w:ascii="AGCenturion" w:hAnsi="AGCenturion"/>
          <w:b/>
          <w:bCs/>
          <w:cap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8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40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настасия ещё спала. А над бескрайней сибирской тайгой предрассветное небо светлело. Я в этот раз проснулся первым, но продолжал тихо лежать рядом на своём спальном мешке, любуясь её умиротворённым красивым лицом и плавными очертаниями фигуры. Они становились все более различимы в мягком небесном свете наступающего утра. Хорошо, что в этот раз она устроила ночлег под открытым небом, наверное, знала: выдастся тёплой и тихой предстоящая ночь, потому и постелила постель не внутри своей уютной землянки, а у входа в неё. Мне постелила привезённый ещё в прошлое пребывание в тайге спальный мешок, а рядом устроила себе красивое ложе из сухой травы и цве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дорово она выглядела на этой таёжной постели, одетая в тонкое льняное платье до колен, что я привёз ей в подарок от читателей. Может, только при мне она его и надевала, а так могла спать и обнажённой. Чем холоднее в лесу, тем больше можно травы сухой подстелить — ведь в копне из сена и зимой не холодно. Даже простой человек, не закалённый до такой степени, как Анастасия, может спать в сене без тёплой одежды. Я пробовал. Но в этот раз я лежал на спальном мешке. Лежал, смотрел на спящую Анастасию и представлял, как могла бы эта картина выглядеть в художественном филь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cs="AGCenturion" w:ascii="AGCenturion" w:hAnsi="AGCenturion"/>
          <w:sz w:val="22"/>
          <w:szCs w:val="22"/>
        </w:rPr>
        <w:t>Таёжная поляна в глубине бескрайней сибирской тайги. Предрассветная тишина лишь изредка нарушается еле слышным шелестом веток на верхушках величественных кедров. И красивая женщина безмятежно спит на постели из трав и цветов. Её дыхание очень ровное и едва слышное, видно только, как слегка отклоняется тонкая травинка, прильнувшая к верхней губе, когда она вдыхает и выдыхает целебный воздух сибирской тай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икогда раньше мне не удавалось увидеть Анастасию спящей в тайге, всегда она просыпалась первой. А ту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не нравилось смотреть на неё. Осторожно приподнявшись и оперевшись на руку, рассматривая её лицо, я задумался и стал говорить про себ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Ты всё так же прекрасна, Анастасия. Скоро будет десять лет, как мы познакомились с тобой. Я, конечно, постарел за это время, а ты почти не изменилась. И морщинки не тронули твоё лицо. Вот только появилась в твоих золотых волосах одна седая прядка. Что-то, видно, происходило с тобой необычное. Судя по масштабной кампании, развернутой против тебя и твоих идей, по высказываниям в прессе и чиновничьих структурах, что-то происходит в стане тёмненьких. Досадить-то они пытаются мне, а уж тебя с каким бы удовольствием достали. Да видно руки корот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олько вот седая прядка всё же у тебя появилась. Но не портит она твоей красоты необычной. Знаешь, сейчас модно разными цветами отдельные пряди волос оттенять. Считается у нашей молодёжи, что отдельно высветленные прядки — это модно и красиво. А тебе и в парикмахерскую ходить не надо: она сама появилась. И шрамик от пули, в тебя выпущенной, затянулся поч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бо предрассветное еще светлее стало, а шрамика на виске даже с близкого расстояния почти не заметно, скоро совсем его не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т ты спишь безмятежно здесь, на свежем воздухе, в своём таёжном мире, а там, в нашем мире, очень важные события происходят. Их исследователи называют «информационной революцией». Может быть, благодаря тебе, может, по велению своих душ люди нашего технократического мира начинают создавать свои родовые поместья, облагораживать землю. Приняли они всей душой образ твой, Анастасия, прекрасный образ будущего своей семьи, страны, а может, и всего мироустройства. Они поняли тебя и сами строят это прекрасное будущ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я стараюсь понять. Стараюсь, как могу. Пока не понял до конца, что значишь ты для меня. Книги научила писать, сына родила, знаменитым меня сделала, вернула уважение дочери — многое сделала. Но не это главное. В чём-то другом оно, главное. Может быть, внутри где-то та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ы знаешь, Анастасия, никогда я не говорил о своём отношении к тебе, ни тебе не говорил, ни себе. Да и вообще, за всю жизнь ни одной женщине в жизни не сказал: я тебя люб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Не говорил не потому, что совсем бесчувственный, а потому, что странными считаю эти слова и бессмысленными. Ведь если любит один человек другого, то должна выражаться эта любовь в действиях по отношению к любимой. Если приходится слова говорить, значит, и нет настоящих, ощутимых действий. А ведь действия главнее, не сл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cs="AGCenturion" w:ascii="AGCenturion" w:hAnsi="AGCenturion"/>
          <w:sz w:val="22"/>
          <w:szCs w:val="22"/>
        </w:rPr>
        <w:t>Анастасия слегка пошевелилась, глубоко вздохнула, но не проснулась. И я продолжал про себя говорить с 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Я ни разу не сказал тебе о любви, Анастасия. Но если бы ты попросила достать с неба звезду, то залез бы на верхушку самого большого дерева и, оттолкнувшись от последней ветки, прыгнул бы к этой звезде. Если бы полетел вниз, то, падая, ухватился бы за ветки — и снова к вершине полез, и снова прыгнул к звез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Ты не просила меня звезд с неба доставать, Анастасия. Ты просила только, чтобы я книжки написал. Я пишу их. Не всегда хорошо получается. Иногда падаю вниз. Но я ведь их ещё не закончил. Ёще не написал последней своей книги. Буду стараться, чтобы она тебе понрави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cs="AGCenturion" w:ascii="AGCenturion" w:hAnsi="AGCenturion"/>
          <w:sz w:val="22"/>
          <w:szCs w:val="22"/>
        </w:rPr>
        <w:t>У Анастасии дрогнули ресницы, на щеках появился лёгкий румянец, и она открыла глаза. Ласковый взгляд серо-голубых глаз… Боже, какое тепло всегда излучают эти глаза, особенно когда так близко они. Анастасия молча смотрела на меня, и глаза ее блестели, словно наполненные влаг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 добрым утром, Анастасия! Ты, наверное, впервые так долго спала, раньше всегда первой просыпалась, — сказал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тебе доброго утра и прекрасного дня, Владимир, — тихо, почти шёпотом ответила Анастасия. — А мне ещё поспать хоть чуточку хоч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ты ещё и не выспа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ыспалась, и очень хорошо. Но сон… Так приятен был сон предрассвет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ой сон? О чём 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снилось, как ты говорил со мной. О дереве высоком и звезде, о вниз падении и снова вверх стремленье. Слова о дереве и о звезде, но будто о любви слова те бы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снах часто непонятности бывают. Какая связь быть может дерева с любов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вязь может быть во всём и смысл великий. Здесь чувства главное, а не слова. С рассветом день мне чувство преподнёс необычайное. Пойду с ним поздороваюсь и обниму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о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екрасный день, подарок необычный преподнёсш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настасия медленно встала, отошла от входа в землянку на несколько шагов и… Она всегда так делала по утрам, свою своеобразную зарядку. Вот и сейчас — раскинула руки в стороны и чуть вверх. Секунду-другую смотрела в небо и вдруг закружилась. Потом разбежалась и сделала своё невероятное сальто. Снова закружилась. А я, лёжа на своём спальном мешке у входа в землянку, любовался стремительными движениями Анастасии и думал: «Надо же! Ведь не девочка уже, а как быстро, красиво и энергично двигается, словно юная гимнастка. Интересно, а как это она почувствовала, о чём я говорил про себя, когда спала? А может, зря не призн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крикну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астасия, а тебе не просто снился с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сразу остановилась посреди поляны, потом, стремительно перевернувшись в кульбите раз, другой, оказавшись рядом, быстро присела на траву, заговорила радос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просто сон? А чем не прост он? Говори немедленно. Подробно очень гово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понимаешь, я как бы тоже думал о том дереве. Про себя говорил о звез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где, скажи мне, где слова такие взял? И что рождает их — слова так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ождают чувства, может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ш разговор прервал крик дедушки Анаста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астасия! Анастасия, немедленно услышь меня, пой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настасия вскочила, и я быстро вс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outlineLvl w:val="0"/>
        <w:rPr>
          <w:rFonts w:ascii="AGCenturion" w:hAnsi="AGCenturion" w:cs="AGCenturion"/>
          <w:b/>
          <w:b/>
          <w:bCs/>
          <w:sz w:val="20"/>
          <w:szCs w:val="20"/>
        </w:rPr>
      </w:pPr>
      <w:r>
        <w:rPr>
          <w:rFonts w:cs="AGCenturion" w:ascii="AGCenturion" w:hAnsi="AGCenturion"/>
          <w:b/>
          <w:bCs/>
          <w:sz w:val="20"/>
          <w:szCs w:val="20"/>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outlineLvl w:val="0"/>
        <w:rPr>
          <w:rFonts w:ascii="CyrillicOld" w:hAnsi="CyrillicOld" w:cs="CyrillicOld"/>
          <w:sz w:val="36"/>
          <w:szCs w:val="36"/>
        </w:rPr>
      </w:pPr>
      <w:r>
        <w:rPr>
          <w:rFonts w:cs="CyrillicOld" w:ascii="CyrillicOld" w:hAnsi="CyrillicOld"/>
          <w:sz w:val="36"/>
          <w:szCs w:val="36"/>
        </w:rPr>
        <w:t xml:space="preserve">ПОБЕДА </w:t>
      </w:r>
      <w:r>
        <w:fldChar w:fldCharType="begin"/>
      </w:r>
      <w:r>
        <w:rPr/>
        <w:instrText xml:space="preserve"> TC "ПОБЕДА " \l 1 </w:instrText>
      </w:r>
      <w:r>
        <w:rPr/>
        <w:fldChar w:fldCharType="separate"/>
      </w:r>
      <w:r>
        <w:rPr/>
      </w:r>
      <w:r>
        <w:rPr/>
        <w:fldChar w:fldCharType="end"/>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outlineLvl w:val="0"/>
        <w:rPr>
          <w:rFonts w:ascii="AGCenturion" w:hAnsi="AGCenturion" w:cs="AGCenturion"/>
          <w:sz w:val="22"/>
          <w:szCs w:val="22"/>
        </w:rPr>
      </w:pPr>
      <w:r>
        <w:rPr>
          <w:rFonts w:cs="CyrillicOld" w:ascii="CyrillicOld" w:hAnsi="CyrillicOld"/>
          <w:sz w:val="36"/>
          <w:szCs w:val="36"/>
        </w:rPr>
        <w:t>НАД РАДИАЦИЕЙ</w:t>
      </w:r>
      <w:r>
        <w:fldChar w:fldCharType="begin"/>
      </w:r>
      <w:r>
        <w:rPr/>
        <w:instrText xml:space="preserve"> TC "НАД РАДИАЦИЕЙ"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пять Володя что-то необычное устроил? — спросила у подбежавшего к нам дедушки Анастасия. И дедушка, мельком лишь на меня взглянув, бросив коротко: «Привет, Владимир», поясн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 на берегу у озера. Он нырнул и камешек достал со дна. Теперь стоит, зажав его в своей руке. Предположить могу: ему сжигает камень ручку, но он его не отпускает. И я не знаю, какой дать совет. Потом дедушка повернулся ко мне и строго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вой сын там, ты — отец… чего ж стои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 совсем понимая, что происходит, я побежал к озеру. Рядом бежал дедушка и поясня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т камешек радиоактивен. Он небольшой, но энергии в нём много. Эта энергия похожа на ради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куда же он взялся на дне озе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вно он там. Ещё отец мой знал об этом камешке. Но донырнуть туда никто не мо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ак Володя донырнул? Откуда он узн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ырять на глубину я его натрениро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ч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он мне досаждал, всё время просил об этом. Вам же воспитанием ребёнка заниматься недосуг, всё на стариков свалив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то ему о камне рас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pacing w:val="-15"/>
          <w:sz w:val="22"/>
          <w:szCs w:val="22"/>
        </w:rPr>
        <w:t>—</w:t>
      </w:r>
      <w:r>
        <w:rPr>
          <w:rFonts w:eastAsia="AGCenturion" w:cs="AGCenturion" w:ascii="AGCenturion" w:hAnsi="AGCenturion"/>
          <w:spacing w:val="-15"/>
          <w:sz w:val="22"/>
          <w:szCs w:val="22"/>
        </w:rPr>
        <w:t xml:space="preserve"> </w:t>
      </w:r>
      <w:r>
        <w:rPr>
          <w:rFonts w:cs="AGCenturion" w:ascii="AGCenturion" w:hAnsi="AGCenturion"/>
          <w:spacing w:val="-15"/>
          <w:sz w:val="22"/>
          <w:szCs w:val="22"/>
        </w:rPr>
        <w:t>Так кто ж ему, кроме меня, расскажет? Я рас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ч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 захотел узнать — что не дает замёрзнуть озеру зим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мы подбежали к озеру, я увидел своего сына, стоящего на берегу. Его волосы и рубашка были мокрыми, но вода с них уже стекла, значит, он стоял так уже давно, — решил 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ой сын, Володя, стоял с вытянутой вперёд рукой, сжав пальцы в кулак, и, не отрываясь, сосредоточенно смотрел на него. Было ясно: в руке у него зажат тот самый злополучный камешек со дна озера. Я сделал всего два шага в сторону сына. Он быстро повернул голову ко мне и сказ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е подходи ко мне, пап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когда я остановился, добав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равия мыслям твоим, папа. Но только отойди подальше, может, будет лучше, если вы с дедушкой на землю ляжете, — я смогу тогда спокойно сосредоточ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душка тут же лёг на землю, и, сам не зная почему, я тоже лёг с ним рядом. Некоторое время мы молча смотрели на стоящего на берегу Володю, потом ко мне пришла совсем простая мысль, и я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лодя, да ты просто швырни его подаль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уда подальше? — не поворачиваясь, спросил сы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тра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льзя в траву, там может многое погибнуть. Я чувствую, его нельзя пока брос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что же ты будешь так стоять, и день, и два? Что дальше? Будешь стоять неделю, меся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думаю, как поступить, папа. Давайте помолчим, пусть мысль найдёт решенье, не надо отвлекать е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ы с дедушкой молча лежали и смотрели на Володю. И вдруг я увидел, что с противоположной стороны берега медленно, очень медленно для сложившейся ситуации идёт Анастасия. Не дойдя до Володи метров пять, она как ни в чём не бывало села на берег озера, опустила в воду ноги и некоторое время так сидела. Потом повернулась к сыну и совершенно спокойно спро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бе жжёт ручку, сы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мама, — ответил Волод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 чём ты думал, когда доставал камень, и о чём думаешь сей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 камня исходит энергия, похожая на радиацию. О ней рассказывал мне дедушка. Но от человека тоже исходит энергия. Я это знаю. И человеческая энергия всегда сильнее, никакая другая победить человеческую не может. Я достал камешек и держу его. Всеми силами стараюсь подавить его энергию. Вогнать её обратно, внутрь. Я хочу показать, что человек сильнее любой ради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тебе удаётся показать превосходство исходящей от тебя энер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мама, удаётся. Но он нагревается всё сильнее. Он немножечко обжигает мои пальцы и ладо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ты его не броси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чувствую, этого делать нельз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чувств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 Он взорвётся, мама. Взорвётся, как только я разожму пальцы своей руки. Взрыв будет силь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авильно, он взорвётся. От камня исходит за- ключённая в нём энергия. Своей энергией ты подавил её поток и направил внутрь, мысленно образовал ядро внутри камешка, и там скапливается сейчас и твоя, и его энергия. Она не может скапливаться бесконечно. Она уже внутри ядра, тобою в мыслях сотворённого, бушует и нагревается, и обжигает камень твою руч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это понял, поэтому не разжимаю паль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нешне Анастасия была совершенно спокойна, движения ее были медленными и плавными, и говорила она размеренно и с паузами, но я чувствовал, что она необыкновенно сосредоточенна и мысль её, наверное, работает как никогда быстро. Она встала, как-то вяло потянулась и спокойно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ты понял, Володя, если сразу открыть камешек, может быть взры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ма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значит, её нужно выпускать постеп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тихоньку, сначала, слегка разжав большой и указательный пальчики, ты оголишь часть камня, и тут же мысленно представь, как из него лучом ввысь исходит энергия, тобой запущенная в камень. И за твоей его энергия начнёт стремиться. Будь осторожен: только вверх луч должен уход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олодя, сосредоточенно глядя на крепко сжатый кулак, потихоньку ослабил большой и указательный пальцы. Утро было солнечное, но даже при свете дня был виден луч, исходящий от камня. Птица, летящая в вышине, попала в этот луч и превратилась в клуб дыма. Словно взорвалось паром маленькое облачко, по которому скользнул луч. И через несколько минут луч стал почти незамет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й, и засиделась я тут с вами, — сказала Анастасия, — пойду, может, завтрак приготовлю, пока вы тут развлекае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Уходила она тоже очень медленно. Сделав пару шагов, она слегка пошатнулась, подошла к воде и омыла лицо. Вероятно, за внешним спокойствием она скрывала невероятное напряжение. Скрывала, чтобы не испугать сына и не помешать его действи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куда ты знала, как необходимо было поступить, мама? — крикнул вслед удаляющейся Анастасии Волод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куда? — передразнил Володю уже поднявшийся с земли и повеселевший дедушка. — Как откуда? По физике твоя мама в школе отличницей была. — И захохо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настасия повернулась в нашу сторону, тоже за-смеялась и ответ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 знала об этом раньше, сынок. Но что бы ни случилось, всегда нужно искать и находить решение. Не сковывать страхом свою мыс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луч стал уже совсем невидимым, Володя разжал пальцы. На его ладони спокойно лежал небольшой продолговатый камешек. Он некоторое время смотрел на него, бормоча почти про себя: «Заложенное в тебе не сильнее человека». Потом снова сжал пальцы в кулак, разбежался и прямо в рубашке нырнул в озеро. Он не появлялся минуты три, а когда вынырнул, сразу поплыл к бере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я его научил так воздух экономить, — сказал дедуш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Володя вышел на берег, попрыгал, стряхивая воду, и подошёл к нам, я не вытерпел и высказ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ы знаешь, что такое радиация, сынок? Не знаешь. Знал — не полез бы и не нырял за этим камнем. Неужели занятия не находится тебе здесь друг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знаю о радиации, папа. Дедушка мне рассказывал о том, какие катастрофы случаются у вас на атомных электростанциях, какое есть оружие и какая проблема теперь возникла с хранением ядерных отходов, — ответил Волод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и при чём здесь этот камень, лежавший на дне озера? При ч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от именно, при чём? — вступил в разговор дедушка. — Ты тут повоспитывай его, Владимир. А я хоть отдохну немного. А то в последнее время уж очень много требований твой сын предъявляет ко м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душка стал удаляться, и мы остались с сыном наеди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й сын стоял передо мной в своей мокрой рубашке. Он явно был расстроен тем, что заставил всех поволноваться. Мне больше не хотелось на него строжиться. Я просто стоял и молчал, не зная о чём говорить. Володя заговорил перв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нимаешь, папа, дедушка мне сказал, что эти хранилища ядерных отходов таят в себе очень большую опасность. По теории вероятности, они могут нанести непоправимый вред многим странам и людям, в них живущим. И даже всей нашей план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гут, конечно, но ты здесь при ч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если люди посчитали, будто бы решена проблема, но опасность всё равно остаётся, то значит, неправильно она реш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и что, что неправи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душка сказал, что правильное решение должен найти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и как? Ты нашё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перь да,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стоял передо мной, мой девятилетний сын, мокрый, с пораненной рукой, но уверенный в себе. И говорил он спокойным и уверенным тоном о решении проблемы хранения ядерных отходов. Это было весьма странно. Ведь он не ученый, не физик-ядерщик и даже не учится в обычной школе. Очень странно. Стоит на берегу таёжного озера мокрый ребенок и рассуждает о безопасном хранении ядерных отходов. Не надеясь на хоть сколько-нибудь эффективное решение с его стороны по этой проблеме, а лишь для того, чтобы поддержать разговор, я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и как конкретно ты разобрался с этой неразрешимой проблем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з множества вариантов, я думаю, самым эффективным является их рассредото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понял, чего рассредото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ходов,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к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онял, папа: в малых дозах радиация совсем не опасна. В небольших количествах она содержится повсюду: в нас, в растениях, в воде, в облаках. Но если её сконцентрировать в одном месте, возникает реальная опасность. В ядерных хранилищах, о которых рассказывал дедушка, искусственно сконцентрированы радиоактивные предметы в одном мес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это все знают. Радиоактивные отходы свозят в специально построенные хранилища, которые тщательно охраняются от террористов. Специально обученный персонал следит за тем, чтобы не нарушалась технология хра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сё так, папа. Но опасность всё равно существует. И катастрофа неминуема, её причина — чья-то специальная мысль, навязываемое людям неправильное реш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й проблемой, сынок, занимаются научные учреждения, в которых работают люди с высокими учёными степенями. Ты не учёный, науку не знаешь, а потому не можешь решать такую важную проблему. Её решением должна занимается современная нау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результат, папа? Ведь именно в результате решений современной науки и подвергается человечество большой опасности. Я, конечно, не учусь в школе, не знаю науки, о которой ты говоришь, 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замолчал и опустил голо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означает твоё «но»? Почему ты замолчал, Волод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 хочу, папа, учиться в той школе и изучать науку, ту, которую ты имеешь в ви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не хоч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тому, папа, что наука эта ведёт к катастроф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другой ведь науки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ть. «Действительность только собой определять необходимо», — говорит мама Анастасия. Я понял, что это такое, и изучаю или определяю. Пока не знаю, как сказать точн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до же, как он твёрд в своих убеждениях», — подумал я и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акова вероятность катастрофы по-тво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топроцент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в этом убеждё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о теории вероятности и факту непротиводействия пагубной мысли, катастрофа неминуема. Строительство больших ядерных хранилищ можно сравнить со строительством больших бомб.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твоя мысль, значит, вступила в противодействие пагубн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я запустил в пространство свою мысль. И она побед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онкретно, как твоя мысль решила вопрос о безопасном хранении ядерных отхо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е ядерные отходы, сконцентрированные в больших хранилищах, необходимо расконцентрировать — вот моя мыс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сконцентрировать — это означает разделить на сотни тысяч или даже миллионы маленьких кусоч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остое решение. Но остаётся главный вопрос — где хранить эти маленькие кусоч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поместьях родовых,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т неожиданности, невероятности услышанного я некоторое время не знал, что и сказать. Потом почти выкрикну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Бред! Полный бред придумал ты, Волод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я немного подумал и сказал уже более спокой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онечно, если ядерные кусочки рассредоточить по разным местам, глобальной катастрофы можно избежать. Но будут подвержены опасности миллионы семей, решивших жить в поместьях. А ведь все люди хотят жить в экологически чистой мест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апа, все люди хотят жить в экологически чистых местах. Но таких мест уже почти не осталось на Зем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здесь, в тайге, тоже не экологически чистое мес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есь место относительно чистое. Но не идеальное, не первозданное. Идеальных нигде не осталось. Облака из разных мест, бывает, и сюда приносят кислотные дожди. Травинки, деревья, кусты пока справляются с ними, но ведь грязные места с днём каждым лишь грязнее получаются. И с каждым днём таких мест всё больше. Вот потому не отступать от грязного, а наступать сейчас необходим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Творить самим необходимо чистые места», — так мама говори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Из множества возможных вариантов мысль моя выбрала один, нет у неё другого варианта. Рассредоточить, приручить, для жизни пользу извлекая, хранить в поместье маленький кусочек — безопаснее, так мысль говор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где в поместье? В кладовке? В сейфе? В погребе эту капсулу с радиоактивным содержанием хранить? Тебе мысль твоя ещё не под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земле закопанной не менее чем на девять метров хранить необходимо капсул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Я задумался над невероятным на первый взгляд предложением сына и всё больше стал склоняться к мысли: рациональное зерно в нём всё же есть. По крайней мере, предложенный им вариант хранения ядерных отходов действительно полностью исключает возможность масштабных катастроф. Что же касается загрязнения в конкретном поместье, то его действительно можно избежать, да ещё и пользу извлечь. Может, придумают учёные что-то наподобие маленького реактора. Или ещё что-нибуд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друг меня тоже осенила мысль. Это надо же! Вот она! Вот ещё одна причина, объясняющая необходимость рассредоточения хранилищ с радиоактивными отходами. Деньги! Огромные деньги платят иностранные государства за хранение этих отходов. На них и строятся хранилища, содержится обслуживающий персонал и целые охранные управления. Часть денег, как водится, исчезает неизвестно куда. А пусть эти деньги платят каждому поместью, где хранятся капсулы с радиоактивными отходами. Здорово! И безопасность будет гарантирована, да при этом ещё и деньги людям платить буд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настоящее время никто не может безопасность гарантировать даже тем, кто живёт вдали от хранилищ. Когда случилась авария на Чернобыльской АЭС в Украине, заражению подверглись части территорий не только Украины, но и России, Белоруссии. Облака могли разнести загрязнение на сотни и даже тысячи километ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им образом, предложение сына, пусть пока концептуальное, требующее детализации, всё же заслуживает самого пристального внимания и учёного мира, и правительств, и главное — обществен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охаживаясь вдоль берега озера, занятый своими мыслями, я совсем забыл о сыне. А он молча стоял на том же месте, наблюдая за мной. Воспитание не позволяло ему первым обратиться ко мне. Прервать мысль размышляющего человека здесь считалось недопустим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решил перевести разговор на другую т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значит, всё время размышляешь о разных проблемах, Володя, а обязанности у тебя есть какие-нибудь? Какую-нибудь работу тебе поручено выпол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боту?.. Поручают?.. Я всегда занимаюсь тем, чем захочу. Работу? Что подразумевается под словом «работа»,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работа — это когда ты делаешь какое-то дело и тебе за него платят деньги. Или делаешь дело, которое приносит пользу всей семье. Вот мне, например, в твои годы родители поручали за кроликами ухаживать. И я ухаживал. Траву для них рвал, кормил, клетки чистил. А кролики приносили семье нашей дох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одя, выслушав меня, вдруг сказал немного возбуждё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апа, я тебе сейчас расскажу об одной обязанности, которую я сам себе поручил. Это очень радост-ная обязанность. Только ты сам определи, работой она называется или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сска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пойдём, покажу тебе одно мес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outlineLvl w:val="0"/>
        <w:rPr>
          <w:rFonts w:ascii="CyrillicOld" w:hAnsi="CyrillicOld" w:cs="CyrillicOld"/>
          <w:sz w:val="36"/>
          <w:szCs w:val="36"/>
        </w:rPr>
      </w:pPr>
      <w:r>
        <w:rPr>
          <w:rFonts w:eastAsia="CyrillicOld" w:cs="CyrillicOld" w:ascii="CyrillicOld" w:hAnsi="CyrillicOld"/>
          <w:sz w:val="36"/>
          <w:szCs w:val="36"/>
        </w:rPr>
        <w:t xml:space="preserve"> </w:t>
      </w:r>
      <w:r>
        <w:rPr>
          <w:rFonts w:cs="CyrillicOld" w:ascii="CyrillicOld" w:hAnsi="CyrillicOld"/>
          <w:sz w:val="36"/>
          <w:szCs w:val="36"/>
        </w:rPr>
        <w:t xml:space="preserve">«ГУСИ, ГУСИ!» — </w:t>
      </w:r>
      <w:r>
        <w:fldChar w:fldCharType="begin"/>
      </w:r>
      <w:r>
        <w:rPr/>
        <w:instrText xml:space="preserve"> TC " «ГУСИ, ГУСИ!» — " \l 1 </w:instrText>
      </w:r>
      <w:r>
        <w:rPr/>
        <w:fldChar w:fldCharType="separate"/>
      </w:r>
      <w:r>
        <w:rPr/>
      </w:r>
      <w:r>
        <w:rPr/>
        <w:fldChar w:fldCharType="end"/>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outlineLvl w:val="0"/>
        <w:rPr>
          <w:rFonts w:ascii="CyrillicOld" w:hAnsi="CyrillicOld" w:cs="CyrillicOld"/>
          <w:sz w:val="36"/>
          <w:szCs w:val="36"/>
        </w:rPr>
      </w:pPr>
      <w:r>
        <w:rPr>
          <w:rFonts w:eastAsia="CyrillicOld" w:cs="CyrillicOld" w:ascii="CyrillicOld" w:hAnsi="CyrillicOld"/>
          <w:sz w:val="36"/>
          <w:szCs w:val="36"/>
        </w:rPr>
        <w:t xml:space="preserve"> </w:t>
      </w:r>
      <w:r>
        <w:rPr>
          <w:rFonts w:cs="CyrillicOld" w:ascii="CyrillicOld" w:hAnsi="CyrillicOld"/>
          <w:sz w:val="36"/>
          <w:szCs w:val="36"/>
        </w:rPr>
        <w:t xml:space="preserve">«ГА-ГА-ГА». </w:t>
      </w:r>
      <w:r>
        <w:fldChar w:fldCharType="begin"/>
      </w:r>
      <w:r>
        <w:rPr/>
        <w:instrText xml:space="preserve"> TC " «ГА-ГА-ГА». " \l 1 </w:instrText>
      </w:r>
      <w:r>
        <w:rPr/>
        <w:fldChar w:fldCharType="separate"/>
      </w:r>
      <w:r>
        <w:rPr/>
      </w:r>
      <w:r>
        <w:rPr/>
        <w:fldChar w:fldCharType="end"/>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outlineLvl w:val="0"/>
        <w:rPr>
          <w:rFonts w:ascii="CyrillicOld" w:hAnsi="CyrillicOld" w:cs="CyrillicOld"/>
          <w:sz w:val="36"/>
          <w:szCs w:val="36"/>
        </w:rPr>
      </w:pPr>
      <w:r>
        <w:rPr>
          <w:rFonts w:cs="CyrillicOld" w:ascii="CyrillicOld" w:hAnsi="CyrillicOld"/>
          <w:sz w:val="36"/>
          <w:szCs w:val="36"/>
        </w:rPr>
        <w:t xml:space="preserve">ИЛИ — СУПЕРЗНАНИЯ, </w:t>
      </w:r>
      <w:r>
        <w:fldChar w:fldCharType="begin"/>
      </w:r>
      <w:r>
        <w:rPr/>
        <w:instrText xml:space="preserve"> TC "ИЛИ — СУПЕРЗНАНИЯ, " \l 1 </w:instrText>
      </w:r>
      <w:r>
        <w:rPr/>
        <w:fldChar w:fldCharType="separate"/>
      </w:r>
      <w:r>
        <w:rPr/>
      </w:r>
      <w:r>
        <w:rPr/>
        <w:fldChar w:fldCharType="end"/>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outlineLvl w:val="0"/>
        <w:rPr>
          <w:rFonts w:ascii="AGCenturion" w:hAnsi="AGCenturion" w:cs="AGCenturion"/>
          <w:sz w:val="22"/>
          <w:szCs w:val="22"/>
        </w:rPr>
      </w:pPr>
      <w:r>
        <w:rPr>
          <w:rFonts w:cs="CyrillicOld" w:ascii="CyrillicOld" w:hAnsi="CyrillicOld"/>
          <w:sz w:val="36"/>
          <w:szCs w:val="36"/>
        </w:rPr>
        <w:t>КОТОРЫЕ МЫ ТЕРЯЕМ</w:t>
      </w:r>
      <w:r>
        <w:fldChar w:fldCharType="begin"/>
      </w:r>
      <w:r>
        <w:rPr/>
        <w:instrText xml:space="preserve"> TC "КОТОРЫЕ МЫ ТЕРЯЕМ"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40"/>
        <w:ind w:firstLine="283"/>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ы с сыном стали удаляться от озера. Володя шёл впереди. Он как-то изменился: из рассудительного и сосредоточенного превратился в радостно-возбуждённого. Иногда перекруживался на ходу, подпрыгивал и быстро рассказы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 кроликами я не ухаживал, папа. Делал другое дело. Как же его назвать? Рожал… не подходит. Сотворял? Тоже не очень подходит. Да, вспомнил. У вас это называется высиживать яйца. Значит, я высиживал яй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это — высиживал? Яйца высиживает курица-наседка или иная пт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я знаю. Но мне необходимо было самому их высид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чем? Ты по порядку всё расскажи.</w:t>
      </w:r>
    </w:p>
    <w:p>
      <w:pPr>
        <w:pStyle w:val="Normal"/>
        <w:tabs>
          <w:tab w:val="clear" w:pos="708"/>
          <w:tab w:val="left" w:pos="1069"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о порядку. Хорошо, всё случилось по такому порядку. </w:t>
      </w:r>
    </w:p>
    <w:p>
      <w:pPr>
        <w:pStyle w:val="Normal"/>
        <w:tabs>
          <w:tab w:val="clear" w:pos="708"/>
          <w:tab w:val="left" w:pos="1069"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попросил дедушку найти мне несколько яиц диких уток и диких гусей. Дедушка сначала поворчал немножко, но через три дня принёс мне четыре больших гусиных яйца и пять поменьше — ути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льше по порядку: я выкопал небольшую ямку, положил на дно оленьего навозу с травой, закрыл всё это сухой травой, сверху положил все принесённые дедушкой яй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чем навоз понадоб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 даёт тепло. Яйцам необходимо тепло, чтобы вывелись из них птенцы. И сверху им тепло необходимо. Сверху я иногда сам ложился, закрывая ямку животом своим. Когда прохладно было или дождь шёл, поручал над ямкой лежать медвед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ак же медведь яйца не подав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медведь большой, а ямка с яйцами маленькая. Он же лежал над ямкой, а яйца на дне. А я то волчице поручал охранять яйца, то сам спал рядом, пока они не стали проклёвываться. Это так радостно смотреть, когда проклёвываются. Только не все высиделись. Из девяти яиц получилось два гусёнка и три утёнка. Я кормил их зёрнышками травы, протёртыми орешками и сам поил водой. Всегда, когда кормил их, приглашал разных зверей, которые живут на нашей территор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ч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бы видели они, как я ухаживаю, поняли, что их нельзя трогать, а наоборот, нужно охранять. Спал тоже рядом с ямкой, в которой родились утята и гусята, а когда холодные ночи случались или дождь шёл, медведю рядом спать поручал. Птенцы прятались в его теплой шерсти, и им было хорош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льше, если по порядку... Вокруг ямки я натыкал колышков и сплёл плетень из веток, сверху тоже гнездо закрыл ветками. Гусята с утятами подросли и научились вылезать из своей ямки. А я ходил вокруг их гнезда и вот так отрывисто посвистывал: «Тю-тю-тю». Они сразу вылезали и бежали за мной. За медведем бегать пытались, но я их отучил. Медведь может уйти далеко, а они погибнуть мог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ничего с ними не случилось. Подросли, перья на них появились, научились летать. Я их вверх подбрасывал, чтобы научились. Потом они стали улетать куда-то, но возвращались в своё гнез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наступила осень и разные птицы стали собираться в стаи и готовиться лететь на юг, мои повзрослевшие утки примкнули к стае уток, а гуси — к гусиной стае, и все улетели в тёплые края. Но я предполагал, почти уверен был: они вернутся весной. Они вернулись. О, как же это было здорово, папа! Когда вернулись, я услышал их радостный крик: «Га-га-га». Побежал к гнезду и тоже стал кричать: «Тю-тю-тю». Кормил их семенами травы и заранее приготовленными растолчёнными ядрышками орехов. Они брали корм из рук. Я радовался, и звери местные прибежали на крики, тоже радовались. Смотри, папа, мы пришли. Смот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укромном месте между двух смородиновых кустов я увидел сплетённое сыном гнездо. Но никого рядом не бы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говоришь, вернулись, а здесь никого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ейчас нет, они улетели куда-то гулять, кормиться. Вот и нет их, но смотри,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одя раздвинул ветки, расширяя вход, и я увидел три лунки-гнезда. В одной лежали пять штук небольших по размеру яиц, наверное, утиных. В другой — одно побольше — гуси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до же, вернулись, значит, и несут яйца… Только ма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 восхищённо воскликнул Володя. — Они вернулись и несут яйца. Они могут и больше снести, если забирать из гнезда часть яиц и подкармливать чаще несуш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смотрел на счастливое лицо сына, но не мог до конца понять причину его радостного возбуждения.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ему ты так сильно радуешься, Володя? Я знаю, никто из вас, ни дедушка, ни мама, ни ты не употребляете яйца в пищу, следовательно, твои действия нельзя назвать делом или работой, потому что нет от них практической польз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Но ведь другие люди едят яйца птичьи. Мама говорит, можно употребить всё, что животные сами отдают человеку. Особенно тем людям, которые привыкли питаться не только растительной пищ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при чём здесь люди и твои действия?</w:t>
      </w:r>
    </w:p>
    <w:p>
      <w:pPr>
        <w:pStyle w:val="Normal"/>
        <w:tabs>
          <w:tab w:val="clear" w:pos="708"/>
          <w:tab w:val="left" w:pos="1069"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до так сделать, решил я, чтобы люди, живущие в поместьях, не обременяли себя заботой о своём хозяйстве. Или почти не обременяли. Чтобы было у них время размышлять. Это возможно. Если понять задуманное Богом, сотворившим наш мир. Мне нравится наука познания Его мыслей. Это самая величайшая наука, и её необходимо познавать. Например познать: зачем Он сделал так, что птицы осенью на юг улетают, но не остаются в тёплых краях, а снова возвращаются? Я много думал об этом и предположил: он это для того сделал, чтобы не утруждать человека зимой. Зимой птицы не могут сами найти себе корм и улетают. Но не остаются на юге, они возвращаются, хотят быть полезными человеку. Так задумал Бог. Человеку необходимо многое понять из задуманного нашим Творц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ты, Володя, предполагаешь, что в каждом поместье или во многих могут жить утки, гуси, нести яйца, сами кормиться, а осенью улетать на юг и весной возвращ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ак можно сделать. У меня ведь получи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 тебя получилось, согласен. Но есть одно обстоятельство… Я, наверное, огорчу тебя, но всё равно мне необходимо сказать правду. Чтобы ты не выглядел смешным со своим предлож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ажи мне правду,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ть такая наука — экономика. Учёные-экономисты рассчитывают, как рациональнее поступить для производства разных товаров, в данном конкретном случае — яиц. В нашем мире построено много птицеферм. Там содержится очень много кур в одном месте. Они несут яйца, которые потом поступают в магазины. Человек приходит в магазин и спокойно покупает необходимое ему количество яиц. Всё сделано так, чтобы на производство одного яйца уходило как можно меньше трудозатрат и време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такое трудозатраты,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количество затраченных средств и времени на производство одного яйца. Надо внимательно считать, как поступить эффективнее, то есть луч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я постараюсь посчитать,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да посчитаешь всё, сам поймёшь. Но для расчёта необходимы данные о затратах. Я постараюсь взять их у какого-нибудь экономи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я смогу всё высчитать сейчас,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одя слегка нахмурился или напрягся и через минуту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инус два к бесконеч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это за формула? О чём она говор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ффективность Божественной экономики выражается бесконечным рядом чисел. Научная экономика сегодняшнего человека даже от нулевой точки уходит вниз на две едини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ая-то странная у тебя методика подсчётов, непонятная. Ты можешь пояснить, как счи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едставил точку отсчёта, выраженную в данном случае нулём. Все затраты птицефабрики, связанные с её строительством, содержанием и доставкой яиц в магазины выражаются числом минус од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минус один? Эти затраты должны выражаться в рублях и копей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нежные единицы всегда разные и условные, а потому в данной методике они не существенны, их нужно брать все вместе под условным названием «минус один». Раз затраты существуют, значит, и получается от нулевой отметки они и могут выражаться — минус од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вторая минус единица откуда взя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качество. Оно не может быть хорошим. Неестественные условия содержания, отсутствие разнообразного корма непременно понизят качество яиц, и появляется ещё одна цифра — минус один. В сумме получается минус д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пусть будет так. Но ведь и в твоём случае получаются огромные временные затраты. Вот ты, Володя, скажи: сколько времени ты затратил, пока, как сам выражаешься, высиживал яйца, потом выкармливал своих утят да гусят, охранял 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вяносто дней и ноч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вяносто суток, значит. И это всё ради того, чтобы аж через год получить всего несколько десятков яиц. Для людей, живущих в поместьях, намного рациональнее будет приобрести на рынке цыплят или самим их вывести зимой с помощью электроинкубатора, через четыре-пять месяцев они начнут нестись. На второй год, перед наступлением зимы, их, как правило, забивают, потому что яйценоскость к третьему году снижается. Вот и убивают, а новых заводят. Такая технолог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технология вечно повторяющихся забот, папа. Необходимо кур каждый день кормить, заготовить корм на зиму, а через год ещё и новых вывод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да, кормить и новых выводить, но по современной технологии это не так трудоёмко, как в твоём вариан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ведь девяносто дней — это срок запуска вечной программы. Вернувшись, птицы уже сами будут выводить своё потомство, учить его общению с людьми и возвращаться на родину. Они так будут делать тысячи лет. Человек, запустивший эту программу, подарит её будущим своим поколениям… Вернёт для них маленькую частичку Божественной экономики. Затраты в девяносто дней в расчёте на одно произведённое яйцо через сто лет будут исчисляться минутами и уменьшаться с каждым го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всё же затраты есть, а ты их не учёл в своих расчёт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тратам есть противовес великий, не менее он значим, чем продукт, произведённый птиц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ой противове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да весной из дальних стран вновь прилетают птицы в леса, поля родные, им люди радуются. От благотворной радостной энергии болезни многие уходят от людей. Но в девяносто раз сильней энергия та будет, когда не просто прилетят с юга они. Когда вернутся непосредственно к тебе и радостными криками или пением восторженным приветствовать начнут живущего в поместье человека. Их пение не только человеку, всему пространству радость принесёт и сил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одя говорил вдохновенно и уверенно. Дальнейший спор с ним выглядел бы глупо. Я сделал вид, будто размышляю или считаю что-то про себя. Немножечко досадно стало оттого, что нечего мне сыну подсказать или научить его чему-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что ж это за воспитание такое здесь или обучение своеобразное. Сын мой передо мной, а будто бы с другой планеты иль цивилизации иной ребё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ное представление о жизни в нём, иная философия и скорость мысли. Расчёты делает мгновенно. И ясно, ведь понятно стало, хоть год на компьютерах считай, а его расчёты поточнее будут. Всё как-то в нём как будто перевёрнуто. Или точнее, может быть, сказать: так до какой же степени мы извратили жизнь свою? Её понятия и смысл. И катастрофы все от этих извращений происход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ё это, несомненно, так, и всё же... Как хочется хоть чем-то быть полезным сыну. Но чем? Уже не надеясь ни на что, я его спросил небрежно так, спокой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в общем-то подумаю над экономикой твоей. Быть может, ты и прав… А вот скажи, сынок. Ты здесь задачки разные решаешь, играешь. А проблема у тебя хоть какая-то е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одя глубоко и как-то очень горестно вздохнул, немного помолчал и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апа, есть проблема у меня большая. И только ты можешь помочь её реш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одя был грустным, а я, наоборот, обрадовался, что он нуждается в моей помощ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в чём же заключается она, твоя большая пробле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1"/>
        <w:rPr>
          <w:rFonts w:ascii="AGCenturion" w:hAnsi="AGCenturion" w:cs="AGCenturion"/>
          <w:i/>
          <w:i/>
          <w:iCs/>
          <w:sz w:val="22"/>
          <w:szCs w:val="22"/>
        </w:rPr>
      </w:pPr>
      <w:r>
        <w:rPr>
          <w:rFonts w:cs="AGCenturion" w:ascii="AGCenturion" w:hAnsi="AGCenturion"/>
          <w:i/>
          <w:iCs/>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1"/>
        <w:rPr>
          <w:rFonts w:ascii="AGCenturion" w:hAnsi="AGCenturion" w:cs="AGCenturion"/>
          <w:i/>
          <w:i/>
          <w:iCs/>
          <w:sz w:val="22"/>
          <w:szCs w:val="22"/>
        </w:rPr>
      </w:pPr>
      <w:r>
        <w:rPr>
          <w:rFonts w:cs="AGCenturion" w:ascii="AGCenturion" w:hAnsi="AGCenturion"/>
          <w:i/>
          <w:iCs/>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1"/>
        <w:rPr>
          <w:rFonts w:ascii="AGCenturion" w:hAnsi="AGCenturion" w:cs="AGCenturion"/>
          <w:i/>
          <w:i/>
          <w:iCs/>
          <w:sz w:val="22"/>
          <w:szCs w:val="22"/>
        </w:rPr>
      </w:pPr>
      <w:r>
        <w:rPr>
          <w:rFonts w:cs="AGCenturion" w:ascii="AGCenturion" w:hAnsi="AGCenturion"/>
          <w:i/>
          <w:iCs/>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outlineLvl w:val="1"/>
        <w:rPr>
          <w:rFonts w:ascii="AGCenturion" w:hAnsi="AGCenturion" w:cs="AGCenturion"/>
          <w:i/>
          <w:i/>
          <w:iCs/>
          <w:sz w:val="22"/>
          <w:szCs w:val="22"/>
        </w:rPr>
      </w:pPr>
      <w:r>
        <w:rPr>
          <w:rFonts w:cs="CyrillicOld" w:ascii="CyrillicOld" w:hAnsi="CyrillicOld"/>
          <w:b/>
          <w:bCs/>
          <w:sz w:val="26"/>
          <w:szCs w:val="26"/>
        </w:rPr>
        <w:t>Большая  проблема</w:t>
      </w:r>
      <w:r>
        <w:fldChar w:fldCharType="begin"/>
      </w:r>
      <w:r>
        <w:rPr/>
        <w:instrText xml:space="preserve"> TC "Большая  проблем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помнишь, папа, я говорил тебе в прошлый твой приезд, как готовлюсь уйти в ваш мир, когда подрас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омню. Ты говорил, придёшь в наш мир, найдёшь свою девочку-вселенную, чтобы сделать её счастливой. Будешь с ней поместье строить, воспитывать детей. Я помню, как ты говорил. И что же, ты не отказался от своей иде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отказался. И часто думаю о будущем, о девочке своей и о поместье. В деталях представляю, как будем жить мы вместе с ней. И как с мамой вы приедете к нам в гости, увидите, как наши с девочкой той сотворённые мечты в реальность претворя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а проблема в чём? Боишься девочку не отыскать св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в этом. Девочку искать я буду и найду. Пойдём, тебе я покажу ещё одну полянку небольшую. И ты поймёшь всё сам, почувствуешь пробл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ы с сыном пришли на небольшую поляну, которая располагалась совсем рядом с поляной Анастасии. Когда остановились посреди поляны, Володя предложил мне сесть, а сам, сложив руки рупором, громко и протяжно прокричал: «А-а-а». Сначала в одну сторону кричал, потом в другую и третью. Буквально через две-три минуты на кронах деревьев, окружающих поляну, началось шевеление: стремительно с ветки на ветку запрыгали белки. Они в большом количестве собирались на одном кедре. Некоторые просто садились на одну из веток и смотрели в нашу сторону, другие, видно, самые непоседливые, продолжали прыгать с ветки на вет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ё через несколько минут из кустов выбежали три волка, сели на краю поляны и тоже стали смотреть в нашу сторо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етрах в трёх от волков вскоре улёгся соболь. Появились две козы, они не ложились, а стояли на краю поляны, уставившись на нас. Вскоре к поляне пришёл олень. Самым последним с шумом через кусты пробрался огромный медведь. Он тоже сразу сел на краю поляны, продолжая часто дышать, и с его языка скатывалась слюна, наверное, был далековато от поляны и ему пришлось долго беж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одя всё время стоял за моей спиной, положив руки мне на плечи. Потом он отошёл от меня на несколько шагов, сорвал несколько каких-то травинок и, вернувшись,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крой рот, папа, я дам тебе несколько травинок. Чтобы они видели, как я кормлю тебя с рук, и не волновались при виде постороннего для них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взял в рот принесённые травинки и стал же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одя присел рядом, положил голову мне на грудь и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гладь меня по волосам, папа, чтоб они окончательно успоко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Я с удовольствием гладил сына по русым волосам. Потом он сел рядом со мной, стал рассказы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онял, папа: Бог создал весь мир как колыбель для своего сына — человека. Растения, воздух, вода и облака — всё создано для него. И звери тоже с радостью великой готовы человеку услужить. Но мы забыли, и теперь надо понять, какую службу звери могут выполнять, в чём их призванье и предназначенье. Сейчас ещё понятно людям многим: собака охранять должна жилище, или искать утерянную вещь, или за порядком в хозяйстве наблюдать. Кошка — мышей ловить, если они запасы станут воровать. Лошадь — возить. Но и всем остальным зверям тоже какое-то дано предназначенье. Его нужно понять. Я стал искать, определять предназначение вот этих всех зверей. Они сидят сейчас и ждут моей команды. Уж третий год пошёл, как стал я заниматься с ними, их предназначение определяя. Вот, например, медведь. У него большие и сильные лапы. Он может яму для погреба вырыть, запасы в яме схоронить, потом отрыть. Мёд из дупла дост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я знаю, Володя, мне Анастасия рассказывала, что раньше медведей в хозяйстве люди использовали как рабочую сил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не тоже мама об этом говорила. Но посмотри, чему я научил медвед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Володя встал, вытянул правую руку в сторону медведя. Тот весь напрягся, даже дышать как будто перестал, а когда Володя хлопнул рукой по своей ноге, огромный медведь сделал несколько стремительных прыжков и лёг у ног сына. Володя присел на корточки рядом с огромной головой зверя и похлопал его, почесал за ухом. Медведь урчал от удовольствия. Володя встал, и тут же рядом вскочил медведь, внимательно за сыном наблюд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Володя пошёл к краю поляны, нашёл сухую ветку и метрах в десяти от того места, где я сидел, воткнул её в землю. Потом снова вернулся к краю поляны, подошёл к маленькому, высотой примерно с метр кедрику, потрогал его, хлопнул два раза в ладоши. Медведь тут же подбежал к кедру и обнюхал его. А дальше стало происходить невероя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Вместе с сыном, который сел рядом со мной на траву, мы стали наблюдать такую карти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Медведь некоторое время обнюхивал маленький кедрик, то отходил от него, словно к чему-то примеряясь, то подбегал к месту, где торчала вставленная Володей сухая ветка. И вдруг, там, где торчала из земли сухая ветка, он стал скрести передними лапами зем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Работая мощными когтистыми лапами, он через несколько минут вырыл яму, примерно сантиметров восемьдесят в диаметре и глубиной с полметра. Осмотрел свою работу, даже голову сунул в яму, наверное, обнюхал е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Далее медведь подбежал к кедру, на который указал Володя, и стал рыть землю вокруг него. Когда получилось что-то наподобие траншеи, медведь сел рядом с кедром на задние лапы, передние сунул в траншею и вытащил кедр вместе с большим комом земли. Потом он встал и пошёл на задних лапах, держа в передних этот ком, к выкопанной им ранее яме. Подошёл, осторожно присел и опустил ком в яму. Она оказалась больше, чем необходимо, сантиметров на пятнадцать. Медведь отбежал, посмотрел на свою работу. И снова вытащил кедр, поставил его, подсыпал в яму землю, снова посадил кедр. Теперь всё было в нор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Медведь отошёл, снова разглядывая свою работу. Видно, она его удовлетворила. Потому что он, подойдя к посаженному кедру, стал засыпать образовавшуюся щель между комом земли, из которого рос кедр, и краями вырытой ямы. Медведь подгребал землю, заталкивал её в расщелину и хлопал лапой, утрамбовывая почву вокруг только что посаженного им дерев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Наблюдать за происходящим было довольно интересно, но и раньше мне доводилось видеть, как приносили белки сушёные грибы и орехи для Анастасии. Или как играли с Анастасией волки, как обороняли её от диких соб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Да и многие люди могли наблюдать всевозможные трюки с разными зверями, посещая цирковые представления. Живущая у меня собака по имени Кедра тоже с удовольствием выполняет множество коман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оисходившие на таёжной полянке действия также внешне были похожи на цирковое представление, только показывалось оно не на арене, огороженной высокой сеткой, а в естественных условиях. И участниками были не живущие в тесных клетках цирковые звери, а свободные, как мы их называем, дикие обитатели тайги. Это для нас они дикие, но для сына просто друзья и помощники. Словно наши домашние живот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днако одно таинственное и невероятное различие всё же бы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реданность домашних животных можно объяснить тем, что человек их кормит, поит, предоставляет кров. Те люди, которые посещают цирковые представления с участием зверей, тоже могут наблюдать, как после каждого удачно выполненного трюка львом или тигром дрессировщик поощряет их — достаёт из висящего на поясе мешочка или из кармана лакомства и даёт их животн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Цирковым животным, проводящим годы своей жизни в клетках, самим пищу добыть невозможно. Они полностью зависимы от человека. Но здесь, в тайге, звери полностью свободны, сами находят себе пропитание и кров. Но, тем не менее, приходят. Не просто приходят, а стремительно прибегают на зов человека и выполняют его команды. Выполняют с большим желанием и даже подобострастием. Почему? И что получают взамен? Володя никакой пищи медведю не дал. Однако, радость медведя была намного ярче выражена, чем у животных в цирке, получивших вожделенный кусоч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садивший по указке Володи деревце медведь, переминаясь с лапы на лапу, внимательно смотрел на него, словно хотел повторить только что сделанную работу или выполнить ещё какое-то задание. Странно, огромный таёжный медведь очень хочет ещё что-то сделать для человека, да ещё ребенка к тому ж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одя не стал давать медведю нового задания. Он жестом подозвал зверя к себе, схватил руками за шерсть на морде, слегка потрепал, потом погладил медвежью морду и сказал: «Молодец ты у меня, не то что козочки». Медведь урчал от удовольствия. Тон его урчания был таким, будто грозный зверь находится на самом верху блажен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настасия говорила: «От человека может исходить невиданная благодатная энергия. Всему живому на земле она необходима как воздух, солнце и вода. И даже солнца свет является лишь отражением великой, исходящей от людей энерг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ша наука открыла множество энергий и даже научилась самостоятельно производить электроэнергию, расщеплять атом и делать бомбы. Но как и насколько продвинулась наша наука в более значимом и главном — изучении энергии, исходящей от человека? Есть ли вообще научное направление, изучающее эту энергию, её таинственные возможности? Возможности человека в целом и его предназначение в нашем мире и во Вселен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жет быть, кто-то всевозможными способами пытается воспрепятствовать познанию человеком самого себя? Именно воспрепятств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Ну не может, никак не может быть предназначением человека просиживание годами в казино или баре за рюмкой водки. Сидение годами за кассовым аппаратом в магазине или менеджером в офисе. И даже топ-модель, или президент, или певец эстрадный не тянут на предназначение главное для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ведь именно их, современные профессии, зарабатывание денег, всячески выпячивает «нечто», как главное для жизни человека. О них в большинстве фильмов говорится и телепередачах… Нет размышлений лишь о сути бытия. В придурка превращают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 потому ли идёт война то тут, то там? И всё грязней становится земля. И растерявшись, не видя смысла жизни, люди пьют водку и наркотики употребля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становить кто должен вакханалию, с землёй происходящую? Наука? Но молчит она. Религия? Какая? Где плоды? Быть может, каждому необходимо всё обдумать? Самому. Обдумать! Чтобы обдумать, надо думать. А где? Когда? Ведь наша жизнь — сплошная су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же попытки рассуждений на тему смысла человеческого бытия мгновенно пресекаются. Продавать журнал с полуобнажёнными похотливыми телами — пожалуйста. Смаковать сексуальные извращения — пожалуйста. Показывать и рассказывать о зверствах маньяков-извращенцев — пожалуйста. Писать и рассуждать в эфире о проститутках — пожалуй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при этом всё реже и реже затрагивается тема смысла жизни человека и его предназначения. Она становится всё более запрет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прервал свои размышления и взглянул на сына. Он на траве рядом сидел, внимательно за мною наблюдая. Наверное, он показать ещё что-то хотел, подумал я.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что ты о козах медведю говорил, Волод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икак я, папа, не могу определить, какое их предназна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что ж его определять? Всем ясно предназначенье коз — давать для человека моло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молоко. Но, может быть, ещё их научить чему-то мо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ему же ещё? Зач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аблюдал за ними. Козы с деревьев и пней могут обдирать кору. И ветки обкусывать могут с кустов. В поместье их впустишь, они вред растениям могут причинить. А чтоб такого не случилось, я их пытаюсь научить стричь изгородь зелёную в поместь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трич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апа, стричь. Ведь люди же для красоты стригут кусты, то ровной стенку делают, то фигурами стригут. Мне дедушка рассказывал — ландшафтным дизайном это у вас называется. Но козочки никак не могут сообразить, чего я от них хоч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ак ты их учи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ейчас покаж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одя взял сплетённую из волокон крапивы примерно трёхметровую верёвку, один конец привязал к небольшому дереву и протянул верёвку через кусты. Потом жестом подозвал двух козочек, погладил каждую из них, потрогал рукой кусты и даже сам откусил меленькую веточку. Что-то сказал козочкам, и они принялись темпераментно обгладывать ветки кустов. Как только козочки приближались к очерченной верёвкой границе, Володя несколько раз дергал верёвку и издавал недовольным тоном звуки. Козы останавливались на некоторое время, вытянув мордочки, вопросительно смотрели на сына, но вскоре вновь принимались обгладывать ветки кустов, не обращая внимания на верёв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видишь, папа, не получается. Не понимают они, что надо ровненько по верёвочке кустики подстриг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ижу. Так в этом что ли проблема твоя за-клю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не главная проблема, папа. Главное — в друг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ч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обратил внимание, папа, с какой радостью прибежали разные звери на мой з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один год я с ними занимаюсь, они привыкли к общению со мной, только со мной. Они ждут общения, хотят ласки. И когда уйду я в твой мир, они будут тосковать. От того, что не придёт к ним человек, и не призовёт их никогда больше к себе, и ни о чём не попросит. Я почувствовал — общение с человеком и служение человеку стало главным смыслом их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разве с Анастасией они не могли бы общ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 мамы свой круг, свои звери, с которыми она дружит. И к тому же она занята и у неё не хватит времени на все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этих — Володя показал на по-прежнему сидящих по краю поляны зверей, — я сам подбирал и только сам занимался с ними несколько лет. Вот уже три месяца прошло, как я попросил дедушку, чтобы он постоянно при занятиях со мной находился. Дедушка хоть и ворчит, но всё же всегда рядом присутствовал, а недавно сказал, что не сможет заменить ме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 меня нет такого, как у тебя, интереса к дрессировке», — сказал мне дедушка. И ещё он стал ворчать, что не надо было мне так много заниматься с ними отдельно. И ласкать много не следовало. И ещё эти звери не только считают меня своим вожаком, но и ребёнком, потому что старшие из них видели меня маленьким и нянчились со мной. В общем, какую-то ошибку я допустил, теперь исправить её необходимо. Только один исправить её я уже не см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смотрел на зверей, по-прежнему сидящих на поляне и, судя по всему, ожидающих от Володи каких-то указаний или занятий с ними. Представил, как будут они тосковать. Как тоскует моя собака Кедра, когда уезжаю я из свого загородного дома на несколько дней или недель. И будка у нее тёплая, и не привязываю я её, гулять может в поле, в лесу или в деревне. И сосед её кормит каждый день. Кашу варит, кости даёт. Но говорит сосед: «Тоскует она без Вас, Владимир Николаевич. Часто сидит у калитки и смотрит на дорогу, по которой Вы возвращаетесь, и скулит иногда». Когда я приезжаю, Кедра стрем-глав подбегает, трётся о ноги, а иногда, от переизбытка чувств, подпрыгивает и пытается в лицо лизнуть, при этом своими лапами одежду пачкает. И я никак не могу отучить её более сдержанно выражать свои эмо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Но эти сидящие на поляне звери… Они молча и внешне спокойно смотрели на нас с сыном всё время, пока мы разговаривали. Что они хотят? Никто ведь не заставляет их вот так сидеть и ждать какой-то команды от человека… Боже мой… Ярко вспыхнула и защемила душу мысль. А ведь не только эти сидящие на</w:t>
      </w:r>
      <w:r>
        <w:rPr>
          <w:rFonts w:cs="AGCenturion" w:ascii="AGCenturion" w:hAnsi="AGCenturion"/>
          <w:i/>
          <w:iCs/>
          <w:sz w:val="22"/>
          <w:szCs w:val="22"/>
        </w:rPr>
        <w:t xml:space="preserve"> </w:t>
      </w:r>
      <w:r>
        <w:rPr>
          <w:rFonts w:cs="AGCenturion" w:ascii="AGCenturion" w:hAnsi="AGCenturion"/>
          <w:sz w:val="22"/>
          <w:szCs w:val="22"/>
        </w:rPr>
        <w:t>таёжной поляне…</w:t>
      </w:r>
      <w:r>
        <w:rPr>
          <w:rFonts w:cs="AGCenturion" w:ascii="AGCenturion" w:hAnsi="AGCenturion"/>
          <w:i/>
          <w:iCs/>
          <w:sz w:val="22"/>
          <w:szCs w:val="22"/>
        </w:rPr>
        <w:t xml:space="preserve"> </w:t>
      </w:r>
      <w:r>
        <w:rPr>
          <w:rFonts w:cs="AGCenturion" w:ascii="AGCenturion" w:hAnsi="AGCenturion"/>
          <w:sz w:val="22"/>
          <w:szCs w:val="22"/>
        </w:rPr>
        <w:t>Но и все звери на земле имеют своё предназначение и ждут контакта с высшим существом планеты — человеком. Они созданы для того, чтобы помочь человеку выполнить свою высочайшую миссию. Их, как и всё живоё на планете, создал Бог для помощи человеку в осуществлении его великой миссии… А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смотрел на сидящих на таёжной поляне зверей и начинал понимать: у сына действительно возникла серьёзная проблема, он не сможет просто так бросить этих зверей и не сможет расстаться со своей мечтой о девочке, с которой будет строить помест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олодя, действительно, это проблема. И её, похоже, не решить. Не найти выхода, — сказал я сыну.</w:t>
      </w:r>
    </w:p>
    <w:p>
      <w:pPr>
        <w:pStyle w:val="Normal"/>
        <w:tabs>
          <w:tab w:val="clear" w:pos="708"/>
          <w:tab w:val="left" w:pos="1069"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дин выход есть, папа, но он не зависит от меня. </w:t>
      </w:r>
    </w:p>
    <w:p>
      <w:pPr>
        <w:pStyle w:val="Normal"/>
        <w:tabs>
          <w:tab w:val="clear" w:pos="708"/>
          <w:tab w:val="left" w:pos="1069"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от кого?</w:t>
      </w:r>
    </w:p>
    <w:p>
      <w:pPr>
        <w:pStyle w:val="Normal"/>
        <w:tabs>
          <w:tab w:val="clear" w:pos="708"/>
          <w:tab w:val="left" w:pos="1069"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лько ты можешь решить эту проблему,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И каким же образом? Здесь я ничего не смогу поделать, сы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1"/>
        <w:rPr>
          <w:rFonts w:ascii="AGCenturion" w:hAnsi="AGCenturion" w:cs="AGCenturion"/>
          <w:i/>
          <w:i/>
          <w:iCs/>
          <w:sz w:val="22"/>
          <w:szCs w:val="22"/>
        </w:rPr>
      </w:pPr>
      <w:r>
        <w:rPr>
          <w:rFonts w:cs="AGCenturion" w:ascii="AGCenturion" w:hAnsi="AGCenturion"/>
          <w:i/>
          <w:iCs/>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1"/>
        <w:rPr>
          <w:rFonts w:ascii="AGCenturion" w:hAnsi="AGCenturion" w:cs="AGCenturion"/>
          <w:i/>
          <w:i/>
          <w:iCs/>
          <w:sz w:val="22"/>
          <w:szCs w:val="22"/>
        </w:rPr>
      </w:pPr>
      <w:r>
        <w:rPr>
          <w:rFonts w:cs="AGCenturion" w:ascii="AGCenturion" w:hAnsi="AGCenturion"/>
          <w:i/>
          <w:iCs/>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1"/>
        <w:rPr>
          <w:rFonts w:ascii="AGCenturion" w:hAnsi="AGCenturion" w:cs="AGCenturion"/>
          <w:i/>
          <w:i/>
          <w:iCs/>
          <w:sz w:val="22"/>
          <w:szCs w:val="22"/>
        </w:rPr>
      </w:pPr>
      <w:r>
        <w:rPr>
          <w:rFonts w:cs="AGCenturion" w:ascii="AGCenturion" w:hAnsi="AGCenturion"/>
          <w:i/>
          <w:iCs/>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outlineLvl w:val="1"/>
        <w:rPr>
          <w:rFonts w:ascii="AGCenturion" w:hAnsi="AGCenturion" w:cs="AGCenturion"/>
          <w:b/>
          <w:b/>
          <w:bCs/>
          <w:i/>
          <w:i/>
          <w:iCs/>
          <w:sz w:val="22"/>
          <w:szCs w:val="22"/>
        </w:rPr>
      </w:pPr>
      <w:r>
        <w:rPr>
          <w:rFonts w:cs="AGCenturion" w:ascii="AGCenturion" w:hAnsi="AGCenturion"/>
          <w:b/>
          <w:bCs/>
          <w:i/>
          <w:iCs/>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outlineLvl w:val="1"/>
        <w:rPr>
          <w:rFonts w:ascii="AGCenturion" w:hAnsi="AGCenturion" w:cs="AGCenturion"/>
          <w:i/>
          <w:i/>
          <w:iCs/>
          <w:sz w:val="22"/>
          <w:szCs w:val="22"/>
        </w:rPr>
      </w:pPr>
      <w:r>
        <w:rPr>
          <w:rFonts w:cs="CyrillicOld" w:ascii="CyrillicOld" w:hAnsi="CyrillicOld"/>
          <w:b/>
          <w:bCs/>
          <w:sz w:val="26"/>
          <w:szCs w:val="26"/>
        </w:rPr>
        <w:t>Выход  есть</w:t>
      </w:r>
      <w:r>
        <w:fldChar w:fldCharType="begin"/>
      </w:r>
      <w:r>
        <w:rPr/>
        <w:instrText xml:space="preserve"> TC "Выход  есть"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думаю, ты сможешь, папа, помочь мне, если захочешь, — тихо произнёс Волод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думаешь? Но я не знаю, что должен сделать, понимаешь? Ты думаешь, а я не зн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сидел на траве. Мой сын стоял передо мной и смотрел мне в глаза каким-то умоляющим взглядом, губы его что-то беззвучно шептали. Судя по губам, он очень тихо произносил одно какое-то слово. Потом он чётко, не отводя взгляда,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естричку. Очень тебя прошу, папа, — родите мне с мамой сестричку. Я сам её вынянчу и воспитаю. Они помогут мне. Мы не будем отвлекать вас с мамой от ваших дел. Я научу её, когда она подрастёт немножко. Расскажу ей. Она останется с моими зверями и пространством. Родите мне с мамой сестричку, папа. Если ты, конечно, не болен… или не устал. Если, конечно, можешь. Дедушка мне сказал, что от образа жизни, нечеловеческого воздуха, скверной воды мужчины в вашем мире часто болеют, быстро стареют. Тебе немножко, папа, больше чем пятьдесят лет. Но если ты, папа, устал… Если сил растратил много. То три дня. Всего три дня. Я приготовил всё, и много сил к тебе вернё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ын волновался, и я его прер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подожди, Володя, успокойся. Конечно, я устал слегка. Но думаю, найдутся ещё силы. Не в этом дело. Я в общем-то совсем не против того, чтобы у тебя была сестричка, но чтобы детей рожать, желание двоих родителей необходим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верен, папа. Точно знаю я, тебе в рожденье мама не откажет. Если ты согласен, давай, чтоб времени зря не терять, прямо сейчас начнём готовиться к рождению сестрёнки. Я изучал. Мне дедушка во многом помогал. Я рассчитал, всё подготовил. Три дня и ночи три со мной побудь, и никуда не отлучайся, и ни на что не отвлекайся, папа. В тебе прибавятся энергия и сил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 чего ты взял, что недостаточно их у меня, Волод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думаю, достаточно, но будет боль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я буду только с тобой все три дня, только надо пойти маму предупред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апа, сам ей объясню. Скажу, у нас есть дело общее. Она не будет уточнять и возражать не ста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хорошо, давай начн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не стало даже интересно, что приготовил такого сын, что к человеку всего за три дня может вернуться много сил и энергии. И сразу скажу, подготовленные им процедуры немного странными могут показаться, но ощущение от них на третий день такое, что описать словами или пером непросто. Сказать, что молодеет человек на десять или двадцать лет, тоже не подходит. Внешне, может, лет на пять всего помолодеешь. Но внутри… Как-то всё по-другому заработало внутри. И силы новые, и мир вокруг другой немножко.</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2"/>
        <w:ind w:firstLine="283"/>
        <w:jc w:val="both"/>
        <w:outlineLvl w:val="0"/>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outlineLvl w:val="0"/>
        <w:rPr>
          <w:rFonts w:ascii="CyrillicOld" w:hAnsi="CyrillicOld" w:cs="CyrillicOld"/>
          <w:sz w:val="36"/>
          <w:szCs w:val="36"/>
        </w:rPr>
      </w:pPr>
      <w:r>
        <w:rPr>
          <w:rFonts w:cs="CyrillicOld" w:ascii="CyrillicOld" w:hAnsi="CyrillicOld"/>
          <w:sz w:val="36"/>
          <w:szCs w:val="36"/>
        </w:rPr>
        <w:t xml:space="preserve">ВОЗВРАЩЕНИЕ </w:t>
      </w:r>
      <w:r>
        <w:fldChar w:fldCharType="begin"/>
      </w:r>
      <w:r>
        <w:rPr/>
        <w:instrText xml:space="preserve"> TC "ВОЗВРАЩЕНИЕ " \l 1 </w:instrText>
      </w:r>
      <w:r>
        <w:rPr/>
        <w:fldChar w:fldCharType="separate"/>
      </w:r>
      <w:r>
        <w:rPr/>
      </w:r>
      <w:r>
        <w:rPr/>
        <w:fldChar w:fldCharType="end"/>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outlineLvl w:val="0"/>
        <w:rPr>
          <w:rFonts w:ascii="CyrillicOld" w:hAnsi="CyrillicOld" w:cs="CyrillicOld"/>
          <w:sz w:val="22"/>
          <w:szCs w:val="22"/>
        </w:rPr>
      </w:pPr>
      <w:r>
        <w:rPr>
          <w:rFonts w:cs="CyrillicOld" w:ascii="CyrillicOld" w:hAnsi="CyrillicOld"/>
          <w:sz w:val="36"/>
          <w:szCs w:val="36"/>
        </w:rPr>
        <w:t>К МОЛОДОСТИ</w:t>
      </w:r>
      <w:r>
        <w:fldChar w:fldCharType="begin"/>
      </w:r>
      <w:r>
        <w:rPr/>
        <w:instrText xml:space="preserve"> TC "К МОЛОДОСТ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CyrillicOld" w:hAnsi="CyrillicOld" w:cs="CyrillicOld"/>
          <w:sz w:val="22"/>
          <w:szCs w:val="22"/>
        </w:rPr>
      </w:pPr>
      <w:r>
        <w:rPr>
          <w:rFonts w:cs="CyrillicOld" w:ascii="CyrillicOld" w:hAnsi="CyrillicOld"/>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4"/>
        <w:jc w:val="center"/>
        <w:outlineLvl w:val="1"/>
        <w:rPr>
          <w:rFonts w:ascii="CyrillicOld" w:hAnsi="CyrillicOld" w:cs="CyrillicOld"/>
          <w:b/>
          <w:b/>
          <w:bCs/>
          <w:i/>
          <w:i/>
          <w:iCs/>
          <w:sz w:val="26"/>
          <w:szCs w:val="26"/>
        </w:rPr>
      </w:pPr>
      <w:r>
        <w:rPr>
          <w:rFonts w:cs="CyrillicOld" w:ascii="CyrillicOld" w:hAnsi="CyrillicOld"/>
          <w:b/>
          <w:bCs/>
          <w:i/>
          <w:iCs/>
          <w:sz w:val="26"/>
          <w:szCs w:val="2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outlineLvl w:val="1"/>
        <w:rPr>
          <w:rFonts w:ascii="AGCenturion" w:hAnsi="AGCenturion" w:cs="AGCenturion"/>
          <w:i/>
          <w:i/>
          <w:iCs/>
          <w:sz w:val="22"/>
          <w:szCs w:val="22"/>
        </w:rPr>
      </w:pPr>
      <w:r>
        <w:rPr>
          <w:rFonts w:cs="CyrillicOld" w:ascii="CyrillicOld" w:hAnsi="CyrillicOld"/>
          <w:b/>
          <w:bCs/>
          <w:sz w:val="26"/>
          <w:szCs w:val="26"/>
        </w:rPr>
        <w:t>Первая  экзекуция</w:t>
      </w:r>
      <w:r>
        <w:fldChar w:fldCharType="begin"/>
      </w:r>
      <w:r>
        <w:rPr/>
        <w:instrText xml:space="preserve"> TC "Первая  экзекуция"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 только я согласился делать придуманные сыном процедуры, он тут же подал своим зверям знак «удалиться». Схватил меня за руку, и мы побежали к озеру. По пути несколько раз останавливались. Володя срывал в разных местах травинки, мял их, скатывал в шарик. Когда шарик был готов, он предложил его мне съесть. Я съел. И всего через несколько минут произошло следующее: сильно потекли сопли и началась рвота. Рвало так, что казалось, весь желудочный сок из желудка вышел. Меня рвёт, говорить ничего не в состоянии, а Володя поясня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хорошо, папа, ты не бойся. Это хорошо. Пусть выйдет из тебя всё непотребное. Одна чистота останется. Так делают при отравл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физически был не в состоянии что-либо ему ответить, но про себя подумал: «Действительно, при отравлениях таблетки пьют, от которых тошнота и рвота появляются, и слабительное есть — касторка, например. Только зачем мне эта экзекуция? Я же не отравля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ловно услышав мой вопрос, Володя поясн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конечно, не отравлялся, папа, но пищу принимаешь такую, что на грани отравления она. Пусть выйдут непотребности все из т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сле рвоты, исхода мокрот из носа и обильного течения слёз из глаз начался мягкий стул, и я раз пять надолго убегал в кусты. Всё это длилось часа два-три. Потом наступило облег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перь тебе легче, папа? Легче, чем было.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 подтвердил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outlineLvl w:val="1"/>
        <w:rPr>
          <w:rFonts w:ascii="AGCenturion" w:hAnsi="AGCenturion" w:cs="AGCenturion"/>
          <w:i/>
          <w:i/>
          <w:iCs/>
          <w:sz w:val="22"/>
          <w:szCs w:val="22"/>
        </w:rPr>
      </w:pPr>
      <w:r>
        <w:rPr>
          <w:rFonts w:cs="CyrillicOld" w:ascii="CyrillicOld" w:hAnsi="CyrillicOld"/>
          <w:b/>
          <w:bCs/>
          <w:sz w:val="26"/>
          <w:szCs w:val="26"/>
        </w:rPr>
        <w:t>Вторая  экзекуция</w:t>
      </w:r>
      <w:r>
        <w:fldChar w:fldCharType="begin"/>
      </w:r>
      <w:r>
        <w:rPr/>
        <w:instrText xml:space="preserve"> TC "Вторая  экзекуция"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одя снова схватил меня за руку, и мы побежали. На берегу озера Володя предложил умыться и немного поплавать. Когда я вышел из воды, увидел, как он вытаскивает из земли глиняный кувшин литра на полт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перь, папа, нужно, чтобы ты выпил этой воды. Она называется мёртвой водой. Потому что в ней очень мало микробов. Такую воду нельзя пить, если воздух загрязнён. Но здесь чистый воздух, и здесь можно пить мёртвую воду. Она промоет твои внутренности, прочистит их, микробы и бактерии многие из организма вымоет. Ты попей её, сколько сможешь, папа. Когда всю из кувшина выпьешь, я тебе ещё один кувшин с мёртвой водой дам. Когда и его выпьешь, я тебе третий кувшин дам — с живой водой. И все необходимые микробы и бактерии восстановятся в нужном для тебя баланс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разу поясню, мёртвой водой у них считается та, что находится на большой глубине под землёй и содержит минимум бактерий. Думаю, наша газированная вода в бутылках и есть мёртвая вода. Да и вообще, думаю, мы пьём только мёртвую воду, оттого и дисбактериозом болеют наши дети, особенно новорождён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ивой водой считается поверхностная вода из чистого ручья или водоё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ие ручьи и водоёмы в глубине сибирской тайги ещё сохран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Хочу сделать акцент. Дедушка потом пояснил, что родниковая вода не считается в момент её питья из родника живой водой. Чтобы она стала живой, её нужно примерно три часа подержать в деревянном или глиняном сосуде с широким горлышком. «Вода живая должна взять солнца свет в себя. При солнце в ней организмы зарождаются, необходимые для жизни человека. Микробами и бактериями называете их в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не менее трёх часов вода должна постоять в тени. Потом её можно пить как живую в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1"/>
        <w:rPr>
          <w:rFonts w:ascii="AGCenturion" w:hAnsi="AGCenturion" w:cs="AGCenturion"/>
          <w:i/>
          <w:i/>
          <w:iCs/>
          <w:sz w:val="22"/>
          <w:szCs w:val="22"/>
        </w:rPr>
      </w:pPr>
      <w:r>
        <w:rPr>
          <w:rFonts w:cs="AGCenturion" w:ascii="AGCenturion" w:hAnsi="AGCenturion"/>
          <w:i/>
          <w:iCs/>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1"/>
        <w:rPr>
          <w:rFonts w:ascii="AGCenturion" w:hAnsi="AGCenturion" w:cs="AGCenturion"/>
          <w:i/>
          <w:i/>
          <w:iCs/>
          <w:sz w:val="22"/>
          <w:szCs w:val="22"/>
        </w:rPr>
      </w:pPr>
      <w:r>
        <w:rPr>
          <w:rFonts w:cs="AGCenturion" w:ascii="AGCenturion" w:hAnsi="AGCenturion"/>
          <w:i/>
          <w:iCs/>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outlineLvl w:val="1"/>
        <w:rPr>
          <w:rFonts w:ascii="AGCenturion" w:hAnsi="AGCenturion" w:cs="AGCenturion"/>
          <w:i/>
          <w:i/>
          <w:iCs/>
          <w:sz w:val="22"/>
          <w:szCs w:val="22"/>
        </w:rPr>
      </w:pPr>
      <w:r>
        <w:rPr>
          <w:rFonts w:cs="AGCenturion" w:ascii="AGCenturion" w:hAnsi="AGCenturion"/>
          <w:i/>
          <w:iCs/>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outlineLvl w:val="1"/>
        <w:rPr>
          <w:rFonts w:ascii="AGCenturion" w:hAnsi="AGCenturion" w:cs="AGCenturion"/>
          <w:i/>
          <w:i/>
          <w:iCs/>
          <w:sz w:val="22"/>
          <w:szCs w:val="22"/>
        </w:rPr>
      </w:pPr>
      <w:r>
        <w:rPr>
          <w:rFonts w:cs="CyrillicOld" w:ascii="CyrillicOld" w:hAnsi="CyrillicOld"/>
          <w:b/>
          <w:bCs/>
          <w:sz w:val="26"/>
          <w:szCs w:val="26"/>
        </w:rPr>
        <w:t>Третья  экзекуция</w:t>
      </w:r>
      <w:r>
        <w:fldChar w:fldCharType="begin"/>
      </w:r>
      <w:r>
        <w:rPr/>
        <w:instrText xml:space="preserve"> TC "Третья  экзекуция"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воду, папа, пей, когда попить захочешь, мы тем временем приступим к следующей процедуре. Вообще-то дней девятнадцать, а лучше тридцать три все процедуры необходимо проделать людям, загрязнённым внешним миром, так дедушка сказал. Но времени нет у тебя, я сократил всё до трёх дней, но мы управимся. Пойдём со мной в другое место, я там приспособление одно сооруд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ы отошли от озера метров на сто, и там, среди деревьев, я увидел подготовленную лежанку из сухой травы. Рядом лежали четыре сплетённые из волокон крапивы или льна верё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ин конец верёвок заканчивался петлёй, а второй у каждой верёвки был привязан к деревьям. Когда я лёг на лежанку из сухой травы, Володя на мои руки и ноги надел петли верёвок, слегка затянул их и стал с помощью палочек, имеющихся на середине каждой верёвки, натягивать их. Немножко натянув, словно четвертуя моё тело, он подергал каждую руку и ногу. В суставах послышался хруст. Потом ещё натянул верёвки. И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апа, тебе так необходимо пролежать хотя бы час на животе и час на спине, а чтобы не скучно было тебе так лежать и польза большая была, я буду тебе массаж делать оздоровительный. А ты, коль хочешь, можешь и поспать, расслабивш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ту процедуру мы с сыном проделывали по два часа ежедневно все три д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 потом я выяснил у дедушки, с помощью этой процедуры улучшается смазка всех суставов. Она особенно важна для пожилых людей. С её помощью можно даже рост увеличить, так как выпрямляется позвоночник. Но главное, улучшается смазка суставов. Сами посудите, когда мы ходим, бегаем, занимаемся в тренажёрном зале, накачивая мышцы, то почти все упражнения сопряжены с повышенной нагрузкой на суставы. Здесь же, напротив, — она с них сним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 время процедуры растяжки Володя каждый раз делал массаж. На второй день он натёр мне тело каким-то сладковатым соком или настоем, и на меня стало сползаться множество насекомых, я знал ещё от Анастасии: они прочищают поры кожи. В наших условиях прочистить поры кожи можно с помощью русской бани с веником. Когда человек парится и потеет, тоже поры кожи прочищаются. Между процедурами под условным названием «растяжка» мы занимались довольно обычными упражнениями: бегали, купались, подтягивались на суке дерева, как на турнике. Раза три в день Володя предлагал постоять на руках, вниз головой, сколько выдержу. И я стоял, прислонив ноги к стволу дерева. Эта процедура тоже весьма интересна, к лицу приливает много крови, оно напрягается и разглаживаются морщ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итались мы все три дня молоком кедра, цветочной пыльцой, маслом кедрового ореха, ягодами, немного сухими грибами (всё это реально иметь в наших условиях). Вообще при проделывании всех предложенных сыном процедур я мысленно адаптировал их к нашим условиям и пришёл к выводу — всё можно применить с эффектом и дома. Для очистки организма можно приобрести средства и в аптеке. Применить голодание, мочегонные средства. Мёртвую воду до-стать тоже не сложно, она сейчас в бутылках вся мёртвая. Живую тоже можно получить, если есть где-то чистый род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ффект оздоровления наступит непремен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outlineLvl w:val="1"/>
        <w:rPr>
          <w:rFonts w:ascii="AGCenturion" w:hAnsi="AGCenturion" w:cs="AGCenturion"/>
          <w:b/>
          <w:b/>
          <w:bCs/>
          <w:i/>
          <w:i/>
          <w:iCs/>
          <w:sz w:val="22"/>
          <w:szCs w:val="22"/>
        </w:rPr>
      </w:pPr>
      <w:r>
        <w:rPr>
          <w:rFonts w:cs="CyrillicOld" w:ascii="CyrillicOld" w:hAnsi="CyrillicOld"/>
          <w:b/>
          <w:bCs/>
          <w:sz w:val="26"/>
          <w:szCs w:val="26"/>
        </w:rPr>
        <w:t>Загадочная  процедура</w:t>
      </w:r>
      <w:r>
        <w:fldChar w:fldCharType="begin"/>
      </w:r>
      <w:r>
        <w:rPr/>
        <w:instrText xml:space="preserve"> TC "Загадочная  процедур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i/>
          <w:i/>
          <w:iCs/>
          <w:sz w:val="22"/>
          <w:szCs w:val="22"/>
        </w:rPr>
      </w:pPr>
      <w:r>
        <w:rPr>
          <w:rFonts w:cs="AGCenturion" w:ascii="AGCenturion" w:hAnsi="AGCenturion"/>
          <w:b/>
          <w:bCs/>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была в комплексе, предложенном сыном, и одна загадочная процедура, которую в наших условиях выполнить весьма проблематично. Её я опишу подробно. Может быть, кто-то разгадает и подскажет, как её осуществить в наших условиях. Заключалась она в следующем: Володя три раза в день — утром, перед обедом и примерно сразу после трёх часов дня — давал мне выпить приготовленный им наст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який раз, когда наступало время принимать его, Володя убегал к своему тайнику, доставал из ямки кувшинчик с этим настоем и предлагал мне отпить, но не больше одного глотка. Давая мне настой первый раз, он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ыпей, папа, этого настоя и запомни, какой по величине глоток ты сделал. Сразу как выпьешь — ложись на траву, я буду слушать, что происходит с твоим сердц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выпил, лёг на траву, Володя положил свою ручку мне на грудь и замер. Уже через несколько мгновений я почувствовал в разных местах тела то ли нагревание, то ли покалывание. Сердце забилось сильнее. Не то, чтобы оно стало чаще биться, а появилось ощущение, что сердечная мышца расширяется как обычно, а вот сокращается гораздо резче, с силой выталкивая кр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 потом сказали мне специалисты, при более сильном и резком движении крови в местах, где капиллярные сосудики частично закупорены, могут возникать ощущения нагревания или покалы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одя несколько минут слушал биение моего сердца, потом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ё хорошо, папа, твоё сердце может и больший глоток выдержать. Но лучше не рисковать. Ты в следующий раз делай глоток помень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я спросил сына, для чего он даёт мне этот настой и каков его состав, он ответил следу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стой этот, папа, придаст тебе много сил, от болезней, если они есть, поможет тебе излечиться. Но главное — в тебе сила возродится и энергия появится, необходимая для рождения моей сестрич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что же, считаешь, их во мне недостато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жет быть и достаточно. Но теперь уж точно сил у тебя много, и в соотношении нужном все энергии будут в т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егда будут или я истрачу их для рождения одного ребё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ля рождения следующих детей тебе будет нужно снова этот настой пить. Они ведь так делают каждый р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 о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оболя и другие животные. Я проследил только за соболем. Это дедушка мне посоветовал, когда, в какое время и сколько дней именно за ним проследить необходим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дедушка откуда это всё зн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дедушка наш, папа, обладает всеми знаниями, что были у великих мудрецов-жрецов. И даже теми, которые забыты современными жрецами. И даже теми, что были тайной много тысяч лет назад. Этот настой жрецы употребляли перед рождением своих детей и перед смертью, чтобы бессмертными остав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значит «перед смертью, чтобы бессмертными остав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так. Чтоб думали все, будто умерли они. На самом деле лишь тела они меняли и воплощались тут же, и знания все оставались в них, вся информация. Есть и другие способы быстрого перевоплощения, но очень мало способов оставить информацию в себе. Вот потому рождаются вновь люди, и им необходимо жизнь изучать, всё познавать, а с прошлым мир сегодняшний сравнить они не могут. И путаются потому в жизни своей, что нет о жизни знаний в них и чувств, способных Бога ощущ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в дедушке вся информация о прошлом, значит, сохран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апа. Дедушка наш — жрец великий и мудрец. Один есть только человек, сейчас живущий на земле, его неизмеримо по силе превосходящ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Где он живёт сейчас, этот самый сильный и мудрый, ты знаешь? Это, наверное, главный жр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наша мама-Анастасия,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астасия? Но как, откуда в ней может быть больше информации и знаний, чем у прадедуш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душка говорит, что ему мешает слишком большой объём информации. И он что-то может забыть. А маме не мешает нисколечко, потому что нет в ней информ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понять? То больше знает, то нет вообще информ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правильно выразился, папа. У мамы-Анастасии вся информация… Ну в общем… Намного больше у неё, но только она в чувства сжата. И в нужном времени в одно мгновение она почувствовать способна то, над чем дедушке необходимо думать день иль два, а может боль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всё понятно ты сказал, но интересно. Ещё скажи. А как же ты? В тебе нет, значит, информации о прошлом, раз ты с дедушкой советуеш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нет, раз советую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почему нет? Получается, ты умственно слабее их? Прадедушки и дедушки. И что по этому поводу тебе говорят? Наверное, дедушка говорит, что я в этом винов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не дедушка не говорил та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мама? Она что говор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спрашивал у мамы, почему я знаю меньше, чем прадедушки мои. И меньше, чем она и ты, папа. В ответ мне мама отвечала: «Все истины Вселенские, сынок, вся информация, с первоистоков собираема, для человека каждого всегда предоставлялась без утайки. Понять её и взять не все способны люди, потому что цель их жизни и души стремленья не соответствуют Вселенским устремленьям. Свободен человек, и над всем волен, и не Вселенский, свой он вправе выбрать путь. Но есть свобода и у Бога, когда, кому и как подсказку дать. Ты не печалься знаниям в тебе не достающим. Ищи мечту свою и верь, всё будет предоставлено тебе сполна, если достойной будет сотворения в тебе рождённая меч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Ну и что же ты понял, Володя, из сказанного мам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ечта моя и жизни цель когда в деталях сотворятся, все знания для воплощения мечты во мне самом родя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пока, значит, с дедушкой будешь советов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с дедушкой, и с мамой, и с тобой, и сам с собою размышлять буду стар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о рецепте необычайного настоя, что ты мне все три дня давал пить, нужно спрашивать у дедуш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 нём, папа, тебе и я смогу всё рассказ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расска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т рецепт составлен из таёжных трав. Чтобы узнать, какие травы брать, в каком соотношении, три дня и ночи я за соболем следил. За соболем, который тоже захотел стать папой. Сказал мне дедушка, что соболя не подпускает соболиха, если он себя не подготовит. И я следил, какие он съедает травки в эти дни, какое время выбирает, чтоб их сорвать. И это тоже важным оказалось. Все травки, что он ел, я собирал, только побольше мне пришлось травинок собрать, ведь весишь, папа, ты намного больше, чем собо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е травки, собранные по частям, я в ступку клал и растирал их, пока сок не появлялся. При этом только о приятном и хорошем думал: о тебе, папа, о маме, о сестрёнке будущей моей. Потом полученную кашку складывал в кувшин глиняный. Водой заливал всё содержимое кувшина, добавлял масла кедра, чтоб оно образовало сверху плёнку. Когда глоток настоя ты, папа, выпил и твоё забилось сердце чуть быстрей, я понял: настой хорошим получ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выслушал сына и подумал: «За соболем в естественных условиях мало кому понаблюдать представится возможность. Но может быть, можно будет заметить, какие травинки съедает, например, кот или соба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ля этого их необходимо вынести или вывезти в лес и понаблюдать за поведением, и, если это возможно, определить, какие травы они ед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еня очень заинтересовал рецепт настоя, изготовленного сыном, потому что от его всего лишь трёхдневного употребления наступал ощутимый эффект. А ведь речь шла о том, что полный курс оздоровления должен состоять из 19 или 33 дней. Значит, после полного курса в комплексе с остальными упражнениями человек действительно может излечиться от многих недугов, приостановить старение организма или в каком-то смысле помолодеть. Я хочу повторить: практика даже трёхдневного применения подтверждает такой эффек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есть ещё и народная мудрость, и научное обосн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юди, конечно, видят в аптеках травяные сборы, которые предлагает наша фармацевтика для лечения разного рода заболеваний. То, что в природе существует множество лекарственных растений, известно многим. Но не все знают о том, что настоящий лечебно-профилактический или оздоровительный эффект может быть получен, если растение будет собрано в определённый день или 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то же касается сборов из трав, то здесь ко всему прочему добавляется и соотношение лекарственных трав по отношению друг к другу. Как видим, слишком много составляющих необходимо знать для того, чтобы сделать подобный сбор. И весьма сомнительно, знает ли вообще хоть кто-нибудь из современных травников все составляющ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не очень хотелось в этот раз привезти в подарок своим читателям нигде ранее в мире не публиковавшийся рецепт оздоровления организма, и чтобы он был не таким сложным, как у сына, а легко доступным большинству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 только закончился трёхдневный курс оздоровления, разработанный сыном, и он сообщил мне, что хочет пораньше лечь спать (оказывается, все три ночи он спал не более двух-трёх часов), и уснул, я сразу отправился на поляну Анастасии. Меня больше всего интересовали два вопроса: почему наш сын не обладает знаниями о прошлом, как дедушка. И второй — можно ли упростить рецепт настоя, который он приготовил для ме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outlineLvl w:val="1"/>
        <w:rPr>
          <w:rFonts w:ascii="AGCenturion" w:hAnsi="AGCenturion" w:cs="AGCenturion"/>
          <w:b/>
          <w:b/>
          <w:bCs/>
          <w:i/>
          <w:i/>
          <w:iCs/>
          <w:sz w:val="22"/>
          <w:szCs w:val="22"/>
        </w:rPr>
      </w:pPr>
      <w:r>
        <w:rPr>
          <w:rFonts w:cs="CyrillicOld" w:ascii="CyrillicOld" w:hAnsi="CyrillicOld"/>
          <w:b/>
          <w:bCs/>
          <w:sz w:val="26"/>
          <w:szCs w:val="26"/>
        </w:rPr>
        <w:t>Видение</w:t>
      </w:r>
      <w:r>
        <w:fldChar w:fldCharType="begin"/>
      </w:r>
      <w:r>
        <w:rPr/>
        <w:instrText xml:space="preserve"> TC "Видение"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2"/>
        <w:ind w:firstLine="283"/>
        <w:jc w:val="both"/>
        <w:rPr>
          <w:rFonts w:ascii="AGCenturion" w:hAnsi="AGCenturion" w:cs="AGCenturion"/>
          <w:b/>
          <w:b/>
          <w:bCs/>
          <w:i/>
          <w:i/>
          <w:iCs/>
          <w:sz w:val="22"/>
          <w:szCs w:val="22"/>
        </w:rPr>
      </w:pPr>
      <w:r>
        <w:rPr>
          <w:rFonts w:cs="AGCenturion" w:ascii="AGCenturion" w:hAnsi="AGCenturion"/>
          <w:b/>
          <w:bCs/>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Но мысль о питании постепенно отходила на задний план. Я стал думать о будущей дочери. С одной стороны, было бы совсем неплохо, если бы Анастасия родила ещё и дочь. Но с другой стороны, дочь подрастёт, появится у неё своё пространство или перейдёт к ней в наследство то пространство, которое сформировал мой сын, и перед ней встанут те же проблемы, что и перед Володей сейчас. И потом, за кого она здесь, в тайге, выйдет замуж?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Уйти в наш мир ей тоже будет непросто. Уйти — это значит бросить своё пространство, своих преданных друзей-зверей. Жить с ней в тайге вряд ли согласится кто-то из молодых людей: не очень-то комфортно здесь, в глухой тайге, человеку, пришедшему извне. И мне, если честно, не очень-то комфортно. С Анастасией общаться интересно, она даже как-то притягивает к себе: когда находишься рядом с ней, становится как-то умиротворённо и радостно на душе. Но когда остаешься один, когда её рядом нет — некомфортно и даже немножко страшнова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овершенно по-разному относятся звери к Анастасии, сыну и ко мне. Конечно, они на меня не нападают, но смотрят с настороженностью, когда с ними встречаешься. Я пытался в присутствии Анастасии дать команду белкам, чтобы они принесли кедровых шишек. Делал такие же, как Анастасия, жесты, но белки не реагировали. Один раз пытался волчицу подозвать. Так же как Анастасия, протянул руку в её сторону, а потом хлопнул рукой по своей ноге. Но волчица, вместо того чтобы подбежать ко мне, осталась стоять на месте, а шерсть её агрессивно вздыбилась. И у меня отпало всякое желание общаться с этими зверями в дальнейшем. Я понял: навсегда они могут быть преданы лишь одному конкретному челове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и получается: придёт в гости к дочери какой-то молодой человек, и будет ему некомфортно в её пространстве. Не подумал Володя о будущем своей сестры. Зверей ему, видите ли, жалко, а сестру, получается, — не жалко. И я тоже не подумал, опрометчиво обнадёжил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Так размышляя, я и не заметил, как оказался на поляне Анастасии. Сделав несколько шагов в сторону знакомой землянки, я увидел стоящую ко мне впол-оборота, расчёсывающую руками волосы Анастасию, и остановился: она была не похожа на ту женщину, которую я уже знал десять лет. И когда она повернулась ко мне, мои ноги вообще сделались будто ватными, сердце учащённо забилось и я понял, что не могу сойти с мес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В десяти-пятнадцати шагах от меня стояла женщина, словно сказочное видение. На ней было длинное, до щиколоток, тонкое и светлое, будто бальное, платье, перехваченное пояском на тонкой талии. Голову, как диадема, украшал сплетённый из трав и цветов венок. Золотистые волосы волнами ниспадали по плечам. Но не это главное. Её статная фигура и лицо были так прекрасны, что не поддавались никакому описан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Я стоял, боясь пошевелиться. Не моргая смотрел на Анастасию, и казалось, что если я отведу взгляд, то потеряю сознание. Началось головокружение, но я продолжал не мигая смотреть на неё. Со всей силы впившись ногтями в руку, чтобы боль вывела из не-обычного состояния. Но боль почти не ощущалась. А когда необычайно красивая женщина медленно и грациозно пошла ко мне, я перестал ощущать не только боль, но и вообще своё тело. Она медленно подошла почти вплотную ко мне, я помню, как почувствовал чарующий аромат её тела, ощутил её легкое дыхание и… потерял созн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Очнулся я лежащим на траве. Сидевшая рядом Анастасия массировала мне виски и переносицу. Венка-диадемы на голове уже не было, отброшенные на спину волосы были перевязаны травинкой. Я почти успокоился, глядя в её ласковые серо-голубые и ставшие такими родными глаза. И совсем пришёл в себя, когда услышал её гол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же это приключилось с тобой, Владимир? Ты переутомился, или сын наш тебе волнение учин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ын? Он, наоборот, лечил меня все эти три дня. Мы процедуры разные дел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переутом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лодя переутомился. Уснул. Я, наоборот, стал себя очень хорошо чувств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почему сознание потерял? Сердце у тебя билось учащённо и сейчас ещё не до конца успокои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тем… А ты зачем, Анастасия, так нарядилась необычно? Волосы как-то по-другому уложила. И походка твоя, когда ты пошла ко мне, тоже необычайной бы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тела приятное для тебя, Владимир, сделать. Тебе же привычнее смотреть на нарядных женщин. Думала, мы с тобой вместе по тайге или вдоль озера прогуляемся. А ты вот лежишь. Если хочешь отдохнуть, пойдём в землянку, поспи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начала пойдём, прогуляемся, как ты хотела, — сказал я, вставая. — Только ты, Анастасия, иди, пожалуйста, сзади ме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тому. Хотя на нарядных женщин мне смотреть, конечно, привычнее. Но тебе лучше так не наряжаться, и прическу такую делать, и украшаться так не на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бе не понравилось, Владимир? — спросила идущая позади меня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в этом дело. Мне понравилось. Только ты в следующий раз постепенно всё делай. Сначала, например, причёску. И походи так некоторое время. Потом надень свой венок-диадему, через день-два — платье, но без пояса, потом повяжись пояском. Если сразу всё, то непривычно как-то. Необычно полу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обычно? Так ты, значит, не узнал меня, Влади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знал. Но… Да обалдел я просто от красоты твоей,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га, признался. Признался. Так значит, ты считаешь меня красивой? 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почувствовал, как её руки легли на мои плечи, и остановился. Потом закрыл глаза, повернулся и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Анастасия, не просто красива. 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прильнула ко мне, положила голову на плеч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ш сын, Анастасия, хочет, чтобы у него сестричка была, — продолжал я шёпо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И я хочу, чтобы у нас с тобой, Владимир, дочь была, — тихо ответила Анастас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усть на тебя она будет похожа,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на тебя пусть будет похожа наша доч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у ночь не опишу я. И утро тоже. Их невозможно описать. Но об одном хотелось бы сказать мужчинам: если хоть кому-нибудь удастся увидеть в знакомой женщине богиню, божественными будут и ночь, и день, и много-много дней и ночей. Померкнут перед ними прошлого невзгоды. И никогда не будет непогоды. И дело здесь не в сантиментах, не в словах и объяснениях красивых. Всё дело в 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впрочем, пусть каждый разберётся сам, коль сможет иль захочет разобр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sz w:val="36"/>
          <w:szCs w:val="36"/>
        </w:rPr>
      </w:pPr>
      <w:r>
        <w:rPr>
          <w:rFonts w:cs="CyrillicOld" w:ascii="CyrillicOld" w:hAnsi="CyrillicOld"/>
          <w:b/>
          <w:bCs/>
          <w:sz w:val="36"/>
          <w:szCs w:val="36"/>
        </w:rPr>
        <w:t xml:space="preserve">БОЖЕСТВЕННОЕ </w:t>
      </w:r>
      <w:r>
        <w:fldChar w:fldCharType="begin"/>
      </w:r>
      <w:r>
        <w:rPr/>
        <w:instrText xml:space="preserve"> TC "БОЖЕСТВЕННОЕ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36"/>
          <w:szCs w:val="36"/>
        </w:rPr>
        <w:t>ПИТАНИЕ</w:t>
      </w:r>
      <w:r>
        <w:fldChar w:fldCharType="begin"/>
      </w:r>
      <w:r>
        <w:rPr/>
        <w:instrText xml:space="preserve"> TC "ПИТАНИЕ"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9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ишь через несколько дней я вспомнил, что хотел узнать у Анастасии рецепт целебного настоя и вообще способа правильного питания или диеты для читателей. И хорошо, что вспомнил. Похоже, Анастасия знала о весьма необычном и уникальном способе питания, приемлемом даже для городских услов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 моему удивлению, Анастасия, вместо того чтобы сразу дать мне рецепт настоя, стала говорить о способностях человека, о больных и о целителях. Мы уже не раз говорили с ней об этом, но то, что она рассказала в этот раз, было очень интерес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йствительность, Владимир, лишь собой определять необходимо. Увидеть жизнь людей тысячелетий прошлых, и в будущее заглянуть, и свою будущую жизнь построить способен каждый на Земле живущий человек. Способность в каждом есть великая такая, её осмыслить нужно, и тогда никто от истины тебя не уведёт. Придут в согласие между собою люди, и войны нескончаемые прекратя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силий множество затрачено, чтоб исказить действительность былого. Возможность искажать и появляется, когда не сам, а с чьих-то выводов и слов в себе о прошлом представленья строит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совсем понятно, Анастасия, каким образом каждый на Земле живущий человек может сам узнать о жизни людей прошлых столетий, а уж тем более тысячелетий. Существует целая наука, которая и занимается историей человечества. Но и сегодня учёные спорят о происхождении человека, о его предназначении. По-разному трактуются исторические собы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разному, так значит, есть неверная и верная трактовка? А может, все они с погрешностью о прошлом говорят? Как правило, погрешности в угоду кому-то и творятся. Но когда сам, лишь только сам, в себе картины прошлого ты воссоздашь — увидишь истину, своё предназначенье и местонахождение Вселенское своё определи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ак, к примеру, я сам смогу увидеть исторические картины прошлых тысячеле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их представить должен, логично размышляя. И даже жизнь цивилизации ведрусской пред тобой предста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 чём логично нужно размышл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б образах людских, что за полвека своей жизни видел, какие изменения происходили в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очень-то понятно, как я должен размышл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нятно будет, если не лениться думать. Давай, Владимир, вместе мы начнём, продолжишь сам, и каждый человек сможет воссоздавать из прошлого картины, чтоб в будущее лучшее вне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вай, но только ты первая нач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чну. Смотри, сам, если сможешь, добавляй детали, они важны. Сегодня видишь ты множество больниц, аптек с лекарствами от тысячей болез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это каждый видит, ну и ч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вспомни, всего лишь тридцать лет назад их было мень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коне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сколько было их сто, двести лет наза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щё намного меньше. Известно всем, что современной медицинской науке всего-то лет двести с небольш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видишь, к выводу тебя твоя же логика и привела: больниц в ближайшем прошлом не было совсем. Теперь подумай, вспомни: кто людей лечил, случись недомог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ы же в деревне жил и видел, как твоя бабушка отварами из трав отца и мать твоих пои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той деревне не одна моя бабушка могла лечить, другие тоже бы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в каждом поселении людском встречались непременно люди, которые и собирали, и хранили травы целебные. И каждый человек мог помощь получить незамедлительно, случись недомоганье лёгкое или серьёзная болезнь. И плата мизерной была за помощь, а часто «спасибо» слово платой бы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да, они ж соседями все были. А разных трав вокруг полным-пол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много было трав полезных. И люди многие о свойствах трав тех зн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знали. Я тоже знал о некоторых, но теперь забы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видишь, ты забыл, и многие забыли люди. Сегодня, если ранка на теле человеческом случится, что будет делать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йдёт в аптеку, купит бинт или лейкопластырь бактерицидный и заклеит ран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тратит время, до аптеки добираясь, и деньги будет тратить. Меж тем ребёнок каждый в прошлом знал: лист подорожника на ранку если приложить, то быстро ранка заживёт и зараженья не случ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тоже это знаю, но сейчас во многих местах грязная трава. Кругом машинные выхлопы, пыль, кислотные осад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это так. Но суть в другом. Мы говорим об образе былом, и вывод можешь сделать ты: познанья человека прошлого в лечении превосходили знания сегодняшних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хоже, это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тки сомнения или неуверенности в голосе твоём, Владимир, слышатся. Так образ пред тобою не предстанет. Быть абсолютной уверенность должна. Или отторженье абсолютным. Продолжи мысленно за логикой ид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нимаешь, Анастасия, вся логика и говорит за то, что знаний в области народной медицины у человека прошлого было значительно больше, чем у теперешних людей. Даже можно сказать, неизмеримо больше. Получается, что медицинское обслуживание через эти знания было значительно совершеннее современного. Но как-то тяжело сразу осознать, что все эти современные больницы, аптеки, научные учрежденья не нужны. Ну это надо же, как ситуация складывается! Человек ведрусской цивилизации, наш предок, в случае недомогания съедал травинку или пил настой — недуг снимался. Человек нашей цивилизации, заболевая, идёт в больницу, платит деньги за приём к врачу, тот прописывает ему какие-то таблетки или уколы, человек снова платит деньги за лекарства, и зачастую большие. При этом множество есть случаев, когда лекарства оказываются подделкой. Чиновники из Министерства говорят: до 30% подделок в аптеках продаётся. Да и болезни разные неизлечимые появляются. Как будто кто-то специально уничтожал совершенные знания, заменяя их на иллюзорные или менее эффективные. Кстати, официальная медицина и сейчас к народным целителям относится настороженно, наверное, потому что конкуренты они. Но государство, общество, почему не понимает, если веками, тысячелетиями человечество эффективно исцелялось с помощью народной медицины, накопило за века огромный опыт, то его и нужно развивать, изучать? А ведь эти знания могли бы в школах препода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тогда весь бизнес, которым занимается современная медицина, рухнет… невероятно! Анастасия! Это невероятно! Я, кажется, начинаю понимать: современная медицина занимается не столько лечением людей, сколько самым обыкновенным бизнесом. А раз бизнесом, то тем концернам, которые выпускают таблетки, выгоднее, чтобы люди болели. Чем больше больных, тем больше доход. По законам бизнеса при такой ситуации количество больных будет неуклонно увеличиваться. Это порочная система. Я начинаю убеждаться: здравоохранение в далёком прошлом было значительно рациональнее и эффективнее. Вот только некоторые исторические факты мешают полностью в этом убед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ие фак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например. Истории известны вспышки эпидемий чумы, оспы, проказы. В некоторых учебниках по истории говорится, как вымирали целые селения. Так бы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так бы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теперь с помощью современной медицины чума, холера, оспа побеждены. Например, от оспы всем прививки делают, и всё. Значит, народные целители прошлого не могли бороться с этими болезнями, а современная медицина смог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не так, Владимир. Ты сам на время посмотри и сопоставь простые факты. Вспышки эпидемий, о которых ты говоришь, происходить стали тогда, когда гонениям целителей подвергали. Даже казнили многих. В оккультные века невыгодны они для власти становились. Считалось раньше и сейчас, будто язычники перед природой преклонялись и были недуховными людьми. Это не так, язычники природу уважали как творенье Бога. И знали множество Божественных творений, о которых неизвестно сейчас люд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ё, Анастасия, больше сомнений нет во мне. Современной медицинской науке очень далеко до науки народной медицины. Я в этом убеждён. Но для чего ты так старалась, чтобы в этом убедился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только ты, хотела, чтобы и читатели твои, сопоставляя факты, понять смог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для ч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да один бесспорным факт становится — из него выводы бесспорные последуют другие. Невероятными покажутся они, но удивляться не спеши, пожалуйста, Влади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ие, например, невероятные выв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начала на вопрос ответь. Скажи, как люди, большинство людей считают — откуда в древности столь колоссальными познаньями природы человечество владе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ак откуда? Если ты имеешь в виду рецепты народной медицины, то они, всем ясно, передавались из поколения в покол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усть будет так, впоследствии передавались. Но согласись, у каждого из тысячи рецептов должен быть первоначальный авт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 логике вещей, конечно, должен быть, но теперь авторство этих рецептов установить невозмо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озможно! Все знания великого творенья всем людям и без исключенья Создатель дал. Я докажу это тебе, Владимир, и людям всем. Ты не спеши мной сказанное сразу невероятным назыв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пробую, ты гово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читается, что первоначально человек был значительно глупее, чем теперь. Это не так, Владимир. Знания людей первоистоков Божественными были изнача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ак же изначально, Анастасия? Бог что, рецепты разные траволечения сам написал? Историки утверждают, что человечество веками копило свои 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если до конца логичным быть, то из такого утвержденья последовать должно другое заключен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ледует из этого, как будто человек не совершенное творение Бога, а самое недоразвитое из всех существ, живущих на Зем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з чего это следу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ам посуди. Твоя собака знает, какую ей травку необходимо съесть, когда болезнь с ней приключится. И кошка знает: в лес бежит, чтобы найти травку нужную. А ведь никто им не писал рецептов. Знает пчела, как из цветка добыть нектар. Как соты строить, мёд в них сохранять, пыльцу собирать. И как потомство воспитать. Из цепочки знаний, что дана семье пчелиной, если хотя бы одно звено убрать, — семья погиб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пчёлы существуют и сегодня. А это означает лишь одно — Создателем все знания даны им изначально, в момент создания. И потому не погибли пчёлы, а живут уже миллионы лет и строят соты свои уникальные и ныне, как в первый миг создания. И так же муравьи строят дома свои. И раскрывает с рассветом лепестки свои цветок, как в первый день создания. И яблонька, и вишенка, и груша точно знают, какой им нужен сок земли, чтоб вырастить свои плоды. Все знания первоначально в момент сотворения даны. И человек тому не исключен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Невероятно. Вся логика действительно ведёт к такому выводу. И это означает… Постой, а где же эти знания сей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и хранятся в каждом человеке. И рецепт оздоровительный для настоя целебного из трав сможет себе составить каждый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он, Владимир, Богом человеку был изначально дан. От множества болезней он плоть способен излечить и жизнь продлить. Он прост предельно и не прост. Его своим умом осмыслить должен человек. Я с предыстории нач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r>
        <w:fldChar w:fldCharType="begin"/>
      </w:r>
      <w:r>
        <w:rPr/>
        <w:instrText xml:space="preserve"> TC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цивилизации ведрусской люди жили все больше ста лет. И никаких болезней их не знала плоть. Они питались по рецепту Бога. Не зря, не просто, а со смыслом величайшим Создатель специально сделал так, что травы, овощи и ягоды, и фрукты не сразу созревали все, а друг за другом в последовательности строг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дни весною ранней, другие летом или поздней осенью. Их время созревания определялось тем моментом, когда для человека данный продукт мог пользу наибольшую принести. Живущий в своём поместье человек, питаясь по рецепту Бога, не мог болеть. Время приёма и вид пищи для человека Бог определил. Количество еды определял сам человек, но не умом, он ел сколько хотел. И организм его с точностью до грамма определял необходимое количество е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сенью в каждой семье запасы делались из ягод, корнеплодов, трав, орехов и грибов. Зимой в каждой избе стояло блюдо на столе. На блюде кучки небольшие из запасов летних. Каждый член семьи своими занят был делами, но если голод или жажду ощущал, то подходил к столу и, не задумываясь, брал продукт необходимый. Заметь, Владимир, не задумываясь, брал. Его организм точно знал: какой необходим продукт, в каком количестве — была способность эта каждому дана от Бога. Эту способность можно оживить сейчас, для этого лишь информация необходи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адаптировала для сегодняшних людей способ питания ведрусский. Попробуй ты, другие пусть попробуют. Таков 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r>
        <w:fldChar w:fldCharType="begin"/>
      </w:r>
      <w:r>
        <w:rPr/>
        <w:instrText xml:space="preserve"> TC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еловеку, живущему в современной квартире, необходимо приобрести в небольшом количестве, грамм по сто или двести, всех овощей, фруктов и съедобных трав, произрастающих в том регионе, где человек живё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еред употреблением этих продуктов целый день ничем не питаться. Пить родниковую воду, а в обеденное время выпить стакан сока красной свёклы. После приёма свекольного сока желательно не выходить из дома. Желудок и кишечник начнут интенсивно чист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 следующий день, проснувшись утром и ощутив голода чувство, необходимо овощ любой достать, фрукт или травку, положить его на тарелочку, сесть за стол, внимательно посмотреть на лежащий на тарелочке продукт, потом понюхать его, лизнуть и, не спеша пережевывая, съесть. В комнате при этом желательно находиться одному и изолироваться от звуков искусственного мир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увство голода от приёма одного продукта не исчезнет или возникнет вновь через небольшой отрезок времени. И тогда необходимо взять любой другой продукт, съесть его таким же способом, как и первы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се приобретённые продукты человек должен попробовать в любой последовательности, но с небольшими интервалами време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ремя приёма очередного продукта определит ощущение голо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чинать приём необходимо с ут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течение дня человек перепробует все продукты, произрастающие в регионе, где он живёт. Если разнообразие продуктов окажется большим и одного дня не хватит, продолжить питаться таким же способом и на следующий де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а процедура очень важна. Она даст возможность организму многих людей, может быть, впервые в жизни, познакомиться с вкусовыми качествами и свойствами продукта. Определить, насколько и в каком количестве он необходим человеку в данный момен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сле того как организм познакомится со всеми продуктами, необходимо взять большую тарелку, нарезать небольшими ломтиками каждый овощ и разложить на тарелке. На эту или на другую тарелку также положить маленькие пучки зелени и ягод. Содержимое тарелки с быстропортящимися продуктами залить родниковой вод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щё на стол необходимо поставить мёд, цветочную пыльцу, масло кедра, родниковую воду. Человек может заниматься своими делами. Когда ощутил чувство голода, к столу он может подойти и взять рукой иль деревянной ложечкой понравившийся ему продукт и съесть 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ожет так получиться, что какие-то продукты будут съедены полностью, а какие-то останутся нетронутыми. Это означает, что твой личный мудрейший врач, диетолог, к тебе приставленный Создателем,  твой организм, отобрал для тебя самое нужное в данный момент, а ненужное пока оставил нетронут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 следующий день несъеденное на стол можно не ставить. Но через три дня на столе должен вновь находиться весь ассортимент продуктов. Возможно, теперь другое понадобится организ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степенно человек сможет определить: какие продукты можно вообще временно исключить из рациона, чтобы зря не утруждать себя их приобретением. Но через какое-то время и они могут понадобиться организму, и потому необходимо время от времени выставлять на стол весь возможный ассортимен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знаю, человеку, живущему в вашем мире, часто приходится покидать своё жилище, но и в этом случае можно приспособиться. Например, приобрести или сделать туесок-коробочку из бересты и положить в неё часть еды, стоящей на столе. Организм отберёт сам необходим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Если приходится куда-то надолго уезжать, то в новом месте необходимо также начать знакомство организма с имеющимися на новой территории продуктами, так как, несмотря на одинаковые названия, они могут иметь вкусовые отлич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В этом способе питания главное понять необходимо, Владимир. Не только всем зверям способности даны определять, какие с наибольшей пользой для организма и в каком количестве, в момент какой необходимы для него продукты. Такие знания внутри и в каждом человеке е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Наш сын всё правильно придумал: чтоб сделать для тебя настой целебный из таёжных трав, он стал за соболем следить. Но если бы ты сам вкус знал травинки каждой, то организм твой поточнее, чем соболь, смог бы отобрать необходимые травинки. Когда вернёшься ты в свою квартиру, то дай познать ему вкус тех продуктов, которые легко приобрести. Не смешивай друг с другом их и не соли, иначе не сможет организм твой определить достоинство и значимость проду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Способ, с помощью которого каждый человек может сам составить для себя диету или рецепт лечебного питания, показался мне весьма оригинальным и логичным. Конечно же, потребности организма у разных людей в количестве и ассортименте продуктов не могут быть одинаковыми. Следовательно, не может быть и стандартного, единого для всех рецепта или диеты. С помощью способа, предложенного Анастасией, каждый человек может составить для себя индивидуальную диету, максимально точную и полезную. Похоже на то, что придуманные человечеством рецепты не всегда полезны для здоровья. Они скорее технологичны и удобны для производителей и организаторов современной индустрии питания. Например, Макдональдс — одна из самых могущественных и влиятельных, а также широко известных во всем мире корпораций, — приохотивший весь мир есть одинаковые гамбургеры да чизбургеры с жареной картошкой в пакетиках, подгоняя всех людей под единый стандарт. Производителю такая система, несомненно, очень удобна — одинаковые продукты, одинаковое оборудование и технология приготовления. Как далека эта одинаковость от естественного способа питания и вредна. Всё больше людей на всей планете понимают это. Среда 16 октября 2002 года стала официальным ежегодным днём протеста против Макдональдса (Всемирный день питания ООН) — протестом против продвижения отбросов под видом еды, использования агрессивной рекламы, ориентированной на детей, жестокой эксплуатации рабочих, неэтичного отношения к животным, разрушения окружающей среды и мирового господства корпораций над нашими жизня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акдональдс всё больше рассматривается широким кругом протестующих во всем мире как символ современного капитализма. По всему миру проходят один за другим судебные процессы против американских корпораций, торгующих «едой из отбросов»: Макдональдса, Кентаки Фрайд Чикена, Бургера Кинга и Вендиса — от имени миллионов покупателей, введённых в заблуждение методичным и неэтичным продвижением вредных для здоровья продуктов питания и, как результат, страдающих от ожирения, сердечных заболеваний и различных других серьёзных проблем со здоровьем. Растёт озабоченность повсюду в Европе и США в связи с угрозой для здоровья людей, связанной с заболеваниями крупного рогатого скота (таких, как коровье бешенство) и использованием генетически модифицированных кормов для животных, а также собственно генетически модифицированных продуктов (картофель, кукуруза) и их элементов в других продуктах (шоколад, кондитерские изде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только ли система питания строится в угоду чьей-то прибыли? Как обстоят дела с современными государственными образова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например, современное демократическое общество — настолько ли оно идеально для жизни людей? Уж очень интересно мне было, что об этом думает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ажи, Анастасия, если кто-то для собственной выгоды и в ущерб многим людям смог построить систему питания, не мог ли также кто-то для собственной выгоды придумать и общественный стр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мог. Сам посуди, Владимир: века проходят, меняются названия общественных формирований, но суть одна — эксплуатация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не совсем всё одинаково. Например, раньше был строй рабовладельческий, а сейчас — демократия. Думаю, при демократии эксплуатации намного меньше, чем в рабовладельческие врем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чешь, Владимир, я тебе картину из прошлого покажу и притчу расскаж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ч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мот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36"/>
          <w:szCs w:val="36"/>
        </w:rPr>
        <w:t>ДЕМОН  КРАТИЙ</w:t>
      </w:r>
      <w:r>
        <w:fldChar w:fldCharType="begin"/>
      </w:r>
      <w:r>
        <w:rPr/>
        <w:instrText xml:space="preserve"> TC "ДЕМОН  КРАТИЙ"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9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едленно рабы шли друг за другом, и каждый нёс отшлифованный камень. Четыре шеренги, длиной в полтора километра каждая, от камнетёсов до места, где началось строительство города-крепости, охраняли стражники. На десяток рабов полагался один вооружённый воин-стражник. В стороне от идущих рабов, на вершине тринадцатиметровой рукотворной горы из отшлифованных камней, сидел Кратий — один из верховных жрецов; на протяжении четырёх месяцев он молча наблюдал за происходящим. Его никто не отвлекал, никто даже взглядом не смел прервать его размышления. Рабы и стража воспринимали искусственную гору с троном на вершине как неотъемлемую часть ландшафта. И на человека, то сидящего неподвижно на троне, то прохаживающегося по площадке на вершине горы, уже никто не обращал внимания. Кратий поставил перед собой задачу переустроить государство, на тысячелетие укрепить власть жрецов, подчинив им всех людей Земли, сделать их всех, включая правителей государств, рабами жрец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Однажды Кратий спустился вниз, оставив на троне своего двойника. Жрец поменял одежду, снял парик. Приказал начальнику стражи, чтобы его заковали в цепи, как простого раба, и поставили в шеренгу, за молодым и сильным рабом по имени Нар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глядываясь в лица рабов, Кратий заметил, что у этого молодого человека взгляд пытливый и оценивающий, а не блуждающий или отрешённый, как у многих. Лицо Нарда было то сосредоточенно-задумчивым, то взволнованным. «Значит, он вынашивает какой-то свой план», — понял жрец, но хотел удостовериться, насколько точным было его наблю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ва дня Кратий следил за Нардом, молча таская камни, сидел с ним рядом во время трапезы и спал рядом на нарах. На третью ночь, как только поступила команда «Спать», Кратий повернулся к молодому рабу и шёпотом с горечью и отчаянием произнёс непонятно кому адресованный вопрос: Неужели так будет продолжаться всю оставшуюся жиз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рец увидел: молодой раб вздрогнул и мгновенно развернулся лицом к жрецу, глаза его блестели. Они сверкали даже при тусклом свете горелок большого бара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не будет долго продолжаться. Я додумываю план. И ты, старик, тоже можешь в нём принять участие, — прошептал молодой ра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ой план? — равнодушно и со вздохом спросил жр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рд горячо и уверенно стал объяс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ты, старик, и я, и все мы скоро будем свободными людьми, а не рабами. Ты посчитай, старик: на каждый десяток рабов приходится по одному стражнику. И за пятнадцатью рабынями, которые готовят пищу, шьют одежду, наблюдает тоже один стражник. Если в обусловленный час все мы набросимся на стражу, то победим её. Пусть стражники вооружены, а мы закованы в цепи. Нас десять на каждого, и цепи тоже можно использовать как оружие, подставляя их под удар меча. Мы разоружим всех стражников, свяжем их и завладеем оруж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х, юноша, — снова вздохнул Кратий и как бы безучастно произнёс: — твой план недодуман: стражников, которые наблюдают за нами, разоружить можно, но вскоре правитель пришлёт новых, может быть, даже целую армию, и убьёт восставших раб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Я и об этом подумал, старик. Надо выбрать такое время, когда не будет армии. И это время настаёт. Мы все видим, как армию готовят к походу. Заготавливают провиант на три месяца пути. Значит, через три месяца армия придёт в назначенное место и вступит в бой. В сражении она ослабеет, но победит, за-хватит много новых рабов. Для них уже строятся новые бараки. Мы должны начать разоружать стражу, как только армия нашего правителя вступит в сражение с другой армией. Гонцам потребуется месяц, чтобы доставить сообщение о необходимости немедленного возврата. Ослабевшая армия будет возвращаться не менее трёх месяцев. За четыре месяца мы сумеем подготовиться к встрече. Нас будет не меньше, чем солдат в армии. Захваченные рабы захотят быть с нами, когда увидят, что произошло. Я правильно всё предопределил, стари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юноша, ты с планом, с мыслями своими можешь стражников разоружить и одержать победу над армией, — ответил жрец уже подбадривающе и добавил: — но что потом рабы станут делать и что произойдёт с правителями, стражниками и солдат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б этом я немного думал. И пока приходит в голову одно: все, кто рабами были, станут нерабами. Все, кто сегодня не рабы, рабами будут, — как бы размышляя вслух, не совсем уверенно ответил Нар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жрецов? Скажи мне, юноша, к рабам или нерабам жрецов, когда ты победишь, причисли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Жрецов? Об этом тоже я не думал. Но сейчас предполагаю: пускай жрецы останутся, как есть. Их слушают рабы, правители. Хоть сложно их порой понять, но думаю, они безвредны. Пускай рассказывают о богах, а жизнь свою мы знаем сами, как лучше прожи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лучше — это хорошо, — ответил жрец и притворился, что ужасно хочет сп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Кратий в эту ночь не спал. Он размышлял. «Конечно, — думал Кратий, — проще всего о заговоре сообщить правителю, и схватят юношу-раба, он явно главный вдохновитель для других. Но это не решит проблемы. Желание освобождения от рабства всегда будет у рабов. Появятся новые предводители, будут разрабатываться новые планы, а раз так — главная угроза для государства всегда будет присутствовать внутри государ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еред Кратием стояла задача: разработать план порабощения всего мира. Он понимал: достичь цели с помощью только физического насилия не удастся. Необходимо психологическое воздействие на каждого человека, на целые народы. Нужно трансформировать мысль людскую, внушить каждому: рабство есть высшее благо. Необходимо запустить саморазвивающуюся программу, которая будет дезориентировать целые народы в пространстве, времени и понятиях. Но самое главное — в адекватном восприятии действительности. Мысль Кратия работала всё быстрее, он перестал чувствовать тело, тяжёлые кандалы на руках и ногах. И вдруг, словно вспышка молнии, возникла программа. Ещё не детализированная и не объяснимая, но уже ощущаемая и обжигающая своей масштабностью. Кратий почувствовал себя единовластным правителем мир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Жрец лежал на нарах, закованный в кандалы, и восхищался сам собой: «Завтра утром, когда поведут всех на работу, я подам условный знак, и начальник охраны распорядится вывести меня из шеренги рабов, снять кандалы. Я детализирую свою программу, произнесу несколько слов, и мир начнёт меняться. Невероятно! Всего несколько слов — и весь мир подчинится мне, моей мысли. Бог действительно дал человеку силу, которой нет равной во Вселенной, эта сила — человеческая мысль. Она производит слова и меняет ход истор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обыкновенно удачная сложилась ситуация. Рабы подготовили план восстания. Он рационален, этот план, и явно может привести к положительному для них промежуточному результату. Но я всего лишь несколькими фразами не только их, но и потомков сегодняшних рабов, да и правителей земных рабами быть грядущих тысяч лет застав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тром по знаку Кратия начальник охраны снял с него кандалы. И уже на следующий день на его наблюдательную площадку были приглашены остальные пять жрецов и фараон. Перед собравшимися Кратий начал свою реч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о, что вы сейчас услышите, не должно быть никем записано или пересказано. Вокруг нас нет стен, и мои слова никто кроме вас не услышит. Я придумал способ превращения всех людей, живущих на Земле, в рабов нашего фараона. Сделать это даже с помощью многочисленных войск и изнурительных войн невозможно. Но я сделаю это несколькими фразами. Пройдёт всего два дня после их произнесения, и вы убедитесь, как начнёт меняться мир. Смотрите: внизу длинные шеренги закованных в цепи рабов несут по одному камню. Их охраняет множество солдат. Чем больше рабов, тем лучше для государства — так мы всегда считали. Но чем больше рабов, тем более приходится опасаться их бунта. Мы усиливаем охрану. Мы вынуждены хорошо кормить своих рабов, иначе они не смогут выполнять тяжёлую физическую работу. Но они всё равно ленивы и склонны к бунтарству. Смотрите, как медленно они двигаются, а обленившаяся стража не погоняет их плетьми и не бьет даже здоровых и сильных рабов. Но они будут двигаться гораздо быстрее. Им не будет нужна стража. Стражники превратятся тоже в рабов. Свершить подобное можно так. Пусть сегодня перед закатом глашатаи разнесут указ фараона, в котором будет сказано: «С рассветом нового дня всем рабам даруется полная свобода. За каждый камень, доставленный в город, свободный человек будет получать одну монету. Монеты можно обменять на еду, одежду, жилище, дворец в городе и сам город. Отныне вы — свободные лю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жрецы осознали сказанное Кратием, один из них, самый старший по возрасту,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демон, Кратий. Тобой задуманное демонизмом множество земных народов покро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усть демон я, и мной задуманное пусть люди в будущем демократией зов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Указ на закате был оглашён рабам, они пришли в изумление, и многие не спали ночью, обдумывая новую счастливую жизн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тром следующего дня жрецы и фараон вновь поднялись на площадку искусственной горы. Картина, представшая их взорам, поражала воображение. Тысячи людей, бывших рабов, наперегонки тащили те же камни, что и раньше. Обливаясь потом, многие несли по два камня. Другие, у которых было по одному, бежали, поднимая пыль. Некоторые охранники тоже тащили камни. Люди, посчитавшие себя свободными — ведь с них сняли кандалы, стремились получить как можно больше вожделенных монет, чтобы построить свою счастливую жиз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ратий еще несколько месяцев провёл на своей площадке, с удовлетворением наблюдая за происходящим внизу. А изменения были колоссальными. Часть рабов объединились в небольшие группы, соорудили тележки и, доверху нагрузив камнями, обливаясь потом, толкали эти тележ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8"/>
        <w:ind w:firstLine="283"/>
        <w:jc w:val="both"/>
        <w:rPr>
          <w:rFonts w:ascii="AGCenturion" w:hAnsi="AGCenturion" w:cs="AGCenturion"/>
          <w:sz w:val="22"/>
          <w:szCs w:val="22"/>
        </w:rPr>
      </w:pPr>
      <w:r>
        <w:rPr>
          <w:rFonts w:cs="AGCenturion" w:ascii="AGCenturion" w:hAnsi="AGCenturion"/>
          <w:sz w:val="22"/>
          <w:szCs w:val="22"/>
        </w:rPr>
        <w:t>«Они еще много приспособлений наизобретают, — с удовлетворением думал про себя Кратий, — вот уже и услуги внутренние появились: разносчики воды и пищи. Часть рабов ели прямо на ходу, не желая тратить времени на дорогу в барак для приёма пищи, и расплачивались с подносившими её полученными монетами. Надо же, и лекари появились у них: прямо на ходу помощь пострадавшим оказывают, и тоже за монеты. И регулировщиков движения выбрали. Скоро выберут себе начальников, судей. Пусть выбирают: они ведь считают себя свободными, а суть не изменилась, они по-прежнему таскают кам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1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 и бегут они сквозь тысячелетия, в пыли, обливаясь потом, таща тяжёлые камни. И сегодня потомки тех рабов продолжают свой бессмысленный бе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8"/>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наверное, имеешь в виду простых рабочих, Анастасия? Пожалуй, с этим можно согласиться. Но к категории рабов нельзя отнести руководителей предприятий, чиновников, предпринима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8"/>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видишь в них различие, Владимир, так сформулируй, в чём о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8"/>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том, что одни работают, таскают камни, как рабы. Другие руководят тасканием, а по-современному — производственным процесс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8"/>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руководство тоже ведь работа и зачастую посложней, чем перенос рабом кам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8"/>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в общем — да, предпринимателям побольше думать надо. Их мысль с утра до вечера работой занята. Что ж, получается тогда и фараон, и президент, и канцлер тоже ра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8"/>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это так. Стали рабами и жрецы, свершившие деянье роков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если есть рабы, должны быть рабовладельцы. Кто они? Если даже жрецов ты не относишь к 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бовладелец — мир искусственный, людьми творимый. А стражники сидят у большинства людей внутри, и хлещут их плетьми, и заставляют зарабатывать моне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ечальная картина и безысходная получается. За прошедшие тысячелетия возникали и исчезали целые империи, менялись религии, законы, а в главном ничего не изменилось: как был человек рабом, так и остался им. Неужели такое положение невозможно исправ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змо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И кто способен это с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браз.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значит образ? Ка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от образ, что иную ситуацию представит для людей. Сам посуди, Владимир, те люди, что посредством денег сегодня миром управляют, считают, будто счастье человеку лишь власть и деньги могут принести. И большинство людей, стремящихся монеты заработать, их в этом убеждают. Но часто, очень часто страдают победители бессмысленнейшей гонки. Иллюзорных высот достигают и острее других ощущают всю бессмысленность жизни своей. Я картинку из будущей жизни тебе покажу, ты её опиши, пусть она претворится в реальн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36"/>
          <w:szCs w:val="36"/>
        </w:rPr>
        <w:t>МИЛЛИАРДЕР</w:t>
      </w:r>
      <w:r>
        <w:fldChar w:fldCharType="begin"/>
      </w:r>
      <w:r>
        <w:rPr/>
        <w:instrText xml:space="preserve"> TC "МИЛЛИАРДЕР"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иллиардер Джон Хайцман умирал на сорок втором этаже своего офиса. Весь этаж был оборудован под его апартаменты. Две спальни, тренажёрный зал, бассейн, гостиная, два рабочих кабинета стали его прибежищем в последние три года. За эти годы он ни разу не покинул своих апартаментов. Ни разу не спустился на скоростном лифте вниз в одно из помещений, где работали службы его финансово-промышленной империи. Ни разу не поднялся на крышу, где стоял его вертолёт и постоянно дежурил экипаж, готовый выполнить указания хозяина, но хозяин за последние три года ни разу не появ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жон Хайцман три раза в неделю принимал в одном из своих рабочих кабинетов лишь четырёх ближайших помощников. На коротких, длящихся не более сорока минут совещаниях он без особого интереса выслушивал их доклады, иногда давал короткие указания. Распоряжения миллиардера не обсуждались, выполнялись неукоснительно и быстро. Финансовое состояние империи, которой единовластно владел Джон Хайцман, увеличивалось на 16,5 процента ежегодно. И в последние полгода, когда Хайцман вообще перестал проводить даже какие-то совещания, прибыль не уменьшалась. Созданный им и отлаженный механизм управления сбоев не да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икто не знал об истинном состоянии миллиардера. Его фамилия почти не упоминалась в прессе. Хайцман строго соблюдал правило: «Деньги не любят суе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щё отец наставлял молодого Хайцмана: «Пусть эти выскочки от политики мелькают на экранах телевизоров и на газетных страницах. Пусть президенты и губернаторы разговаривают с народом, давая заверения о счастливой жизни. Пусть публичные миллиардеры разъезжают на авто представительского класса в сопровождении охраны. Тебе, Джонни, всего этого делать не следует. Ты должен всегда быть в тени и с помощью своей власти, власти денег, управлять правительствами и президентами, миллиардерами и нищими разных стран. Но они не должны догадываться, кто ими управля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хема предельно проста. Это я создал валютный фонд, в нём числится много вкладчиков. На самом деле под разными именами там находится семьдесят процентов моих капиталов. Внешне, для тупой толпы, фонд создан для поддержки развивающихся стран. На самом деле я создал его как механизм сбора дани со всех стр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т пример. Начинается военный конфликт между двумя странами, одной из них, а чаще всего двум, требуются деньги. Пусть берут, отдавать будут с процентами. Происходят в какой-то стране социальные потрясения, и снова требуются деньги — пусть берут, отдавать будут с процентами. Вступают в борьбу за власть две политические силы, одна из них получит через наших агентов деньги, и снова отдавать будут с процентами. Только одна Россия платит нам ежегодно три миллиарда доллар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двадцать лет молодому Джону Хайцману особенно нравилось общаться с отцом. Ранее всегда строгий и малообщительный отец однажды позвал его к себе в кабинет, предложил расположиться в кресле у камина, сам налил в чашку любимый Джоном кофе со сливками и с неподдельным интересом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равится ли тебе учиться в университете, Дж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всегда мне интересно, папа. Мне кажется, профессора не совсем ясно и понятно объясняют законы экономики, — честно ответил Дж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Точно подмечено. Но точнее можно сказать так: современная профессура не может объяснить законы экономики, потому что понятия о них не имеет. Они считают, будто бы экономика удел экономистов. Но это не так. Мировой экономикой управляют психологи, философы и игро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мне исполнилось двадцать лет, мой отец и твой дед, Джон, посвятил меня в тайны процесса управления. Тебе уже двадцать, Джон, и я считаю тебя достойным преемником этих зн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пасибо, отец, — ответил Джо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ак, через беседы у камина началось обучение иным, чем в университете, законам экономики. Отец обучал своего сына своеобразным методом. Всё обучение строилось на доверительных беседах, доброжелательно, с примерами и элементами игры. Информация, которую открывал перед Джоном отец, была невероятной и, конечно же, ни в каком, даже самом престижном университете мира её получить было невозмож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кажи, Джон, — спрашивал отец, — известно ли тебе, сколько богатых людей в нашей стране? Или в мир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х имена в последовательности, зависящей от величины состояния, публикуются в бизнес-журналах, — спокойно ответил Дж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на каком же месте мы в этих спис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первые отец сказал не «я», а «мы». Значит, он уже считает его, Джона, тоже владельцем. Хотя и не хотелось огорчать отца, но Джорж ответ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воего имени, отец, нет в этих списк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Ты прав. Нет. Хотя сумма нашей только годовой прибыли превышает всё состояние многих фигурантов этих списков. А нет имени в списках потому, что кошелёк нельзя делать прозрачным. Многие фигуранты этих списков работают напрямую или косвенно на нашу империю, на твою и мою, сын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апа, ты, наверное, гений в экономике. Даже в голове не укладывается, как можно было без всякого военного вмешательства заставить такую огромную империю ежегодно выплачивать нам дань? Тебе удалось разработать столь грандиозную экономическую операц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Хайцман-старший взял каминные щипцы, пошевелил поленья, потом молча налил в бокал себе и сыну лёгкого вина. Отпил маленький глоток и только после этого догов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 разрабатывал вообще никакой операции. Капитал, который я контролирую, позволяет лишь приказывать, — исполняют другие. Многие аналитики, гении правительств разных стран и президенты были бы весьма удивлены, узнав, что нынешнее положение их стран зависит не от их деятельности, а от моего жел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Центры политтехнологий,  институты экономики, аналитические институты, правительственные структуры многих стран не осознают, что они работают строго в направлениях, разработанных моими отделами. Причем небольшими по численности. Например, вся социально-экономическая политика, военная доктрина России определена и контролируется одним отделом, состоящим из четырёх психологов. Каждый из которых имеет по четыре секретаря. Ни один из них не знает о деятельности друг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Я покажу тебе, как происходит управление, оно достаточно простое. Но сначала ты, Джон, должен понять истинные законы экономики, о которых не скажет тебе никогда университетская профессура. Она попросту не знает об их существовании. Закон таков: в условиях демократического общества президенты, правительства, банки, крупные и мелкие предприниматели всех стран работают только на одного предпринимателя, который стоит на вершине экономической пирамиды. Они работали на моего отца, теперь на меня и вскоре будут работать только на теб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Джон Хайцман смотрел на своего отца и не мог до конца осознать сказанного им. Да, он знал, что его отец богат. Но в данном случае речь шла не просто о богатстве, а о супервласти, которая должна перейти по наследству ему, Джону. Фантастическую информацию тяжело было осмыслить до конца. Каким образом в свободном демократическом обществе на самом деле все, начиная от президента и заканчивая сотнями тысяч крупных и мелких фирм, являющихся самостоятельными юридическими лицами, по существу работают только на одного человека, на его от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огда я услышал от твоего деда то, что сообщил сейчас тебе, то я не мог сразу осмыслить сказанного, думаю, и тебе не всё понятно, Джон. Но ты пойми следующее, — продолжил Хайцман-старший. — В мире есть богатые люди. Но на каждого богатого есть более богатый. И есть один самый богатый. На него, на самого богатого, работают все остальные богатые, а следовательно и все, кто им подчиняется. Таков закон системы, в которой мы живё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Все разговоры о бескорыстной помощи развивающимся странам — полный блеф. Да, богатые страны дают кредиты через международные фонды развивающимся, но дают на самом деле лишь для того, чтобы получить от них солидные проценты за пользование кредитом — получить да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Например, Россия платит три миллиарда долларов ежегодно МВФ, и эта сумма — лишь проценты за взятый Россией кредит. Многие экономисты знают: основные финансы МВФ состоят из капиталов США. Им понятно, что грабительские проценты за пользование кредитом уходят в США. А вот кому конкретно — не знает никто. США, как страна, — лишь удобная ширма в игре капиталов. И она наиболее зависима от капиталов. Скажи, Джон, тебе известно, что Америка имеет государственный дол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апа, известно. Сумма долга астрономическая. Она составила за прошедший год… Проценты, выплачиваемые по долгу, состав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значит, тебе ясно, что страна, которая дает в долг другим странам, сама берёт огромные займы? Но у кого она их берёт? Тебе поня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 собственном Центробан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ому он принадлежит, этот Центробан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 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жон никогда не задумывался, кому должна Америка, но отвечая на вопросы отца, он понял: в США каждый налогоплательщик платит Центробанку. Но он… Он — Центробанк США является частным банком. И, следовательно, вся Америка платит сотни миллиардов долларов каким-то частным лицам… или одному лиц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Хайцман в жизни своей никогда не суетился. Вёл, как говорят, здоровый образ жизни, не пил, не курил, соблюдал оздоровительные диеты, ежедневно занимался в тренажёрном зале. Только в последние полгода он перестал посещать тренажёрный зал. Полгода он лежал на постели в одной из своих просторных спален, напичканной ультрасовременной медицин-ской аппаратурой. Сменяя друг друга, в соседней комнате круглосуточно дежурили врачи. Но Джон Хайцман современной медицинской науке не доверял. С врачами не считал нужным даже разговаривать. Лишь одного профессора психологии иногда удостаивал короткими ответами. Хайцман даже не интересовался, как зовут врачей, в том числе и этого профессора, про себя отмечал, что он наиболее искренен и честен. Профессор говорил много, но часто в его речи звучали не только медицинские утверждения, а рассуждения и желание найти причины заболевания. Однажды он пришёл несколько возбуждённым и прямо с порога загов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думал о вашем состоянии сегодня ночью и всё утро. Мне видится, я разгадаю причину вашего заболевания, а, следовательно, устранив причину, можно говорить о быстрейшем выздоровлении. Ах, простите, господин Хайцман, забыл даже поздороваться. Добрый день, господин Хайцман. Я несколько увлёкся своими соображе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иллиардер не ответил на приветствие профессора, не повернулся в его сторону, но так он поступал с каждым врачом. А иногда вошедшему врачу подавал знак, слегка шевельнув кистью руки, и все знали — этот знак означал «удали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офессору он такого знака не подал, и потому профессор взволнованно продолжил свои рассу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 согласен с коллегами о необходимости пересадки вам печени, почек и сердца. Да, сейчас эти органы у вас функционируют недостаточно эффективно. Да-с. Недостаточно! Это факт. Но пересаженные органы также не будут функционировать достаточно эффективно. Причина их неэффективности кроется в вашей глубочайшей депрессии. Да-с, в депрессии. Я несколько раз перечитывал историю медицинских наблюдений за вами. И мне кажется, сделал серьёзнейшее открытие. Ваш лечащий врач — молодчина, он записывал всё подробнейшим образом. Он каждый раз отмечал ваше психическое состояние. Работа ваших внутренних органов ухудшалась, как только вы входили в депрессивное состояние. Да-с. Состояние… Теперь главный вопрос: сбой в работе внутренних органов вызывает депрессию или, наоборот, депрессия вызывает сбой в работе органов всего организма? Убеждён! Абсолютно убеждён, первопричина — депрессия. Да-с. Ваша глубочайшая депрессия. Состояние, когда человек перестаёт стремиться к некой цели, теряет интерес к происходящим событиям, не видит смысла существования. И тогда мозг начинает давать вялые или не совсем настойчивые команды всему организму. Всему! Чем сильнее депрессия, тем слабее команды, а на определённом уровне депрессии мозг вообще может перестать подавать эти команды, и тогда наступает смер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так, первопричина — депрессия, а как её ликвидировать полностью — современная медицина не знает. Я обратился к народной. И сейчас убеждён — причиной вашей глубочайшей депрессии является сглаз. Да-с. А ещё точнее, вас сглазили, и я готов доказать это на множестве фак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иллиардер хотел сделать рукой знак, означающий «удалитесь». Он не любил всяких современных врачевателей-эзотериков, обещающих снять порчу, сглаз, поставить защиту, их он считал мелкими бизнесменами или мошенниками. Похоже, профессор от бессилия современной медицины тоже скатился к этой категории так называемых врачевателей. Миллиардер не успел сделать знак «удалитесь». Профессор упредил его словами, вызвавшими пусть вялый, но всё же интере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Я чувствую, вы сейчас готовы меня удалить. Возможно, навсегда. Я прошу. Умоляю, дайте мне ещё пять-шесть минут. Поняв то, что я вам скажу, возможно, вы сможете выздороветь, а я сделаю величайшее открытие. Вернее, я его уже сделал, необходимо лишь утвердиться в этом окончатель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иллиардер не сделал рукой знак, означающий «удали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офессор три секунды не моргая смотрел на руку лежащего без движения человека и, поняв, что ему можно продолжать, вновь быстро загов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Люди смотрят друг на друга по-разному. С безразличием, с любовью, ненавистью, завистью, страхом, уважением. Но не внешнее выражение глаз играет главную роль. Внешнее может быть самой обыкновенной маской, как фальшивая улыбка официанта или продавца. Важны истинные отношения, истинные чувства одного человека по отношению к другому. Чем больше положительных эмоций направляют люди тому или иному человеку, тем больше положительной энергии в нём сосредотачивается. Наоборот, если в окружении преобладают отрицательные эмоции к человеку, то в нём накапливается отрицательное, разруша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простонародье это и называется «сглаз», на этом явлении и строят свою деятельность знахари. Далеко не все из них шарлатаны. Всё дело в том, что человек, получивший от окружающих слишком много отрицательной энергии, может и сам нейтрализовать её или, другими словами, уравновесить. Знахарь, говоря человеку, что он с помощью каких-то действий снимает сглаз, помогает человеку поверить, что он очищен. Если человек верит знахарю, он действительно сам уравновешивает в себе баланс положительного и отрицательного. Если не верит, такого не произойдёт. Вы не верите знахарям, и, следовательно, они вам не помогут. Но это не означает, что в вас нет переизбытка отрицательной, разрушительной для вашего организма, психики энергии. Почему отрицательной? Да потому, что на человека вашего положения всё окружение может смотреть только с завистью и отнюдь не белой. Ещё могут смотреть, а точнее, относиться к вам с ненавистью. Это те, кого вы уволили или не повышаете зарплату. Многие, ощущая ваше могущество, относятся к вам со страхом. Как видите, всё это отрицательная энергия. В противовес ей необходима положительная. Её могут давать члены семьи, родственники, но жёны вас предали, детей нет и друзей нет, с родственниками вы не общаетесь. Источников положительной энергии вокруг вас нет. Положительную энергию, и в достаточном количестве, может производить в себе и сам человек. Но для этого человеку необходимо иметь заветную цель-мечту, поэтапное достижение которой будет вызывать положительные эмоции. Вы достигли многого и теперь мечты-цели, похоже, не имее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это очень важно — иметь цель, стремление к её достижению. Я проанализировал состояние физическое и психическое бизнесменов разного уровня. Человек, замесивший тесто, испёкший пирожки и продавший их, рад, что достиг возможности приобрести необходимый ему товар, и мечтает о развитии своего дела. Ведь только с развитием он получает множество благ цивилизации. Крупный банкир или владелец доходного концерна также стремится к развитию своего бизнеса, к увеличению дохода, но зачастую с меньшим энтузиазмом, чем продавец или производитель пирожков. Парадоксально, но факт — с меньшим. С меньшим потому, что впереди у него значительно меньше манящих благ, чем у продавца пирожков. Большинство достижений цивилизации для него не блага, а повседневность. Если у относительно небогатого человека появляется возможность купить автомобиль, то покупка вызовет в нём чувство удовлетворения или даже восторга. Относительно богатый человек не будет радоваться суперсовременному автомобилю. Для него это пустяк. Парадоксально, но факт, у богатых людей меньше поводов к радости, чем у менее богатых. Есть ещё один фактор, приносящий удовлетворение, — победа над конкурентом. Но у вас, господин Хайцман, похоже, конкурентов н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им образом, на вас воздействуют исключительно отрицательные энергии, их много. Да, ещё забыл сказать, множество отрицательных энергий может победить всего одна, но сильная, невероятно сильная, называется она «энергия любви». Это — когда вы находитесь в состоянии влюблённости и вас кто-то любит. Но, к сожалению, у вас вообще нет женщины, да похоже, вы ими не интересуетесь и в вашем возрасте и состоянии интересоваться уже не буд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дтверждений сделанным мною умозаключениям множество. Я сопоставил статистические данные о продолжительности жизни богатых людей, крупных политиков и президентов за последние сто лет. Вывод получился достаточно убедительный. Продолжительность жизни сильных мира сего невелика по сравнению с простолюдинами, а зачастую она и мень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арадоксально, но факт остаётся фактом. Президенты и миллионеры, находясь под постоянным медицинским наблюдением, имея возможность пользоваться самыми современными техническими средствами и лекарствами, имея возможность питаться исключительно качественной пищей, болеют и умирают наравне с другими. Эти факты красноречиво свидетельствуют — отрицательная энергия окружения имеет колоссальную силу и никакая, даже ультрасовременная медицина противостоять ей не в состоя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то же получается, положение безвыходное? Выход есть, пусть маленький, единственный, но есть! Да-с. Есть. Воспоминания! Уважаемый Джон Хайцман, пожалуйста, попытайтесь вспомнить этапы своей жизни. Те этапы, которые принесли вам приятные ощущ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самое главное, если вы давали кому-то серьёзные обещания и не выполнили их, — постарайтесь, если это возможно, выполнить. Прошу вас, ради себя, ради науки, хотя бы два-три дня попытайтесь вспоминать о хорошем. Приборы фиксируют работу многих ваших органов. Ежеминутно фиксируют. Если вы начнёте действовать так, как я прошу вас, если приборы начнут показывать положительные результаты, появится шанс найти путь к выздоровлению. Да-с. Найти! Я его обязательно найду. А возможно, вы его найдёте. Или он сам… Жизнь его найдёт. Профессор замолчал и снова стал смотреть на руку лежащего без движения человека. Через секунду характерный жест заставил профессора удал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жон Хайцман, как и многие люди, вспоминал прожитое. В какой-то степени высказывания профессора ему были понятны. Найти хорошие моменты из прошлой жизни попытаться можно, и, возможно, они окажут положительное воздействие, но проблема как раз в том и заключалась, что всё прожитое теперь казалось не то что приятным, но неинтересным и даже бессмысленн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Хайцман вспоминал, как он женился по совету отца на дочери миллиардера, пополнив капитал империи. Брак не принёс ему удовлетворения, жена оказалась бесплодной, а через 10 лет совместной жизни умерла от передозировки наркотиков. Потом он женился на известной молодой модели, которая изображала страстно влюблённую жену, а всего через полгода совместной жизни служба охраны положила перед ним фотоснимки, на которых его жена развлекалась со своим прежним любовником. Он не стал с ней разговаривать, просто поручил охране сделать так, чтобы никогда больше не попалась она ему на глаза и не было никаких напоминаний о н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Хайцман дошёл в своих воспоминаниях до начала своей деятельности в империи отца и не смог выделить ни одного приятного момента, на котором хотелось бы задержать свои воспоминания и получить положительные эмо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Был лишь один приятный момент. Когда он доказал отцу, что нет необходимости становиться единовластным владельцем валютного фонда. Другие вкладчики, предоставляющие свои капиталы фонду и желающие их приумножения, будут затрачивать свою мыслительную энергию на увеличение всего капитала фонда, а значит, работать на них, на Хайцман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тец несколько дней размышлял, и однажды за обедом скупой на похвалы отец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Я согласен с твоим предложением, Джонни, относительно фонда. Оно верно. Ты молодец. Поразмысли и над другими направлениями. Пора тебе вставать у ру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сколько дней Джон Хайцман находился в приподнятом настроении. Впоследствии он принял ещё несколько решений и увеличил прибыль финансово-промышленной империи. Однако особой радости уже не испы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тчёты с большими чем ранее цифрами прибыли были бесстрастными. Похвалы больше ждать было не от кого. Отец умер, а похвала подчинённых радости не приноси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 дошёл в своих воспоминаниях Джон Хайцман до периода детства. Мысль вяло высвечивала эпизоды редких контактов с отцом. Как правило, строгий отец давал наставления в присутствии нянек и учителей, приставленных к Джо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вдруг по телу лежащего без движения миллиардера пробежала, словно волной, теплота. Тело вздрогнуло в приятном ощущении. В воспоминаниях Хайцмана возникла яркая и очень ясная картинка. Дальний уголок сада и окружённый акацией небольшой, метра в два высотой, домик с одним окош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понятная до конца тяга почти всех детей обустраивать свой маленький домик, своё пространство. Эта тяга не зависит от того, имеет ребёнок в родительском доме свою отдельную комнату или живёт в одной комнате с родителями. Всегда и почти у всех наступает период, в который начинается собственноручное строительство своего уголка. Видно, есть в человеке ген, хранящий некую древнейшую информацию и говорящий ему: «Ты должен сам обустроить своё пространство». Человек, ребёнок, следуя зову, идущему из глубины вечности, начинает его строить. И пусть построенное несовершенно по сравнению с апартаментами современного мира, всё равно в нём, сделанном самим, получает человек ощущения более благостные, чем от шикарных апартамен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девятилетний Джон Хайцман, имея в своём личном пользовании две просторные комнаты на вилле, всё равно решил построить своими руками свой маленький доми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 построил его из пластмассовых ящиков для рассады. Удобным строительным материалом оказались эти ящики. Они были разноцветными, и Джон выложил стены из синих ящиков, сделал из жёлтых полоску-бордюр по всему периметру. Ящики он вставлял один в один, и они входили в пазики, скрепляясь между собой. Одну стенку Джонни сложил, ставя ящики друг на друга боковыми стенками так, чтобы дно ящика оказалось наружу, а внутри во всю стену было множество полок. На перекрытие домика Джон использовал доски, которые покрыл впоследствии полиэтиленовой плёнкой, прикрепляя её к доскам степлер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вой домик он строил целую неделю, используя для этого по три часа в день, отводимых ему для прогулок на свежем воздухе. На седьмой день, как только настало время прогулки, Джонни сразу направился к своему творению в дальнем уголке сада. Раздвинув ветки акации, он увидел построенный им домик и замер от неожиданности. Рядом с входом в домик стояла маленькая девочка и смотрела внутрь его творения. Девочка была в светло-голубой юбочке ниже колен и белой кофточке с рюшечками на рукавах. Каштановые волосы рассыпались кудряшками по её плеч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жонни вначале ревностно отнёсся к присутствию постороннего рядом с его творением и недовольно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что здесь дела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вочка повернула в сторону Джонни своё красивое личико и ответ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Любую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им чудесным и умным доми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им-каким? — переспросил удивлённый Джон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удесным и умным, — повторила дево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удесными дома могут быть, но чтобы умными — не слышал. Умными могут быть только люди, — глубокомысленно заметил Джон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конечно, умными могут быть люди. А когда умный человек делает домик, то и домик получается тоже умный, — возразила дево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что ты видишь умного в этом доми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чень умная стенка внутри. На ней много-много полочек. На полочки можно поставить много вещей нужных и игруш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жонни понравились рассуждения девочки, они льстили ему, а может, и девочка понрави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Красивая и умно рассуждает», — отметил про себя Джонни. А вслух сказ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т домик я постро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тут же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ак тебя зов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Салли, мне семь лет. Я здесь живу в доме для прислуги, потому что мой папа здесь работает садовником. Он много про растения знает и меня учит. Я уже тоже знаю, как цветы выращивать и к деревцам веточки прививать. А тебя как зовут, и где ты живё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живу на вилле. Меня Джонни зов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ты сын нашего хозя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ы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вай, Джонни, вместе в домике игр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игр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грать так, как будто мы живём в домике, как взрослые живут. Ты будешь хозяин, раз ты сын хозяина, а я прислуга твоя, раз мой папа прислу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не получится, — заметил Джонни, — прислуга должна жить в домике для прислуги, на вилле могут жить только муж, жена и их де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я буду твоей женой, — выпалила Салли и спросила: — можно мне побыть твоей женой, Джон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жонни ничего не ответил, вошёл в домик, осмотрелся, потом повернулся в сторону стоящей у входа снаружи Салли и небрежно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Ладно, заходи сюда как будто жена. Надо подумать, как тут внутри оборудов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алли вошла в домик, ласково и восторженно посмотрела в глаза Джонни и произнесла почти шёпот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Джонни. Я буду стараться быть хорошей же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жонни не каждый день посещал свой домик. В отведённое для прогулок время ему не всегда позволяли играть в саду. Он посещал в окружении охраны и гувернёров то городской парк, то Диснейленд или совершал конные прогул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когда ему удавалось приходить к своему домику, почти всегда ждала его там Салли. С каждым новым посещением Джонни с интересом наблюдал за происходящими в домике изменениями. Сначала появился на полу принесённый Салли коврик. Потом занавесочки на оконном проёме и над вхо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маленький круглый детский столик с пустой рамкой для фотографии, стоящей на столике, и Салли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всё реже приходишь в наш домик,  Джонни. Я жду, а тебя нет. Ты дай мне свою фотографию, я вставлю её в эту рамочку. Буду смотреть на фотографию твою, и мне так будет веселее ждать т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жонни оставил свою фотографию, когда пришёл проститься и с домиком, и с Салли. Он с родителями переезжал на другую вилл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жон Хайцман, мультимиллиардер, лежал на постели в своих апартаментах и улыбался, вспоминая всё большие подробности своего детского общения с маленькой девочкой Салли. Только сейчас он понял: эта девочка любила его. Любила своей первой, ещё дет-ской отчаянной и безответной искренней любовью. Может быть, и он её любил, может быть, она просто нравилась. Но она его любила как, наверное, не любил его уже никто за всю его оставшуюся жизнь, и потому воспоминания, связанные с построенным им домиком в саду и общением с Салли, вызывали и сейчас в нём приятные и тёплые чувства. Ему стало хорошо с этими согревающими тело чувств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 Салли он увиделся после своего отъезда ещё один раз, через одиннадцать лет. Но эта встреча… Новые чувства взволновали всё тело. Джон Хайцман даже слегка привстал на постели. Его сердце всё с большей силой начинало гонять по жилам кровь. Эта встреча… Он забыл её. Он никогда не вспоминал… Но сейчас именно она завладела всеми мыслями и заставила волнова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 вновь приехал в поместье, где прошло его детство, через одиннадцать лет, всего на одни сутки. На большее не хватало времени. После обеда вышел в сад, и как-то само собой получилось  — направился в дальний угол сада, где среди акаций строил в детстве свой домик. Он раздвинул ветки, шагнул на маленькую полянку и оторопел от неожиданности. Построенный им одиннадцать лет назад домик из пластмассовых ящиков, как и прежде, стоял на том же месте. Но вокруг… Вокруг маленькие клумбочки с цветами, ко входу вела дорожка, посыпанная песком, и стояла у входа маленькая скамеечка. И сам домик был увит цветами. Раньше скамеечки не было, теперь была, отметил про себя повзрослевший Джонни, отогнул занавеску, закрывающую вход, и, наклонившись, шагнул в доми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сразу почувствовал недавнее присутствие здесь человека. На столике по-прежнему стояла его детская фотография. На полочках были аккуратно разложены детские игрушки Салли. На одной из полочек, рядом со столиком, в небольшой вазочке лежали свежие фрукты. На полу надувной матрац, застеленный покрывал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жон стоял в домике минут двадцать, вспоминая приятные детские ощущения. Он думал: «Почему так происходит?». В их семье есть множество шикарных вилл, есть замок, но не приносят виллы и замок тех приятных чувств, которые рождаются здесь в домике из обычных пластмассовых ящиков из-под расса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увидел Салли, когда вышел из домика. Она молча стояла у входа, словно не решалась нарушить нахлынувшие на Джона воспоминания. Джон взглянул на неё, и на щеках Салли вспыхнул румянец. Она стыдливо опустила глаза и мягким, бархатным, необыкновенно нежным и взволнованным голосом произнес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равствуй, Джон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ответил ей не сразу. Он стоял и любовался необычайно красивым телом позврослевшей Салли. Лёгкое платье, облегая фигуру, слегка трепетало на ветерке. Сквозь это платье просматривались очертания уже не детской, а девичьей женственной и упругой фигу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вет, Салли, — прервал Джон затянувшуюся паузу. — Это ты по-прежнему поддерживаешь здесь поряд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Я же обещала. Там фрукты есть, они мытые. Ты поешь. Они для теб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Для меня… Так пойдём вместе и поед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жон отодвинул в сторону занавеску, пропуская вперёд Салли. Она вошла, присела на корточки и, взяв вазу с фруктами, поставила её на столик рядом с фотографией в рамоч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тульев в домике не было, и Джон сел на коврик, потянулся к виноградной грозди и нечаянно коснулся плеча Салли. Она повернулась, их взгляды встретились, и Салли как-то резко вдохнула. Расстегнулась от резкого вдоха пуговичка на тугой груди. Джон взял Салли за плечи и привлёк к себе. Она не сопротивлялась. Наоборот, всем своим пылающим телом она прильнула к нему. Не сопротивлялась Салли, и когда Джон медленно и осторожно положил её на коврик, и когда ласкал и целовал её губы, грудь, и ког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алли была девушкой… Ни до, ни после с девушками Джон не вступал в интимную связь. И теперь, через сорок пять лет, прошедших с той последней встречи, он, Джон Хайцман, вдруг понял, что это была единственная действительно прекрасная, туманящая рассудок близость с женщиной… Вернее, с девушкой, которую он сделал женщи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том они уснули на некоторое время. Когда проснулись, о чём-то разговаривали. О чём? Джон Хайцман напрягал память. Ему очень хотелось вспомнить хотя бы часть разговора. И он вспомн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алли говорила о том, как прекрасна жизнь. Говорила, что её отец копит деньги и купит ей участок земли и что, возможно, на этом участке, если хватит денег, построит небольшой домик. А Салли сама сделает на участке ландшафтный дизайн, высадит много разных растений и будет жить счастливо, воспитывая своих де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жон про себя тогда решил помочь Салли. «Надо же, — думал он тогда про себя. — Всего лишь какой-то участок земли и домик необходимы для счастья этой девушке. Какие пустяки. Надо не забыть помочь ей приобрести и землю, и 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Джон забыл о своём желании. Забыл вообще о Салли. Жизнь увлекла его своими прелестями. Новая яхта, личный самолёт приносили радость в первые дни своего появления. Надолго увлекала лишь игра в финансовые комбинации, увлекала и увеличивала на миллиарды состояние отца, впоследствии перешедшее по наследству к нему. Это будоражащее чувства и нервы увлечение длилось больше двадцати лет. Оно доминировало над всем остальным. Прошёл как бы между прочим один брак, потом второй. Жёны не оставили после себя никакого следа. После сорока лет игра в финансовые комбинации перестала доставлять удовольствие и начались всё чаще повторяющиеся периоды депрессии, которые и привели к глубокому депрессивному кризи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сейчас Джон Хайцман не находился в состоянии депрессии. Воспоминания о Салли приятно взбудоражили его. И одновременно раздосадовали: «Как же так получилось? Дал сам себе слово помочь Салли, девушке, которая любила меня, приобрести участок земли и дом и забыл». Джон Хайцман, привыкший держать обещания, особенно данные самому себе понимал: не пройдёт его раздосадованность на самого себя, пока… Он нажал кнопку вызова своего секретаря. Когда секретарь вошёл, сидящий на постели Джон Хайцман, с трудом произнося слова, впервые за полгода загов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ятьдесят с лишним лет назад я жил на вилле. Точного адреса не помню. В архиве адрес есть. На этой вилле работал садовник. Фамилии не помню, в архиве в бухгалтерских документах она есть. У садовника была дочь. Звали Салли. Установить,  где сейчас живёт Салли. Информация нужна мне не позднее завтрашнего утра. Если информация будет раньше, доставьте ко мне её вне зависимости от времени суток. Выполня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екретарь позвонил на рассвете. Когда секретарь вошёл в кабинет, Джон Хайцман сидел в кресле-коляске, стоящем у окна. Одет он был в тёмно-синий костюм-тройку, причёсан и выбр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эр, садовник был уволен 40 лет назад и вскоре умер. Перед смертью он успел купить два гектара земли на заброшенном ранчо в штате Техас. На этом участке стал строить дом, надорвался на строительстве и умер. Его дочь Салли достроила дом и сейчас живёт в нём. Вот адрес. Большей информацией мы пока не располагаем. Но если прикажете — мы соберём всю необходимую вам информ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жон Хайцман взял листок из рук секретаря, прочитал внимательно, потом аккуратно свернул листок, положил его во внутренний карман пиджака и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ертолёт должен быть готов к вылету через тридцать минут. Приземлиться вертолёт должен за пять-десять километров от виллы в штате Техас. В месте приземления меня должна ждать машина. Машина не представительского класса, без охраны, с одним водителем. Выполня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три часа дня Джон Хайцман медленно, прихрамывая и опираясь на трость, шёл по утрамбованной щебнем дорожке к небольшому, утопающему в зелени коттеджу. Он увидел вначале её со спины. Пожилая женщина стояла на небольшой стремянке и мыла окно. Джон Хайцман остановился и стал смотреть на женщину с красивыми пепельными волосами. Она почувствовала взгляд и повернулась в его сторону. Некоторое время она внимательно вглядывалась в стоящего на дорожке старика, потом вдруг соскочила со стремянки и побежала в его сторону. Бежала легко, и вообще женщина не выглядела старой. Она остановилась в метре от Джона Хайцмана, тихим взволнованным голосом произнес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равствуй, Джонни, — и тут же опустила глаза, двумя руками прикрыла вспыхнувший на щеках румян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равствуй, Салли, — произнёс Джон Хайцман и замолчал. Вернее, он говорил, но только про себя, не вслух: «Как ты прекрасна, Салли, и как прекрасны твои светящиеся глаза, и небольшие морщинки у глаз, так же прекрасна и добра». А вслух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здесь проездом, Салли. Узнал вот, что ты живёшь здесь. Решил навестить. А может, и переночевать, если не стесню т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очень рада видеть тебя, Джонни. Конечно, оставайся переночевать, я сейчас одна, это завтра привезут ко мне внуков погостить на неделю. Двое их — внучка — ей девять лет и внучок — ему уже двенадцать. Пойдём, Джонни, в дом, я тебя отваром напою. Я знаю, какой тебе нужен отвар. Пойд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ы, значит, была замужем, Салли? У тебя родились де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и сейчас замужем, Джонни. А родился у нас один сын. А вот внуков двое, — ответила радостно Салли. — Хочешь, присядь за столик в беседке, я принесу тебе отва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жон Хайцман сел на пластмассовое кресло на веранде дома, а когда Салли принесла большой бокал с каким-то отваром,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ты сказала, что знаешь, какой отвар мне нужен, Сал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отец мой для твоего отца травы собирал, сушил, потом отвары делал, и помогал твоему отцу отвар. И я травы собирать научилась. А мой папа говорил, что у тебя, Джонни, тоже это наследственное заболе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ак ты узнала, когда я прие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 знала, Джонни. Так, собирала на всякий случай. А как у тебя жизнь сложилась, Джонни? Чем ты занимаеш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разному жизнь складывалась. И занимался разным, но сейчас мне не хочется вспоминать. Хорошо здесь у тебя, Салли, красиво, цветов много, са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хорошо, мне очень нравится, только видишь справа, стройку затеяли, это будет завод по переработке мусора, а слева тоже завод хотят какой-то строить, переселиться нам предлагают. Но ты устал с дороги, видно дальней, Джонни. Я вижу, как сильно ты устал, я постелю тебе постель у окна открытого, ты ляг, отдохни. Только отвар доп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Джон Хайцман с трудом раздевался. Он действительно устал. Атрофированные мышцы полгода лежавшего без движения тела едва держали его на ногах. С трудом укрывшись пледом, он сразу уснул. В по-следнее время без снотворного он вообще не мог уснуть. А здесь сраз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Утра он не видел, потому что проснулся лишь в полдень. Принял душ и вышел на веранду. Салли готовила обед в летней кухне, и ей помогали мальчик и дево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обрый день, Джонни. Видно, хорошо спалось тебе. Ты таким помолодевшим выглядишь. Вот, познакомься с внуками, это Эмми, а этого юношу зовут Джордж.</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я Джон Хайцман, доброе утро! — протянул он руку мальчи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и познакомились; пока мы с Эмми обед готовим, вы бы, мужчины, по саду прогулялись, аппетит нагуляли, — предложила Сал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готов показать вам сад, — сказал Джордж Хайцма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тарик и мальчик шли по прекрасному саду. Мальчик показывал рукой на разные растения и без умолку говорил об их свойствах. Хайцман думал о своём. Когда они дошли до конца сада, мальчик сообщ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за этой акацией мои апартаменты, их бабушка постро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Хайцман отогнул ветку и увидел… На маленькой полянке за акацией стоял его домик. Из тех же пластмассовых ящиков из-под рассады. Только крыша была сделана по-другому. И занавеска, закрывающая вход, другая. Хайцман отогнул занавеску, слегка нагнулся и шагнул в домик. Вся обстановка в нём была прежней, только на столике стояла фотография, запаянная с двух сторон в стеклопластик. На фотографии был внук Салли. «Всё правильно — теперь у домика иной хозяин и другая фотография». Хайцман взял в руки фотографию и, чтобы хоть что-то сказать,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хорошо получился на этом снимке, Джордж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это не моя фотография, дядя Джон. На этой фотографии изображён мальчик, с которым бабушка в детстве дружила, он просто оказался похожим на ме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жон Хайцман старался идти по дорожке сада как можно быстрее, он хромал, опирался на палку и спотык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подошёл к Салли и, часто дыша, немного путаясь,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Где сейчас он? Где сейчас твой муж, Салли? Г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спокойся, пожалуйста, Джон, тебе нельзя так сильно волноваться. Ты присядь, пожалуйста, — тихо произнесла Салли. — Так получилось, Джон, что ещё в детстве я пообещала одному очень хорошему мальчику быть его же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это была игра, — почти выкрикнул Джон Хайцман, вскакивая с кресла, — детская иг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усть так. Значит, будем считать, что я в неё и продолжаю играть. И понарошку считаю тебя своим мужем, — произнесла Салли и тихо добавила: — мужем и любим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жордж очень похож на меня в детстве. Значит, ты родила после той ночи, Салли? Ты род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я родила нашего сына, Джон, он похож на меня. Но у него очень сильные твои гены, и наш внук  — твоя коп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жон Хайцман смотрел то на Салли, то на готовящих на веранде стол мальчика и девочку и не мог больше говорить, мысли и чувства путались. Потом, непонятно почему даже самому себе, произнёс строгим голос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не нужно срочно уходить. До свидания, Сал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сделал два шага по дорожке, повернулся и подошёл к молча стоящей Салли. Джон Хайцман, с трудом опираясь на трость, опустился перед Салли на одно колено, взял её руку, медленно поцело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алли, у меня очень важные и срочные дела. Мне немедленно нужно ид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положила руку ему на голову, слегка потрепала воло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конечно, надо идти, раз важные дела, проблемы. Если трудно тебе будет, Джон, ты приходи в наш дом. Наш сын сейчас руководит маленькой фирмой с красивым названием «Лотос», которая занимается ландшафтным дизайном. У него нет специального образования, но я его сама научила, и он создаёт очень талантливые проекты, и у него почти нет перебоев с заказчиками. Он мне деньгами помогает, навещает каждый месяц. А у тебя, наверное, проблемы с деньгами? И немножко со здоровьем. Ты приходи, Джон. Я знаю, как тебя подлечить, и денег у нас хват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Салли… Спасибо… Я должен успеть! Долж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шёл по дорожке к выходу, погружённый мыслями в свой план. А Салли смотрела на удаляющуюся фигуру Джона и про себя шептала: «Возвращайся, любимый!». Она повторяла эту фразу как заклинание и через час. Забыв о внуках, и не заметила, как кружил больше получаса вертолёт над её участком с маленьким домиком и прекрасным са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r>
        <w:fldChar w:fldCharType="begin"/>
      </w:r>
      <w:r>
        <w:rPr/>
        <w:instrText xml:space="preserve"> TC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ертолёт Джона Хайцмана ещё садился на крышу офиса, а ближайшие помощники и секретари уже находились в зале для совещаний, лихорадочно сверяли цифры, готовясь к докладу перед шефом. Они уже отвыкли от совещаний с его присутствием. И сейчас ждали шефа с некоторым трепетом и испуг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жон Хайцман вошёл, все встали. Он заговорил ещё не дойдя до своего кресла во главе сто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адитесь. Никаких отчётов. Слушайте внимательно, ничего повторять не буду. Время не терпит. Итак. В штате Техас есть вилла, вот её адрес. Я приказываю скупить все земли вокруг этой виллы в радиусе ста миль. Скупить все предприятия, которые находятся на этих землях, даже если за них придётся заплатить тройную цену. Кто отвечает за куплю-продажу недвижимости, может покинуть зал и немедленно приступить к операции. Если потребуется, задействуйте всех своих агентов. Данная операция должна занять не более одной нед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ин из помощников вскочил и торопливым шагом направился к вых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жон Хайцман продолж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се здания, заводы и фабрики, какие имеются на данных землях, должны быть демонтированы в срок не более одного месяца, даже если для этого придётся привлечь сотни строительных фирм. На их месте через месяц должна быть высажена тра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следнему оставшемуся в зале помощнику Джон Хайцман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штате Техас есть маленькая фирма под красивым названием «Лотос». Заключите с ней контракт сроком на пять лет. Поручите этой фирме заниматься проектированием поселения на всех приобретённых вокруг виллы в Техасе землях. Названную фирмой сумму удвойте. Выполня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рез две недели Джон Хайцман выступал перед аудиторией в полторы тысячи человек. В зале сидели собранные с помощью агентств по трудоустройству специалисты по ландшафтному дизайну, ботаники, агрономы. Все хотели получить работу. Тем более, что в рекламе была указана сумма контракта, в два раза превышающая среднестатистическ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жон Хайцман вышел на сцену и заговорил в свойственной ему категоричной, немного даже резковатой манер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огласно представленным вам контрактам, каждому из вас будет выделен безвозмездно в пожизненное пользование участок земли размером в два гектара. Вам будет предложено несколько проектов сборно-разборных коттеджей по вашему выбору, и за счёт компании коттеджи будут построены на каждом участке в указанном вами месте. В течение пяти лет компания будет выплачивать обусловленные в контракте суммы каждому взрослому члену семьи. Ваша задача — обустроить полученную в пожизненное пользование территорию. Посадить сады и цветники, сделать пруды и дорожки. Всё сделать красивым и добрым. Компания оплатит стоимость саженцев и любого семенного материала по вашей заявке. Я всё сказал. Если нет вопросов — желающие могут подписывать контрак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в полуторатысячном зале стояла полная тишина. Никто не встал со своего места и не направился к столикам, где сидели секретари с готовыми на подпись контрактами. Через минуту полнейшего молчания с места встал пожилой человек и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ажите, сэр, эта местность, в которой вы предлагаете нам поселиться, смертельно зараж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ет, — ответил один из помощников Хайцмана. — Эта местность, наоборот, отличается наиболее чистой экологией, в ней достаточно плодородные зем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ответьте честно, какой эксперимент вы хотите провести над людьми? — вскочила с места молодая женщина. — У многих есть дети, и я, например, не хочу ввергать своего ребёнка в неизвестно какой эксперимен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л загудел, стали раздаваться выкрики: «авантюристы», «бесчеловечно», «изверги», люди вставали с мест и один за другим стали покидать зал. Помощники Хайцмана что-то пытались объяснить, отвечать на какие-то вопросы, но тщетно. Хайцман безысходно смотрел на покидающих зал людей. Он понимал: с их уходом рушится его надежда. Или даже большее… Он так хотел сделать приятное для Салли, для своего сына и внуков. Он хотел, чтобы не было рядом с уютной виллой Салли чадящих труб. А чтобы цвели вокруг сады и жили добрые соседи. Он скупил земли, по его распоряжению снесли чадящие трубы. И посеяли траву. Но земля может хорошеть, только если на неё встанут хорошие люди. А они уходят. Они не поняли. Да и как понять, как поверить? Стоп! Хайцмана вдруг осенило: они же ничего не знают, потому и не верят! А что если правду… Джон Хайцман встал и тихо, ещё неуверенно, загов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Люди. Я понял. Необходимо объяснить мотивацию таких действий компании. Но её объяснить невозможно. Никак невозможно. Потому это так, что я… Понимаете, мотивация эта… вернее, все эти контракты носят личностный характер. Или, как сказ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Хайцман запутался и не знал, как продолжить. Но люди остановились. Они стояли в проходах, в дверях на выходе из зала. И внимательно смотрели на Хайцмана. Они молчали, и он не знал, как продолжить дальше. И всё же собрался и продолж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в детстве… Я в юности… Полюбил одну девушку. Но тогда я не знал, что полюбил. Я был женат на других женщинах. Занимался бизнесом. Мы не виделись с этой девушкой пятьдесят лет. Я не вспоминал её. Недавно я вспомнил о ней. Понял, что она единственный человек, который искренне любил меня. И сейчас любит. Но я не знал об этом. Я даже не вспоминал её. И ещё я понял, что только её одну мог бы любить. Я встречался с этой девушкой. Она, конечно, сейчас уже в возрасте. Но для меня она осталась такой же, как была. Она любит сад. Она красиво всё делает. И я захотел, чтобы вокруг неё была красота. И хорошие соседи. Лучше, чтобы хорошие, счастливые соседи жили рядом. Но как это сделать? Я занимался бизнесом и скопил некоторую сумму денег. И я купил землю, разделил её на участки, придумал вот эти контракты. Я это сделал для своей любимой. А может быть, я это сделал для себя? — последнюю фразу Джон Хайцман произнёс, словно спрашивая самого себя, и в дальнейшем он стал говорить будто не видя стоящих перед ним людей, будто рассуждая вслух сам с собою. — Мы живём для чего-то — для чего? Стремимся к чему-то — к чему? Я скоро умру, что останется после меня? Лишь тлен. Но теперь я не умру, пока не осуществлю свой проект. И оставлю после себя вечное, оставлю сад для своей любимой. Оставлю сады. Сначала я хотел просто нанять много работников или заключить контракт с крупной фирмой, занимающейся ландшафтным дизайном. Заключить контракт, чтобы ухаживали рабочие за растениями. Но потом понял. Неживая какая-то красота получается, если не своя она. Вот и решил сделать так, чтобы своя была. Потому и отдаю вам участки и дома, а взамен лишь красоты прошу вокруг своей любимой. Вы не поверили в реальность предлагаемых вам в контракте условий. Вы не понимали, какая цель преследуется стороной, предлагающей такие контракты. Теперь вы её зн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жон Хайцман замолчал. Молчали и стоящие в зале люди. Первой нарушила тишину больше всех высказывавшая недоверие женщина. Сначала она быстро подошла к ряду стоящих у сцены столов с разложенными контрактами, попросила одного из секретарей вписать её фамилию и подписала контракт даже не читая его, потом повернулась к людям в зале и произнес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я подписала. Первая я подписала. Тем и войду в историю. Потому что первая. Вы только вдумайтесь: ни один мужчина, каким бы богатым ни был, не сделал большего подарка для своей любимой, чем этот стоящий на сцене человек. И большего сделать невозмож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же придумать большего никто не мог. За всю обозримую историю человечества, — выкрикнула из зала другая женщ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люблю вас, — выкрикнула тре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чу участок рядом с вашей любимой, как её зовут? — спросила четвёрт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Её зовут… — начал Хайцман и продолжил: — может, не нужно, чтобы знала она. Пусть думает, что судьбе было так угод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юди в зале в едином порыве направились к столам у сцены. Выстроилась очередь. Люди радостно шутили и называли друг друга не иначе как сосед, соседка,  но большинство, особенно женщины, блестящими влюблёнными взорами смотрели на стоящего на сцене челове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жон Хайцман впервые в жизни ощутил на себе энергию добра, любви и искреннего восхищения, исходящую из множества душ людских. Энергию, исцеляющую и всё побеждающую, любые недуги. Он уходил со сцены уже не прихрамывая. И несколько месяцев сам лично живо участвовал в осуществлении демонтажа расположенных на купленных землях предприятий, обсуждал детали проекта всего поселения вокруг виллы Салли, варианты ландшафтного дизайна отдельных участков и всей инфраструкту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через год он вновь подошёл к калитке виллы Салли, вокруг, насколько хватало взора, люди уже сажали маленькие саженцы больших садов, и около калитки Салли стояло несколько саженцев с заботливо укрытой корневой системой. Салли словно почувствовала его приход и выбежала навстреч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жон, как хорошо, что ты приехал! Как хорошо! Здравствуй, Дж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подбежала к нему, быстрая и пылкая, словно девочка. Схватила Джона за руку, потащила пить чай и всё время без умолку радостно говор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знаешь, Джон! Какое чудо творится вокруг! Я так счастлива! Необыкновенно счастлива. Не будет теперь рядом с домом нашим дымящих труб. А будут добрые соседи. Так и кипит жизнь вокруг! Так и кипит! Если у тебя какие-то неудачи с бизнесом, так ты не расстраивайся, Джон. Ты наплюй на всё и живи здесь. Теперь мы богаты, наш сын очень выгодный, даже необыкновенно выгодный контракт получил. Он теперь здесь руководит всем проектом по дизайну и планировке. И мы ещё немного земли взяли. Там сын наш дом себе новый будет строить. А мы здесь с тобой, если захочешь, будем ж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хочу, — ответил Джон Хайцман и добавил: — спасибо тебе, Салли, за приглаш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почему же вы будете жить в старом доме? — раздался за спиной Джона Хайцмана голос. Он повернулся и увидел своего сына. Он сразу понял, что это его сын. А молодой мужчина продолжил: — Я так понимаю, что вы и есть мой отец? Когда Джорджик рассказал, как вы посчитали фотографию маминого друга детства за его фото, так я и понял, кто приходил. Да и мама своих чувств скрывать не научи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Я, конечно, пока не испытываю к вам таких чувств, как мама, но готов для своих счастливых родителей профинансировать и строительство нового коттедж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сынок, — сдавленно произнёс Джон Хайцман. Он хотел подойти обнять своего сына, но почему-то не решился. Молодой мужчина сам сделал шаг к нему, протянул руку, представился: — Дж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и хорошо! И здорово, вот и познакомились. Когда узнаете друг друга поближе — тогда и понравитесь друг другу, а сейчас давайте пить чай, — сказала Сал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И снова за столом Салли без умолку возбуждённо говорила о необычных событиях, происходящих в последние меся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олько представь, Джон. Только представь себе. Тут такую историю рассказывают, похожую на самую красивую в мире легенду. Легенду, которая наяву сбывается. Ты представь, Джон, люди рассказывают, что все эти земли вокруг купил один человек. Потом этот человек пригласил лучших дизайнеров, агрономов и садоводов и каждому дал бесплатно в пожизненное пользование по нескольку гектаров земли. Он сказал им, чтобы сделали красивыми свои участки. И все саженцы и семена им бесплатно предоставил, и ещё пять лет плату за благоустройство их же участков будет платить. Представь, ещё и платить. Все свои капиталы до последнего цента вложил человек в этот проек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возможно не все, — возразил Хайцм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люди говорят — все. И ты знаешь, для чего он всё это сдел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ля чего? — спокойно спросил Джон Хайцм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в этом и заключается красота происходящего. Он это сделал для того, чтобы среди всей этой красоты жила его любимая. Она тоже, говорят, ландшафтным дизайном занимается. И где-то здесь тоже будет её вилла. Только никто не знает, где и кто она. Представляешь, Джонни, что будет, когда люди узнают кто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что, все же люди сразу захотят на неё посмотреть и даже дотронуться как до богини. Я, например, захотела бы дотронуться. Она, наверное, необычная какая-то. Может, внешне необычная, а может. внутренне. «Ни одна женщина в мире не способна вдохновить мужчину на такой необычный и красивый поступок», — говорят все вокруг. Вот и будут все люди желать увидеть и даже дотронуться захотят до такого мужчины и его женщины необыч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верное, захотят, — согласился Джон Хайцман, и добавил: — но что же теперь нам делать,  Сал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нам? — удивилась Сал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тому нам, что эта необычная женщина, ради которой всё вокруг происходит, — ты, Сал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алли не мигая смотрела на Джона, пытаясь осо-знать услышанное. Что-то поняв, она выпустила из рук чашку, но на звук разбившейся чашки никто не обратил внимания. Джон Хайцман повернулся на звук падающего стула, когда резко в каком-то порыве вскочил со своего места его сын. Джон-младший подошёл к отцу и мягким баритоном взволнованно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ец! Отец! Можно я обниму т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жон Хайцман первым обнял своего сына и услышал, как бьётся его сердце. Джон-младший, обнимая отца, восторженно шеп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ой силы объяснения в любви без слов о любви мир ещё не слышал. Я горжусь! Я восхищаюсь тобой, от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отец и сын повернулись к Салли, она всё ещё осмысливала произошедшее. Вдруг на её щеках вспыхнул румянец, словно разглаживая морщинки. Из глаз покатились слезинки. Салли смутилась слезинкам, быстро подошла к Джону-страшему, схватила его за руку и увлекла к выходу с веранды. Джон-младший наблюдал, как его родители, взявшись за руки, сначала медленно шли по дорожке, направляясь к акации, за которой стоял их детский домик, а потом вдруг побежали к акации как подрост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пустя десять лет помолодевший Джон Хайцман сидел в клубном кафе среди других мужчин поселения и со смехом поясня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не буду я баллотироваться ни в какие президенты, и не уговаривайте даже. И дело тут не в возрасте. Страной можно управлять и не будучи президентом. Из сада собственного страной можно управлять. Вот вы показали собственным примером, как надо жизнь настоящую строить, и вся Америка сейчас в сад цветущий превращается. Если так дальше пойдёт, может, мы и догоним Росс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огоним! Догоним, — подтвердила вошедшая Салли, — только сейчас пойдём, пожалуйста, домой, Джонни. Ребёнок без тебя засыпать не хочет, — потом уже на ухо добавила: — и я то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 тенистой благоухающей аллее шли к своему дому, взявшись за руки, двое нестарых людей, Джон Хайцман и Салли. Весной им всегда казалось, что их жизнь только начинается. Как начиналась настоящая жизнь по всей Амери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чень красивый конец у твоей истории, — сказал я Анастасии, когда она закончила свой рассказ о будущем. — И все твои истории только обнадёживают. Но случится ли в действительности нечто подобное? Наяв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бязательно случится, Владимир. Это не выдуманная история, а проекция будущего. Не важны имена и места действия в ней. Важны суть, идея и мечта! И если положительные чувства вызвал мой рассказ, то люди обязательно спроецируют для будущего суть, в деталях собственных от множества людей в проекцию добавлен будет большой смысл и большая осознан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это происходит вс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мотри, как просто. Тебе история понрави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не? 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хочешь, чтобы в будущем она произош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чу, коне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если ты о ней расскажешь людям, как думаешь, захочет кто-нибудь ещё подобное увидеть ная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думаю — захоч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видишь, значит, захотят и те, кто роль себе в истории не только наблюдателя — участника возьмёт. И претворится сказанное в жиз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кажется, понятно. Но немножко жалко, что ты такие красивые картинки нарисовала об иностранных предпринимателях, а не о российск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ладимир, о российских уже рисует сама жизнь прекрасные реальные картины. Сказать точнее можно, многие из них творят </w:t>
      </w:r>
      <w:r>
        <w:rPr>
          <w:rFonts w:cs="AGCenturion" w:ascii="AGCenturion" w:hAnsi="AGCenturion"/>
          <w:caps/>
          <w:sz w:val="22"/>
          <w:szCs w:val="22"/>
        </w:rPr>
        <w:t>б</w:t>
      </w:r>
      <w:r>
        <w:rPr>
          <w:rFonts w:cs="AGCenturion" w:ascii="AGCenturion" w:hAnsi="AGCenturion"/>
          <w:sz w:val="22"/>
          <w:szCs w:val="22"/>
        </w:rPr>
        <w:t>ожественную вечность. И сам ты мог бы рассказать об э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ам? Ну да. Я действительно знаю многих российских предпринимателей, которые взяли не по одному, а по нескольку гектаров земли и строят на них свои поместья. Такие, о которых ты говорила. Только истории их не столь романтич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 каждом, кто осмысленно с землёй соприкоснулся, необходимо написать великие страницы. Неистощим рассказ тот будет. Смотри, вот лишь одна история, узнай тебе знакомые в ней им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sz w:val="36"/>
          <w:szCs w:val="36"/>
        </w:rPr>
      </w:pPr>
      <w:r>
        <w:rPr>
          <w:rFonts w:cs="CyrillicOld" w:ascii="CyrillicOld" w:hAnsi="CyrillicOld"/>
          <w:b/>
          <w:bCs/>
          <w:sz w:val="36"/>
          <w:szCs w:val="36"/>
        </w:rPr>
        <w:t xml:space="preserve">Я  РОЖУ  ТЕБЯ, </w:t>
      </w:r>
      <w:r>
        <w:fldChar w:fldCharType="begin"/>
      </w:r>
      <w:r>
        <w:rPr/>
        <w:instrText xml:space="preserve"> TC "Я  РОЖУ  ТЕБЯ,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36"/>
          <w:szCs w:val="36"/>
        </w:rPr>
        <w:t>АНГЕЛ  МОЙ</w:t>
      </w:r>
      <w:r>
        <w:fldChar w:fldCharType="begin"/>
      </w:r>
      <w:r>
        <w:rPr/>
        <w:instrText xml:space="preserve"> TC "АНГЕЛ  МОЙ"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дприниматель Виктор Чадов проснулся на рассвете. Рядом с ним на широкой постели сладко спала его молодая любовница. Тонкая ткань покрывала облегала точёную женскую фигу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який раз, когда они вместе появлялись на банкете или в отеле фешенебельного курорта, её формы притягивали то завистливые, то похотливые взгляды мужч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еще Инга — так звали спящую красавицу — обладала обворожительной улыбкой и производила на окружающих впечатление умной и эрудированной женщины. Виктору нравилось общаться с ней, поэтому он купил ещё одну четырёхкомнатную квартиру, обставил ее ультрасовременной мебелью, дал Инге ключи и иногда, если позволял интенсивный бизнес, оставался с ней на ночь или две. Он был благодарен этой двадцатипятилетней женщине за прекрасные ночи и общение, но жениться не собирался. Он не испытывал к Инге особой любви. И еще понимал: ему 38, ей 25. Конечно же, пройдёт ещё несколько лет, и захочется молодой женщине иметь любовника помоложе. А с её внешностью и умом это будет нетрудно. И найдёт она себе молодого и еще более богатого, и это — благодаря ему. Ведь женившись на ней, он введёт её в круг влиятельных бизнесмен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нга повернулась к нему, улыбаясь во сне, соскользнувшее покрывало слегка обнажило соблазнительную женскую грудь совершенной формы. Но Виктор Чадов не испытал, как обычно, возбуждения при виде её полуобнажённого тела. Он осторожно прикрыл покрывалом спящую Ингу. Тихо, стараясь не разбудить её, встал с постели и пошёл на кухн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Он сварил и выпил кофе. Закурил сигарету и, словно в забытьи, стал ходить взад-вперёд по просторной кухне-столов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Сон! Приснившийся этой ночью необычный сон будоражил его чувства. Именно чувства, а не разум. Приснилось Виктору, что идёт он по какой-то тенистой аллее и усиленно обдумывает целесообразность очередной коммерческой сделки. Впереди и сзади его охранники, присутствие которых раздражало и не давало в полной мере сосредоточиться. И еще собраться с мыслями мешал непрерывный шум машин, проносящихся за оградой парка. И вдруг исчезли охранники, стих шум машин. И услышал он пение птиц, увидел, как прекрасна весенняя листва деревьев на аллее и цветы кустарников. Он остановился, наслаждаясь возникшими внутри благостными чувствами. И было ему хорошо, как никогда в жизни. И тут он увидел: издалека по аллее бежит навстречу ему маленький мальчик. Солнце светило сзади, образуя вокруг него ореол, и казалось, что бежит по алее навстречу ему маленький анг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В следующее мгновенье его озарило: навстречу к нему бежит его маленький сын. Мальчик бежал к нему, старательно работая маленькими ручками и ножками. Виктор в радостном предчувствии присел, раскинул для объятия широко руки, и маленький его сын раскинул на бегу ручонки. И вдруг малыш, не добежав до Виктора метров трёх, остановился. Улыбка погасла на детском личике, и серьезный взгляд детских глаз вызвал у Виктора усиленное биение сердц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иди же ко мне! Иди, я обниму тебя, сы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Грустно улыбнувшись, малыш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невозможно тебе будет сделать,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 удивился Викт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тому,— с грустью в голосе ответил малыш.— Потому, папа, ты не сможешь меня обнять, что невозможно обнять своего неродившегося сына. Ты ведь не родил меня,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ты подойди и обними меня, сынок. Подой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возможно обнять не родившего тебя от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алыш попытался улыбнуться сквозь слёзы, а по румяной щёчке медленно скатилась слезинка. Потом малыш повернулся и, опустив головку, медленно побрёл по алл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Виктор стоял на коленях не в силах двинуться с места. Малыш уходил. И вместе с ним уходило внутреннее приятное и благостное чувство. Словно издалека стал вновь нарастать рёв машин. Виктор не мог ни двигаться, ни говорить, но, собрав последние силы, выкрикну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уходи, куда же ты, сы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алыш обернулся, и он увидел вторую скатывающуюся слезин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ухожу в никуда, папа. В никудашнюю бесконечность. — Малыш потупился, помолчал, потом добавил: — Мне грустно, папа, что, не родившись, не смогу возродить тебя вновь соб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пустив головку, маленький ангел удалялся от него и вскоре исчез, словно растворился в лучах солныш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н закончился, а воспоминания о прекрасных благостных ощущениях остались. Они словно призывали что-то предпри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иктор докурил третью сигарету, резко и решительно затушил её и вошёл в спальню, на ходу громко произно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оснись, Инга. Просн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я и не сплю. Лежу так просто. Нежусь. И думаю: куда это ты подевался? — ответила лежащая на постели красав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нга, я хочу чтобы ты родила. Ты могла бы родить мне сы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отбросив простыню, вскочила с постели. Подбежала, обхватила его за шею, прижалась к нему всем красивым упругим телом и жарким шёпотом произнес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амое приятное и прекрасное объяснение в любви — это когда мужчина просит женщину родить ему ребёнка. Спасибо, если это не шу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шутка, — твёрдо ответил 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девая халат, Инга ответ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у если не шутка, если всерьёз. То это необдуманное решение. Во-первых, я хочу, чтобы у моего будущего ребенка был отец, а ты женат, дорогой мой и любимы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разведусь, — сказал Виктор, — хотя он уже третий месяц был разведён с женой, но не сообщил об этом Инге по ряду прич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зведёшься, тогда и можем поговорить о ребёнке. Но я тебе сразу скажу, Виктор. Даже если разведёшься, ещё не время о детях говорить. Во-первых, мне ещё год необходим, чтобы закончить аспирантуру. Во-вторых, мне эта учёба так надоела, что хотелось бы после окончания год-другой подурачиться, поездить на курорты, поразвлекаться. А ребёнок… Дети всему этому могут положить конец раз и навсегда, — полушутя-полусерьёзно рассуждала Ин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Ладно, пошутил я, — прервал её рассуждения Виктор. — Идти мне надо, встреча важная предстоит. Машину уже вызвал. По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ушёл, но не на встречу, и никакой машины не вызвал. Виктор медленно шёл по тротуару и разглядывал спешащих навстречу женщин. Смотрел на них новым, не привычным даже для самого себя взглядом. Он выбирал женщину, которая была бы достойной родить его сына. От которой он захотел бы иметь ребё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разу отпали модные раскрашенные девицы, ранее привлекавшие к себе его внимание. Он полностью отвергал всех полуобнажённых в мини-бикини или одетых в обтяжку, выставляющих напоказ свои фор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сно, для чего они это делают, что у них на уме. А ещё умное выражение лица пытаются состряпать, — отмечал он про себя. — Подманивают мужиков разными местами, может, кто и клюнет. И клюют, конечно, но только не для того, чтобы детей заиметь. Такой клёв на самца, но не на производителя. Давайте, виляйте задками, дурочки. А я не допущу, чтобы мой сын от какой-то там вихлялки родил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ве девицы, попавшиеся ему навстречу, курили на ходу, и одна держала в руке открытую бутылку пи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у эти вообще не для рождения детей. Только идиоты могут от таких ребёнка захот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еще Виктор обратил внимание, что среди попадавшихся ему навстречу женщин и девушек очень мало полностью здоровых. Одни сутуловатые, другие с таким выражением на лицах, будто колики у них в животе, у третьих явные признаки ожирения или нездоровая худоб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т, от таких детей рожать нельзя, — думал про себя Виктор. — Ну надо же, явно каждая из этих женщин мечтает, чтоб подкатил к ней принц на белом “Мерседесе”, а элементарного для этого принца сделать не могут. Они не смогут родить здорового ребёнка, раз сами не очень здоров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иктор не стал вызывать своего водителя и до- брался до офиса на троллейбусе, всё время во время пути разглядывая женщин, стараясь подобрать среди них достойную родить ему сына, но тще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течение дня и в обеденный перерыв, оставаясь один в своём кабинете, он не переставал думать о женщине, которая родит ему сы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ногда у него возникало ощущение, будто он подбирает женщину, которая будет рожать его самого. В конце концов пришел к выводу: идеальную мать для сына не найти, её нужно сотворить. Для этого необходимо найти более или менее здоровую молодую женщину приятной или хотя бы неотталкивающей наружности, с добрым характером, создать ей условия для занятия всевозможными тренингами и поправки здоровья в лучших санаториях. Но главное — отправить её на обучение в лучшее учебное заведение, где она смогла бы получить знания по подготовке к беременности, вынашиванию ребёнка, самим родам и дошкольному воспита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конце рабочего дня он вызвал к себе юриста фирмы Валентину Петровну, женщину, умудрённую жизненным опыт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дложил сесть в кресло и начал издал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 меня к вам несколько необычный вопрос, Валентина Петровна. Он как бы личный, но для меня весьма важный. Одна моя родственница попросила узнать… Она, в общем, замуж собирается, ребёнка завести хочет. Просила меня узнать, где есть у нас в стране хорошее учебное заведение, в котором обучали бы, как лучше вынашивать ребёнка во время беременности, как рожать и воспитывать его впоследствии. И каковы должны быть действия от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алентина Петровна внимательно выслушала, некоторое время молчала, потом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вы знаете, Виктор Николаевич, у меня двое детей, и я всегда интересовалась литературой о родах и воспитании детей, но о существовании у нас в стране или за рубежом такого учебного заведения даже не слыш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транно. Всему учат, а этот, самый важный вопрос ни в школах, ни в высших учебных заведениях даже не затрагивают? Поч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странно…— согласилась Валентина Петровна, — я над этим как-то и не задумывалась, а теперь и мне кажется странным такое положение дел. Вопрос о преподавании в школах сексуальных взаимоотношений Государственной Думой вроде бы обсуждается, а вот вопрос об обучении тому, как правильно рожать и воспитывать детей, не став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каждая семейная пара вынуждена экспериментировать над своим ребён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лучается так. Экспериментировать. Есть, конечно, множество всевозможных курсов, на которых учат родителей поведению при родах, тому, как обращаться с новорождённым, но так как нет научного обоснования этого процесса, определить, какие курсы действительно помогают, а какие вредят, практически невозможно, — ответила Валентина Петров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вы были на курсах, Валентина Петров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ладшую дочь я решила рожать дома, в ванне с помощью акушерки. Сейчас многие так делают. Считается, что ребёнку в домашних условиях в присутствии родственников комфортнее появляться на свет. Говорят, что новорождённый чувствует, когда к нему относятся с любовью, а когда с безразличием, как часто бывает в роддомах. Там ведь конвей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азговор с Валентиной Петровной не обнадёжил Виктора, а напротив, привёл в удручающее состояние. Две недели он всё свободное от работы время размышлял о проблеме рождения детей. Две недели он, когда ходил по городу пешком, посещал элитные рестораны, бары, театры, всё вглядывался оценивающе в лица женщин. Даже в деревню ездил, но и там никого подходящего для себя не нашё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нажды он подъехал на своем джипе с тонированными стеклами к педагогическому университету и смотрел сквозь окно автомобиля на идущих мимо девушек. Спустя три часа обратил внимание на вышедшую на крыльцо молодую девушку с короткой, но тугой русой косой, статной фигурой и, как ему показалось, неглупым лицом. Когда она проходила мимо джипа к автобусной остановке, Виктор опустил стекло и окликнул 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вушка, простите пожалуйста, я тут друга своего ждал, да не дождался, не могли бы вы мне показать, как к центру города лучше проехать, а я вас потом домой отвезу, если захот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вушка оценивающе посмотрела на джип и спокойно ответ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чего же не показать. Покаж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она села на переднее сиденье и они познакомились, Люся сказала, показывая на пачку сигар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 вас хорошие сигареты, позвольте заку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ожалуйста, курите, — ответил Виктор и обрадовался раздавшемуся звонку мобильного телефона. Сообщение было пустяшным, но, отключив трубку, Виктор сделал озабоченное лицо и сообщил жадно затянувшейся сигаретой Люс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бстоятельства изменились. Мне срочно необходимо прибыть на деловую встречу. Так уж извин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высадил курившую Люсю, решив, что не позволит травить дымом своего сы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и две недели Виктор не встречался со своей любовницей и не звонил ей. Решил: раз она не хочет рожать, раз ей хочется только развлекаться да по фешенебельным курортам ездить, она ему не нуж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нечно, весьма приятно было проводить с ней, красивой и умной, время, но сейчас его жизненные планы серьёзно изменились. «Оставлю ей квартиру: всё же эта женщина скрашивала какое-то время мою жизнь», — решил Виктор и направился к университету, где училась Инга, чтобы отдать ей свой комплект ключей. На ходу он позвонил ей по мобильному телефо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вет, Ин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вет, — ответил в трубке знакомый голос, — ты где сей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дъезжаю к твоему университету, ты скоро заканчива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Я уже десять дней как не хожу в университет и, похоже, в обозримом будущем уже не буду в него ход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то случи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где сей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о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Виктор, открыв своими ключами дверь, вошёл в квартиру, Инга в домашнем халате лежала на постели и читала какую-то книгу. Она взглянула на Виктор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фе и бутерброды на кухне,— не вставая сказала она и вновь углубилась в чт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иктор прошёл на кухню, отхлебнул два глотка кофе, покурил, положил на стол ключи, потом подошёл к двери спальни и сообщил по-прежнему читающей Инг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Я уезжаю, возможно, надолго или даже навсегда. Квартиру тебе оставляю. Прощай. Будь свободна, счастли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направился к выходу. Инга догнала его уже у самой две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т уж, подожди, негодяй, — незлобно произнесла она и дёрнула Виктора за рукав. — Уходишь, значит. Всю жизнь мою переломал, а теперь прощ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ем же я твою жизнь переломал? — удивился Виктор. — Мне с тобой было хорошо, но и тебе, думаю, недурно. Квартира у тебя теперь будет собственная, нарядов полно. Живи себе, радуйся, как хотела. Или ещё и денег хоч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точно, ты — негодяй. Это надо же так наплевать в душу. Квартира, наряды, радуй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ладно тебе. Не устраивай разборки — у меня дела важные. Проща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иктор взялся за ручку двери. Но Инга снова удержала его, схватив за ру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т уж, дорогой, подожди. Ты скажи мне, пожалуйста. Ты просил, чтобы я тебе ребёнка родила? 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осил, ты отказа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начала отказалась. Потом думала два дня и согласилась. Аспирантуру бросила, курить бросила, зарядку по утрам делаю, а тут ещё книги о жизни, о детях попались, оторваться не могу: изучаю, как рожать лучше, а он «прощай». А я только тебя и представляю отцом наш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сознав услышанное, Виктор порывисто обнял Ингу, сдавленным шёпотом повторяя: «Инга, Инга…». Потом он поднял её на руки и понёс в спальню. Бережно, как величайшую драгоценность, положил на кровать и стал суетливо раздеваться. Страстно, как никогда ранее, обнял лежащую на постели Ингу, стал целовать ее грудь, плечи, пытаясь снять с неё халат, но Инга вдруг оказала ему молчаливое сопротивление и стала отталкивать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успокойся, пожалуйста. Дело в другом. Одним словом, никакого секса у нас с тобой сегодня не будет. И завтра, и через месяц не будет, — сообщила Ин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не будет? Ты же сказала, что согласна род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ак ты сможешь родить без сек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екс должен быть совсем другим. Принципиально друг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э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так это. Ты скажи мне, дорогой мой, будущий любящий папа. Почему ты хочешь, чтобы родился твой ребё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это так? — в недоумении сел на постель Виктор. — Всем известно почему. И нет тут вариан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сно говоришь. Но всё же давай уточним, чего ты хочешь и какой вариант выбираешь. Ты хочешь, чтобы твой ребёнок родился как следствие, как побочный эффект твоих или наших совместных плот-ских утех? Или ты хочешь видеть его желанным плодом нашей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умаю, ребёнку неприятно быть побочным эффек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плодом любви. Но ты ведь не влюблён в меня. Я тебе, конечно, нравлюсь, но это ещё не люб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Инга, ты мне очень нравиш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видишь, и ты мне очень нравишься, но это ещё не любовь. Нам надо заслужить любовь друг дру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наверное, начиталась чего-то странного, Инга? Любовь — это такое чувство, которое само приходит неведомо откуда. И уходит неведомо куда. Заслужить можно уважение, но люб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мы должны заслужить именно любовь друг друга, и поможет нам в этом наш сы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ын! Ты чувствуешь, что у нас будет сы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будет, он уже е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это есть? — вскочил Виктор, — значит, у тебя уже есть ребёнок? Ты скрывала, значит. И от кого же он? Сколько 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 тебя. И ему ещё нисколь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значит, его ещё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лушай, Инга, я тебя совершенно не понимаю. Говоришь какие-то странности. Ты можешь как-то яснее гово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опробую. Вот ты, Виктор, захотел ребёнка и стал думать о нём. Потом и я захотела и тоже стала о нём думать. Теперь известно: человеческая мысль материальна. И значит, если мы мысленно представляем своего ребёнка, значит, он уже е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где же он сей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е знаю. Может быть, в каком-то другом, неведомом нам измерении. Может быть, в какой-то Вселенской галактике бегает босыми ножками по звёздам и разглядывает голубую Землю, на которой ему предстоит в материальное воплотиться. Может, вот сейчас место выбирает, где ему родиться и при каких условиях, и как-то хочет об этом сообщить нам. Ты не слышишь, не чувствуешь его просьб?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иктор смотрел на Ингу широко открытыми глазами, как будто видел её впервые. Никогда она так не рассуждала. Ему было непонятно: в шутку или серьёзно она говорит. Но фраза «может, он сейчас место выбирает, где ему родиться» заставила задум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ождаются люди в разных местах: бывает, и в самолёте, и на корабле или в автомобиле, многие рождаются в родильных домах, некоторые дома, в ваннах. Рождаются как получится, но где бы хотели рождаться дети? Вот, например, он, Виктор, если бы была возможность выбора, где бы хотел родиться? В России или в лучшем родильном доме Англии, Америки? Но ни один из вариантов как-то особенно его не привлек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нга прервала размышления Викт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 меня есть чёткий план нашей совместной подготовки к встрече с нашим сы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это за пл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лушай меня внимательно, дорогой мой. — Инга говорила решительно, как никогда ранее, то усаживалась в кресло, то прохаживалась по комнате. — Сначала мы должны полностью привести в порядок своё физическое состояние. С этого момента мы не будем курить, употреблять спиртное. Произведём чистку организма, в первую очередь почек и печени, с помощью отваров и голодания. Методику я уже подобр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 этого момента и далее будем пить только родниковую воду — это очень важно. Мне уже привозят каждый день по пять литров родниковой воды, правда, это в два раза дороже, чем в магазине, но ничего, выдерж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ждый день нам необходимы физические нагрузки, чтобы мышцы окрепли и кровь по жилам интенсивнее бежала. Ещё необходим свежий воздух и положительные эмоции, это осуществить не так-то лег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иктору нравилась решительность Инги и её план, он, не дослушав, заяв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Мы купим лучшие тренажёры для физических упражнений, пригласим лучших массажистов. Я каждый день буду отправлять одного из своих водителей за родниковой водой. За воздухом тоже будет ездить водитель в лес, закачивать его компрессором под давлением в баллоны, а потом мы его будем потихоньку выпускать в квартире. Вот только не знаю, где взять или купить положительные эмоции. Может быть, поездим на хорошие курорты, как в свадебное путешествие? Именно в свадебн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строение у Виктора поднималось с каждой минутой. Оно улучшалось и от решительного серьёзного и осмысленного подхода Инги к рождению ребёнка, и оттого, что она хочет родить ребёнка от него. И то, что увиденного им во сне его будущего сына родит не какая-то меркантильная ветреная женщина, а Инга, так серьёзно и ответственно к этому относящаяся. И как ему захотелось сделать что-нибудь уж очень приятное для Инги, которую он уже расценивал как мать своего будущего сына! Виктор встал, быстро надел костюм, подошёл к Инге и торжест-венно произне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нга, выходи за меня замуж!</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выйду, — в тон Виктору ответила Инга, застёгивая халатик. — Наш сын должен иметь официальных родителей. Только в свадебное путешествие на фешенебельные курорты нам не стоит ехать, это не соответствует моему плану подготовки к рождению ребё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что соответствует? Где мы ещё можем получить положительные эмо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ы должны поездить по окрестным деревням и найти место, которое нам пришлось бы по душе. Понравиться оно должно и тебе, и мне, а значит, и нашему сыну, когда он его увидит. Мы купим в этом месте гектар земли, и ты построишь небольшой домик, в котором и должно произойти зачатие нашего ребёнка. Я буду находиться в этом месте все девять месяцев, может быть, ненадолго отлучаясь. Мы посадим на своей земле молодой сад. Рожать нашего сына я буду не в роддоме, а в маленьком домике в нашем родовом помест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иктор не мог поверить в то, что Инга — молодая, эффектная женщина, так любившая посещать элитные клубы и популярные курорты, способна так круто изменить свой образ жизни. С одной стороны, ему льстили замыслы Инги, ведь она думала о его ребёнке, но с другой стороны, нет ли в этих замыслах элементов ненормальности? Он слышал от одного своего знакомого о существовании книг, повествующих о не-обычной подготовке к рождению ребёнка. Знакомый рассказывал и о значении собственного гектара земли для каждой семьи и подарил ему книгу в зелёном переплёте под названием «Родовая книга». Он не успел её прочитать, но слышал, что эти книги вызывают бурную реакцию в обществе. Прочитавшие их люди начинают менять свой образ жиз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друг взгляд Виктора остановился на стопке книг в зелёных переплётах, лежащих на прикроватной тумбочке. Он подошел, прочитал название серии: «Звенящие кедры России». Была среди других и «Родовая книга». Виктор понял: все необычные идеи подготовки к рождению ребёнка, самих родов Инга взяла из этих книг и собирается неотступно им следовать. Он не понимал: хорошо это или плох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стораживала необычная беспрекословная убеждённость Инги. Словно кто-то невидимый изменил её взгляды на существующую жизнь, мировоззрение. Но к лучшему эти книги изменили Ингу или сделали её несколько странной? — вновь и вновь задавал этот вопрос себе Виктор, и он стал оппонировать 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знаю, Инга, ты взяла идеи вот из этих книг. Я слышал о них. Кого-то они восхищают, кто-то говорит: в них много сказочного, недоказуемого. Может быть, не следует слепо верить всему, что в них написано? Сама посуди, зачем нам брать некий участок земли, строить на нём небольшой домик и уродоваться, сажая дерев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и средства позволяют купить хороший коттедж с благоустроенной территорией, бассейном, газонами, дорожками и садом, если тебе так хоч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упить, конечно же, можно многое, даже имитацию любви. Но я хочу, чтобы сад мы посадили сами, — почему-то очень взволнованно выпалила Инга. — Только сами! Потому что хочу сказать своему сыну, когда он подрастёт: вот эту яблоньку, сынок, и грушу, и вишенку я сама посадила и поливала, когда ты был ещё совсем малышом. Я сделала это для тебя. Ты был совсем маленьким, и деревца были маленькими. Теперь ты подрос, и они выросли, стали приносить плоды для тебя. И всё пространство вокруг твоей малой родины я старалась сделать для тебя приятным и красив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ылкое высказывание Инги было убедительным и понравилось Виктору. Он даже стал сожалеть, что никто в жизни не может его привести в такой вот сад и сказать: «Этот сад для тебя высадили и вырастили твои родители». Да, конечно же, Инга права, однако почему это она говорит только про себя, будто его и не существует? — подумал Виктор и с некоторой обидой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почему это ты, Инга, только о себе будешь рассказывать подрастающему сы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ты же не хочешь сад высаживать, — спокойно ответила Ин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значит «не хочешь»? Ещё как хочу, если это для будущего необходим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если мы вместе всё будем делать, я и расскажу нашему сыну: вот этот сад мы для тебя с папой высад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от именно, — успокоился Викто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ва месяца все выходные колесили они по окрестностям города, подыскивая место для строительства будущего своего родового поместья. Увлекательнейшее это занятие, и на тот момент казалось Виктору: нет ничего важнее в жизни, чем поиск единственного в мире места, которое должно понравиться его душе, а значит, и будущему сын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вот однажды остановились они на окраине за-брошенной деревушки, расположенной в тридцати километрах от города.</w:t>
      </w:r>
    </w:p>
    <w:p>
      <w:pPr>
        <w:pStyle w:val="Normal"/>
        <w:tabs>
          <w:tab w:val="clear" w:pos="708"/>
          <w:tab w:val="left" w:pos="54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оно, — тихо сказала Инга, выходя из машины первой.</w:t>
      </w:r>
    </w:p>
    <w:p>
      <w:pPr>
        <w:pStyle w:val="Normal"/>
        <w:tabs>
          <w:tab w:val="clear" w:pos="708"/>
          <w:tab w:val="left" w:pos="54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я что-то чувствую здесь, — ответил Викт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Потом они приехали ещё раз на это место, провели там целый день, осматривали территорию, разговаривали с местными жителями. Узнали, что почва не очень-то плодородная: близко грунтовые воды. Однако Виктора это не смутило, у него всё больше возникало ощущение, что эта земля, растущие на ней маленькие берёзки, небо и облака над ним — всё это его родное. Его и его будущего сына. Их с Ингой внуков и правнуков. А не очень плодородная земля не беда — он сделает её плодород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Оформление документов на покупку двух гектаров земли заняло немного времени, и уже через четыре месяца стоял на участке красивый, словно сказочный, дом-теремок из калиброванного дере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В небольшом доме-теремочке была сауна, биотуалет, холодная и горячая вода, подаваемая прямо из колодца, вырытого на участке. А на втором этаже — уютная спальня, из окна которой открывался вид на озеро и ле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сю обстановку в домике продумывала Инга, и насаждения на участке планировала она, вместе с ней они высаживали кедры, ели, сосны по периметру участка, маленькие саженцы плодовых деревьев. Каждый вечер спешил Виктор к своему домику в своё будущее поместье, где хлопотала по хозяйству будущая мать его ребё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се женщины, которых знал Виктор раньше, отошли не просто на задний план, они для него уже попросту не существовали. Нестандартный подход Инги к рождению ребёнка родил в нём новые чувства. Они не были ещё до конца понятны, может быть, не были похожи на обычную любовь, но он твёрдо знал, что никогда не сможет с ней расстаться и только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Только с ней можно построить будущее. Вместе они ездили в Москву на курсы по рождению детей в домашних условиях. Одна странность Инги смущала Виктора: она наотрез отказывалась вступать с ним в интимную близость, ссылаясь на то, что их ребёнок должен родиться не вследствие плотских утех, а от другого, неизмеримо большего и значимого желания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ерегнул палку автор этих зелёных книжечек — это надо же: не вследствие плотских утех, да разве ж возможно так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однажды, когда лежал он на постели рядом с Ингой и, уже не надеясь ни на какой секс, думая лишь о будущем сыне, прикоснулся к её груди, Инга вдруг прильнула к нему и обня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тром, когда Инга ещё спала, Виктор пошёл к озеру, и мир вокруг него был уже совсем иным: необычным и радост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о, что произошло ночью, он никогда ранее не испытывал ни с Ингой, ни с другими женщинами. Это не было обычным сексом. Это было вдохновенным порывом творения. Получается, что рождаются и умирают люди. Но за всю жизнь не испытав подобного, они пропускают в своей жизни, может быть, одно самое главное. Но он не пропустил это главное благодаря Инге. И новые тёплые, даже обжигающие чувства возникли к его единственной в жизни женщине — Инг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се девять месяцев своей беременности Инга провела в поместье, лишь изредка выезжая в город. Она планировала, где будет стоять коляска, кроватка, и даже небольшой газон, по которому будет гулять их маленький сын, заставила Виктора высадить. А роды начались на неделю раньше положенного срока. Видно, торопился их будущий сын появиться в прекрасном земном пространств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Из информации, полученной на курсах по рождению ребёнка, Виктор знал, что должен делать отец, помогая при родах, но единственное толковое, что он мог предпринять: позвать знакомую акушерку и вызвать «скорую помощь» на всякий случай. Инге пришлось самой заполнять ванну водой, готовить полотенце, мерить температуру воды, а он метался по комнате, вспоминая, что важное он должен сделать, но никак не мог вспомн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Инга, не надеясь на помощь мужа, сама залезла в ванну. Схватки продолжались, но она, когда тужилась, просто брала своим красивым голосом радостные и торжественные н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Наконец Виктор вспомнил из многого рассказанного на курсах о положительных эмоциях. Он посмотрел на подоконник и увидел, что расцветает на подоконнике посаженный Ингой цветок. Он схватил горшочек с этим цветком, вбежал с ним в ванную, взволнованно повторя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мотри, Инга, твой цветок зацвёл! Зацвёл твой цветок! Зацвёл, ты только посмот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Он так и стоял с этим цветком, когда появилось в ванне маленькое тельце его сы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Акушерка прибыла, когда Инга уже положила на живот это крохотное тельце. Увидев стоящего с горшком в руках Виктора, быстро спроси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Что вы делае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ына рожаю, — ответил Викт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 понимающе согласилась акушерка. — Тогда поставьте на подоконник свой горшочек и принесите м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Надо всем мужчинам сказать...» — думал Виктор, уже в который раз обегая вокруг дом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стоящая и вечная любовь наступает лишь тогда, когда вместе с любимой рожаешь долгожданного ребён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sz w:val="36"/>
          <w:szCs w:val="36"/>
        </w:rPr>
      </w:pPr>
      <w:r>
        <w:rPr>
          <w:rFonts w:cs="CyrillicOld" w:ascii="CyrillicOld" w:hAnsi="CyrillicOld"/>
          <w:b/>
          <w:bCs/>
          <w:sz w:val="36"/>
          <w:szCs w:val="36"/>
        </w:rPr>
        <w:t>НУ  И  ДЕЛА</w:t>
      </w:r>
      <w:r>
        <w:fldChar w:fldCharType="begin"/>
      </w:r>
      <w:r>
        <w:rPr/>
        <w:instrText xml:space="preserve"> TC "НУ  И  ДЕЛ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у и дела. Проходит жизнь, а мы даже и не пытаемся разобраться в сути общественного устройства. А ведь это один из самых главных вопросов в жизни. Меня этот вопрос давно волновал. Мне хотелось, чтобы Анастасия просмотрела документы о строительстве поместий, которые я привёз с собой, а также моё обращение к Президенту России и подготовленные читателями законопроек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нако подумал-подумал и решил их Анастасии не давать: как-то не хотелось её расстраивать. Тем более, если она забеременела, то ей необходимы положительные, а не отрицательные эмо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конце концов я отдал весь пакет привезённых мною документов дедушке и попросил его высказать своё м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го, — произнёс дедушка, принимая из моих рук увесистую пачку, и заметил: — ты что же, Владимир, хочешь, чтобы я всё это прочи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хочу услышать ваше мнение о сложившейся ситу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для чего тебе о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ля того, чтобы определиться со своими дальнейшими действ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с действиями своими ты сам определяться должен, без всяких сове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вы читать не хот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ладно, прочитаю, а то ещё обидиш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обижусь. Какой смысл читать с такой явной неохот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мысл? Смысл в том, чтоб время зря на непотребное не трат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душка сел на траву под кедром, открыл папку и стал не спеша перекладывать листы. Порой его взгляд задерживался на какой-то странице. Иногда он, бегло взглянув, просто переворачивал очередную страницу. Через какое-то время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ладимир, мне нужно внимательно всё посмотреть, ты погулял бы по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отошёл метров на двадцать от дедушки и стал прохаживаться взад-вперед в ожидании, когда он закончит чтение привезённых мною документов и подготовленных для альманаха статей. С их текстами мне хотелось бы ознакомить и вас, уважаемые читат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26"/>
          <w:szCs w:val="26"/>
        </w:rPr>
        <w:t>Разговор  с  президентами</w:t>
      </w:r>
      <w:r>
        <w:fldChar w:fldCharType="begin"/>
      </w:r>
      <w:r>
        <w:rPr/>
        <w:instrText xml:space="preserve"> TC "Разговор  с  президентам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скажите, пожалуйста, уважаемые господа, президенты, премьеры и канцлеры, кто на самом деле управляет государст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На первый взгляд, такой вопрос выглядит странным, даже школьник, отвечая на него, скажет: «Страной управляют президент, правительство, дум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Но такой ответ говорит лишь о масштабной иллюзии людских масс, и не только в нашей стране. В этой иллюзии пребывают как простые люди, так и сами правители. С помощью логического мышления её можно и нужно развеять. Те, кто не сможет осознать иллюзорность, родившись на земле, умрут, не прожив свою жизнь, потому что их так называемая жизнь лишь иллюз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Итак — развеять! Давайте, прежде всего, определимся, что такое «управление страной». Главное — это, а может быть и только, управление общественными процессами и явлениями, происходящими в социуме. Главным человеком в этом управлении считается президен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Вот и давайте спрос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Господин президент, скажите, пожалуйста, Вы управляете развитием в нашей стране наркома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т, — ответит президент, — я не управляю этим процесс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бурным развитием проститу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т, не управля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развитием коррупции, взяточнич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т, не управля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вымиранием нар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вы! Я не управляю вымира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Можно задать очень много вопросов, на которые будет дан ответ «Нет, не управляю». Другого ответа дать невозможно, потому что другой ответ будет характеризовать правителя как преступ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Вот и получается: в обществе происходят яркие масштабные процессы, оказывающие влияние на жизнь каждого человека, но верховный правитель и целая армия подчинённых ему чиновников к этим процессам отношения не имеют. Но тогда, чем же они управля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внимательно присмотреться, они невольно, сами того не подозревая, управляют сокрытием истинных правителей, которым, как вы понимаете, есть от чего скрыв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Кстати, ни теоретически, ни практически, никакой президент, канцлер или премьер не может являться управляющим государством, они лишь озвучивают чужую волю, принимая за свою, и это могут научно обосновать ученые-психологи, напри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Можем понять это и мы с вами, внимательно проанализировав свою жиз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Разве на нашу жизнь не оказывает влияния некто в детском саду, школе, институте? Захотят — воспитывают из нас коммунистов, захотят — фашистов или демократов, как сей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через это воспитание-внушение инспирируют соответствующие общественные процес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Действительность нужно определять только собой», — сказала Анастасия. Хорошие и правильные слова. Но чтобы понять действительность, необходимо размышлять. А на размышления существующий образ жизни времени не предоставляет, вот и пользуемся мы чужим навязанным нам определением действи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у главы государства времени на размышления куда меньше, чем у простых людей. Его распорядок дня расписан по часам и минутам и зачастую не им сам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Обозримое историческое прошлое также говорит о невозможности управления государством видимым всеми правите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Известно, что в Древнем Египте фараона воспитывали жрецы и, естественно, им заранее были известны многие будущие решения фараона. Но и в период его правления они постоянно давали ему советы. Фактически фараон лишь озвучивал чужую во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На Востоке правители также имели при дворе мудрецов и советовались с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И жрецы Древнего Египта, и восточные придворные мудрецы, и наши волхвы ведрусского периода не обременяли себя государственными делами. Их главная задача заключалась в анализе и размышления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тсутствие такой возможности у нынешних правителей и парламентариев лишает их возможности эффективно влиять на происходящие в обществе процессы, лишает их в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Это подтвердил мне один хорошо знакомый депутат трёх созывов, доктор экономических наук, профессор. Но подтвердил, когда оставил своё депутатство и получил возможность размышлять, анализир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Это подтвердила скандальная ситуация, озвученная прессой, когда депутат нынешней Думы обратился в Конституционный суд с заявлением о том, что заместитель главы администрации Президента в нелице-приятной форме посоветовал группе депутатов Госдумы не рассуждать, а делать то, что им вел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Как ни парадоксально, но заместитель главы администрации оказался, может быть интуитивно, ближе всех к истине. Ему легче оперативно и эффективно принимать решения самому, чем смотреть, как топчется вокруг этих решений толпа, не имеющая возможности думать. И то, что это так, подтверждает отсутствие у нынешних, вошедших в Госдуму партий, хоть сколько-нибудь внятной, понятной народу програм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Ситуация с уже озвученными идеями и программой Анастасии наиболее ярко показала неспособность существующей системы к принятию самостоятельных реш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Программу Анастасии поддержало множество людей, и, как показал анализ, в подавляющем большинстве это люди, ведущие трезвый образ жизни и склонные к размышлениям. Масса людей в разных регионах страны, преодолевая трудности, приступили к её осуществлению. А на правительственном уровне оказались люди, не способные даже осмыслить, что же произошло в наро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Мало того, началось противодействие, и именно оно высветило влияние на Россию внешних сил, показало факт управления страной отнюдь не собственным правитель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Конечно, это противодействие не на уровне жрецов, которые закладывают программы на века и тысячелетия. Оно проще и конкретнее и является продуктом ныне сложившейся системы мироустройства, в которой России отведено место сырьевого придатка Запада и рынка для некачественных проду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Под Западом не следует понимать население Европы, Америки. Это — группа транснациональных компаний и финансистов, заинтересованных в своих прибыля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Как мы все можем убедиться, за последние десятилетия их планы интенсивно осуществляются, и наши правители осуществлению этих планов, мягко говоря, не препятствовали. Что является ещё одним ярким подтверждением отсутствия у них истинной в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Единственным противодействием разрушению государства и уничтожению значительной части его населения является программа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Но, — резонно могут заметить большинство читателей, — зачем же Вы продолжаете обращаться к тем, кто не имеет власти и не способен что-либо менять?». Отвеч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ервое. Уважаемые читатели, я ведь обращаюсь не только к власти, а в первую очередь к вам, в надежде, что мы совместными усилиями сможем понять ситуацию, в которой оказались. В надежде, что эта ситуация будет изложена в вашей интерпретации в родовых книгах. Это обязательно необходимо сделать. Иначе незавидное будущее ждёт не только нас, но и наших де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Второе. Я помню вопрос Анастасии: «Кто виноват в невосприятии истины, доносящий её или невоспринимающий?». Думаю, в том, что нет достаточной поддержки со стороны государства тем, кто стал строить свои поместья, есть и моя вина. Я не смог изложить идею понятным для чиновников языком. Вроде бы, он один, русский язык, но разные слои населения по-разному его используют и смысл в слова вкладывают раз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Значит, понятным для чиновников языком я не владе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администрации Президента, Правительстве и Думе такие же, как и мы с вами, люди. У них также есть дети, жёны и внуки, для которых, как и все родители, они хотят светлого будущего. И если они смогут понять ситуацию, то обретут истинную власть и смогут существенно повлиять на позитивные процессы в обществе. Но где, как найти слова, способные остановить суету сует? Надо искать! Иначе придут новые политики, но и они попадут в ту же систему, блокирующую их мысль. Потому и обращаюсь к вам, мои читатели, с просьбой: давайте искать вместе слова, понятные разным слоям об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Потому в очередной раз, отстаивая свою позицию, я обращаюсь к нашему Президенту и Правитель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26"/>
          <w:szCs w:val="26"/>
        </w:rPr>
        <w:t>Президенту  и  правительству  рф</w:t>
      </w:r>
      <w:r>
        <w:fldChar w:fldCharType="begin"/>
      </w:r>
      <w:r>
        <w:rPr/>
        <w:instrText xml:space="preserve"> TC "Президенту  и  правительству  рф"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Несомненно, Вы, как верховный правитель Государства Российского, более чем кто-либо заинтересованы в процветании нашей страны. Как любой глава государства, хотели бы получить признание народа и оставить память о периоде своего правления как о самом светлом, заложившем основы процветания государства и его наро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ак и каждая российская семья хочет обустроить свою жизнь, свой быт достойными человеческого существования. И каждая мать, родившая ребёнка, мечтает о его счастливом будущем, понимая, что оно возможно лишь в случае, когда государство в целом устремится в понятном и предсказуемо добром направл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ы стремитесь настроить на это государственные институты, Правительство, министерства, региональные власти. Однако, несмотря на искренность Вашего желания и усилия госаппарата, в стране продолжают существовать коррупция, наркомания, проституция, детская преступность и многие другие негативные яв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Усложняется экологическая и демографическая ситуации. Распадаются семьи. Население страны ежегодно уменьшается. Народ попросту вымира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сё, что Вы делаете, очень важно: усиление вертикали власти, реорганизация госаппарата, реформа армии, удвоение ВВП в экономике. Все показатели по стране — в плюсе, динамика положительная, но люди этого не чувствуют. Людям нашей страны — соседям, сослуживцам, коллегам по работе, родственникам, родителям и детям — всё труднее понимать друг друга, находить чуткие и добрые слова, строить свои отношения на основе честности, порядочности и доверия. Страх перед завтрашним днём, перед будущим своих детей не уменьшается. Это ли не главные показат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Борьба с негативными явлениями ведётся всё активнее, но негатив не уменьшается. Почему? Почему желания народа, стремления Президента не совпадают с действительность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 пора ли нам всем посмотреть правде в глаза и сделать вывод: борьба ведётся лишь со следствием, а не с причинами, их породившими. Не пора ли Вам открыто признать факт существования в нашей стране чуждой обществу идеологии, понимая, что многие негативные процессы инспирированы определёнными силами. Вы, как кадровый чекист, не можете этого не зн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Этими силами народы одурачены до такой степени, что начинают неадекватно воспринимать действительность. Самый простой пример: реклама. И учёные психоаналитики, и простые люди понимают: массированная реклама есть не что иное, как механизм, мощно воздействующий на психику человека. С помощью этого механизма можно заставить народы многих стран употреблять в пищу вредные для здоровья продукты питания, носить неудобную одежду, голосовать за определённых политиков. И этот механизм колоссального воздействия на массы находится как будто в Ваших руках, в руках </w:t>
      </w:r>
      <w:r>
        <w:rPr>
          <w:rFonts w:cs="AGCenturion" w:ascii="AGCenturion" w:hAnsi="AGCenturion"/>
          <w:caps/>
          <w:sz w:val="22"/>
          <w:szCs w:val="22"/>
        </w:rPr>
        <w:t>п</w:t>
      </w:r>
      <w:r>
        <w:rPr>
          <w:rFonts w:cs="AGCenturion" w:ascii="AGCenturion" w:hAnsi="AGCenturion"/>
          <w:sz w:val="22"/>
          <w:szCs w:val="22"/>
        </w:rPr>
        <w:t xml:space="preserve">равительства страны. Так ли это? Отнюдь нет! У него есть другие хозяева. За попытки навести порядок в этом вопросе сразу посыпятся обвинения в нарушениях свободы слова. Эти обвинения выдвинут те, кто на самом деле и не предполагает для народа свободы слова. Средства массовой информации находятся на самом деле в руках денежных магна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чудовищную ложь внушают целым народам, прячась за циничным пояснением, что рекламодатели оплачивают всё телевидение, все интересные передачи, которые «вы так любите смотреть». Но никакие рекламодатели не оплачивают работу телевидения. Они лишь передают телевидению часть собранных с народа денег, закладывая надбавку к стоимости своих товаров для оплаты рекламы на телевидении, радио, в транспорте и на улице. Таким образом, весь народ оплачивает работу телевидения, покупая химические продукты питания и некачественные товары народного потребления. Оплачивает бездарные и откровенно пошлые телепрограммы и сериалы, насаждающие образ маниакально озабоченного неандертальц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center"/>
        <w:rPr/>
      </w:pPr>
      <w:r>
        <w:rPr>
          <w:rFonts w:eastAsia="AGCenturion" w:cs="AGCenturion" w:ascii="AGCenturion" w:hAnsi="AGCenturion"/>
          <w:sz w:val="22"/>
          <w:szCs w:val="22"/>
        </w:rPr>
        <w:t xml:space="preserve"> </w:t>
      </w:r>
      <w:r>
        <w:rPr>
          <w:rFonts w:cs="CyrillicOld" w:ascii="CyrillicOld" w:hAnsi="CyrillicOld"/>
          <w:sz w:val="26"/>
          <w:szCs w:val="26"/>
        </w:rPr>
        <w:t xml:space="preserve">Наука  образности,  и  в  чьих рук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center"/>
        <w:rPr>
          <w:rFonts w:ascii="AGCenturion" w:hAnsi="AGCenturion" w:cs="AGCenturion"/>
          <w:sz w:val="22"/>
          <w:szCs w:val="22"/>
        </w:rPr>
      </w:pPr>
      <w:r>
        <w:rPr>
          <w:rFonts w:cs="CyrillicOld" w:ascii="CyrillicOld" w:hAnsi="CyrillicOld"/>
          <w:sz w:val="26"/>
          <w:szCs w:val="26"/>
        </w:rPr>
        <w:t>идеология  страны</w:t>
      </w:r>
      <w:r>
        <w:fldChar w:fldCharType="begin"/>
      </w:r>
      <w:r>
        <w:rPr/>
        <w:instrText xml:space="preserve"> TC "идеология  страны"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8"/>
        <w:ind w:firstLine="283"/>
        <w:jc w:val="both"/>
        <w:rPr>
          <w:rFonts w:ascii="AGCenturion" w:hAnsi="AGCenturion" w:cs="AGCenturion"/>
          <w:sz w:val="22"/>
          <w:szCs w:val="22"/>
        </w:rPr>
      </w:pPr>
      <w:r>
        <w:rPr>
          <w:rFonts w:cs="AGCenturion" w:ascii="AGCenturion" w:hAnsi="AGCenturion"/>
          <w:sz w:val="22"/>
          <w:szCs w:val="22"/>
        </w:rPr>
        <w:t>Во все времена идеологии государств создавались с помощью механизмов воздействия на людское сообщество через образы, через спрятанные древние знания науки образности. Кто-то из учёных мужей может заметить, будто бы такой науки не существует. Она есть. И её наличие определяется не желанием учёных, а самой сущностью человека. Человек так устроен, что он мыслит, а мысли формируют обр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8"/>
        <w:ind w:firstLine="283"/>
        <w:jc w:val="both"/>
        <w:rPr>
          <w:rFonts w:ascii="AGCenturion" w:hAnsi="AGCenturion" w:cs="AGCenturion"/>
          <w:sz w:val="22"/>
          <w:szCs w:val="22"/>
        </w:rPr>
      </w:pPr>
      <w:r>
        <w:rPr>
          <w:rFonts w:cs="AGCenturion" w:ascii="AGCenturion" w:hAnsi="AGCenturion"/>
          <w:sz w:val="22"/>
          <w:szCs w:val="22"/>
        </w:rPr>
        <w:t xml:space="preserve">В последнее время существование науки образности часто связывают с Древним Египтом. Истории известны факты, как с помощью создаваемых жрецами образов освобождались государства или захватывалась власть над целыми народ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8"/>
        <w:ind w:firstLine="283"/>
        <w:jc w:val="both"/>
        <w:rPr>
          <w:rFonts w:ascii="AGCenturion" w:hAnsi="AGCenturion" w:cs="AGCenturion"/>
          <w:sz w:val="22"/>
          <w:szCs w:val="22"/>
        </w:rPr>
      </w:pPr>
      <w:r>
        <w:rPr>
          <w:rFonts w:cs="AGCenturion" w:ascii="AGCenturion" w:hAnsi="AGCenturion"/>
          <w:sz w:val="22"/>
          <w:szCs w:val="22"/>
        </w:rPr>
        <w:t xml:space="preserve">Подобными знаниями пытались овладеть спецслужбы гитлеровской Германии. В советский период — тринадцатый спецотдел КГБ.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8"/>
        <w:ind w:firstLine="283"/>
        <w:jc w:val="both"/>
        <w:rPr>
          <w:rFonts w:ascii="AGCenturion" w:hAnsi="AGCenturion" w:cs="AGCenturion"/>
          <w:sz w:val="22"/>
          <w:szCs w:val="22"/>
        </w:rPr>
      </w:pPr>
      <w:r>
        <w:rPr>
          <w:rFonts w:cs="AGCenturion" w:ascii="AGCenturion" w:hAnsi="AGCenturion"/>
          <w:sz w:val="22"/>
          <w:szCs w:val="22"/>
        </w:rPr>
        <w:t xml:space="preserve">Сегодняшние политтехнологи Запада, а теперь уже и наши, интуитивно используют элементы этой науки. Отсюда и выражения: «создать имидж», «образ жизни», «образ мышления», «образ кандида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8"/>
        <w:ind w:firstLine="283"/>
        <w:jc w:val="both"/>
        <w:rPr>
          <w:rFonts w:ascii="AGCenturion" w:hAnsi="AGCenturion" w:cs="AGCenturion"/>
          <w:sz w:val="22"/>
          <w:szCs w:val="22"/>
        </w:rPr>
      </w:pPr>
      <w:r>
        <w:rPr>
          <w:rFonts w:cs="AGCenturion" w:ascii="AGCenturion" w:hAnsi="AGCenturion"/>
          <w:sz w:val="22"/>
          <w:szCs w:val="22"/>
        </w:rPr>
        <w:t xml:space="preserve">Для политтехнологов не важно, каковы внутренние устремления кандидата, какой он человек, хороший ли специалист. За деньги и с помощью средств массовой информации политтехнологи формируют образ, который должен понравиться народу. И голосуют люди на выборах не столько за человека, сколько за созданный политтехнологами образ. Ещё немного времени пройдет, и будем голосовать за резинового депутата и гуттаперчевого президен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8"/>
        <w:ind w:firstLine="283"/>
        <w:jc w:val="both"/>
        <w:rPr>
          <w:rFonts w:ascii="AGCenturion" w:hAnsi="AGCenturion" w:cs="AGCenturion"/>
          <w:sz w:val="22"/>
          <w:szCs w:val="22"/>
        </w:rPr>
      </w:pPr>
      <w:r>
        <w:rPr>
          <w:rFonts w:cs="AGCenturion" w:ascii="AGCenturion" w:hAnsi="AGCenturion"/>
          <w:sz w:val="22"/>
          <w:szCs w:val="22"/>
        </w:rPr>
        <w:t xml:space="preserve">Высочайшим мастерством политтехнологов неизмеримо более высокого ранга является формирование образа государства и целых народ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8"/>
        <w:ind w:firstLine="283"/>
        <w:jc w:val="both"/>
        <w:rPr>
          <w:rFonts w:ascii="AGCenturion" w:hAnsi="AGCenturion" w:cs="AGCenturion"/>
          <w:sz w:val="22"/>
          <w:szCs w:val="22"/>
        </w:rPr>
      </w:pPr>
      <w:r>
        <w:rPr>
          <w:rFonts w:cs="AGCenturion" w:ascii="AGCenturion" w:hAnsi="AGCenturion"/>
          <w:sz w:val="22"/>
          <w:szCs w:val="22"/>
        </w:rPr>
        <w:t xml:space="preserve">В многовековой истории человечества масса примеров управления государством с помощью образов. Наиболее ярким и понятным примером деятельности политтехнологов высокого ранга, «современных жрецов», для современного человека может служить ситуация, произошедшая с нашей страной и её народами за последнее столет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азвалился Советский Союз — одна из мощнейших в мире империй. Но что предшествовало созданию СССР и последующему его развал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о образования СССР был создан привлекательный образ будущего социалистического, а затем и коммунистического государства. Помещики, фабриканты стали представляться в образе кровопийц трудового народа. Ещё правил в России царь. Монархия казалась незыблемой. Но в то же время уже действовал образ, который привлекал своих сторонников, и они находили всевозможные пути уничтожения монархии и создания нового государства. По новому образ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азвалу СССР тоже предшествовало создание образа СССР как тоталитарного государства и обсуждалась необходимость создания нового — счастливого, свободного, демократического государства западного образца. Правительство, лидеры государства стали преподноситься в роли кровожадных душителей свобод и народа. Социалистический строй — неприемлемым и тупиковым. Образы коммунистов, созданные режиссёрами, актёрами и художниками, на которых воспитывались целые поколения, отодвинуты в сторону. А что взам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бразовавшийся вакуум стали заполнять образы процветающих бизнесменов, бандитов, проституток, голливудских красавиц. Молодежь стремится подражать их привычкам и нравам. Критерием благополучия безоговорочно становится материальный достаток. Кто и как достал — не в счёт. Всему народу было объявлено о необходимости строительства развитого демо-кратического государства, но при этом умалчивалось и умалчивается о непреодолимых проблемах, существующих за рубежом: наркомании, колоссальной коррупции, ухудшении экологии, психологической депрессии, падении рождаемости и многом друг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Женщины отказываются рожать, когда не видят будущего для своих де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роды демократических стран не видят ясного будущего, но современным жрецам необходимо представить демократию в существующем виде как единственно приемлемый строй для человеческого сообщества. Почему? Потому, что в условиях нынешней демократии легче всего управлять. Легче всего спрятаться за свободу слова, свободу бизнеса, свободу выбора и подбрасывать народу чернуху. И делается это не случайно, а целенаправленно и с умыслом. Какому образу вы симпатизируете, такими и сами стане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им политтехнологам известно, что будет далее с целым народом. Определить инициаторов катаклизмов, происходящих в России, несложно. Достаточно проследить, куда каждый раз утекают ценные люд-ские и материальные ресурс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сле революции 1917 года огромный поток эмиграции на Запад унёс из России солидный капитал, исторические ценности и традиции, но самое главное, людские ресурс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сле распада Советской империи реформы и манящий образ благополучных цивилизованных стран унесли и продолжают уносить наши материальные и интеллектуальные ресурс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самое печальное — современный образ, сформированный для нашего государства, призван уничтожить страну и народы, в ней проживающие. Для этого совсем не нужна военная интервенция. Дейст-вует сила более значимая, чем материальное оружие. Действует образ. Выстроена комбинация, которую уже сегодня могли бы определить аналитики. Она совсем несложная. Попробуем порассужд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то мы сейчас строим? Куда идём? Политтехнологи говорят: «Мы строим развитое демократическое государство западного образца. И следовательно, когда построим, то все будем богатыми и счастливыми». «Но, — резонно замечают миллионы сограждан, — если на земле уже существуют и развитые, и демократические, и счастливые государства, то не проще ли прямо сейчас уехать туда?». И уехали миллионы в Германию, Израиль, Америку, и продолжают уезжать, поставляя этим странам интеллектуальный и материальный капитал. И становятся там рабами. Образ действу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что же делать остающимся в Рос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троить развитое демократическое государство и становиться богатым» — говорит образ. Но что же для этого строительства должен делать сотрудник ГАИ? Продавец в магазине? Чиновник из администрации? Многим непонятно. Как стать богатым, получая зарплату в три-пять тысяч рублей, тоже неясно. Но ведь многие, уже как-то изловчились, ездят на дорогих машинах, строят роскошные коттеджи, посещают дорогие курорты. Как-то изловчили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начинает ловчить вся страна. Продавцы и покупатели, гаишники и чиновники, офицеры и солдаты, учителя и студенты. Но те, кто знает науку образности, лишь смеются над подобными усилиями: «Давайте ловите оборотней в погонах, потом будете создавать службу безопасности внутри службы безопасности». Мы боремся не с причинами, а со следствием, образ уже сделал своё дело. Он способен беспрепятственно проникать в умы политиков и генералов, чиновников высокого ранга и простых людей. Он — образ, для него не существует погранзастав, закрытых дверей кабинетов. Он увлечёт российскую девушку из отдалённой деревни в заморскую страну, поманит к якобы счастливой жизни и заставит заниматься проституцией на Кипре, в Израиле или Нью-Йорке. Ради этой якобы счастливой жизни заставит чиновника брать взятки, а милиционера — вступить в сговор с преступником. Он — образ — великая энергия. А наши политики всё твердят и твердят, укрепляя пагубный для страны образ: «развитые демократические страны», «цивилизованный Запа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юди осознают: со страной творится что-то неладное, потому и относятся с пониманием, когда Вы, Владимир Владимирович, стремитесь навести порядок, но как это сделать? Одного укрепления вертикали власти здесь недостаточно. Вы укрепили вертикаль власти, но тем самым вы укрепляете не только свою власть, но и власть образ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ысячи чиновников получили больше власти, но, находясь под воздействием образа, они, не осознавая этого сами, будут действовать в угоду образу. В угоду тем, кто его создал. А создатели уже решили, что участь России предрешена. Их действия стали разнузданными и откровенно наглыми. Для закрепления своей власти, поддержки имиджа, пагубного для страны, в Россию направлены специально подготовленные специалисты. Я официально заявляю, что на территории России действуют специально обученные люди, в задачи которых входит отслеживание и при необходимости корректировка идеологической составляющей государства. Вам это тоже, думаю, извест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вайте задумаемся, почему за последние годы в художественной литературе, кино, на телевидении в нашей стране так мало положительных образов? Образов, способных увлекать людей, вести за собой, помогать строить прекрасное будущее для детей. Мы-то еще помним и живём теми образами, а наши де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с убеждают, что таков спрос большинства: все люди хотят видеть только голливудских красавиц, сюжеты о бандитских разборках, информацию о кровавых событиях. Ложь! Не хотят этого люди! Нам говорят: не хочешь — не смотри, не нравится — не слушай. Мол, свобода выбора. Это не совсем так. Вернее, совсем не так. Выбора на самом деле нет! Ни у детей, ни у взрослых, и уж тем более нет его у стариков. И если ты не будешь по жизни чёрствым, циничным, бездушным человеком — дорога к нарисованному благополучию закрыта. А другой дороги нет. Разве не так вокруг Вас? Или вокруг нас? Вся эта вакханалия навязывается специально. Уже давно отработаны специальные скрытые механизмы отбора. Поэты, педагоги-новаторы, режиссёры, писатели, посмевшие создавать положительные образы России, жестоко преследуются. Для них просто всё закры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елается это в том числе и под видом борьбы с сектантством западными спецслужбами. Подобные заявления можно услышать из уст не только офицеров российских спецслужб, но и общественных и политических деятел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Высших чиновников администрации Президента РФ — Вашей администрации. Так, например, заместитель главы администрации Сурков в своём интервью одной из газет сообщ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отив России ведётся тайная война теми кругами в Америке, в Европе и на Востоке, которые рассматривают нашу страну как потенциального противника. Они считают своей заслугой почти бескровный коллапс Советского Союза и пытаются развить успех. Их цель — разрушение России и заполнение её огромного пространства многочисленными недееспособными квазигосударственными образова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добное утверждение абсолютно логично хотя бы потому, что силы, развалившие СССР, существуют, и вполне естественно, одержав победу на определенном этапе, они не успокоятся и обязательно продолжат успешное наступл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И здесь особенно важна не констатация факта, а понимание механизма, через который оказывается разрушительное воздейств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Мы уже знаем: развал СССР произошёл не под воздействием вооружённого вторжения, а вследствие идеологической обработки населения. Идеология — вот главный механизм, с помощью которого можно уничтожить или усилить любое государство. Но любая идеология может воздействовать на массы, если есть хорошо выстроенная и отлаженная структура воздействия. Она есть и она не наша: через неё работают не наши образы. А куда подевалась наша? Мы её уничтож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СССР, помимо идеологических институтов и центров трансляции, идеологических отделов ЦК КПСС и Министерства культуры, прессы, существовала огромная сеть, включающая в себя дворцы и дома культуры, районные и сельские клу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Эти учреждения позволяли миллионам молодых сограждан бесплатно заниматься в кружках художественной самодеятельности. В них читались лекции, проводились собрания. Доводилась до масс и разъяснялась принятая в государстве идеолог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В начале перестройки, когда сменилась идеология, сеть этих учреждений ликвидировали, прекратив их финанс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Тяжело себе представить, чтобы ехавший по автотрассе водитель автомобиля, узнавший вдруг, что едет не в ту сторону, вместо разворота и движения в нужном направлении стал бы разбирать свой автомобиль на части. Но именно подобное произошло в стране. Когда в обществе решили (не без помощи определённых сил, конечно), что не туда едем, вместо того, чтобы развернуться и использовать уже существующий механизм, его попросту развалили. А что взаме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Основную задачу по духовному воспитанию населения и, в первую очередь молодежи, предполагалось возложить на Российскую Православную Церковь. Однако всё больше свидетельств появляется тому, что воспитывать необходимо прежде всего б</w:t>
      </w:r>
      <w:r>
        <w:rPr>
          <w:rFonts w:cs="AGCenturionPC" w:ascii="AGCenturionPC" w:hAnsi="AGCenturionPC"/>
          <w:sz w:val="22"/>
          <w:szCs w:val="22"/>
        </w:rPr>
        <w:t>j</w:t>
      </w:r>
      <w:r>
        <w:rPr>
          <w:rFonts w:cs="AGCenturion" w:ascii="AGCenturion" w:hAnsi="AGCenturion"/>
          <w:sz w:val="22"/>
          <w:szCs w:val="22"/>
        </w:rPr>
        <w:t>льшую часть самого духовен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оссийская Православная Церковь, как институт духовности, катастрофически не оправдывала надежд. Почему? Да попросту потому, что всего за несколько лет, используя государственную поддержку, открыть двадцать тысяч церквей оказалось возможным, а на воспитание двадцати тысяч высокодуховных священнослужителей, истинно способных к утешению и воспитанию людей, необходимы столетия и определённые усло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И не такие условия, когда государство сыпет льготами и финансами, что лишь развращает, привлекает конъюнктурщиков и проходимцев. При такой ситуации выигрывают не духовно состоявшиеся пастыри, а те, кто половчее и ближе к кормушке. Побеждает не тот приход, который возглавляет высокодуховный настоятель, а тот, который сумел получить финансир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Ведь процесс привлечения прихожан и повышения их духовности — длительный, растягивающийся на годы. Вот и латает себе рясу сельский священник, не в состоянии приобрести новую, в то время как другой ездит на дорогой иномар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О стяжательстве и сребролюбии, уже постигшем священнослужителей Российской Православной Церкви, говорит и Святейший Патриарх Московский и всея Руси Алексий II. 15 декабря 2004 года в Зале церковных соборов Кафедрального соборного храма Христа Спасителя на ежегодном заседании Епархиального собрания города Москвы им было сказа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егодня нам приходится наблюдать ряд негативных явлений — это и общая статичность церковного быта, отсутствие динамики в приходской жизни, малая посещаемость храмовых богослужений молящимися, отсутствие религиозных интересов у подрастающего поко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Тревожным признаком отмирания православного сознания, умаления церковности, духовного ослепления является всё усиливающаяся коммерциализация многих сторон приходской жизни… Материальная заинтересованность всё чаще выходит на первое место, заслоняя собой и убивая всё живое и духовное. Нередко храмы, подобно коммерческим фирмам, торгуют “церковными услуг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Ничто так не отторгает людей от веры, как корыстолюбие священников и служителей храмов. Не напрасно сребролюбие называется гнусной, убийственной страстью и единым предательством по отношению к Богу, адским грех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атриарх запретил взимать плату за совершение церковных таинств — обрядов причащения, венчания, соборования и отпевания — и торговать «услугами» Церкви. Но подчинятся ли церковнослужители запрету, наложенному высшим церковным иерархом, если они уже преступили более высокое — заповеди Божь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t xml:space="preserve">Российская  Православная  Церковь, </w:t>
      </w:r>
      <w:r>
        <w:fldChar w:fldCharType="begin"/>
      </w:r>
      <w:r>
        <w:rPr/>
        <w:instrText xml:space="preserve"> TC "Российская  Православная  Церковь,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sz w:val="26"/>
          <w:szCs w:val="26"/>
        </w:rPr>
        <w:t xml:space="preserve">но  Российская  ли? </w:t>
      </w:r>
      <w:r>
        <w:fldChar w:fldCharType="begin"/>
      </w:r>
      <w:r>
        <w:rPr/>
        <w:instrText xml:space="preserve"> TC "но  Российская  ли?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Помимо всего прочего на Российскую Православную Церковь оказали едва ли не самое сильное пагубное воздействие западные спецслужбы. И это можно было предвидеть, конечно, если кому-то было бы поручено предвидеть. Мы понимаем: преобразованиям в нашей стране всегда предшествует идеологическая обработка. Могли ли отделы западных спецслужб, ответственные за нужные их хозяевам преобразования в России, оставить без внимания такой важный институт, как Российская Православная Церковь? Конечно нет! Иначе их работа не была бы профессиональной. Тем более, обстановка для идеологических диверсий в России складывалась более чем благоприятным образом. Занятые внутренней реорганизацией наши спецслужбы, мягко говоря, были заняты внутренними разборками, которые, думаю, и сейчас всё ещё продолж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Невозможно судить о всех операциях западных спецслужб, проведённых через структуры Российской Православной Церкви. Но одна из них получила резонанс в обществе. Её пагубные последствия испытали и продолжают испытывать миллионы россиян и священнослужители Церкви в том чис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Здесь имеется в виду структура, обосновавшаяся под крышей РПЦ и навешивающая ярлыки светским и религиозным организациям России, возбуждая в них неприязнь к РП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Сектоборцы» действовали от имени Церкви и даже, как они сообщают, с благословения Патриарха Алексия II. В ответ на их действия люди, ранее относящиеся к Церкви лояльно или даже посещающие храмы, будучи крещёными, попросту стали срывать свои висящие на шее крест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Еще одна хитрость «сектоборцев»: занимаясь разоблачением выдуманных ими «сект», они фактически критиковали и высмеивали Российскую Православную Церков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Таким образом, Церкви был нанесен серьёзный уда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Далее они решили руководить и высшими органами государственной власти РФ.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спринявшие душой и сердцем идею прекрасного будущего России, показанного в моих книгах, люди в разных регионах России обращались и продолжают обращаться в местные администрации с просьбой выделить их семьям участки для создания родовых помест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удивительно, впервые люди просят не льгот, не «добавки», а небольшую часть природы своей страны, где сами создадут себе условия для жизни, а не выжив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азалось бы, возникший в народе порыв можно только приветствовать. И этот порыв не сиюминутный. Последние четыре года свидетельствуют о том, что желание этих людей обдуманное и непреходящее. Идея охватывает разные слои населения: учащихся школ, учёных и предпринимателей, учителей, врачей и пенсионеров, военных и политиков, художников, поэтов и писателей. Среди них и академики, и губернаторы, и жёны президентов бывших Советских Республи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 помощью этих людей можно решить многие социально-экономические задачи в стране, резко изменить демографическую ситуацию, проблемы продовольственной безопасности, занятости населения, здоровья нации. Но главное — выйти на мощную силу народа, который, создавая своё пространство, укрепляет любимую страну и государство, давшее ему такую возможн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видно, кому-то очень не понравились возникшие в российском народе позитивные устрем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sz w:val="26"/>
          <w:szCs w:val="26"/>
        </w:rPr>
        <w:t>Оккупанты  в  действии</w:t>
      </w:r>
      <w:r>
        <w:fldChar w:fldCharType="begin"/>
      </w:r>
      <w:r>
        <w:rPr/>
        <w:instrText xml:space="preserve"> TC "Оккупанты  в  действи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исполнительные органы власти субъектов РФ и даже муниципальных образований поступило указание считать читателей моих книг сектантами и террористами, а следовательно — противостоять любым их начинаниям, и особенно тем, кто захочет обустроить своё родовое поместье в сельской мест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редствам массовой информации, вплоть до увольнения журналистов, — не рассказывать об этих начинаниях. А если упоминать, то только как об «улетевших», зовущих всех в лес, назад в прошл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аботникам учреждений культуры — препятствовать проведению мероприятий, связанных с книгами, идеями, в них изложенны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ступающие от читателей сообщения явно свидетельствуют о том, что на территории нашей страны действует некое сообщество, имеющее своих агентов в государственных и церковных структурах и проводящее свою деструктивную полити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о не только моё утверждение. Об этом говорят и профессиональные аналитики, познакомившиеся с собранными материал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явился даже термин «культ Анастасии». А что или кто подразумевается под этими словами? Я — как писатель? Моя книга под названием «Анастасия»? Героиня книги, которую зовут Анастасия? Миллионы читателей книг? Или их стремление воплотить идею Анастасии о прекрасной и благоденствующей России? Получается, что все и всё сраз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ечально наблюдать, как заморские и доморощенные дьяконы, отнюдь не христианского вероисповедания, оккупировавшие Православную Церковь, оказывают влияние на чиновников госаппарата. Христианство для них лишь удобное прикрытие, по их действиям ясно видно, что они далеки от христианской морали. Их методы стары. Такими же методами лжи и насилия уничтожалась культура Древней Руси и внедрялась чуждая народу идеология. Я писал об этом в своих книгах. Меня тут же стали обвинять в язычестве. Но что такое обвинение в язычестве? Это не что иное, как обвинение в желании знать историю своей страны, культуру своих прародител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нако есть и весьма радостные, обнадёживающие события. Жизнь всё чаще стала выстраивать ситуации, при которых их неблаговидные действия словно высвечиваются невидимым лучом. Ставит их, можно сказать, в анекдотическую ситуацию. Судите с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sz w:val="36"/>
          <w:szCs w:val="36"/>
        </w:rPr>
      </w:pPr>
      <w:r>
        <w:rPr>
          <w:rFonts w:cs="CyrillicOld" w:ascii="CyrillicOld" w:hAnsi="CyrillicOld"/>
          <w:sz w:val="36"/>
          <w:szCs w:val="36"/>
        </w:rPr>
        <w:t xml:space="preserve">«РОДОВАЯ КНИГА» </w:t>
      </w:r>
      <w:r>
        <w:fldChar w:fldCharType="begin"/>
      </w:r>
      <w:r>
        <w:rPr/>
        <w:instrText xml:space="preserve"> TC "«РОДОВАЯ КНИГА»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sz w:val="36"/>
          <w:szCs w:val="36"/>
        </w:rPr>
      </w:pPr>
      <w:r>
        <w:rPr>
          <w:rFonts w:cs="CyrillicOld" w:ascii="CyrillicOld" w:hAnsi="CyrillicOld"/>
          <w:sz w:val="36"/>
          <w:szCs w:val="36"/>
        </w:rPr>
        <w:t xml:space="preserve">И </w:t>
      </w:r>
      <w:r>
        <w:fldChar w:fldCharType="begin"/>
      </w:r>
      <w:r>
        <w:rPr/>
        <w:instrText xml:space="preserve"> TC "И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sz w:val="36"/>
          <w:szCs w:val="36"/>
        </w:rPr>
        <w:t>«СЕМЕЙНАЯ ЛЕТОПИСЬ»</w:t>
      </w:r>
      <w:r>
        <w:fldChar w:fldCharType="begin"/>
      </w:r>
      <w:r>
        <w:rPr/>
        <w:instrText xml:space="preserve"> TC "«СЕМЕЙНАЯ ЛЕТОПИСЬ»"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7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2002 году издательство «ДИЛЯ» издаёт очередную книгу из серии «Звенящие кедры России» под названием «Родовая книга», в которой сообщает читателям: «Нашему издательству стала близкой и понятной идея о “Родовой книге”. Сдавая данную книгу в печать, мы решили незамедлительно приступить к выпуску “Родовой книги” — для ведения личной семейной летописи». Вскоре вслед за издательством «ДИЛЯ» в 2003 году издательство «Русский Дом» выпускает книгу под названием «Семейная летопись», одним из составителей которой является архимандрит Тихон (Шевкун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С напутственными словами в начале книги выступили Президент России В. В. Путин, Патриарх Московский и всея Руси Алексий I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i/>
          <w:i/>
          <w:iCs/>
          <w:sz w:val="22"/>
          <w:szCs w:val="22"/>
        </w:rPr>
      </w:pPr>
      <w:r>
        <w:rPr>
          <w:rFonts w:eastAsia="AGCenturion" w:cs="AGCenturion" w:ascii="AGCenturion" w:hAnsi="AGCenturion"/>
          <w:i/>
          <w:iCs/>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Семейная летопись — это не просто рассказ о нескольких человеческих судьбах или даже о целом роде, это повествование об истории всего государства. Судьба России — это история семей в череде сменяющих друг друга поко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i/>
          <w:iCs/>
          <w:sz w:val="22"/>
          <w:szCs w:val="22"/>
        </w:rPr>
        <w:t xml:space="preserve"> </w:t>
      </w:r>
      <w:r>
        <w:rPr>
          <w:rFonts w:cs="AGCenturion" w:ascii="AGCenturion" w:hAnsi="AGCenturion"/>
          <w:i/>
          <w:iCs/>
          <w:sz w:val="22"/>
          <w:szCs w:val="22"/>
        </w:rPr>
        <w:t>«Такое знание необходимо для того, чтобы каждый гражданин России осознавал свои корни, свою причастность к истории нашей великой Род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Президент России В. В. Пут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Атмосфера семьи, домашнего очага, взаимоотношения с родными, память о своих предках и воспитание потомков — всё это имеет огромное значение для нравственного укрепления личности, а значит, и государства. Не случайно у многих народов говорится, что любовь к Родине начинается с семь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44"/>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t>Патриарх Московский и всея Руси Алексий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9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первой озвучила эту идею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 xml:space="preserve">«Совсем немного дней пройдет, и будут родовую книгу создавать, своей рукой писать, страницы заполняя, миллионы отцов и матерей. Их будет множество великое — книг родовых. И в каждой — истина, идущая от сердца для детей своих. Лукавства в книгах тех не будет. Пред ними историческая ложь падё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t>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9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 будем вдаваться в подробности, каким образом и благодаря кому последовало издательство «Русский Дом» за издательством «ДИЛЯ». Важна реализация самой идеи. Теперь мы видим: идея поддержана Президентом России, Патриархом, Председателем Государственной Думы, который вручал школьникам «Семейную летопись» в день зн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 что же теперь делать бедным клеветникам? Причислить к сектантам Президента, и Патриарха, и Председателя Госдумы? А заодно и бывшего Президента Украины, подписавшего указ о «Крестьянском хозяйстве», согласно которому украинцам предоставляется не один, а два гекта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И еще губернатора Аяцкова, сказавшего в интервью НТВ об анастасиевцах «За ними будущее страны» и предложившего чиновникам своего аппарата брать землю и строить родовые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И губернатора Кемеровской области Тулеева, выделившего земли под поселение. И Верховного муфтия России Талгата Таджуддина, который на вопрос корреспондента студии «Сотворение»: «Как Вы относитесь к серии книг “Звенящие кедры России”?» —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люблю эти книги, читаю и многое для себя черпаю. Я чувствую, что, читая эти книги, человек укрепляется в вере в Бога. Ведь вера в Бога нуждается в подпитке каждый день. Но для этого не только глаза должны быть открыты, самое главное — сердце должно быть открыто. Сердце для того и дано, чтобы любить, а книги Владимира Николаевича Мегре помогают любить Бога. Он доводит эту истину до людей через слова Анастасии. Может, для богословов есть какие-то спорные вопросы, может, кто-то скажет, что это как гипотеза, но вера в Бога, а ещё большее, любовь к Богу — она сначала собирается по крупинкам, а потом становится безмерной. И человек ещё до иного мира, ещё в этом мире уже становится счастливым. А книги “Звенящие кедры России” помогают нам в эт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накануне этих событий, явно под нажимом интриг и страшилок всё тех же «сектоборцев», один из православных архиепископов (не буду называть его фамилии, чтобы не вводить в историю) подписал письмо, в котором грозился отлучить от Церкви всех, кто будет читать и распространять книги из серии «Звенящие кедры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им образом, архиепископ «отлучает» от Церкви и самого Патриарха, поддержавшего идею по созданию «Семейной летописи» и подписавшего вместе с Президентом своё обращение. Допустим Патриах мои книги даже и в руках не держал, это не важно, ведь в книге не бумага с печатными буквами важны, а идеи, в них изложенные. Одна из идей поддержана, убеждён, вскоре на государственном уровне будут поддержаны и другие. А по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Так может, пора обратить внимание правоохранительным органам, чем на самом деле являются так называемые «сектоборцы». Какими методами, интригами они действуют, так удобно расположившись под сводами РПЦ. Ясно, что отнюдь не для молитв! Разжигание межрелигиозной розни, дискредитация органов государственной власти — вот чем они заним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глупо будет даже предполагать, что некая группа «сектоборцев» сильно обеспокоена лично моим духовным становлением. Их действия явно свидетельствуют, что они выполняют заказную работу по недопущению в России каких бы то ни было позитивных преобразований. Их идеологическая диверсионная работа наглядно прослеживается и на следующем приме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26"/>
          <w:szCs w:val="26"/>
        </w:rPr>
        <w:t>Еврейский  вопрос</w:t>
      </w:r>
      <w:r>
        <w:fldChar w:fldCharType="begin"/>
      </w:r>
      <w:r>
        <w:rPr/>
        <w:instrText xml:space="preserve"> TC "Еврейский  вопрос"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последнее время опять, уже в который раз за последнее тысячелетие, накаляются страсти по еврейскому вопро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Всё чаще стали говорить о росте в Европе и России экстремистских настроений, в том числе и против евреев. Конгресс еврейских общин, проходивший в Европе, связал эту ситуацию с ростом в европей-ских странах мусульманского населения, а оно, дескать, настроено агрессивно к евреям. Но множество кон-кретных исторических примеров свидетельствует о том, что агрессивность можно спровоцировать. И это сейчас делается весьма активно определёнными кругами. Провокаторы могут находиться и среди самих еврее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кладывается впечатление, что получен заказ на организацию погромов. Еврейские погромы кому-то очень выгодны, имеется в виду материальная выгода в том числе. Экстремистским организациям погромы выгоды материальной принести не могут, скорее они понесут расходы. А вот страны, куда, спасаясь от погромов, рванёт вместе со своим капиталом часть финансовой олигархии из числа евреев, чтобы легализовать многомиллиардные доходы и получить международную неприкосновенность, выгоду получат ощутим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ради своей выгоды они готовы подставить под удар простых и ни в чём не повинных евреев, проживающих на территории России. Так уже не раз было в истории многострадального еврейского наро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Для чего нужен погром? Логика проста. В обществе растёт недовольство олигархами, финансовыми воротилами. По данным Госкомстата, примерно около 70% населения страны считают, что их необходимо немедленно раскулачить, судить. Президент, </w:t>
      </w:r>
      <w:r>
        <w:rPr>
          <w:rFonts w:cs="AGCenturion" w:ascii="AGCenturion" w:hAnsi="AGCenturion"/>
          <w:caps/>
          <w:sz w:val="22"/>
          <w:szCs w:val="22"/>
        </w:rPr>
        <w:t>п</w:t>
      </w:r>
      <w:r>
        <w:rPr>
          <w:rFonts w:cs="AGCenturion" w:ascii="AGCenturion" w:hAnsi="AGCenturion"/>
          <w:sz w:val="22"/>
          <w:szCs w:val="22"/>
        </w:rPr>
        <w:t xml:space="preserve">равительство, </w:t>
      </w:r>
      <w:r>
        <w:rPr>
          <w:rFonts w:cs="AGCenturion" w:ascii="AGCenturion" w:hAnsi="AGCenturion"/>
          <w:caps/>
          <w:sz w:val="22"/>
          <w:szCs w:val="22"/>
        </w:rPr>
        <w:t>п</w:t>
      </w:r>
      <w:r>
        <w:rPr>
          <w:rFonts w:cs="AGCenturion" w:ascii="AGCenturion" w:hAnsi="AGCenturion"/>
          <w:sz w:val="22"/>
          <w:szCs w:val="22"/>
        </w:rPr>
        <w:t xml:space="preserve">рокуратура России, опираясь на закон, пытаются расследовать деятельность ряда олигархов. Декларирован курс на борьбу с коррупцией, и, по крайней мере, в ближайшие четыре года олигархи могут потерять свои капиталы. В такой ситуации они, естественно, стремятся покинуть Россию. Но есть проблема, как легализовать переведённый на Запад капитал. Самый верный способ — спровоцировать такой погром, чтобы содрогнулось всё мировое сообщество. Далее всё просто. Оказавшись во время погромов в одной из западных стран, финансовые магнаты объявляют себя политическими беженцами и, естественно, получают политическое убежище и легализацию капитала, сохранив, пусть частично, контроль над ресурсами и заводами через подставных или доверенных ли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И здесь необходимо обратиться ко всем россиянам, и в первую очередь к организациям, считающим себя патриотическими. Ни в коем случае не поддайтесь на провокацию и не опускайтесь до погрома синагог. Вы сыграете по разработанному не вами сценар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Нельзя обвинять всех евреев в интриганстве и неблаговидных деяниях. Среди евреев, как среди белорусов, украинцев и русских, есть разные люди. В доказательство скажу следующее. Когда выступая на читательской конференции в Казани, где в зале присутствовали люди разных национальностей, в том числе и много мусульман, я прочитал главу из книги еврейского писателя и поэта Ефима Кушнера «Бескровная революция». Перед тем как читать, я сказал, что это еврейский писатель и живёт он в Израиле, но пишет о России, о её будущем. Я прочитал главу, а когда закончил, зал разразился громом аплодисмен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Мусульмане аплодировали еврейскому писателю и поэ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Почему такое произошло? Почему считавшиеся агрессивными мусульмане искренне аплодировали еврейскому писате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Да потому, что в своей книге он говорит о прекрасном будущем России, связывая его с идеями, изложенными в книгах «Звенящие кедры России». Призывает российские власти к принятию программы, основываясь на этих иде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разу скажу, он не единственный из евреев, принимающий и поддерживающий концепцию Анастасии, изложенную в книг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 Израиле есть клуб, состоящий из читателей книг о сибирячке Анастасии. Израильтяне сочиняют песни на русском языке и иврите о героях книг серии «Звенящие кедры России». Вообще у меня складывается впечатление, что во главе движения за воплощение этих идей, в конце концов, встанут евреи и поведут за собой народы многих государ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по крайней мере, располагаю информацией о том, что именно в Израиле уже отпущены немалые средства для строительства экологически чистых поселений. «Ах, они хитрецы. Перехватывают российскую идею» — скажут по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 не перехватывают они ничего, а спасают. Ну скажите на милость, кто мешает воплощать изложенные в книгах идеи российским властям? А ведь именно к ним обращались и обращаются вот уже на протяжении почти пяти лет с коллективными и индивидуальными письмами россияне из ближнего и дальнего зарубеж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мешная получается ситуация. Ряд аналитиков утверждают о возникновении в российском народе национальной идеи. А воплощать её по складывающейся ситуации придётся сначала в Израиле. Кто винов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обще рассуждения по еврейскому вопросу, по крайней мере, те, что довелось мне прочитать в публикациях на эту тему, достаточно примитивны. Почти все они сводятся к обыкновенной констатации фактов: «Евреи захватили прессу разных стран»; «Телевидение сплошь еврейское»; «Большинство финансовых потоков контролируют евре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ё это, несомненно, так, в том числе и в нынешней России. Но это лишь констатация фактов и не более того. Гораздо интереснее выяснить, почему подобные ситуации происходят в разных странах, и с завидным постоянством, вот уже на протяжении ряда столе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разу скажу следующее. Евреи просто обязаны это сделать, а мы обязаны им подчиняться, причем на законодательном уров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удите сами, Государственной Думой Российской Федерации принят закон, согласно которому в нашей стране четыре религии считаются основными. Две из них — христианство и иудаиз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з концепции христианской религии следует, что человек-христианин является рабом Божьим. Богатство не приветствуется. В Санкт-Петербурге из окна отеля, где я пишу эти строки, виден огромный православный собор Владимирской Божьей Матери, на фасаде которого большими золотыми буквами написано: «Прими, владычица, молитвы раба тво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з концепции иудаизма следует, что человек-еврей является избранником Божьим, ему принадлежат богатства, земли, ростовщичество приветству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ем известно, какое огромное влияние оказывают религии на психику, формирование личности, образ жизни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 будем же последовательны в логике своих действий. Высший законодательный орган нашего государства принял эти две концепции, тем самым определив, кому быть рабом, кому правите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давайте не будем морочить головы друг другу, если мы, законопослушные граждане, согласно принятому нашей властью закону, примем как должное над нами власть евре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о-то такое положение может не удовлетворить. Кто-то посчитает данное утверждение абсурдным. Но давайте не будем закрывать глаза на реалии жизни, необходимо видеть причины явления, а не смаковать с тупым постоянством послед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кому-то не нравится сложившаяся ситуация, то давайте вместе искать выход из не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ыходом может быть идея, воспринимаемая с одинаковым вдохновением мусульманами, христианами, иудеями и представителями других конфесс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ая идея существует. Она и выправит ситуацию, за ней и будущее. Конкретные факты и жизненные ситуации свидетельствуют об э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26"/>
          <w:szCs w:val="26"/>
        </w:rPr>
        <w:t>Давайте  созидать</w:t>
      </w:r>
      <w:r>
        <w:fldChar w:fldCharType="begin"/>
      </w:r>
      <w:r>
        <w:rPr/>
        <w:instrText xml:space="preserve"> TC "Давайте  созидать"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зидент РФ в Послании Федеральному собранию поставил задачу за десять лет удвоить внутренний валовой продукт (ВВП). Ну что ж, задача как задача. И надо принимать меры к её реализации. И в первую очередь воодушевить народ. Ведь именно он должен сработать так, чтобы удвоились показатели ВВП. А что произошло после постановки задачи высшим должностным лицом нынешнего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Стали происходить невероятные событ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Вместо хотя бы попытки выполнения поставленной задачи одни высокопоставленные чиновники стали говорить о нереальности её выполнения, другие — о том, что её надо бы всё же выполнять. И всё! Больше ничего. На эти разговоры тратилось время: в итоге 2004 год завершился плачевно: рост ВВП составил всего 6,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Всё время с момента постановки задачи о ней говорилось в прессе с весьма интересным подтекстом «выполнима — невыполнима», и опять никакой даже попытки выпол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Эта ситуация и показывает: в России наступает полный коллапс власти. И тут хоть выбирай, хоть назначай чиновников — распоряжения под разными предлогами выполняться не буд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Представьте ситуацию: главнокомандующий отдаёт приказ «готовиться к наступлению», а его помощники — генералы и полковники — вместо того, чтобы разрабатывать план наступления, начинают обсуждать «возможно оно или нет». В результате поражение неизбежно. Что и произош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Но, может быть, задача, поставленная Президентом, действительно оказалась бредовой? Мы не можем об этом судить, пока не попытаемся разобраться. Но, забегая вперед, скажу: она выполни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Предвижу недоумение читателей: причём здесь Российская Православная Церковь, «сектоборцы», западные спецслужбы и задача, поставленная Президентом по удвоению ВВП? Не спешите. Взаимосвязь здесь теснейш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Давайте подумаем, кому выгодно удвоение ВВП? Конечно России. Кому не выгодно? Конечно Западу, рассматривающему Россию лишь как рынок сбыта своих не всегда качественных това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И западные спецслужбы как всегда оказались на высоте, «опустив» и чиновников, и Президента России. Высмеяв их уже на стадии постановки задачи. Однако по поряд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тобы удвоить ВВП в целом, необходимо было выявить отрасли народного хозяйства, те, где необходимо значительное увеличение выпускаемой продукции, и те, где увеличение нежелательно. Например, нельзя же удваивать выпуск винно-водочных и табачных изделий: Россия и так уже захлёбывается в водке и задыхается в табачном дыму. Нельзя удваивать выпуск оружия, строить новые казино и увеличивать вдвое отток из страны сырьевых ресур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А если так, то на оставшиеся отрасли народного хозяйства ложится задача не удвоения, а утроения и учетверения. Эти отрасли не определены, а следовательно, и задачи перед ними вообще даже не поставле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зачем ставить, подумает кто-то, если спор идёт, возможно ли удвоить, а тут учетверить? Учетверить невозмож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я говорю, возможно! Возможно и даже без дополнительных капитальных в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вайте, к примеру, возьмём сельское хозяйство, производство продукции в котором ежегодно сокращается, и это уже угрожает национальной безопасности. Об этом говорят видные политики, депутаты Госдумы и некоторые правительственные чиновн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 зря говорят: сегодня в страну ввозится из-за рубежа некоторых видов продовольствия до 40%. Такая ситуация ставит под угрозу национальную безопасность. И что же нас ждёт? А вот ч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К 2005 году ожидается сокращение сельского населения на 25%, что ещё более усугубит проблему. А точнее, сделает страну полностью зависимой. Когда </w:t>
      </w:r>
      <w:r>
        <w:rPr>
          <w:rFonts w:cs="AGCenturion" w:ascii="AGCenturion" w:hAnsi="AGCenturion"/>
          <w:caps/>
          <w:sz w:val="22"/>
          <w:szCs w:val="22"/>
        </w:rPr>
        <w:t>п</w:t>
      </w:r>
      <w:r>
        <w:rPr>
          <w:rFonts w:cs="AGCenturion" w:ascii="AGCenturion" w:hAnsi="AGCenturion"/>
          <w:sz w:val="22"/>
          <w:szCs w:val="22"/>
        </w:rPr>
        <w:t>равительству в обмен на продовольствие придётся отдавать не только природные ресурсы, но и ракеты, иначе население его растерз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начит, необходимо изменить положение в аграрно-промышленном комплексе: удвоить, утроить количество выпускаемой им продукции. Однако способ утроения не может быть осуществлён стандартным путём, когда все предложения сводятся в основном лишь к необходимости дополнительных субсидий. Непонятно, кому собираются направить эти субсидии, если работоспособного сельского населения становиться всё меньше и меньше. А если так, никакие новейшие технологии, супертехника уже не помогут. С ними попросту уже некому работ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начит, первоочередная задача определена: необходимо, чтобы в селе появились трудоспособные люди. Миллионы людей. Десятки миллионов. Да ещё, чтобы они с любовью желали прикоснуться к земле. А если они не появятся, обо всём другом говорить вообще бессмысл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днако для многих чиновников появление этих людей — действо из разряда чуда. Они в него не верят и не поверили, даже когда оно произош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 господа, чудо произош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Благодаря всего одному человеку — сибирской отшельнице Анаста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Пусть невероятными и фантастичными кому-то кажутся её слова, но они действенны. Они зародили в сердцах и душах людей непреходящий поры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сятки тысяч людей в разных регионах страны пожелали устроить свой быт в сельской местности. Построить там свои поместья и переехать на постоянное место жительства. Количество этих людей возрастает с каждым го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и создают свои региональные общественные организации и просят: ДАЙТЕ ЗЕМЛЮ! Мы готовы обустраивать её.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и люди объединились в общероссийскую общественную организацию, которая была учреждена 5 июня 2004 года на конференции, проходившей в городе Владимир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а конференция показала, что впервые на постсоветском пространстве появилась народная сила, равной которой в настоящее время нет. Мест в зале не хватало, так как приехало множество людей, не являющихся делегатами, но желающих хотя бы послушать, прикоснуться к происходяще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нференция решила учредить и учредила народное движение «Звенящие кедры России», основной задачей которого стала поддержка идеи родовых поместий. Народное движение, которое не является оппозицией ни власти, ни партиям. Оно, напротив, идёт на контакт со всеми и говорит: «Давайте созид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зникло народное движение, у которого есть чёткая, ясная, понятная народу и поддержанная народом програм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то может получить Государство Российское при реализации всего одного пункта из программы этой? Внешне очень простого пункта, в котором говорится об одном гектаре земли, а в итоге происход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ельное улучшение экологической ситу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сстановление плодородия поч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ешение вопроса обеспечения высококачественным продовольствием населения стра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ельное, в два-три раза, повышение заработной платы во всех сферах народного хозяйства при безынфляционной ситу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гновенное изменение в лучшую сторону демо-графической ситуации. Оздоровление и омоложение на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ешается вопрос обороноспособности стра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екращение оттока капитала из страны и, напротив, приток его в Россию; возвращение интеллектуальных ресур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ельное сокращение с последующим уже в ближайшие годы искоренением взяточничества, коррупции, бандитизма и террориз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бъединение в единый мощный союз всех стран ближнего зарубежья и стран бывшего Варшавского договора — Польши, Чехии, Словакии, Венгрии, Болгарии, всех </w:t>
      </w:r>
      <w:r>
        <w:rPr>
          <w:rFonts w:cs="AGCenturion" w:ascii="AGCenturion" w:hAnsi="AGCenturion"/>
          <w:caps/>
          <w:sz w:val="22"/>
          <w:szCs w:val="22"/>
        </w:rPr>
        <w:t>п</w:t>
      </w:r>
      <w:r>
        <w:rPr>
          <w:rFonts w:cs="AGCenturion" w:ascii="AGCenturion" w:hAnsi="AGCenturion"/>
          <w:sz w:val="22"/>
          <w:szCs w:val="22"/>
        </w:rPr>
        <w:t>рибалтийских государ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екращение гонки вооружений и тесное сотрудничество России, США, восточных мусульманских государ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6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ыводы эти обозначены не только мною, их утверждают в своих дипломных работах студенты (пример — дипломная работа будущего юриста Татьяны Бородиной). О них говорят в своих работах учёные (например, доктор экономических наук, депутат трёх созывов Законодательного собрания, профессор Медиков Виктор Яковле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ишут в самиздатовских брошюрах профессиональные исследователи и простые л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же постараюсь привести здесь краткое обоснование по некоторым пункт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7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Итак, представим: страна приступила к реализации предложенной Анастасией програм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b/>
          <w:bCs/>
          <w:sz w:val="22"/>
          <w:szCs w:val="22"/>
        </w:rPr>
        <w:t>Каждой желающей семье предоставляется бесплатно в пожизненное пользование 1 гектар земли с правом передачи по наследству для обустройства на нём своего родового поместья. Продукция, произведённая в поместье, как и сама земля, не облагаются никакими налог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езультатом этого будет следу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b/>
          <w:bCs/>
          <w:sz w:val="22"/>
          <w:szCs w:val="22"/>
        </w:rPr>
        <w:t xml:space="preserve">Значительное улучшение экологической ситу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Как показала практика, люди, уже получающие землю под родовые поместья, первым делом начинают высаживать дикорастущие деревья, в среднем до 200 каждой семьёй. Кустарник, зелёную изгородь, ягодоприносящие — в среднем до 2000 штук, плодовые — в среднем 50 шту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По мнению аналитиков, при самых скромных подсчётах в случае принятия данной программы на государственном уровне, при правильной её трактовке, семей, пожелавших строить свои родовые поместья, в России будет на первоначальном этапе около 10 миллион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А это означает, что уже в ближайшие год-два после принятия программы, без каких бы то ни было дополнительных субсидий в стране будет высажено 2 миллиарда дикорастущих деревьев, 20 миллиардов кустарниковых, 500 миллионов плодовых. А это только начало процес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b/>
          <w:bCs/>
          <w:sz w:val="22"/>
          <w:szCs w:val="22"/>
        </w:rPr>
        <w:t>•</w:t>
      </w:r>
      <w:r>
        <w:rPr>
          <w:rFonts w:eastAsia="AGCenturion" w:cs="AGCenturion" w:ascii="AGCenturion" w:hAnsi="AGCenturion"/>
          <w:b/>
          <w:bCs/>
          <w:sz w:val="22"/>
          <w:szCs w:val="22"/>
        </w:rPr>
        <w:t xml:space="preserve"> </w:t>
      </w:r>
      <w:r>
        <w:rPr>
          <w:rFonts w:cs="AGCenturion" w:ascii="AGCenturion" w:hAnsi="AGCenturion"/>
          <w:b/>
          <w:bCs/>
          <w:sz w:val="22"/>
          <w:szCs w:val="22"/>
        </w:rPr>
        <w:t>Восстановление плодородия поч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Как известно из практики, первым делом люди, получившие землю не в краткосрочную аренду, а в пожизненное пользование, сразу стремятся к восстановлению почв. Причем делается это не только с помощью внесения органических удобрений, но и более естественным способом — посевом в первые годы почвообразующих раст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b/>
          <w:bCs/>
          <w:sz w:val="22"/>
          <w:szCs w:val="22"/>
        </w:rPr>
        <w:t>Решение вопроса обеспечения высококачественным продовольствием населения стра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Вспомните «борьбу за урожай» в советский период. Вспомните, как студентов, школьников, предприятия вывозили на уборку в колхозы и совхозы. Я тоже принимал участие в подобных массовых мероприятиях: полол и убирал лук на полях пригородного совхоз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Однако избытка качественного продукта в стране не наблюдалось. Старшее поколение, конечно же, помнит на треть подгнившую картошку, продаваемую в магазинах, и непрезентабельного вида овощ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Потом началось дачное движение. Стали людям давать по шесть соток земли. И чудо произошло. Всем известны статистические данные. Население страны самостоятельно, без всяких министерств, ведомств обеспечило на 80% производство овощей (к сожалению, сейчас стали создавать для дачников сложные условия: повышение платы за проезд, налог на земельные участки, подорожание электроэнергии). И это на шести сотках, где невозможно создать сколько-нибудь совершенную экономику, посадить высокорастущие деревья, удобряющие почву, обустроить водоём. И это, в основном, работая в выходные и праздничные дни. Не имея достаточного опыта и зн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Гектар позволяет создать более совершенную экономику. При правильной её организации трудозатраты на один квадратный метр площади снижаются примерно в тридцать раз. Не сразу конечно, я повторюсь: при правильном её запуске. Таким образом, и уже существующая практика, и теоретические расчёты подтверждают, что реализация представленной программы полностью обеспечит страну абсолютно всем необходимым продовольств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Теперь о его качестве. Надо ли говорить, что человек, выращивающий сельхозпродукцию, которой питается его семья, не будет добавлять в почву ядохимикаты, химические удобрения. Не будет выращивать мутированные продукты. Вся эта гадость поступает в нашу страну и покупается населением исключительно по причине нехватки продовольствия. При достаточном его количестве на первое место сразу выходит качество. Надеюсь, сказал убедите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b/>
          <w:bCs/>
          <w:sz w:val="22"/>
          <w:szCs w:val="22"/>
        </w:rPr>
        <w:t>Значительное, в два-три раза, повышение заработной платы во всех сферах народного хозяйства при безынфляционной ситуации и снижении внутригосударственных цен на все виды товаров. Спадёт социальная напряжён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Кто-то может подумать: какая может быть связь с реализацией программы «Родовые поместья» и повышением зарплаты, скажем, продавца, водителя троллейбуса, медсестры или учителя? А она есть! Причем непосредственная и самая прям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Судите сами. Большинство предприятий сейчас приватизировано и находится в частных руках. Те, кого мы называем олигархами, имеют баснословные прибыли, за счёт чего? В основном за счёт минимальной зарплаты работников. А какой смысл повышать эту зарплату, скажем, с пяти тысяч до двадцати, если и так люди стоят в очереди на получение работы. Людям попросту некуда дева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Совсем другая ситуация складывается, когда семья, имеющая собственное поместье, получает от работы в нём в среднем десять тысяч в месяц (что абсолютно реально и доказано на практике) при минимальных расходах на жизнь. Не нужно платить коммунальные платежи, тратиться на ежедневный проезд к месту работы и обратно, а также на питание в городских кафе. Чтобы привлечь к работе на заводе или ином частном производстве человека, живущего в поместье, ему необходимо будет предложить зарплату, как минимум, в полтора-два раза превышающую доход, получаемый им от работы в поместье, да еще компенсировать проезд и затраты на пит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Сейчас олигарх, приватизировавший завод или предприятие, занимающийся нефтедобычей, может жить хоть в лондонском замке (что и происходит) и получать доход до миллиона долларов в месяц, в то время как рабочие, обеспечивающие ему этот доход, не получают и тысячной до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Такое положение не может продолжаться бесконечно. Оно неизбежно приведёт к революции, лишению собственника его предприятия и свержению правительства, допустившего подобную несправедливость. Выход один: делиться с рабочими по справедливости. Добровольно на это олигарх не пойдёт, а в связи с возникшими обстоятельствами реши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Мы говорим о взаимоотношении владельца поместья и собственника промышленного предприятия. Но и оставшимся жить в городских квартирах людям зарплату будут вынуждены повысить, чтобы удержать их на рабочих местах. Ведь у них тоже появляется выбор: продолжить работу, проживая лишь в городских условиях, или начать строительство иного образа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И последний вопрос по этому пункту. Почему не будет инфляции, повышения ц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Инфляция — это всегда последствие, вызванное конкретными специально выстроенными процессами. Повышение цен лишь следствие. Причина — устранение человека от естественного образа жизни. Легко повысить цены на бензин, продукты питания, когда люди не имеют в собственности ни того, ни другого. Они полностью зависимы. Но попробуйте повысить цены на яблоки человеку, имеющему собственный сад. Абсурд. Бензин? Но и здесь есть предел. Сегодня цены не бензин столь велики, что обрабатывать землю размером в два-три гектара гораздо выгоднее с помощью собственной лошади, которая, кстати, и удобрение даёт первокласс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b/>
          <w:bCs/>
          <w:sz w:val="22"/>
          <w:szCs w:val="22"/>
        </w:rPr>
        <w:t>•</w:t>
      </w:r>
      <w:r>
        <w:rPr>
          <w:rFonts w:eastAsia="AGCenturion" w:cs="AGCenturion" w:ascii="AGCenturion" w:hAnsi="AGCenturion"/>
          <w:b/>
          <w:bCs/>
          <w:sz w:val="22"/>
          <w:szCs w:val="22"/>
        </w:rPr>
        <w:t xml:space="preserve"> </w:t>
      </w:r>
      <w:r>
        <w:rPr>
          <w:rFonts w:cs="AGCenturion" w:ascii="AGCenturion" w:hAnsi="AGCenturion"/>
          <w:b/>
          <w:bCs/>
          <w:sz w:val="22"/>
          <w:szCs w:val="22"/>
        </w:rPr>
        <w:t xml:space="preserve">Быстрое изменение в лучшую сторону демографической ситуации. Оздоровление и омоложение насе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Как известно, демографическая ситуация в стране катастрофическая. И даже это слово здесь не подходит. Если в стране в мирное время ежегодно население уменьшается почти на миллион человек — это чудовищно! Правителям подобной страны надо скрывать свои имена от населения и от потомков. Разговоры о необходимости изменения сложившейся ситуации являются лишь жалким лепетом. От этого ничего не меняется. Увеличение материальной поддержки роженицам, конечно, необходимо, но материальная помощь также существенно ничего не меня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Многотысячелетняя история показывает: женщины перестают рожать всегда, когда не видят ясного будущего для своих детей. Прежде всего, необходимо обозначить чётко и ясно будущее развитие всего общества и конкретно семьи как первичной ячейки в н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Владимирский фонд «Анастасия» провёл опрос семей, собирающихся обустраивать свои родовые поместья. Из более чем двух тысяч опрошенных 1995 ответили, что будут рожать детей. Хотели бы иметь трёх и бол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Те, кто не имеет возможности завести собственных детей по состоянию здоровья, собираются взять детдомовских. Почему такое происходит? Да потому, что человек, сотворяющий прекрасный живой оазис, понимает, что творит вечное, и хочет, чтобы и дети его радовались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 xml:space="preserve">Что же касается оздоровления и омоложения нации, то давайте вновь обратимся к практике. Посмотрите, как оживают и молодеют ваши дедушки и бабушки, выезжая весной на дачи. И стоит ли доказывать, что беременная женщина, питающаяся экологически чистыми продуктами, пьющая чистую воду, вдыхающая чистый воздух, будет рожать здоровых детей. Несравнимо более здоровых, чем нынеш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b/>
          <w:bCs/>
          <w:sz w:val="22"/>
          <w:szCs w:val="22"/>
        </w:rPr>
        <w:t>•</w:t>
      </w:r>
      <w:r>
        <w:rPr>
          <w:rFonts w:eastAsia="AGCenturion" w:cs="AGCenturion" w:ascii="AGCenturion" w:hAnsi="AGCenturion"/>
          <w:b/>
          <w:bCs/>
          <w:sz w:val="22"/>
          <w:szCs w:val="22"/>
        </w:rPr>
        <w:t xml:space="preserve"> </w:t>
      </w:r>
      <w:r>
        <w:rPr>
          <w:rFonts w:cs="AGCenturion" w:ascii="AGCenturion" w:hAnsi="AGCenturion"/>
          <w:b/>
          <w:bCs/>
          <w:sz w:val="22"/>
          <w:szCs w:val="22"/>
        </w:rPr>
        <w:t>Решение вопроса обороноспособности страны. Значительное сокращение вооружения с последующим уже в ближайшие годы полным искоренением взяточничества, коррупции, бандитизма и террориз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Боеспособность, моральный дух сегодняшних Вооружённых Сил, включая внутренние войска и милицию, преодолев нулевую отметку, скатывается к знаку минус. Ни для кого не секрет, как проблематично для военкоматов выполнить план призыва молодёжи на военную службу. Уклонение от военной обязанности среди молодёжи стало считаться не позором, а доблестью. Кто побогаче, пытается откупиться, те, кто победнее, — «откосить», вплоть до нанесения самому себе увеч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Кое-как затаскивают в армию призывников из бедных слоев населения. От серьёзного противника такая армия никого и ничто защитить не в состоянии. Мало того, она потенциально опасна для самой страны, её содержащ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i/>
          <w:iCs/>
          <w:sz w:val="22"/>
          <w:szCs w:val="22"/>
        </w:rPr>
        <w:t xml:space="preserve">Давайте разберёмся, кого сегодня призван защищать солдат Российской </w:t>
      </w:r>
      <w:r>
        <w:rPr>
          <w:rFonts w:cs="AGCenturion" w:ascii="AGCenturion" w:hAnsi="AGCenturion"/>
          <w:i/>
          <w:iCs/>
          <w:caps/>
          <w:sz w:val="22"/>
          <w:szCs w:val="22"/>
        </w:rPr>
        <w:t>а</w:t>
      </w:r>
      <w:r>
        <w:rPr>
          <w:rFonts w:cs="AGCenturion" w:ascii="AGCenturion" w:hAnsi="AGCenturion"/>
          <w:i/>
          <w:iCs/>
          <w:sz w:val="22"/>
          <w:szCs w:val="22"/>
        </w:rPr>
        <w:t xml:space="preserve">рмии? Родину — последует стандартный ответ. Но сегодня понятие Родины размыто и многие с трудом представляют вообще, что это такое, Родина. Совсем недавно российские офицеры и солдаты присягали на верность СССР, который и являлся Родиной. Вдруг границы изменились и часть территорий оказалась совсем неродиной. Дислоцирующиеся на этой территории воинские формирования вообще названы захватчиками. Остаётся защита людей на сохранившейся территории под названием «Россия». Но каких людей? Чиновников, берущих взятки, олигархов? Своей семьи? Но если солдат или офицер из бедной семьи, то от кого он должен её защищ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Пропаганда на государственном уровне уже больше десяти лет твердит, что мы строим «цивилизованное демократическое государство западного образца». Теперь представьте, как могут вступить в бой россий-ские солдаты против войск НАТО или США, если им уже внушили, что они цивилизованные, развитые, а мы, следовательно, неразвитые и нецивилизованные? Абсурд. Психологическая абракадабра или умышленная продуманная тактика? Панацеей выхода из создавшегося тупика считается профессиональная армия. Но это ещё больший абсурд. Профессиональная армия, как известно, состоит из наёмников, которые берут в руки оружие и стреляют за деньги в кого прикажут. Подчиняются приказам тех, кто больше плат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Истории известны многочисленные факты, когда правительства опасались возвращать в страну армии, состоящие из наёмников. Так было в Древнем Риме, существует подобная опасность в США. Локально существует она уже и в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Профессиональная армия должна непрерывно воевать и желательно не на территории государства, её содержащего. Если армия возвращается в свою страну, она неизбежно будет востребована силами, противостоящими существующей власти или распадётся на многочисленные группы, часть из которых превратится в бандформирования. Безработными вооружённые наёмники в своём подавляющем большинстве не бывают. Если им не дают работы, они её находят сами, и по специальности. К тому же, армию, состоящую из людей, служащих лишь за деньги, очень легко перекуп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Вот и представьте себе иностранную военную базу, располагающуюся в Грузии, Туркмении или в Украине, солдаты которой получают три тысячи долларов в месяц, а наши лишь пятьсот. Да что представлять! Есть уже конкретные внутренние примеры. Посмотрите, какое множество высококвалифицированных профессионально подготовленных офицеров бывшего КГБ работают сейчас в охране коммерческих структур, в том числе и иностранных бан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 xml:space="preserve">И где же выход? Он один-единственный. Необходимо сделать так, чтобы российским солдатам, офицерам и генералам было что защищ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b/>
          <w:bCs/>
          <w:sz w:val="22"/>
          <w:szCs w:val="22"/>
        </w:rPr>
        <w:t>•</w:t>
      </w:r>
      <w:r>
        <w:rPr>
          <w:rFonts w:eastAsia="AGCenturion" w:cs="AGCenturion" w:ascii="AGCenturion" w:hAnsi="AGCenturion"/>
          <w:b/>
          <w:bCs/>
          <w:sz w:val="22"/>
          <w:szCs w:val="22"/>
        </w:rPr>
        <w:t xml:space="preserve"> </w:t>
      </w:r>
      <w:r>
        <w:rPr>
          <w:rFonts w:cs="AGCenturion" w:ascii="AGCenturion" w:hAnsi="AGCenturion"/>
          <w:b/>
          <w:bCs/>
          <w:sz w:val="22"/>
          <w:szCs w:val="22"/>
        </w:rPr>
        <w:t>Каждый лейтенант Российской Армии, внутренних войск и милиции при присвоении ему звания лейтенанта одновременно с получением маленькой звёздочки на погоны должен обладать правом получения гектара земли для обустройства своего будущего родового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Надел земли должен выдаваться не на «задворках», а на специально обусловленных государством элитных территориях, отведённых под поселение. Офицер может выбрать сам в пределах этих территорий свой гектар. И посадить, приехав на побывку, один или вместе с родителями молодой сад, вырыть пруд, определить место под строительство коттедж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И пусть приказы будут перебрасывать его по долгу службы в разные регионы и даже другие страны. Пусть пока он будет жить в офицерском общежитии, казарме или даже в палатке в полевых условиях. Каждый офицер Российской Армии должен знать: там, в вы-бранном им по душе месте, расцветает весной сад его малой родины, его сад. И девушка, которой он понравится, взглянув на маленькую звёздочку на погонах, будет знать: у её любимого есть будущее, есть Родина, есть родовое гнездо для их будущих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И пусть придётся ей пока делить нелёгкие условия офицерского быта со своим любимым, всё равно, хоть только раз в год приедут они на побывку на свою малую родину и помечтают, распланируют будущее поместье. Определят, где должен быть вырыт пруд, где поставлен 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И пусть придётся провести им месяц своего отпуска на своей земле в палатке, всё равно они смогут испытать ни с чем не сравнимую радость видения прекрасного будущего своего р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Пусть совсем ещё маленькие деревца будущего сада и едва заметна будущая зелёная изгородь поместья, но они уже есть, и они будут расти, и расцветать, ожидая их — своих созда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b/>
          <w:bCs/>
          <w:sz w:val="22"/>
          <w:szCs w:val="22"/>
        </w:rPr>
        <w:t>•</w:t>
      </w:r>
      <w:r>
        <w:rPr>
          <w:rFonts w:eastAsia="AGCenturion" w:cs="AGCenturion" w:ascii="AGCenturion" w:hAnsi="AGCenturion"/>
          <w:b/>
          <w:bCs/>
          <w:sz w:val="22"/>
          <w:szCs w:val="22"/>
        </w:rPr>
        <w:t xml:space="preserve"> </w:t>
      </w:r>
      <w:r>
        <w:rPr>
          <w:rFonts w:cs="AGCenturion" w:ascii="AGCenturion" w:hAnsi="AGCenturion"/>
          <w:b/>
          <w:bCs/>
          <w:sz w:val="22"/>
          <w:szCs w:val="22"/>
        </w:rPr>
        <w:t>Если жена офицера забеременеет, государство в течение трёх месяцев должно поставить в указанном месте на их земле небольшой коттедж по выбранному будущими родителями проекту со всеми удобствами (современные технологии позволяют это с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И проведёт жена российского офицера последние месяцы своей беременности в собственном доме. Может быть, будут в этом доме её родители. Может быть, одна она будет, общаясь с приятными соседями. Но главное — будут рядом с ней и в ней столь необходимые положительные эмоции. Ведь будет вокруг неё пространство малой родины. Родины её и любим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 xml:space="preserve">И не поедет она рожать ребёнка в заморскую страну и даже в инкубатор, который почему-то называют «роддом». Родит ребёнка жена офицера в своём поместье, как уже делают многие женщины. Пусть под присмотром врачей, но дома, в привычной благоприятной и благожелательной обстановке, не в кресле, которое слышало стоны и вопли сотен рожени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b/>
          <w:bCs/>
          <w:sz w:val="22"/>
          <w:szCs w:val="22"/>
        </w:rPr>
        <w:t>•</w:t>
      </w:r>
      <w:r>
        <w:rPr>
          <w:rFonts w:eastAsia="AGCenturion" w:cs="AGCenturion" w:ascii="AGCenturion" w:hAnsi="AGCenturion"/>
          <w:b/>
          <w:bCs/>
          <w:sz w:val="22"/>
          <w:szCs w:val="22"/>
        </w:rPr>
        <w:t xml:space="preserve"> </w:t>
      </w:r>
      <w:r>
        <w:rPr>
          <w:rFonts w:cs="AGCenturion" w:ascii="AGCenturion" w:hAnsi="AGCenturion"/>
          <w:b/>
          <w:bCs/>
          <w:sz w:val="22"/>
          <w:szCs w:val="22"/>
        </w:rPr>
        <w:t>Ребёнок российского офицера должен родиться только в его собственном родовом помест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И пусть в этот момент будет находиться молодой лейтенант где-то далеко — он услышит, обязательно услышит, почувствует первый радостный крик своего ребёнка — и не пройдет никакой враг на его большую Родину. Он — молодой лейтенант, российский офицер, не пропустит врага. Потому что в сердце его большой Родины есть его маленькая, но самая близкая и родная, малая родина. Где его любимая в расцветающем саду держит за ручку его маленького сына, пытающегося сделать свои первые в жизни шаж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i/>
          <w:iCs/>
          <w:sz w:val="22"/>
          <w:szCs w:val="22"/>
        </w:rPr>
        <w:t xml:space="preserve">Общество! Наше общество! Из которого состоит государство, уже сегодня может сделать так, чтобы молодая мама — жена российского офицера — не думала, как добыть ей пропитание для своего ребёнка. Она должна быть обеспечена. Пусть не так, как жёны олигархов. Да и не нужны ей дешёвые изыски якобы дорогих авто. У неё будет большее — любовь и будущее. Главное она делает — возрождает </w:t>
      </w:r>
      <w:r>
        <w:rPr>
          <w:rFonts w:cs="AGCenturion" w:ascii="AGCenturion" w:hAnsi="AGCenturion"/>
          <w:i/>
          <w:iCs/>
          <w:caps/>
          <w:sz w:val="22"/>
          <w:szCs w:val="22"/>
        </w:rPr>
        <w:t>р</w:t>
      </w:r>
      <w:r>
        <w:rPr>
          <w:rFonts w:cs="AGCenturion" w:ascii="AGCenturion" w:hAnsi="AGCenturion"/>
          <w:i/>
          <w:iCs/>
          <w:sz w:val="22"/>
          <w:szCs w:val="22"/>
        </w:rPr>
        <w:t>одину. Это её главная работа, главная задач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И общество должно платить ей зарплату, равную зарплате её мужа. Это мало, конечно, за её великое сотворение, но пусть подобный шаг станет началом доброй воли общества и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Такая возможность есть уже сейчас, лишь не надо морочить голову высшими экономическими соображе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Нефтяная труба поливает Россию долларовым дождём. И что же этот дождь хоть единой капелькой не попадает российскому офицеру, его жене, ребёнку, его малой роди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Кто придумал такие порядки, прячась за якобы панацеей от всех бед — демократ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Разве это демократия, когда малоимущие солдаты или офицеры России обязаны защищать многоимущих, их особняки на Рублёвском шоссе и массу подобных им в других регионах страны. Не демократия это, а бредокра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И если не изменить этот бред, не будет у нас защиты и охраны. Не будет её ни у простого гражданина, ни у президента, а уж, тем более, у мелких и крупных олигарх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Коррупция, наркомания, гаишник, ставший притчей во языцех и взимающий поборы с водителей, исчезнут, если уничтожить этот бре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Ну скажите, почему работник ГАИ должен стоять на дороге и вдыхать своими лёгкими придорожную пыль и гарь от выхлопных труб проносящихся мимо дорогих и не очень авто? Вроде бы они все умные, а он дурак. Стоит и обеспечивает им безопасность, получая при этом нищенскую зарпла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Да если он не будет брать поборы с владельцев этих авто, засмеют его родственники, посчитают действительно ненормальным, запилит жена, отвернутся дети от отца, который не в состоянии купить им даже не очень модные джин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И служба собственной безопасности ему не страшна. Ну уволят его с работы — невелика потеря. Эта работа, если честно трудиться, не обеспечит жизнь его семье. Значит, надо искать другую. А какую? Какую, чтобы честным остаться и обеспеченным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Вот и стоит он в пыли и придорожной гари и взимает поборы. И общество не очень-то его осуждает, а платит. Что ж поделать, все мы становимся такими, думает общество. И это страшно! Потому что мы к этому привыкаем! Перестаем мечтать о других ситуац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Привыкаем к толпам проституток, бездомным детям, бандитам. К шоу под названием «выборы» мы привыкаем. Или нас приуч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А ведь до недавнего времени самым страшным для человека, жившего в российском селе, было общественное осуждение односельчан: «Она гулящая», «Он плохой хозяи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 xml:space="preserve">Так вот, это время должно вернуться. Обязательно вернется время, когда самым приятным для россиянина станет оценка общества: «Он добрый человек», «У него чуткие и воспитанные дети», «Прекрасно его поместье». Вот тогда не будет никакой преступности, коррупции и наркомании. Оно обязательно наступит это врем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 скамейке в тенистом саду сидит седеющий пожилой человек и осторожно гладит русую головку прильнувшей к его груди трёхлетней внучки. А одиннадцатилетний внук снял висевший на спинке скамейки генеральский китель и пытается примерить его. Две большие генеральские звезды на погонах кителя. А были две совсем маленькие лейтенантские звёздоч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не это главное, думает, глядя на внуков, седеющий генерал. Главное — создал и сберёг он для внуков этот сад, пруд и всё прекрасное пространство своего родового поместья, своей маленькой родины в сердце России. Сберёг Россию. И расцветает Она! Его Родина! Свежий ветерок разносит благоухание её садов по всему миру. И межпланетные ветры возвещают о расцвете Земли иным мирам. И горят белой завистью звёзды на небе, и мечтают встретить гостей с Земли, мудрых и светлых дочерей и сыновей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Так будет! А пока… Вы слышите, лейтенанты, как бьётся набатом сердце </w:t>
      </w:r>
      <w:r>
        <w:rPr>
          <w:rFonts w:cs="AGCenturion" w:ascii="AGCenturion" w:hAnsi="AGCenturion"/>
          <w:caps/>
          <w:sz w:val="22"/>
          <w:szCs w:val="22"/>
        </w:rPr>
        <w:t>з</w:t>
      </w:r>
      <w:r>
        <w:rPr>
          <w:rFonts w:cs="AGCenturion" w:ascii="AGCenturion" w:hAnsi="AGCenturion"/>
          <w:sz w:val="22"/>
          <w:szCs w:val="22"/>
        </w:rPr>
        <w:t xml:space="preserve">емли </w:t>
      </w:r>
      <w:r>
        <w:rPr>
          <w:rFonts w:cs="AGCenturion" w:ascii="AGCenturion" w:hAnsi="AGCenturion"/>
          <w:caps/>
          <w:sz w:val="22"/>
          <w:szCs w:val="22"/>
        </w:rPr>
        <w:t>р</w:t>
      </w:r>
      <w:r>
        <w:rPr>
          <w:rFonts w:cs="AGCenturion" w:ascii="AGCenturion" w:hAnsi="AGCenturion"/>
          <w:sz w:val="22"/>
          <w:szCs w:val="22"/>
        </w:rPr>
        <w:t xml:space="preserve">оссийской?! Как просит: возьмите меня себе понемногу и посадите сады. Я взращу каждому из вас райские пространства и подарю вечн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ы слышите? Вы обязательно услыш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b/>
          <w:bCs/>
          <w:sz w:val="22"/>
          <w:szCs w:val="22"/>
        </w:rPr>
        <w:t>•</w:t>
      </w:r>
      <w:r>
        <w:rPr>
          <w:rFonts w:eastAsia="AGCenturion" w:cs="AGCenturion" w:ascii="AGCenturion" w:hAnsi="AGCenturion"/>
          <w:b/>
          <w:bCs/>
          <w:sz w:val="22"/>
          <w:szCs w:val="22"/>
        </w:rPr>
        <w:t xml:space="preserve"> </w:t>
      </w:r>
      <w:r>
        <w:rPr>
          <w:rFonts w:cs="AGCenturion" w:ascii="AGCenturion" w:hAnsi="AGCenturion"/>
          <w:b/>
          <w:bCs/>
          <w:sz w:val="22"/>
          <w:szCs w:val="22"/>
        </w:rPr>
        <w:t>Прекращение оттока капиталов из страны и приток его в Россию. Возвращение интеллектуальных ресур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Теоретически я могу доказать, что при принятии в полной мере программы Анастасии подобное произойдёт. Теоретически это показывают известные учёные-исследователи, студенты-дипломн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По этому вопросу можно и полемизировать. Доказательства бесспорные может представить только практика. И она их представ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i/>
          <w:i/>
          <w:iCs/>
          <w:sz w:val="22"/>
          <w:szCs w:val="22"/>
        </w:rPr>
      </w:pPr>
      <w:r>
        <w:rPr>
          <w:rFonts w:cs="AGCenturion" w:ascii="AGCenturion" w:hAnsi="AGCenturion"/>
          <w:i/>
          <w:iCs/>
          <w:sz w:val="22"/>
          <w:szCs w:val="22"/>
        </w:rPr>
        <w:t>В уже строящиеся поселения, не имеющие прочного юридического статуса, стали приезжать люди из ближнего и дальнего зарубежья. Мне, например, известно: только в одном поселении близ города Владимира строится учитель из Туркмении, молодая пара из США. Подобное наблюдается и во многих других строящихся поселениях на территории России, Украины. Люди, не дождавшись закона о выделении земли, пытаются приспосабливаться к существующим законам и покупают землю. Покупают свою родину. Долг общества, государства — вернуть им эти деньги. Иначе падёт проклятие на всех, кто умудрился с рождённого на земле человека брать мзду за то, что он стал обустраивать землю, на которой род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 xml:space="preserve">Но тем не менее, люди возвращаются, пусть пока это только единицы. Что будет при благоприятном стечении обстоятельств, то есть принятии закона о выделении каждой желающей семье надела земли под родовое поместье, судите с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sz w:val="26"/>
          <w:szCs w:val="26"/>
        </w:rPr>
        <w:t>Письмо  Президенту  России  из  Германии</w:t>
      </w:r>
      <w:r>
        <w:fldChar w:fldCharType="begin"/>
      </w:r>
      <w:r>
        <w:rPr/>
        <w:instrText xml:space="preserve"> TC "Письмо  Президенту  России  из  Германи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t xml:space="preserve">АДМИНИСТРАЦИЯ ПРЕЗИДЕН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t>РОССИЙC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t xml:space="preserve">Старая площадь, 4, 102132, Моск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t xml:space="preserve">ANASTASIA e.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t xml:space="preserve">Schuetzlerbergerstr. 4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t xml:space="preserve">D-67468 Frankenec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t xml:space="preserve">Telefon: +49 6325 955 99 3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t xml:space="preserve">Fax: +49 6325 18 38 5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t xml:space="preserve">www.anastasia-de.co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t xml:space="preserve">E-Mail: info@anastasia-de.co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t>ANASTASIA 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i/>
          <w:iCs/>
          <w:sz w:val="22"/>
          <w:szCs w:val="22"/>
        </w:rPr>
        <w:t xml:space="preserve">Уважаемый </w:t>
      </w:r>
      <w:r>
        <w:rPr>
          <w:rFonts w:cs="AGCenturion" w:ascii="AGCenturion" w:hAnsi="AGCenturion"/>
          <w:i/>
          <w:iCs/>
          <w:caps/>
          <w:sz w:val="22"/>
          <w:szCs w:val="22"/>
        </w:rPr>
        <w:t>п</w:t>
      </w:r>
      <w:r>
        <w:rPr>
          <w:rFonts w:cs="AGCenturion" w:ascii="AGCenturion" w:hAnsi="AGCenturion"/>
          <w:i/>
          <w:iCs/>
          <w:sz w:val="22"/>
          <w:szCs w:val="22"/>
        </w:rPr>
        <w:t xml:space="preserve">резидент России, Владимир Владимирович Пути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 xml:space="preserve">Это письмо бывших граждан страны, которой уже нет, — СССР. По разным причинам многие из нас оказались за рубежом. Германия стала прибежищем для более чем трёх миллионов выходцев из СССР. Устремившись туда и обретя западный, «цивилизованный рай», многие осознали, что вместе с тем потеряли Родину, без чего человек вообще никогда не может быть счастлив в полной мер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 xml:space="preserve">Сегодня в России появилась совершенно новая идея, гарантирующая физическое и духовное здоровье человека, принятая уже многими людьми разных национальностей, в том числе и в странах Западной Европы. Благодаря этой идее мы поняли, что именно Россия обладает в данный момент тем духовным потенциалом, который нужен для возрождения гармоничного человека и воссоздания гармоничного государ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 xml:space="preserve">Подробно об этой идее можно узнать из книг Владимира Мегре серии «Звенящие кедры России», общий тираж изданных им книг составляет почти 6 миллионов. С книгами В. Мегре россияне, жители СНГ и других стран получили ту новую прекрасную надежду на возрождение, которая необходима каждому человеку, семье и государств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b/>
          <w:bCs/>
          <w:i/>
          <w:iCs/>
          <w:sz w:val="22"/>
          <w:szCs w:val="22"/>
        </w:rPr>
        <w:t xml:space="preserve">Суть идеи заключается в следующ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 xml:space="preserve">Каждая семья или гражданин должны иметь право получения бесплатно 1-го гектарa земли, на котором будут обустраивать свою малую родину, своё родовое поместье, которое могло бы передаваться по наследству из поколения в поколение. Человек родился на земле и должен иметь свой конкретный кусочек Родины, созданный и взращённый своими руками, руками нескольких поколений своего ро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 xml:space="preserve">В одном из выступлений Вы упомянули, что Россия родилась и долго жила в деревнях, на земле, что это её путь. Мы согласны с этим! Вкусив радости западной цивилизации, мы отчётливо поняли, что наркомания, проституция, бездомные дети, воровство, убийство — это порождение этой самой пресловутой цивилизации. Мы не говорим уже о самых больных европейских проблемах — экологической и демографической. Весь этот букет проблем получает и Россия, пытаясь осуществить преобразования по западному образцу. Сегодня многим на Западе становится понятным, что путь, по которому идут западные демократические государства, ведёт в тупик, если не сказать к самоуничтожен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Россия прошла тяжелейшие многовековые испытания, в результате которых выпестовался особый дух народа. И благодаря ему, россияне в эпоху жесточайшего духовного и экологического кризиса смогут остановиться на краю пропасти и наперекор всему родить не только новую национальную идею — взрастить новую жизнь — но и предотвратить катастрофу самоуничтожения всего человече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Мы, бывшие граждане СССР, в полной мере осознали простое понятие — Родина. Получив иностранные подданства или оставив прежние, многие поняли, что души и сердца остались в местах, где мы прожили большую часть своей жиз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Мы хотели бы вернуться в Россию и начать создавать свои родовые поместья, образовывая поселения нового типа. Деятельность, связанная с обустройством родового поместья, приведёт к качественному изменению жизни огромного сообщества людей. Мы понимаем, что многое зависит от нас, от нашего труда, умения, опыта. Многие из нас получили в Европе новые профессии, выучили иностранные языки, некоторые имеют свой бизнес. Немало таких, кто начал изучать опыт западных экологических поселений и нетрадиционной землеобработ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В поселениях мы будем строить сами школы, клубы, больницы. Специальных дотаций государства может не понадобиться, так как среди нас есть любые специалисты, средства и возможности мы готовы и способны изыскивать с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Такая деятельность приведёт к качественному изменению жизни огромного сообщества людей. Земли, до сих пор не востребованные, брошенные, истощённые, станут плодородными садами, а в них родится поколение новых россиян с новым сознанием, мироощущением, мировоззрени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При этом мы все желаем помочь своим родным и близким, живущим сейчас в России и СНГ, что также поможет решению проблем молодёжи, трудоустройства и жилищного вопроса. Мы готовы уже сегодня приложить усилия нескольких поколений своего рода, а также все свои умения, опыт, знания, финансы для совместного сотворения могучей, величавой, гордой Родины — Рос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b/>
          <w:bCs/>
          <w:i/>
          <w:iCs/>
          <w:sz w:val="22"/>
          <w:szCs w:val="22"/>
        </w:rPr>
        <w:t>Для осуществления этой идеи мы просим рассмотреть следующие вопро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1. Каждой желающей семье или одинокому гражданину предоставить право получить бесплатно 1 гектар земли в пожизненное владение с правом наследования, без права продажи, для создания родового помест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 xml:space="preserve">2. Упрощение процедуры получения российского гражданства для лиц, желающих творить свою малую родину и большую Россию, рождённых на территории РСФСР или других республик бывшего Советского Союза и имевших в прошлом гражданство ССС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t xml:space="preserve">С верой и уважением, будущие граждане Рос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rFonts w:ascii="AGCenturion" w:hAnsi="AGCenturion" w:cs="AGCenturion"/>
          <w:sz w:val="22"/>
          <w:szCs w:val="22"/>
        </w:rPr>
      </w:pPr>
      <w:r>
        <w:rPr>
          <w:rFonts w:cs="AGCenturion" w:ascii="AGCenturion" w:hAnsi="AGCenturion"/>
          <w:sz w:val="22"/>
          <w:szCs w:val="22"/>
        </w:rPr>
        <w:t>Германия, 160 подпис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К сожалению, на это письмо не последовало никакого ответа из России. Даже просто отписки какого-нибудь чиновника не пришло. Вот и хранят русскоязычные россияне, проживающие в Германии, квиточек почтовый, уведомляющий их о том, что получила администрация Российского Президента их письмо. Что  же, это уже закономерность. Не отвечают не только вам, но и нам, живущим здесь в России. В Интернете на сайте уже целая рубрика писем, написанных и по-английски, в том числе и к </w:t>
      </w:r>
      <w:r>
        <w:rPr>
          <w:rFonts w:cs="AGCenturion" w:ascii="AGCenturion" w:hAnsi="AGCenturion"/>
          <w:caps/>
          <w:sz w:val="22"/>
          <w:szCs w:val="22"/>
        </w:rPr>
        <w:t>п</w:t>
      </w:r>
      <w:r>
        <w:rPr>
          <w:rFonts w:cs="AGCenturion" w:ascii="AGCenturion" w:hAnsi="AGCenturion"/>
          <w:sz w:val="22"/>
          <w:szCs w:val="22"/>
        </w:rPr>
        <w:t>резиденту России. Пять лет люди пишут по одному и тому же вопросу — родовых поместий, но нет ответа ни на одно письмо-обращение. Ни на коллективные нет ответа, ни на индивидуаль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 вы вскоре поймёте, иначе и быть не могло, потому что есть в России силы, поставившие себя выше Президента и Правительства. Они считают, будто стоят и выше народа, только, думаю, зря они так считают. Выше пьяного народа, конечно, подняться можно. Но выше народа, в сердцах которого уже живёт мечта о будущем и жгучее желание осуществить эту мечту, нет и не может быть никакой сил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дётся мне и за чиновников, и за Президента ответить вам, дорогие бывшие согражда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жде всего, спасибо вам, живущим ныне в Германии, Америке, Израиле, Польше, Чехии и Словакии, Италии и Франции, в Грузии, Белоруссии и Казахстане, в Монголии. Это благодаря вашим усилиям переведены и напечатаны в странах вашего нынешнего проживания книжки об Анастасии. Я не знал вас, а потому не мог просить об этом. Но знаю другое. Знаю, как трепетали ваши сердца и как ходили вы к издателям и переводчикам, а когда не понимали вас, пытались переводить и издавать мои книги сами. Как, например, в Чехии и Словакии, Канаде и Амери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потом вас стали понимать! Я впервые почувствовал это в Германии, выступая перед читателями в Берлине и Штутгар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усскоязычные немцы, эмигрировавшие из России в Германию, и коренные жители, которые не знают русского языка, сидели в переполненных залах вместе. Их было примерно поровну. Я знаю: не очень дружны между собой приехавшие из России немцы и коренные жители. А тут они сидели вместе и благожелательно старались пояснить друг другу, наверное, не всегда понятный перевод с русского. Раньше я считал немцев педантичной и не сильно эмоциональной нацией. Но жизнь показала другое. Именно немецкий фермер, прочитав книжку об Анастасии, сел на свой автомобиль и поехал в Сибирь. Поехал, не зная языка и российских дорог, российского ГАИ и погоды. Он доехал. Он вернулся домой и привёз друзьям гостинцы из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нечно, спасибо огромное всем тем, кто по собственной инициативе, а иногда и на собственные деньги переводил и издавал книжки за рубежом. Но дело ведь не только в книжках. Главное в другом. Спасибо вам за понимание и поддержку идущих из сибирской России идей и мечты. Теперь эта мечта не только российская. Она в равной степени и ваша. Пусть удастся вам сохранить её, воплотить и передать детям для совершенств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известно, кто более значимое сделал: Анастасия своими пылкими высказываниями, книги или все, подхватившие идею, как факел, и понёсшие е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людям Душу всю отдам свою, я в людях выстою душой своею. Готовься, злобное, уйти с земли», — сказала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думал, это просто слова. Однако жизнь показала — непросты о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аленькими огоньками вспыхнула её мечта в душах миллионов людей, разбросанных по разным странам, людей разных национальностей и конфессий. Эта мечта стала уже не только мечтой Анастасии. Она — достояние многих людей и она непреходящая. Она теперь на века и веч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sz w:val="36"/>
          <w:szCs w:val="36"/>
        </w:rPr>
      </w:pPr>
      <w:r>
        <w:rPr>
          <w:rFonts w:cs="CyrillicOld" w:ascii="CyrillicOld" w:hAnsi="CyrillicOld"/>
          <w:b/>
          <w:bCs/>
          <w:sz w:val="36"/>
          <w:szCs w:val="36"/>
        </w:rPr>
        <w:t xml:space="preserve">ГЕКТАР — КУСОЧЕК </w:t>
      </w:r>
      <w:r>
        <w:fldChar w:fldCharType="begin"/>
      </w:r>
      <w:r>
        <w:rPr/>
        <w:instrText xml:space="preserve"> TC "ГЕКТАР — КУСОЧЕК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36"/>
          <w:szCs w:val="36"/>
        </w:rPr>
        <w:t>ПЛАНЕТЫ  ЗЕМЛЯ</w:t>
      </w:r>
      <w:r>
        <w:fldChar w:fldCharType="begin"/>
      </w:r>
      <w:r>
        <w:rPr/>
        <w:instrText xml:space="preserve"> TC "ПЛАНЕТЫ  ЗЕМЛЯ"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не иногда говорят: «Ну что ты всё о гектаре печёшься — есть поважнее вещи». Но я считаю, что нет в нашей жизни сегодня более важного, чем вернуть земле первоначальное цветен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потому и говорю о гектаре родовой земли, ведь стоит за ним неизмеримо более значимое. Не всегда хватает ума, интеллекта, а может быть, темперамента объяснить это, но когда хоть чуть-чуть удаётся и люди понимают — это побе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т и в тот раз. 2003 год. Швейцария. Цюрих. Международный форум. Меня на него пригласили организаторы и дали время для выступления. Я стал говорить о рождённой в России идее, а зал не очень-то воспринима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прос из з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им образом Вы связываете гектар земли с духовным становлением человека? Может быть, проблема обработки земли и важна для России, в Европе эти вопросы давно решены. Мы здесь собрались, чтобы поговорить о духов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много волнуясь, стал отвеч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говорю о гектаре земли, об обустройстве на нём родового поместья, и некоторые подумают — это примитивно. Надо говорить о великих науках, о духовности потому, что такова тема этого престижного европейского форума. Я знаю, мне об этом сказали организаторы, что сейчас в этом зале передо мной сидят известные в Европе педагоги-новаторы, философы, писатели, тема произведений которых — духовность, и другие не менее значимые люди, размышляющие на тему духовности. Но именно потому, что я отдаю себе отчёт, кто находится сейчас передо мной в этом зале, я и говорю о гектаре зем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Господа, я убеждён, такие понятия, как любовь, духовность, обязательно должны иметь своё материальное воплощ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Гектар земли, который я имею в виду и о котором говорит Анастасия, — это не просто гектар земли. Это пространство, через которое вы будете связаны с космосом. На это пространство, а следовательно, и на вас, будут реагировать все планеты Вселенной. Они будут вашими друзьями, помощниками и сотворц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Посмотрите, что происходит по законам природы: обыкновенный цветок — ромашка — и та неразрывно связана с космосом, с планетами, с солнцем. Цветок раскрывает свои лепестки, когда восходит солнце, и закрывает, когда солнце заходит. Они едины в гармонии друг с другом. Триллионы километров и световых лет не могут разделить их. Они вместе — великое солнце и маленький земной цветок. Они знают, что только вместе они являются творцами великой гармонии мироздан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не только на солнце реагирует каждая земная травинка. Реагирует и на другие планеты, реагирует на человека, на энергию его чувст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Учёные проводили такой эксперимент. К растению, комнатному цветку, подключали датчики, стрелки прибора регистрировали малейшие энергетические импульсы, исходящие от цветка. По очереди в комнату входили несколько человек. Один проходил мимо, другой подходил и поливал цветок, третий входил и отрывал листочек. Приборы зафиксировали, что когда входит человек, который отрывает листочек, растение начинает волноваться и стрелка прибора отклоня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Часто можно наблюдать и такой феномен: цветы увядают, когда уезжает хозяин. То есть мы понимаем, что все растения реагируют на человека. Могут человека любить, а могут человека не любить. Следовательно, любовь или нелюбовь сообщать своим планет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И теперь вот представьте, что у вас есть некое пространство — гектар земли. Не просто гектар земли, на котором высажена картошка для продажи, а гектар земли, на котором вы стали творить, имея определённый уровень сознания, определённый уровень духов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Вы имеете свою территорию, на которой множество растений, высаженных не наёмными рабочими, а непосредственно вами. Каждое растение, каждая травинка относится к вам с любовью, и вот эти растения, живые существа, они способны собрать для вас все лучшие энергии Вселенной. Собрать и отдать вам. Растения питаются не только энергией земли. Ведь вы же знаете, что есть такие растения, которые могут расти без почв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Пять тысяч лет назад в Древнем Египте жили жрецы, которые создали множество религий. И эти жрецы руководили целыми народами. Эти жрецы были самыми богатыми людьми того времени. В подвалах их дворцов хранились сундуки с золотом и драгоценностями, они знали множество тайных наук, за советом и деньгами к ним приходил фараон. Но каждый из высокопоставленных жрецов имел свой гектар земли, на котором не позволял работать рабам. Эти самые богатые люди, зная множество наук, знали тайну гектара земли. На стенах древних храмов Египта, жреческих храмов, было написано: «Не принимай пищу от раба своего». Это один приме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торой пример. В Древнем Риме сенаторы издали указ, что если раб умеет работать на земле и ему дали землю, то этого раба можно продать другому хозяину только вместе с землёй, чтобы не допускать посторонних к растущему на этой земле. А почему римские сенаторы давали некоторым рабам землю? И ещё давали денег, чтобы они там построили себе дом? По одной-единственной причине — чтобы взять у них 10% урожая, выращенного и напитанного любовью и заботой растившего его человека. Только от такой продукции может быть польз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Египетские жрецы и сенаторы Древнего Рима знали, какая пища полезна для человека. Продукты, которые мы сейчас едим, в пищу употреблять ни в коем случае нельзя: это «мёртвая» пища. Очень большая разница между той ягодой, которую вы срываете с куста и тут же съедаете, и той ягодой, которая продаётся в магазине. Дело не только в том, что она уже завяла. А дело в том, что в ней нет энергии. Она не может питать человеческую душу. Я уже не говорю о том, что наш технократический мир создал такие виды растений, которые являются мутант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аким образом, если вы не имеете своего гектара земли, то вы нигде не найдете пищу, достойную человека. Вы можете взять деньги и купить какие-то овощи. Но знайте: эти овощи росли не для вас. Они росли вообще не для человека. Они росли для дене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 существует болезни, которой не могло бы вылечить Пространство любви, то пространство, которое вы создали своими руками и душ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юди — это дети Бога. Растительный и животный мир, воздух и окружающее нас пространство тоже творения Бога. А всё вместе есть не что иное, как материализация духа Бога. Если кто-то называет себя высокодуховным человеком, то пусть покажет материализацию своей духов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Представьте, что сейчас сверху на вас смотрит Бог. И видит, как кто-то водит трамвай, кто-то из детей Его строит здания, кто-то стоит в магазине и торгует за прилавком — он продавец. Таких профессий Бог не создавал. Это профессии для рабов. Бог не хотел, чтобы </w:t>
      </w:r>
      <w:r>
        <w:rPr>
          <w:rFonts w:cs="AGCenturion" w:ascii="AGCenturion" w:hAnsi="AGCenturion"/>
          <w:caps/>
          <w:sz w:val="22"/>
          <w:szCs w:val="22"/>
        </w:rPr>
        <w:t>е</w:t>
      </w:r>
      <w:r>
        <w:rPr>
          <w:rFonts w:cs="AGCenturion" w:ascii="AGCenturion" w:hAnsi="AGCenturion"/>
          <w:sz w:val="22"/>
          <w:szCs w:val="22"/>
        </w:rPr>
        <w:t xml:space="preserve">го дети были рабами. И </w:t>
      </w:r>
      <w:r>
        <w:rPr>
          <w:rFonts w:cs="AGCenturion" w:ascii="AGCenturion" w:hAnsi="AGCenturion"/>
          <w:caps/>
          <w:sz w:val="22"/>
          <w:szCs w:val="22"/>
        </w:rPr>
        <w:t>о</w:t>
      </w:r>
      <w:r>
        <w:rPr>
          <w:rFonts w:cs="AGCenturion" w:ascii="AGCenturion" w:hAnsi="AGCenturion"/>
          <w:sz w:val="22"/>
          <w:szCs w:val="22"/>
        </w:rPr>
        <w:t xml:space="preserve">н создал чудесный мир и отдал его в подчинение своим детям. Берите его и пользуйтесь! Но для этого нужно понять этот мир. Понять, что такое луна, и понять, что такое травинка, которая называется тысячелистни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что же такое гектар земли? Это место, на котором человек должен работать в поте лица? НЕТ! Это место, на котором человек вообще не должен работать! Это место, через которое человек должен управлять миром. Скажите, кто больше удовольствия доставит Богу: человек, который управляет трамваем, или человек, который пусть маленький кусочек земли, но превратил в рай? Конечно же втор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жно ли сегодняшним людям открыть дорогу в космос? И научить их осваивать Марс, Луну? Нельзя! Потому что там появится оружие, там появится грязь, там будут такие же войны, как на Земле. Но человек ведь создан для того, чтобы осваивать другие миры. И это произойдёт только тогда, когда человек поймёт и освоит Землю. Способ освоения планет Вселенной совсем не технический, он психотелепатичес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ловеку необходимо осознать, в чём истинная красота мироздан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читается прекрасным ваш город Цюрих. Мы можем тысячу раз сказать, что он прекрасен. А что конкретно прекрасно в нём? Да, здесь очень чисто, да, много по виду обеспеченных людей. Но разве прекрасна покрытая земля вот этим вот асфальтом? Разве хорошо, что только в некоторых местах пробиваются зелёные островки? Разве хорошо, что в центре вашего города умирает великолепное дерево — кедр? Оно задыхается от гари. Задыхается от выхлопных газов. Умирает не только оно и задыхается не только оно. От этих газов задыхается человек, который идёт по этому город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ы должны подумать, что мы натворили на этой земле. И лучше говорить очень просто. Давайте каждый из нас возьмёт по маленькому участку своей земли, соберёт весь свой разум и всю свою духовность и создаст маленький-маленький, но конкретный рай. Превратит маленький кусочек земли на большой планете в цветущий сад, материализуя свою духовность, как сделал это Бог. Если это сделают миллионы людей в разных странах, то вся земля будет цветущим садом и не будет войн, потому что миллионы людей будут увлечены великим сотворением. И если и пойдут русские на Швейцарию или на Германию, то лишь за тем, чтобы насладиться созерцанием прекрасных живых оазисов, перенять опыт материализации истинной духов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оссия, к сожалению, стремится сейчас походить на Запад, российские политики в своих речах употребляют такие выражения, говоря о западных странах, как «развитые», «цивилизованные», призывают людей догнать их по «развитости» и «цивилизованности». Наши политики ещё не ведают того, что можно не только быстро догнать, но и значительно перегнать. А произойти это может только в том случае, если побежать в обратную сторон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ни в коей мере не хочу принижать или оскорблять вашу западную цивилизацию. Но мы ведь говорим о духовности, должны быть искренними друг перед другом. Духовность не может измеряться лишь материальным достатком, техническими достижениями. Такой однобокий, технократический путь развития человечества неизменно ведёт его в пропасть; вы, здесь собравшиеся, это, несомненно, признаёте, но тогда вы должны признать и то, что на дистанции к пропасти бежите первыми, а мы за вами. Попробуйте остановиться, подумать, что произошло с нашим миром. Если сможете осознать, крикните бегущим за вами: «Стойте, ребята, не бегите: здесь пропасть, и мы уже на краю её. Ищите иную дор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Мы вместе, прислушавшись к сердцу своему, должны от слов о духовности перейти к материализации её. Один гектар — это всего лишь крохотная точка на планете Земля. Но миллионы таких точек превратят планету всю в цветущий сад. Триллионами лепестков цветов, счастливыми улыбками детей и стариков сообщат Вселен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Люди Земли готовы к великому сотворен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Мы ждём тебя, человек, — ответят планеты Вселенной. — Мы ждём тебя, достойный сын Бо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 xml:space="preserve">Начало великому преобразованию на </w:t>
      </w:r>
      <w:r>
        <w:rPr>
          <w:rFonts w:cs="AGCenturion" w:ascii="AGCenturion" w:hAnsi="AGCenturion"/>
          <w:caps/>
          <w:sz w:val="22"/>
          <w:szCs w:val="22"/>
        </w:rPr>
        <w:t>з</w:t>
      </w:r>
      <w:r>
        <w:rPr>
          <w:rFonts w:cs="AGCenturion" w:ascii="AGCenturion" w:hAnsi="AGCenturion"/>
          <w:sz w:val="22"/>
          <w:szCs w:val="22"/>
        </w:rPr>
        <w:t>емле положило наше тысячелетие. Десятки тысяч российских семей уже устремились к своему гектару. Отец и мать, реально творящие Пространство любви для своих детей, более духовны, чем самые известные мудрецы, лишь говорящие о духов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Пусть из земли прорастает дух каждого человека прекрасным цветком, деревом с ароматным плодом и пусть происходит такое на каждом гектаре нашей плане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После этих слов в зале некоторое время стояла абсолютная тишина, потом — гром аплодисмен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Я выступал в Цюрихе и на следующий день. И снова зал был полон. Были здесь и наши бывшие соотечественни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Думаю, не очень складно говорил я, тем более через переводчика. Но люди не уходили, слушали, потому что говорил с людьми в этом зале не только я, говорила великая сила. Очень простая и конкретная и в то же время необычная, тысячелетиями хранившаяся в глубинах души человеческой — ностальгия по истинному образу жизни человека-твор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тогда я подумал: «Надо ли доказывать кому-то, что обязательно вернутся в Россию все унесённые недобрым ветром сыновья её и дочери. Вернутся!» Вы вспомните слова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Россию в этот день приедут гости. Все те, кого рождала атлантами земля, как блудные вернутся сыновья. И барды пусть повсюду играют на гитарах. И старики напишут письма детям, и дети все — родителям своим. И мы с тобой вдруг станем очень юными. Как будут люди юными в первый р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36"/>
          <w:szCs w:val="36"/>
        </w:rPr>
        <w:t>ВЛАСТЬ НАРОДНАЯ</w:t>
      </w:r>
      <w:r>
        <w:fldChar w:fldCharType="begin"/>
      </w:r>
      <w:r>
        <w:rPr/>
        <w:instrText xml:space="preserve"> TC "ВЛАСТЬ НАРОДНАЯ"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ещё одно обращение-вопрос мне хотелось бы адресовать читателям серии книг «Звенящие кедры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Сейчас идёт процесс создания вами народной программы развития Государства Российского. Часть статей публикуется в альманахах, часть размещена в Интернете на сайте «Анастасия». Как мне видится, подавляющее большинство материалов очень интересны. Однако один вопрос — о власти — освещается недостаточно. А это весьма важный вопрос. Давайте вместе над ним и подумаем. И для начала я поделюсь своими вывод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Власть меняется часто. Всего за сто последних лет люди жили и при царе, и при коммунистах, и при нескольких правителях-демократах. Власть меняется, но жизнь не улучшается. Почему? К власти приходят всё время плохие люди? Сомнительно. Скорее всего, сложившаяся система любых политиков, пришедших во власть, делает недееспособными чиновниками в решении вопросов реального улучшения жизни об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Возьмите законодательные собрания последних созывов. Вроде бы голосуем за нормальных, имеющих семьи людей, а получаем в ходе их деятельности, мягко говоря, странные законопроекты. Почему? Может быть, придя во власть, они попадают в другой, оторванный от народа мир? Квартира в депутатском доме, машина с мигалкой, кабинет, куда невхож народ, льготы всевозможные и суета су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душка Анастасии предложил интересный проект закона для депутатов. Все они должны получить землю и жить непременно в построенных на этой земле поселениях, по соседству с народом. Гражданка Украины, выпускница юридического факультета, Татьяна Бородина детализировала этот проект, и, думаю, он заслуживает внимания, поэтому и решил напечатать основные его статьи в данной книге и просить читателей предложить его депутатам законодательных собраний всех уровней в своих регион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ещё я призываю читателей обязательно принять участие в региональных и федеральных выборах, но голосовать только за тех кандидатов в депутаты, которые живут в собственных поместь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Но разве только штамп в паспорте говорит о принадлежности того или иного гражданина к России? Множество случаев есть, когда баллотирующийся кандидат имеет российское гражданство, квартиру с пропиской, а шикарное поместье его находится в другой стране. Разве будет он думать о нуждах россий-ского народа? Скорее, совсем на другое будут направлены его помысл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Если кандидат имеет свою малую родину — своё родовое поместье в России — и живёт он в нём среди российских граждан, от него можно ожидать работы, направленной во благо этих граждан и большой Род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о становится понятным многим людям. Студенты даже начинают писать законы в помощь законодателя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b/>
          <w:b/>
          <w:bCs/>
          <w:sz w:val="26"/>
          <w:szCs w:val="26"/>
        </w:rPr>
      </w:pPr>
      <w:r>
        <w:rPr>
          <w:rFonts w:cs="CyrillicOld" w:ascii="CyrillicOld" w:hAnsi="CyrillicOld"/>
          <w:b/>
          <w:bCs/>
          <w:sz w:val="26"/>
          <w:szCs w:val="26"/>
        </w:rPr>
        <w:t xml:space="preserve">Закон  России  о  родовых  поселениях, </w:t>
      </w:r>
      <w:r>
        <w:fldChar w:fldCharType="begin"/>
      </w:r>
      <w:r>
        <w:rPr/>
        <w:instrText xml:space="preserve"> TC "Закон  России  о  родовых  поселениях,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b/>
          <w:b/>
          <w:bCs/>
          <w:sz w:val="26"/>
          <w:szCs w:val="26"/>
        </w:rPr>
      </w:pPr>
      <w:r>
        <w:rPr>
          <w:rFonts w:cs="CyrillicOld" w:ascii="CyrillicOld" w:hAnsi="CyrillicOld"/>
          <w:b/>
          <w:bCs/>
          <w:sz w:val="26"/>
          <w:szCs w:val="26"/>
        </w:rPr>
        <w:t xml:space="preserve">создаваемых  народными депутатами  России </w:t>
      </w:r>
      <w:r>
        <w:fldChar w:fldCharType="begin"/>
      </w:r>
      <w:r>
        <w:rPr/>
        <w:instrText xml:space="preserve"> TC "создаваемых  народными депутатами  России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26"/>
          <w:szCs w:val="26"/>
        </w:rPr>
        <w:t>всех уровней (проект)</w:t>
      </w:r>
      <w:r>
        <w:fldChar w:fldCharType="begin"/>
      </w:r>
      <w:r>
        <w:rPr/>
        <w:instrText xml:space="preserve"> TC "всех уровней (проект)"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кон определяет правовые, социальные и экономические основы создания и функционирования родовых поселений, создаваемых народными депутатами России, и родовых поместий, а также обеспечивает провоз-глашённое в Конституции России право граждан России на землю как основное национальное богат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кон направлен на создание полноценных условий для качественной и плодотворной работы народного депутата России по разработке, созданию и принятию законов России, а также на обеспечение максимальной близости его к избирател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b/>
          <w:bCs/>
          <w:sz w:val="22"/>
          <w:szCs w:val="22"/>
        </w:rPr>
        <w:t>Статья 1. Основные термины и понятия, используемые в Зак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настоящем Законе термины используются в таком знач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i/>
          <w:iCs/>
          <w:sz w:val="22"/>
          <w:szCs w:val="22"/>
        </w:rPr>
        <w:t>родовое поместь</w:t>
      </w:r>
      <w:r>
        <w:rPr>
          <w:rFonts w:cs="AGCenturion" w:ascii="AGCenturion" w:hAnsi="AGCenturion"/>
          <w:sz w:val="22"/>
          <w:szCs w:val="22"/>
        </w:rPr>
        <w:t>е — земельный участок площадью от 1 до 1,3 гектара, предоставляемый совершеннолетним гражданам России в пожизненное пользование с правом передачи по наследству, без налогообложения земли и урож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i/>
          <w:iCs/>
          <w:sz w:val="22"/>
          <w:szCs w:val="22"/>
        </w:rPr>
        <w:t>родовое поселение</w:t>
      </w:r>
      <w:r>
        <w:rPr>
          <w:rFonts w:cs="AGCenturion" w:ascii="AGCenturion" w:hAnsi="AGCenturion"/>
          <w:sz w:val="22"/>
          <w:szCs w:val="22"/>
        </w:rPr>
        <w:t xml:space="preserve"> — населённый пункт, организованный на началах местного самоуправления, состоящий из родовых поместий и объектов социально-культурного и общественного назна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i/>
          <w:iCs/>
          <w:sz w:val="22"/>
          <w:szCs w:val="22"/>
        </w:rPr>
        <w:t>пожизненное пользование</w:t>
      </w:r>
      <w:r>
        <w:rPr>
          <w:rFonts w:cs="AGCenturion" w:ascii="AGCenturion" w:hAnsi="AGCenturion"/>
          <w:sz w:val="22"/>
          <w:szCs w:val="22"/>
        </w:rPr>
        <w:t xml:space="preserve"> — безусловное, бессрочное, безвозмездное владение и пользование земельным участ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i/>
          <w:iCs/>
          <w:sz w:val="22"/>
          <w:szCs w:val="22"/>
        </w:rPr>
        <w:t>живая изгородь</w:t>
      </w:r>
      <w:r>
        <w:rPr>
          <w:rFonts w:cs="AGCenturion" w:ascii="AGCenturion" w:hAnsi="AGCenturion"/>
          <w:sz w:val="22"/>
          <w:szCs w:val="22"/>
        </w:rPr>
        <w:t xml:space="preserve"> — древесная и кустарниковая растительность, посаженная по периметру родового поместья и родов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b/>
          <w:bCs/>
          <w:sz w:val="22"/>
          <w:szCs w:val="22"/>
        </w:rPr>
        <w:t xml:space="preserve">Статья 2. Законодательство о родовых поместьях и родовых поселения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тношения, связанные с предоставлением народному депутату России земельного надела для создания родового поселения, определение правового режима родового поместья и родового поселения, их функционирование регулируются Конституцией России, Земельным кодексом России, настоящим Законом, Законом России «О родовых поместьях и родовых поселениях в России», иными закон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b/>
          <w:bCs/>
          <w:sz w:val="22"/>
          <w:szCs w:val="22"/>
        </w:rPr>
        <w:t>Статья 3. Основные принципы законодательства в области родовых посе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 создании народными депутатами России родовых поселений надлежит руководствоваться следующими основными принцип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соблюдение закон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б) создание условий для реализации всеми гражданами России права на землю как основное национальное богат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безвозмездность, безусловность и бессрочность владения и пользования земельным участком, предоставленным для создания родового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г) освобождение владельцев родовых поместий от уплаты налогов от продажи продукции, выращенной и произведённой в родовом помест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 создание одного родового поселения одним народным депутатом России текущего созы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 иными принцип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b/>
          <w:bCs/>
          <w:sz w:val="22"/>
          <w:szCs w:val="22"/>
        </w:rPr>
        <w:t>Статья 4. Сфера действия Зак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йствие настоящего Закона распространяется на народных депутатов России всех уровней, избранных в соответствии с законодательством о выборах, а также на совершеннолетних граждан России, изъявивших желание проживать в родовом поселении, организованном на принципах, изложенных в данном Зак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b/>
          <w:bCs/>
          <w:sz w:val="22"/>
          <w:szCs w:val="22"/>
        </w:rPr>
        <w:t>Статья 5. Предоставление народному депутату России земельного надела для создания родов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1. Каждому народному депутату России данного и последующего созывов в течение года со дня его избрания предоставляется земельный надел площадью не менее 150 гектаров для создания родового поселения (далее — земельный наде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2. При избрании народного депутата России по пропорциональной системе по многомандатному общегосударственному избирательному округу, по избирательным спискам кандидатов в депутаты от политических партий, избирательных блоков политических партий земельный надел предоставляется народному депутату России в одном из регионов России по его выбо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При избрании народного депутата России по мажоритарной системе относительного большинства по одномандатным избирательным округам земельный надел предоставляется ему в пределах того избирательного округа, от которого депутат был избра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3. Запрещается создавать одно родовое поселение двум и более народным депутатам России, а также проживать в одном родовом поселении двум и более народным депутатам России текущего созы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4. Земельный надел предоставляется единым массивом с расположенными на нём водными источниками из земель государственной или коммунальной собственности. Земля также может быть изъята у лиц, у которых она пребывает в постоянном пользовании, и передана народному депутату России для создания родов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5. В случае необходимости земля может быть выкуплена у собственников земельных участков для общественных нужд. Собственник земельного участка не позднее чем за год до предполагаемого выкупа должен быть заранее письменно предупреждён органом, который принимает решение о выкупе земельного участка. Выкуп земельного участка осуществляется по согласию его собственника. Его стоимость устанавливается в соответствии с денежной и экспертной оценкой земель, которая проводится по методике, утверждённой Кабинетом министров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6. Земельный участок, который предполагается включить в состав земельного надела для создания народным депутатом России родового поселения, но находящегося в собственности физического или юридического лица, с согласия собственника может быть обменен на иной равноценный земельный участок в пределах данного региона или, по желанию собственника, в ином регионе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7. Граждане России — собственники прилегающих к территории создаваемого родового поселения земельных участков и земельных долей (паев), выделенных в натуре (на местности), — имеют право безвозмездно передать принадлежащие им земельные участки для создания народными депутатами России родового поселения и получить в создаваемом родовом поселении на праве пожизненного пользования земельный участок для создания родового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8. Гражданин России, имеющий в собственности земельную долю (пай), не выделенную в натуре (на местности), имеет право присоединить её полностью или частично (площадью не менее одного гектара) к создаваемому народным депутатом России родовому поселению и получить в нём на праве пожизненного пользования земельный участок для создания родового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9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b/>
          <w:bCs/>
          <w:sz w:val="22"/>
          <w:szCs w:val="22"/>
        </w:rPr>
        <w:t>Статья 6. Состав земель в родовом посел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1. Земли родового поселения состоят из таких видов земельных участ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емельные участки для создания родового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емельные участки для создания родовых поместий детьми народного депутата России (резервный фонд) в количестве не более двух участков на одно родовое посел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2. Земельные участки под объекты социально-культурного и общественного назначения выделяются в соответствии с генеральным планом родового поселения. Площадь, занимаемая данными земельными участками, должна составлять не более 7% общей площади родового поселения. Данные земельные участки находятся в ведении территориального совета соответствующего родов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3. Оставшаяся часть земельного надела нарезается на земельные участки для создания родовых поместий, площадью не менее 1 гектара каждый. Размеры земельного участка могут быть доведены до 1,3 гектара с учётом особенностей рельефа местности и других факто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4. Между земельными участками всех видов в обязательном порядке создаются проходы шириной не менее 3–4 метров. По периметру каждого земельного участка, предоставленного для создания родового поместья, его владелец имеет право высадить живую изгород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5. На земельных участках, предназначенных для создания родового поместья, граждане России имеют право сажать древесную и кустарниковую растительность (в том числе лесных пород), создавать искусственные водоёмы, строить жилые здания и сооружения, возводить подсобные помещения и иные объекты, с соблюдением принципов добрососед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b/>
          <w:bCs/>
          <w:sz w:val="22"/>
          <w:szCs w:val="22"/>
        </w:rPr>
        <w:t>Статья 7. Порядок распределения земельных участков, предназначенных для создания родовых поместий, между гражданами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1. В создаваемом родовом поселении народный депутат России имеет право первым получить по своему выбору в пожизненное пользование с правом передачи по наследству один земельный участок для создания родового помест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2. Каждый из детей народного депутата России, имеющий собственную семью, имеет право получить в пожизненное пользование земельный участок для создания родового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3. Один или два земельных участка в родовом поселении в обязательном порядке предоставляются детям — воспитанникам детских домов, беженц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4. До 30% оставшегося количества земельных участков народный депутат России имеет право на своё усмотрение раздать гражданам России для создания ими родовых помест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5. Оставшиеся земельные участки должны быть розданы гражданам России, которые принадлежат к разным слоям населения (предприниматели, работники социальной сферы, пенсионеры, представители творческой интеллигенции, военнослужащие и т. п.). Земельные участки распределяются между гражданами России путем жеребьёвки, проводимой открыто на общем собрании будущих жителей родов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b/>
          <w:bCs/>
          <w:sz w:val="22"/>
          <w:szCs w:val="22"/>
        </w:rPr>
        <w:t>Статья 8. Территориальный совет родов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1. Территориальный совет родового поселения — это жители, объединённые постоянным проживанием в пределах родового поселения, являющегося самостоятельной административно-территориальной единиц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2. Территориальный совет родового поселения имеет право создать представительный орган местного самоуправления — совет родового поселения, состоящий только из жителей данного родов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3. Народному депутату России запрещается выдвигать свою кандидатуру на выборы и быть избранным в совет родового поселения. В случае избрания народного депутата России в совет родового поселения выборы признаются недействитель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4. Для регулирования особенностей совершения местного самоуправления территориальный совет родового поселения имеет право на собрании местного совета или на местном референдуме принять Устав территориального совета родового поселения (далее — Устав). Устав подлежит регистрации в районных управлениях юсти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3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b/>
          <w:bCs/>
          <w:sz w:val="22"/>
          <w:szCs w:val="22"/>
        </w:rPr>
        <w:t>Статья 9. Статус земельного участка для создания родового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1. Земельный участок для создания родового поместья предоставляется в пожизненное пользование с правом передачи по наследству только гражданину России. Земельный участок для создания родового поместья запрещается предоставлять иностранным гражданам и лицам без гражданства, кроме лиц, получивших в установленном законом порядке статус беженца (но не более двух семей на одно родовое поселение, создаваемое народным депутатом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2"/>
        <w:jc w:val="center"/>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Не знаю, сколько времени я гулял, пока дедушка Анастасии знакомился с содержимым привезённой мною папки с документами, как вдруг услышал раскатистый, громкий и совсем нестарческий смех. Он продолжал смеяться, и когда я быстро подошёл к н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орово… Ой, насмешил… Спасибо тебе… Спасибо, Владимир. А я поначалу вникать не хот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если Вы вникли, то почему смеётесь? Положение ведь серьёзнейшее. Сложнейш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ля кого сложнейшее? — переспросил дедуш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ля меня, для читателей, пожелавших строить поместья, о которых говорила Анастас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0"/>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Fonts w:cs="AGCenturion" w:ascii="AGCenturion" w:hAnsi="AGCenturion"/>
          <w:sz w:val="18"/>
          <w:szCs w:val="18"/>
        </w:rPr>
        <w:t>*</w:t>
      </w:r>
      <w:r>
        <w:rPr>
          <w:rFonts w:cs="AGCenturion" w:ascii="AGCenturion" w:hAnsi="AGCenturion"/>
          <w:i/>
          <w:iCs/>
          <w:sz w:val="18"/>
          <w:szCs w:val="18"/>
        </w:rPr>
        <w:t>Подробный проект закона и комментарий к нему будут опубликованы в очередном номере альманаха «Звенящие кедры России». Альманах можно будет приобрести. И хорошо если бы читатели посоветовали депутатам всех уровней власти познакомиться с ним.</w:t>
      </w:r>
      <w:r>
        <w:rPr>
          <w:rFonts w:cs="AGCenturion" w:ascii="AGCenturion" w:hAnsi="AGCenturion"/>
          <w:b/>
          <w:bCs/>
          <w:sz w:val="18"/>
          <w:szCs w:val="1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озможно, тон мой был несколько раздражённым и обиженным, когда я это говорил. Дедушка перестал смеяться, внимательно посмотрел на меня и ответил спокойно и серьёз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до сих пор и не могу понять, почему внучка с тобой возится, да ещё и детей рожает. Ты только 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both"/>
        <w:rPr>
          <w:rFonts w:ascii="AGCenturion" w:hAnsi="AGCenturion" w:cs="AGCenturion"/>
          <w:sz w:val="22"/>
          <w:szCs w:val="22"/>
        </w:rPr>
      </w:pPr>
      <w:r>
        <w:rPr>
          <w:rFonts w:cs="AGCenturion" w:ascii="AGCenturion" w:hAnsi="AGCenturion"/>
          <w:sz w:val="22"/>
          <w:szCs w:val="22"/>
        </w:rPr>
        <w:t>обижайся на меня, старика, Владимир. Я понять не могу, другие тоже, значит, не поймут, но в этом непонятии возможен смысл великий. И потому к тебе я отношусь без неприязни. Не осуждаю внучку, а восхищаюсь ею содея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по существу о написанном Вы что-то можете сказ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я ж сказал — восхищаюсь содея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ем содея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нуч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я ведь Вас о написанном мною спраши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Дедушка посмотрел на папку с бумагами. Потом молча и внимательно — на меня и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я не знаю, Владимир, насколько необходимо тобой написанное обращение к людям? Может, оно и важно для них. Для меня прочитанное лишь подтверждение предположения о том, что внучка ещё десять лет назад предвидела все перипетии и всё, что тебе кажется в противодействие творится, она давно это во благо разверну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же можно благом считать оскорбление читателей и ме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ты понял, кто тебя оскорбляет, читателей тво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труктура некая, под крышей Российской Православной Церкви обосновавшая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увство обиды в тебе возник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это хорошо. Теперь не разумом, а чувствами, возникшими в тебе и множестве людей, ты сможешь понять, как ваших прародителей перед потомками оклеветали. Назвали их язычниками и на протяжении веков приписывали им деянья нехорошие, которых прародители не сотворяли. Не только ты писать об этом пробовал. В веках историков немало находилось, что опровергнуть клевету пытались. Но тще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Теперь возникла ситуация, когда таким же способом клевещут на людей, к твореньям Бога прикоснуться пожелавшим. Таких людей теперь немало, и они на себе чувствуют, как оболгали их прародителей. Теми, кто сегодня оклеветан, воспрянут души прародителей далеких. Как ангелы-хранители далёкие родители оберегать станут своих сегодняшних детей. Добрей не будет и светлей той силы, что возникает сейчас в мире. Поверь. Если сегодня так случилось для людей… Если незримая нить способна будет воссоединить сегодняшнего сына с его родителем, что жил две тысячи лет назад. И если дальше нить соединения продлится, то с Богом человек сегодняшний, с первым родителем своим, соедин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Дедушка говорил это, явно сдерживая волнение. А мне хотелось уточн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жет быть, очень важно сказанное Вами. Но ведь задержка происходит с созданием родовых помес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может быть, она необходима для осмысления и сотворения проекта будущ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жет быть. Всё как-то необычно поворачивается. Вроде бы с простых действий начиналась первая книга, затем — вторая, читательские клубы, а теперь — «Родовая книга» появилась и «Семейная летоп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При этих словах дедушка вновь засмеялся, но сразу замолчал, сказал с доброй улыб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 «Семейной летописью» внучка явно лично поиграла. Быть может, чтобы вас как-то утешить. Ну это ж надо, ситуацию создала, правители верховные страны и </w:t>
      </w:r>
      <w:r>
        <w:rPr>
          <w:rFonts w:cs="AGCenturion" w:ascii="AGCenturion" w:hAnsi="AGCenturion"/>
          <w:caps/>
          <w:sz w:val="22"/>
          <w:szCs w:val="22"/>
        </w:rPr>
        <w:t>п</w:t>
      </w:r>
      <w:r>
        <w:rPr>
          <w:rFonts w:cs="AGCenturion" w:ascii="AGCenturion" w:hAnsi="AGCenturion"/>
          <w:sz w:val="22"/>
          <w:szCs w:val="22"/>
        </w:rPr>
        <w:t>атриарх идею внучки поддержали. Но лишь одну идею. Про философию её умалчивая иль не понимая. Им в вечность не войти, лишь половинчаты они, не смел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sz w:val="22"/>
          <w:szCs w:val="22"/>
        </w:rPr>
        <w:t xml:space="preserve">В историю и вечность люди те войдут, которые сейчас пусть даже в мыслях создают свои Богоугодные поместья. Идею сами выбрали иль их избрали, уже не будет важным. Вечность впереди у тех людей, кто будущее сотворяет для детей. Своих детей и для себя. Впервые на </w:t>
      </w:r>
      <w:r>
        <w:rPr>
          <w:rFonts w:cs="AGCenturion" w:ascii="AGCenturion" w:hAnsi="AGCenturion"/>
          <w:caps/>
          <w:sz w:val="22"/>
          <w:szCs w:val="22"/>
        </w:rPr>
        <w:t>з</w:t>
      </w:r>
      <w:r>
        <w:rPr>
          <w:rFonts w:cs="AGCenturion" w:ascii="AGCenturion" w:hAnsi="AGCenturion"/>
          <w:sz w:val="22"/>
          <w:szCs w:val="22"/>
        </w:rPr>
        <w:t>емле для вечности рождённый вернётся в вечность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ладимир, я начинаю понимать деянья внучки. Открыто перед Анастасией, быть может, многое из таинств бытия. Но есть одно, которое до конца не известно даже жрецам верховным. Они всегда лишь знали: жизнь человеческая может вечной быть. Часть знаний им и позволяла реинкарнироваться вновь. Но их не полным перевоплощенье было. И потому ни им, ни человечеству деянья радости не приносили. Теперь, уверен я, поверь, Анастасия знает в полноте для обретенья вечности необходимые творенья. Её спроси об этом и понять пытайся. И коль слова найдутся в ней, понятные для множества людей, откроются миры, достойные человека-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Иди, Владимир, к внучке, с ней поговори. Сейчас на берегу у озера она сидит под кедром. Случиться может значимое в мире, когда слова о вечности, для разума и чувств понятные найдутся. Взметнутся ввысь стремления проснувшейся цивилизации великой. Галактика почувствует великие стремленья и с трепетным волненьем будет ждать прикосновенья тех, кто жизнь чудесную планетам может дать. Иди, не мед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Я сделал несколько шагов, но окрик дедушки Анастасии остановил ме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ладимир, вообще пора бы вам, анастасиевцам и партию свою родную с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артию? Как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говорю же я, так и назвать её — «Родная пар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10"/>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36"/>
          <w:szCs w:val="36"/>
        </w:rPr>
        <w:t xml:space="preserve">НОВАЯ ЦИВИЛИЗАЦИЯ </w:t>
      </w:r>
      <w:r>
        <w:fldChar w:fldCharType="begin"/>
      </w:r>
      <w:r>
        <w:rPr/>
        <w:instrText xml:space="preserve"> TC "НОВАЯ ЦИВИЛИЗАЦИЯ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7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настасия сидела под кедром в светло-сером льняном платье. Руками обхватив колени и чуть наклонив голову, она смотрела на водную гладь озера. Я не сразу подошёл к ней. Некоторое время стоял вдалеке и наблюдал за тихо сидящей на берегу отшельницей. Нет. Не подходит это определение для Анастасии. Скорее можно назвать отшельниками людей, живущих в современных квартир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ивёт в квартире человек и не знает даже соседей по лестничной площадке. Идёт по улице такой человек, и нет ему дела до проходящих мимо людей. Как и встречным, и попутным прохожим нет дела до идущего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начит, не страшно, когда один живёт человек. Гораздо страшнее, когда он одинок среди людей, ему подоб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сидит Анастасия одна на берегу таёжного озера, но бьётся в унисон её сердце с миллионами людских сердец, в разных странах живущих. Кто-то подругой ее называет, кто-то сестрой, будто родственн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тихо сказанные её слова спокойно проходят сквозь нескончаемый поток информации, гремящей, визжащей с экранов телевизоров и от множеств других источников. Проходят её слова и воспринимаются людьми. И услышавшие слова эти, в ответ гитарною струною и песней отвечают, а часто делом. Строят по-иному жизнь свою. И дедушка… Впервые видел я, как пылко изъяснялся он, просил, чтобы я о вечности поговорил с Анастас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я сел рядом, она повернулась ко мне. Ласковый взгляд серо-голубых глаз успокаивал. Некоторое время мы просто смотрели друг на дру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я, словно не контролируя себя, взял её руку, быстро поцеловал и положил обратно на её колени. На щеках Анастасии вспыхнул румянец, ресницы её затрепетали. И на меня ни с того ни с сего какое-то смущение нашло. Как странно смущаться женщины через десять лет знакомства с ней! И как прия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чтобы неловкость от смущения преодолеть, я первым загов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ейчас, Анастасия, я с твоим дедушкой общался. Он как-то необычно, взволнованно говорил о необходимости каких-то слов о вечности. Он говорил, что эти слова должны быть такими, чтобы человек не только умом или разумом их смог понимать, но и чувствами. Это действительно важные сл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ажные, Владимир. Но не слова — осознанность важна людская. Чтобы она возникла, конечно же, слова необходимы. Осознанность вечной жизни поможет образ жизни человека совершенным с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акая связь между образом жизни и осознаньем веч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ямая. Сегодняшние люди считают, что могут жить лишь несколько десятков лет, после чего навечно покидают жизнь, уходят в никуда. Меж тем, жизнь человека может быть вечной. Об этом так сказать необходимо, чтоб понял каждый или большинство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ты об этом говорила. И в разных книгах я писал слова тво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говорила, но, видно, непонятной речь моя была, иль очень сильными внушения о бренности людского бытия тысячелетия творили. Найти необходимо новые слова и аргумен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так ты и попробуй най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опробую. Их, видно, вместе с теми, кто поймёт, искать необходим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ты сначала приведи сво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Быть может, так сказать необходим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Большинство живущих на земле людей считают, что сами жизнь планируют свою. Выбирают профессию, создают семью, рожают детей или, наоборот, отказываются заводить детей. Но несамостоятельны во многом их решения. На них большое влияние чужая воля оказывает, действующая через общественное мнение. Например, есть у вас предмет такой. Называется он «вешалка для одежды». Однажды кто-то решил усовершенствовать предмет тот: использовать как вешалку для одежды человека самого. И появилась профессия, называемая «манекенщица» — от слова «манекен». Незавидная эта профессия, не присущая предназначению челове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Но кто-то решил сделать её одной из самых привлекательных и сделал. Стали показывать живых манекенов в разных журналах цветных и передачах по телевизору, рассказывать об их якобы счастливой жизни. Говорить, как много они получают денег и как богатые люди хотят на них жениться. Миллионы девушек молоденьких стали мечтать сделаться лучшей в мире манекенщицей, а следовательно — счастли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Миллионы девушек молоденьких в разных странах стали совершать всевозможные действия, добиваться иллюзорной славы. Одна из миллиона становилась известной манекенщицей, по сути, оставаясь при этом всего лишь живой вешалкой для одежды. Остальных постигает разочарование в жизни, так как их мечта не осуществи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И произошло это потому, что не смогли они самостоятельно определить своё предназначение, а стали строить жизнь свою под воздействием чужой во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меров множество подобных можно привести, когда мужчины, женщины и даже дети стремятся к иллюзорным ценностям, пренебрегая предназначением сво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в целом людское сообщество из таких людей куда стремиться может? Как считаешь ты, Влади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никуда оно не стремится, сообщество это людское. Вон, в нашей стране, России, ни одна партия, да и государство в целом вообще никакой программы по строительству будущего не имеет. Из сказанного тобой меня заинтересовало, Анастасия, определение предназначения человека. В чём оно? Как определ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усть мысль твоя, Владимир, и других людей попробует познать творенья Бога, Его программу-меч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разве это возможно — познать мечту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зможно. Он ведь ничего не скрывал и не скрывает от людей — своих детей. Мудрёных текстов не писал, всё на примерах показал. И первое понять, почувствовать необходимо каждому: какие к вечности ведут деянья человека. Подумай сам, Владимир, почему создавший мир многообразный и живой не создал Бог автомобиля, телевизора, ракеты в их виде нынешн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Может, он просто не сумел создать, а человек — суме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 создал всё необходимое для человека: способы передвижения, воображения есть в человеке, с помощью которого картинки можно видеть лучшие, чем на экране телевизоров рисуют. Осваивать Вселенские планеты может тоже человек без помощи искусственных снарядов примитив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м определено предназначение человека и программа развития жизни Вселенной всей. Чтобы Его понять программу, не разрушать, необходимо изучать, определять значение всего зем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sz w:val="26"/>
          <w:szCs w:val="26"/>
        </w:rPr>
        <w:t>Бессмертие</w:t>
      </w:r>
      <w:r>
        <w:fldChar w:fldCharType="begin"/>
      </w:r>
      <w:r>
        <w:rPr/>
        <w:instrText xml:space="preserve"> TC "Бессмертие"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Бог создал человека бессмертным, лишь три условия для этого соблюсти необходим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ервое: создать пространство живое, которое влекло бы к себе человека и человек к которому стремил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торое: на Земле должен быть хотя бы один человек, с добром и любовью думающий о т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ретье: никогда не допускать в себе мысли о том, что смерть тебя постигнуть сможет, и это очень важно. Если даже засыпающему человеку внушат, что он умирает и сам поверит он, то и умрёт своей мысли подчиняясь. Но если даже пожилой человек в земном понятии износит своё тело и будет лежать на смертном одре, но не будет думать о смерти, а представит жизнь свою в им создаваемом живом пространстве, он возродится вновь, таков закон Вселенной. Она не может допустить, чтоб умерла мысль, сотворяющая жиз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 вас есть такое понятие — естественный отбор. Вот и сейчас программа Бога выбирает для воплощения вновь всё лучшее. Однако выбор невелик был. Теперь он возрастает многократно. Поместье кто с любовью строить будет, станет воплощаться вновь и вн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ё, что мешает им, навечно будет исчезать с Земли, уступая место новой зарождающейся цивилизации.</w:t>
      </w:r>
    </w:p>
    <w:p>
      <w:pPr>
        <w:pStyle w:val="Normal"/>
        <w:tabs>
          <w:tab w:val="clear" w:pos="708"/>
          <w:tab w:val="left" w:pos="54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новой цивилизации: те же люди, растения, та же планета?</w:t>
      </w:r>
    </w:p>
    <w:p>
      <w:pPr>
        <w:pStyle w:val="Normal"/>
        <w:tabs>
          <w:tab w:val="clear" w:pos="708"/>
          <w:tab w:val="left" w:pos="54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вая цивилизация, Владимир, характеризуется новой осознанностью, новыми ощущениями окружающего мира. Это великое начало, зарождённое в сегодняшнем человеке, невидимо обычным зрением, пока изменит облик всей планеты под названием «Земля». Влияние окажет на жизнь Вселенной всей.</w:t>
      </w:r>
    </w:p>
    <w:p>
      <w:pPr>
        <w:pStyle w:val="Normal"/>
        <w:tabs>
          <w:tab w:val="clear" w:pos="708"/>
          <w:tab w:val="left" w:pos="54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ак от облика земного может меняться Вселенная?</w:t>
      </w:r>
    </w:p>
    <w:p>
      <w:pPr>
        <w:pStyle w:val="Normal"/>
        <w:tabs>
          <w:tab w:val="clear" w:pos="708"/>
          <w:tab w:val="left" w:pos="54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жет, Владимир. Ведь наша планета — маленькая частичка, но она тесно взаимодействует с другими частями Вселенной. Пусть даже маленькая частичка меняется, но своими изменениями может повлиять на всё многообразие Вселенной.</w:t>
      </w:r>
    </w:p>
    <w:p>
      <w:pPr>
        <w:pStyle w:val="Normal"/>
        <w:tabs>
          <w:tab w:val="clear" w:pos="708"/>
          <w:tab w:val="left" w:pos="54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интересно, а ты картину не могла бы показать, Анастасия, из будущего, как Вселенная может меняться?</w:t>
      </w:r>
    </w:p>
    <w:p>
      <w:pPr>
        <w:pStyle w:val="Normal"/>
        <w:tabs>
          <w:tab w:val="clear" w:pos="708"/>
          <w:tab w:val="left" w:pos="54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Могла бы, вот смотр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sz w:val="26"/>
          <w:szCs w:val="26"/>
        </w:rPr>
        <w:t>Любовь,  творящая  миры</w:t>
      </w:r>
      <w:r>
        <w:fldChar w:fldCharType="begin"/>
      </w:r>
      <w:r>
        <w:rPr/>
        <w:instrText xml:space="preserve"> TC "Любовь,  творящая  миры"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 планете Ялмеза расцветала весна. Благоухали похожие на земные травы, цветы на деревьях и кустах. По тропинке среди весеннего великолепия шёл на симпозиум Владислав. Ему предстояло сделать доклад о происхождении жизни на планете Ялмеза. Оппонентом будет выступать его друг детства Радоми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свои девятнадцать лет Владислав обладал до-статочным объёмом информации, чтобы представить свою теорию на учёном совете любого уровня. Но знания его друга Радомира были не меньшими. Радомир и его группа поддержки воспользуются любым слабым местом доклада или недостаточной аргументацией происходящих в прошлом событий. На симпозиуме будет и Людмила. Людмила… Так уж случилось, что оба они любили эту девушку с самого детства. Любили, но не признавались в своей любви ни друг другу, ни девушке, а всё ждали хоть какого-то знака со стороны Людмилы: кому отдаст она своё предпочт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ладислав специально пошёл дальней дорогой, чтобы ещё раз обдумать своё выступление. Но что-то мешало ему сосредоточиться. Было ощущение, будто кто-то наблюдает за ним. И когда сзади послышался какой-то шорох, Владислав резко обернулся. С тропы к кустам кто-то метнулся и замер в траве. Владислав сделал несколько шагов в обратном направлении и увидел притаившуюся в траве под кустами свою четырёхлетнюю сестру Кат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Катеринка, опять ты за мной увязалась, — ласково заговорил с сестрой Владислав. — Мне предстоит серьёзное дело. Ты не понимаешь, что можешь помешать? Понимаешь, конечно, потому и прячешься в тра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 прячусь, лежу просто. Цветок, букашечек разных разглядываю, — сообщила маленькая Катя и сделала вид, будто действительно её интересует маленький цве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оно что. Ну тогда продолжай лежать и разглядывать. А я пошё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тя тут же вскочила, подбежала к Владиславу и быстро заговор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иди, Владичек. Я буду за тобой идти тихо-тихо, чтобы не мешать тебе думать. Когда придём к месту, где люди собрались, ты меня за ручку возьми, чтоб все видели, какой у меня красивый и умный брат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ладно. Не подлизывайся. Давай свою ручку. Только запомни: когда я или кто-то другой будет вы-ступать, не вздумай комментировать сказанное взрослыми, как в прошлый р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овольная Катеринка схватила Владика за руку и пообещ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зо всех сил, Владичек, буду стараться не комментир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родный амфитеатр заполняли пожилые и молодые представители разных регионов планеты Ялмеза. Ни у кого не было ручек, блокнотов или каких бы то ни было записывающих средств. Природная память позволяла запоминать сказанное в мельчайших подробностях. Не было никаких экспонатов и у вышедшего перед аудиторией Владислава. Силой своей мысли он мог строить в пространстве голограммы, показывающие любые картины прошлого, воспроизводить предметы быта и даже чув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легка волнуясь, Владислав начал свой докла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ланета, на которой мы живём, называется Ялмеза. Её возраст более девяноста триллиардов лет. Но жизнь возникла на ней всего триста лет назад. Возникновению жизни мы обязаны нашим прародителям, двум жителям планеты Земля. Точнее сказать, возникновение жизни на планете Ялмеза произошло под воздействием энергии любви и мечты двух жителей планеты Земля. По этой причине я представляю историческую информацию из жизни земля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ервоначальный период жизни людей Земли вполне возможно был таким же, как и наш. Они хорошо знали и чувствовали свою планету и предназначение Вселен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емляне определяли предназначение всех живых организмов своей планеты, умело пользовались 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однажды произошла катастрофа. В сознание одного из жителей Земли вторгся вирус, который стал интенсивно распространяться среди других жителей планеты. Наши учёные назвали этот вирус словом «смерть». Внешние признаки этого вируса, как свидетельствуют исторические данные, заключаются в следующих проявлениях. Поражённые им люди начинают уничтожать живое совершенное многообразие планеты, взамен строить примитивный искусственный мир. Этот период жизни сами земляне называли технократическ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ражённые вирусом «смерть» люди стали превращаться из разумных существ в существа антиразумные. Они скапливались в большом количестве на небольших участках земли и строили себе жилища, похожие на каменные склепы, поставленные друг на дру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дставьте себе каменную гору с множеством проделанных в ней нор. Примерно такие каменные горы люди строили своими руками и называли их домами. Норы-склепы в искусственной горе они называли квартирами. Большое скопление примыкающих друг к другу искусственных каменных гор со склепами они называли город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так называемых городах был непригодный для дыхания воздух и вода для питья, несвежая пища. Отдельные органы человеческого существа ещё при жизни начинали гнить и разлагаться. Конечно, трудно представить себе двигающееся человеческое тело, внутри которого гниют и разлагаются органы. Но такое бы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сторические источники свидетельствуют о том, что у людей технократического периода существовала даже наука, которая называлась медициной. Они считали большим достижением этой науки возможность замены внутренних органов. Люди не понимали, что само существование подобной науки свидетельствует о неполноценности их 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не только плоть людская разлагалась, интенсивно деградировало их сознание — разум, затормаживалась мысль, они даже стали терять способность считать и изобрели калькулятор. Способность строить в пространстве голограммы — и изобрели телевизор, это такое примитивное устройство, показывающее подобие голограм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еряв способность перемещаться в пространстве, они стали строить искусственные приспособления, называя их автомобилями, самолётами, ракет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ремя от времени одни группы людей нападали на другие и убивали друг друга. Но самое невероятное — вирус «смерть» внушил людям, что они не вечны, а лишь временны в осмысливаемом пространст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Всё больше и больше деяния людей технократического периода превращали планету Земля в зловонную, чадящую смрадом точку во Вселенной. А Вселенский Разум всё чего-то ждал, не уничтожая эту вредоносную точ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становитесь, пожалуйста, на минутку, — прервал доклад Владислава голос, раздавшийся из группы оппонентов, возглавляемой его другом Радомиром. — Ваше дальнейшее выступление бессмысленно. Подобного на Земле происходить не мог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я прерву свой доклад, если вы действительно докажете неправдоподобность сказан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Из группы оппонентов встал молодой человек и сообщил следу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остоверно известно о существовании религии в сообществе землян. В религиозных трактатах говорилось о том, что Землю и всё растущее на ней сотворил Вселенский Разум, они его называли Богом. Поклонялись ему и совершали в его честь множество обрядов. Надеюсь, уважаемый докладчик, вы не будете отрицать такого фак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т, не буду, — ответил Владисл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скажите, как можно совершать обряды в честь своего кумира и одновременно разрушать его творения? Одновременно это делать невозможно. Следовательно, не могло существовать на Земле густонаселённых городов. Не могли люди загрязнять воду, сотворённую почитаемым ими Богом. Да и не мог Вселенский Разум допустить подобной вакханалии, иначе его самого нельзя называть разумом, а напротив, надо поставить под сомнение разумность им сотворённого, и в первую очередь человека. Что скажете на это, уважаемый докладч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ажу, что существование Разума, а тем более Вселенского, — это единство двух начал великих — Разума и Антиразу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Антиразумный период жизни людей планеты Земля был необходим. И если позволите, в своём последующем сообщении я докажу существование в человеке двух великих нач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продолжайте, — согласился молодой человек и сел на своё мес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ир Вселенский — это единство противоположностей, — продолжил уверенно Владислав, — человек тоже отражает собой единство противоположностей. В невероятном хаосе, постигшем сознание людей Земли, вдруг возникли люди, сумевшие понять… Эти люди не на словах, не с помощью религиозных трактатов изменили своё отношение к земным творениям. Они стали менять свой образ жизни. Ещё сами до конца не осознавая масштабы своего творения, они называли свои действия просто «строительством родового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Они ещё не знали, что, прикасаясь к земле с новым осознанием, начинают оживлять Вселенские планеты. Что для них не будет существовать смерти. А рождённых ими детей потомки назовут богами. Они просто строили свои родовые поместья на планете Земля. С замиранием и трепетом Разум Вселенский следил за их действиями. И настал период, когда все люди Земли стали жить в своих прекрасных поместьях. И настал день, когда… Смотрите, я покажу вам голо-грамму, в ней двое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В пространстве перед аудиторией возник земной пейзаж. По тропе, ведущей к лесу, от своего поместья шли, взявшись за руки, двое пожилых людей, мужчина и женщина. Им было явно более ста лет. Вечерело, едва заметные ещё на небе появлялись звёзды. Люди подошли к кедру, и пожилая женщина прислонилась к нему спи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бабушкой стала уж и прабабушкой, а ты всё уговариваешь меня, как в молодости, под звёздным небом гулять, — ласково обратилась к своему спутнику женщ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разве ты сама этого не хоч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же хочу, любим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взял её за плечи, порывисто обнял и поцеловал в гу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он, сдвинув бретельку платья, оголил её плечо. В лунном свете на левом плече женщины хорошо были видны три родинки, расположенные в ряд. Мужчина поцеловал каждую из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ё такой же, как прежде, ты, любимый мой, не хочу расставаться с тоб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мы и не расстанемся. Умрём и возродимся вн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льзя нам возрождаться, — грустно произнесла она. — Ты посмотри, свободной на Земле земли всё меньше остаётся, кругом сады, поместья. И нашим внукам может места не хватить. Наверное, чего-то не учёл Создатель, нашу Землю сотворя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так не думаю. Какой-то выход есть, но мы его пока не знаем. Но уверен я, не может наша любовь прерваться. Умрём с тобой, чтоб воплотиться вн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г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мотри, любимая, — на той звезде. Пусть наша мысль жизнь, земной подобную, на планете новой сотворит. Ты посуди сама, к чему Ему так много сотворять планет задумалось? Всё это неспроста. Материальна наша мысль, она для нас жизнь на безжизненной планете сотворит. Мы будем претворяться вновь и вновь. Наша люб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за мечту прекрасную, любимый мой. С тобой… Я помогу тебе родить жизнь на планете но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назовём, любимая, планету нашей новой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лмеза — пусть зовётся так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лмеза, жди нас, а пока садами расцветай, покройся травами, как я хочу, — уверенно и пылко произнёс мужч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я, — отвечала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Голограмма исчезла. Владислав поклонился аудитории и отошёл в сторону, уступая место своему другу и оппоненту Радоми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Радомир встал на место Владислава, окинул взглядом аудиторию и загов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должен оппонировать своему другу. И сразу скажу: в его версии есть очень много недоказуемого и даже противоречивого. Я, как и мои друзья, не могу поверить в существование абсолютно абсурдного периода жизни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Показанная им голограмма, как мы все понимаем, это воля его мысли, его воображения и требует подтверждения. Хотя эта голограмма произвела на меня какое-то странное ощущение. Мне показалось, что она взята моим другом из уже известных историй, просто я не могу вспомнить, из какого она источ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По амфитеатру пронёсся ропот, и послышались возгла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ужели плагиат?! Неслыханно! Но, возможно, докладчик не зн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лагиат. Ощущение уже виденного действительно возник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ладислав стоял в стороне, опустив голову. Он вздрогнул, когда услышал детский крик из дальних рядов сидящих людей. «А-а-а… а-а-а-а», — кричала его неугомонная сестра Екатери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Хорошо, что хоть просто кричит, а не комментирует происходящее», — подумал Владислав. Но он ошиб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Дождавшись, когда наступила тишина, Екатерина громко заяв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даже не думайте спорить с моим братиком. Потому что он очень умный и чувствитель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есомый аргумент, — раздались смеш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авильно, очень весомый, — продолжала маленькая Екатеринка. — И ты, Радомирчик, больше не заглядывайся на Людмилу. Не заглядывайся, и всё т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тя, замолчи! — крикнул Владисл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замолчу. Людмилка тебя любит, и ты её любишь, я это точно зн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тя! — ещё раз крикнул Владислав и направился к сест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Людмилка, ты что ж сидишь? — воскликнула Катя. — Останови его. Договорить мне не даст. Утащит сейчас. Наси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 дальнего ряда встала русоволосая девушка, пошла навстречу Владиславу и преградила ему путь. На щеках Людмилы пылал румянец. Опустив голову, она прошепт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воя сестра права, Владисл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ё шепот услышал притихший зал. Головы присутствующих повернулись к маленькой Екатеринке, люди улыбались ей и аплодировали. И вдохновлённая поддержкой зала девочка побежала к стоящему перед аудиторией Радомиру, встала с ним рядом и подняла вверх ручонки, жестом успокаивая 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все утихли, она вновь заговорила, обращаясь к Радоми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ты, Радомирчик, чуть было изменником не стал. Братика моего не критикуй. Он всё правильно показал. Он твой друг. Ты его друг. И не критику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адомир снисходительно сверху вниз посмотрел на маленькую девочку и, так же снисходительно обращаясь к ней и сидящим в амфитеатре людям,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 критикую. Просто констатирую факт. Показанной голограмме не хватает доказательств. Их просто нет ни од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ть одно. Или даже два, — твёрдо заявила Катери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где же оно или они, если их д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дно — это я. Второе — это ты, Радомирчик, — уверенно произнесла дево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ри этих словах она расстегнула две пуговочки своего платья и оголила плечико. На левом плечике маленькой Екатеринки Радомир увидел три родинки, точно такие же, как у пожилой земной женщины, показанной в голограмме. Радомир всматривался в родинки на плечике маленькой девочки, и кровь всё сильнее пульсировала в его жилах. Он усиленно вспоминал. Перед ним возникла видимая только ему одному голограмм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емной пейзаж. Он целует три родинки на плече своей любимой. Потом она обнимает его. Взъерошивает со смехом волосы на его голове и как всегда со смехом целует кончик его нос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Голограмма исчез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адомир ещё некоторое время смотрел на Екатеринку, стоящую перед ним  с оголенным по прежнему плечиком. Потом он быстро наклонился, взял на руки девочку и прижал к себе. Она обняла его, со смехом растрепала волосы на его голове и быстро поцеловала в кончик носа. Он держал маленькую Екатеринку на руках, а она шептала ему в ух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спешил ты родиться, Радомирчик, или я запоздала родиться. Теперь жди, когда я подрасту. Четырнадцать лет жди. А с другими не будешь ты счастлив: я твоя полови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дождусь, когда ты подрастёшь, любимая, — ответил тихо юнош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ставшая от волнений и успокоившаяся Екатеринка положила головку на плечо Радомира и сладко уснула, а он молча стоял перед притихшей аудиторией и бережно держал на руках будущую свою же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ысленно он писал в пространстве буквы. Собравшиеся прочитали текст созданной им голограммы: «Доказательства есть. Они в каждом из нас! Бесконечна и вечна любовь во Вселен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Радомир медленно и осторожно, чтобы не разбудить спящую на его плече девочку, направился к вых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 забыл отключить от пространства свою мысль, и голограмма продолжала заполняться буквами. Собравшиеся понимали, что уже не им адресованы слова эти, но невольно читали 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ы босыми ножками по звёздам побежала. Для себя не искала любви. Во Вселенских просторах ты одна сохраняла то, что вместе хранить мы долж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лова, предназначенные маленькой девочке планеты Ялмеза и земной женщине — богине, подарившей жизнь их план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аленькая богиня сладко спала на плече Радомира и, может быть, во сне тоже слышала слова своего любим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w:t>
      </w:r>
      <w:r>
        <w:rPr>
          <w:rFonts w:cs="AGCenturionPC" w:ascii="AGCenturionPC" w:hAnsi="AGCenturionPC"/>
          <w:sz w:val="22"/>
          <w:szCs w:val="22"/>
        </w:rPr>
        <w:t>j</w:t>
      </w:r>
      <w:r>
        <w:rPr>
          <w:rFonts w:cs="AGCenturion" w:ascii="AGCenturion" w:hAnsi="AGCenturion"/>
          <w:sz w:val="22"/>
          <w:szCs w:val="22"/>
        </w:rPr>
        <w:t>рово, Анастасия! Значит, когда люди, следуя Божественной программе, обустроят всю Землю, у них появится возможность расселяться на другие плане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онечно. Иначе само существование планет </w:t>
      </w:r>
      <w:r>
        <w:rPr>
          <w:rFonts w:cs="AGCenturion" w:ascii="AGCenturion" w:hAnsi="AGCenturion"/>
          <w:caps/>
          <w:sz w:val="22"/>
          <w:szCs w:val="22"/>
        </w:rPr>
        <w:t>в</w:t>
      </w:r>
      <w:r>
        <w:rPr>
          <w:rFonts w:cs="AGCenturion" w:ascii="AGCenturion" w:hAnsi="AGCenturion"/>
          <w:sz w:val="22"/>
          <w:szCs w:val="22"/>
        </w:rPr>
        <w:t>селенских бессмысленно. А у Него всему придан великий смысл. Любовь двоих, мечта, в любви рождённая, способна жизнь вдохнуть любой план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ещё, как я понял, люди, которые сейчас поместья строят, не будут умирать. А лишь тела менять и тут же в жизни воплощ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их деяния на земле нужнее всех. Они богоугодны. И даже люди те, кто не успел еще к земле рукой коснуться, но мысленно стал строить будущий свой райский уголок живой, во много крат нужней Божественной программе, чем сотни мудрецов, за каменными стенами отгородившихся от творений Бога, о Боге говорят и о духов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щунственны их речи и печальны, им смерть без воплощенья предстоит. Страшна их участь, но она не кара Божья, а выбор собственной судь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веркнул Он во Вселенной мыслью новой — она энергия великая, но и судья. В трактатах и легендах о суде Божьем много говорили. Пришёл он тихий и незримый Божий суд. Живущих ныне на планете всех коснётся он людей. И каждый сам себе судьёю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Кто выбирает жизнь и жизнь творит живую — будет вечным и уподобится </w:t>
      </w:r>
      <w:r>
        <w:rPr>
          <w:rFonts w:cs="AGCenturion" w:ascii="AGCenturion" w:hAnsi="AGCenturion"/>
          <w:caps/>
          <w:sz w:val="22"/>
          <w:szCs w:val="22"/>
        </w:rPr>
        <w:t>т</w:t>
      </w:r>
      <w:r>
        <w:rPr>
          <w:rFonts w:cs="AGCenturion" w:ascii="AGCenturion" w:hAnsi="AGCenturion"/>
          <w:sz w:val="22"/>
          <w:szCs w:val="22"/>
        </w:rPr>
        <w:t>ворцу великому Вселен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Кто в представлении своём смерть моделирует — на смерть и обречён своею мысл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Эти слова её, произнесённые на берегу реки тоном спокойным и уверенным, как будто бы пространство подхватило, как эхо по земле. За десять лет не только я познал, как моделировать своими мыслями, словами способна будущее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 xml:space="preserve">Я удалялся по реке. Она на берегу стояла. Её слова о жизни вечной пространство повторяло вновь и вновь. С каких миров Вселенских, подумалось вдруг мне, или из каких галактик стоящая на берегу Анастасия в своём земном обличье появилась и подарила осознанье вечности планете под названием «Земля»? Слова она на ветер не бросает. И подтверждает это жизн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А коли так, поздравить вас, читателей моих, необходимо. И поздравляю вас с вашим осознанием! Мы будем вечно жить, жизнь во Вселенной сотворя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До встречи радостной, друз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i/>
          <w:iCs/>
          <w:sz w:val="22"/>
          <w:szCs w:val="22"/>
        </w:rPr>
        <w:t>Конец первой части</w:t>
      </w:r>
    </w:p>
    <w:p>
      <w:pPr>
        <w:pStyle w:val="Normal"/>
        <w:rPr>
          <w:rFonts w:ascii="AGCenturion" w:hAnsi="AGCenturion" w:cs="AGCenturion"/>
          <w:sz w:val="22"/>
          <w:szCs w:val="22"/>
        </w:rPr>
      </w:pPr>
      <w:r>
        <w:rPr>
          <w:rFonts w:cs="AGCenturion" w:ascii="AGCenturion" w:hAnsi="AGCenturion"/>
          <w:sz w:val="22"/>
          <w:szCs w:val="22"/>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GCenturion">
    <w:charset w:val="00"/>
    <w:family w:val="decorative"/>
    <w:pitch w:val="variable"/>
  </w:font>
  <w:font w:name="CyrillicOld">
    <w:charset w:val="00"/>
    <w:family w:val="auto"/>
    <w:pitch w:val="variable"/>
  </w:font>
  <w:font w:name="AGCenturionP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0:00Z</dcterms:created>
  <dc:creator>Kons</dc:creator>
  <dc:description/>
  <cp:keywords/>
  <dc:language>en-US</dc:language>
  <cp:lastModifiedBy>Kons</cp:lastModifiedBy>
  <dcterms:modified xsi:type="dcterms:W3CDTF">2006-03-31T10:51:00Z</dcterms:modified>
  <cp:revision>1</cp:revision>
  <dc:subject/>
  <dc:title>Книга VIII </dc:title>
</cp:coreProperties>
</file>